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Введение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нятие и источники международного атомного права 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е регулирование ядерной безопасности, радиационной защиты и транспортировки радиоактивных веществ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е регулирование атомного морского судоходства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ование атомных источников энергии в космическом пространстве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е агентство атомной энергетики и его гарантии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ая ответственность за ядерный ущерб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 концепции атомного права России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тношения в такой потенциально-опасной сфере человеческой деятельности, как использование атомной энергии в мирных и оборонных целях, требуют всесторонней правовой регламентаци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ложилась совокупность правовых норм и институтов, регулирующих указанные общественные отношения и образующих комплексную отрасль российского права – атомное право. Комплексный характер этой отрасли обусловлен сочетанием в ней норм конституционного, гражданского, административного, экологического, земельного и других отраслей права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 атомного права, создающие правовые основы деятельности в области использования атомной энергии, должны быть направлены на сбалансированность политических, экономических, оборонных, а также социальных и экологических интересов государства в этой области; прав и охраняемых законом интересов отдельных его граждан. Конечной задачей правового регулирования в области использования атомной энергии является обеспечение безопасного для человека и окружающей природной среды и экономически или военно-политически (при использовании атомной энергии в оборонных целях) целесообразного и эффективного использования атомных технологий.</w:t>
      </w:r>
      <w:r>
        <w:rPr>
          <w:sz w:val="28"/>
        </w:rPr>
        <w:t xml:space="preserve">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Понятие и источники международного атомного прав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ждународным атомным правом (МАП) понимается отрасль международного права, регулирующая сотрудничество государств по использованию атомной энергии в мирных целя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правового регулирования МАП входят следующие блоки общественных отношений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ядерному разоружению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ядерной безопасност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гламентации ядерного экспорта и транспортировке ядерных материал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защите ядерных материал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томному судоходству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ьзованию ядерных источников энергии в космосе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ядерному страхованию и установление ответственности за ядерный ущер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сточников МАП выделяются: Договор о запрещении испытания ядерного оружия в атмосфере, космическом пространстве и под водой (1963 г.); Договор о нераспространении ядерного оружия (1968 г.); Конвенция о физической защите ядерных материалов (1980 г.); Конвенция об оперативном оповещении о ядерной аварии (1986 г.); Конвенция о помощи в случае аварии или радиационной аварийной ситуации (1986 г.); Устав Международного агентства по атомной энергии (1956 г.)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Правовое регулирование ядерной безопасности, радиационной защиты и транспортировки радиоактивных вещест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беспечения ядерной безопасности и радиоактивной защиты имеют в международном атомном праве достаточно важное значение. Среди актов, направленных на реализацию ядерной безопасности главным являются Конвенция 1980 г. о физической защите ядерных материалов. В соответствии с указанным актом предусмотрено, что каждое государство-участник конвенции принимает меры для обеспечения безопасности во время перевозки ядерных материалов. В качестве приложения к Конвенции излагаются уровни защиты ядерных материалов, которые должны соблюдаться государствами - участниками конвенции. Несоблюдение обязательств об уровнях защиты исключает возможность, по Конвенции, сотрудничать с данными государствами в части транспортировки ядерных материалов. В развитие положений Конвенции 1980 г. принято достаточно много актов как многостороннего, так двустороннего характера, регламентирующих перевозку опасных грузов: Европейское соглашение о международной дорожной перевозке опасных грузов; Международный кодекс морской перевозки опасных грузов Международной морской организации; Правила воздушной перевозки грузов Международной ассоциации воздушного транспорта и д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АГАТЭ принимаются акты, направленные на обеспечение ядерной безопасности. К их числу необходимо отнести: Основные нормы безопасности по радиационной защите; Свод практических правил по радиационной защите работников рудников и предприятий по переработке радиоактивных руд и др. По мнению МАГАТЭ, основной целью ядерной безопасности является поддержание радиационного облучения от ядерной установки на оптимально достижимом низком уровне, как в ходе нормальной эксплуатации установки, так и в случае аварии, а также обеспечение защиты от ионизирующего излучения отдельных лиц, их потомства и человечества в целом. МАГАТЭ активно занимается проблемами обеспечения ядерной безопасности при эксплуатации АЭС. В этих целях Агентство выпускает специальное издание - «Серию безопасности». Система радиационной защиты предусматривает: закрепление общих правил радиационной защиты в отношении отдельного человека и требования защиты при эксплуатации конкретного источника ионизирующего излучения.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3. Правовое регулирование атомного морского судоходств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ое регулирование торгового судоходства регламентируется нормами Международного морского права. Однако международное право, предоставляя мореплавателям права, возлагает на них определенные обязанности, в том числе направленные на обеспечение судоходства с атомными источниками энергии на борту. Конвенция по охране человеческой жизни на море 1974 г. имеет главу «Ядерные суда», где предусматривает, что государства флага судна должны предпринимать меры к недопущению чрезмерной радиационной или иной ядерной опасности, должны быть соблюдены стандарты и технические нормы при строительстве судов с атомными энергетическими установками, включая контроль за строительством, обеспечение надлежащей квалификации персонала, выдача сертификата о ядерной безопасности судна. Конвенция также предусматривает обязанность капитана судна с АЭУ информировать компетентные власти об аварии установки, право государств устанавливать дополнительные требования безопасности к судам с АЭ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ого акта в 1962 г. была принята Брюссельская конвенция об ответственности оператора ядерных судов (не вступила в силу). Данная конвенция повлияла на развитие национального законодательства в части обеспечения безопасности атомного торгового судоходств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ользование атомных источников энергии в космическом пространств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смических объектах в настоящее время весьма активно начинают использоваться ядерные источники энергии двух типов: радиоизотопные генераторы и ядерные реакторы. В международном праве отсутствует единый акт, который бы предусматривал регламентацию использования ядерных источников энергии (ЯИЭ) в космосе. В течение ряда лет в рамках Комитета ООН по использованию космического пространства в мирных целях обсуждается вопрос о разработке международного акта, регулирующего использование ЯИЭ в космосе. В настоящее время при разработке международного акта рассматриваются следующие вопросы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беспечения безопасности при использовании ЯИЭ в космос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дозы радиоактивного облучения при использовании ЯИЭ в космос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использовании ЯИЭ в космос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ликвидации последствии аварии космических объектов с ЯИЭ в космос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в связи с использованием ЯИЭ в космосе и др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дународное агентство атомной энергетики и его гарант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агентство по атомной энергии (МАГАТЭ). Эта межправительственная организация в области использования атомной энергии была создана по решению ООН на международной конференции в Нью-Йорке. Устав Агентства принят 26 октября 1956 г. и вступил в силу 29 июля 1957 г. Штаб-квартира находится в Вене (Австр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ТЭ, хотя и относится к специальным организациям, не имеет статуса специализированного учреждения ООН. Его связь с ООН регулируется Соглашением, заключенным с Генеральной Ассамблеей ООН 14 ноября 1957 г. В соответствии с Соглашением и Уставом МАГАТЭ Агентство должно представлять ежегодные доклады о своей деятельности Генеральной Ассамблее и при необходимости Совету Безопасности и ЭКОСОС. Если в связи с деятельностью Агентства возникают вопросы, входящие в компетенцию Совета Безопасности, то оно должно уведомлять о них Совет (например, о всех случаях нарушения членами МАГАТЭ заключенных с Агентством соглашен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вит своей целью способствовать развитию международного сотрудничества в области мирного использования атомной энерг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орган МАГАТЭ - Генеральная конференция, состоящая из представителей всех государств-членов, собирается ежегодно на очередные сессии. Предусмотрены также специальные сессии. Генеральная конференция осуществляет общее руководство политикой и программами МАГАТЭ. Совет управляющих занимается оперативным руководством всей деятельностью МАГАТЭ. В его состав входят 35 государств, из которых 22 избираются Генеральной конференцией от семи регионов мира (Западной Европы, Восточной Европы, Латинской Америки, Африки, Среднего Востока и Южной Азии, Юго-Восточной Азии и района Тихого океана, Дальнего Востока), а 13 назначаются (наиболее развитые страны в области технологии атомной энергии). Совет заседает, как правило, четыре раза в год. Он имеет два постоянных комитета: по административным и бюджетным вопросам и по технической помощи. Кроме того, он может создавать комитеты для решения конкретных вопро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иат МАГАТЭ осуществляет административно-техническое руководство организацией. Он возглавляется генеральным директором, который назначается на четыре года Советом управляющих и утверждается Генеральной конференци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МАГАТЭ: организация и координация исследований и разработок в области ядерной энергетики, вопросы радиационной безопасности, оказание технической помощи государствам - членам Агентства в области мирного использования ядерной энергии, осуществление контроля (гарантий) за мирным использованием атомной энергии, регламентационная деятельность по вопросам, связанным с атомной опасность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функций Агентства состоит в применении системы контроля (гарантий) в целях обеспечения того, чтобы ядерные материалы и оборудование, предназначенные для мирного использования, не были употреблены для военных целей. Контроль осуществляется на местах инспекторами МАГАТЭ. Неядерные государства - участники Договора о нераспространении ядерного оружия 1968 г. должны заключать соглашения с МАГАТЭ о контроле над мирной ядерной деятельностью этих государ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функционирует Европейское агентство по атомной энергии. Основные стандарты в рассматриваемой области установлены Договором об учреждении Европейского Сообщества по атомной энергии (ЕВРОАТОМ).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6. Международно-правовая ответственность за ядерный ущерб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возмещении ущерба, причиненного авариями на ядерных установках, в настоящее время не разработан в достаточной мере. Отсутствуют общие международные соглашения, регулирующие гражданско-правовую ответственность за ядерный ущерб; не разработан механизм международно-правовой ответственности государств за негативные последствия ядерных инцидентов, имеющих трансграничный характе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иболее известных являются Венская конвенция 1963 г. о гражданской ответственности за ядерный ущерб (вступила в силу 12 ноября 1977 г.) и Парижская конвенция 1960 г. об ответственности перед третьей стороной в области ядерной энергии (вступила в силу 1 декабря 1974 г.). В соответствии с указанными актами в МАЛ закрепляются следующие принципы ответственност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нцип юридической канализации ответственности, который понимается как единство ответственных лиц при возникновении ответственности и необходимость осуществления ядерного страхова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нцип абсолютной ответственности подразумевает возникновение ответственности без вины в случае причинения вреда, так как ЯИЭ являются источниками повышенной опасност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ограничения ответственности - ограничение ответственности происходит путем установления максимального предела суммы возмещ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 О концепции атомного права России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995 г. в России не было законов, устанавливающих правовую основу и принципы безопасности при использовании атомной энергии, защищающих жизнь, здоровье и имущество граждан и окружающую среду от возможных негативных воздействий использования атомной энергии и функционирования ядерного комплекса России. Однако за последние годы в этой области произошли значительные изменения. Приняты и работают базовые законы, регулирующие использование атомной энергии в стране – «Об использовании атомной энергии», «О радиационной безопасности населения РФ», «О финансировании особо радиационно-опасных и ядерно-опасных производств и объектов», «О специальных экологических программах реабилитации радиационно загрязненных участков территорий», законодательные акты по социальной защите граждан, пострадавших от радиационных аварий и катастроф и т.д. В развитие указанных законов приняты многочисленные подзаконные нормативные правовые акты, входящие в систему правового регулирования использования атомной энергии в РФ. Особое, концептуальное значение имеют принятые недавно Основы государственной политики в области обеспечения ядерной и радиационной безопасности Российской Федерации на период до 2010 года и дальнейшую перспективу (утвержденные Президентом РФ 04.12.2003 г.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факт, что в нормативном правовом массиве увеличился удельный вес законов (ранее в правовом регулировании преобладали подзаконные акты – правительственные и ведомственные) следует отметить как позитивное явление. Тенденция к примату законодательного регулирования отношений должна служить фактором последовательной реализации конституционного принципа разделения властей и построения в России правового государств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существующее правовое обеспечение деятельности в области использования атомной энергии нельзя признать удовлетворительным, в полной мере обеспечивающим интересы развития ядерного энергетического и ядерного оружейного комплекса страны. Во-первых, на протяжении ряда лет не принимаются (или остаются по тем или иным причинам «замороженными» на различных стадиях законодательной процедуры), многочисленные законодательные акты, направленные на регулирование ключевых вопросов атомной энергии в мирных и оборонных целях. Во-вторых, основополагающие законодательные акты, регулирующие вопросы использования атомной энергии, в частности, законы об использовании атомной энергии и о радиационной безопасности населения, требуют дальнейшего развития, внесения изменений и дополнений в те нормы, которые на сегодняшний день уже не отвечают интересам отрасли и не обеспечивают ее эффективного функционирования. В-третьих, проведение современных экономических и организационных реформ и дальнейшее развитие правовой системы России, требуют приведения в соответствие с ними норм атомного законодательства, ставя перед последним новые задачи (в частности, в области совершенствования государственного управления и государственного регулирования безопасности в области использования атомной энергии; развития форм собственности и организационно-правовых форм организаций атомной энергетики, а также правового режима их имущества; лицензирования видов деятельности; технического регулирования и т.д.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ее правовое регулирование и основные направления совершенствования законодательства в области использования атомной энергии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Федеральный закон «Об использовании атомной энергии» требует дальнейшего развития, внесения изменений и дополнений в те нормы, которые на сегодняшний день уже не отвечают интересам страны и отрасли, и не обеспечивают ее эффективного функционирования. С учетом того, что в условиях рыночной экономики гражданско-правовое регулирование отношений в области использования атомной энергии приобретает особое значение, одним из важных направлений его развития должно стать совершенствование регулирования отношений собственности на объекты использования атомной энерг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ст. 5 Закона ограничения в отношении собственности на ядерные материалы и, соответственно, их способности находится в гражданском (имущественном) обороте, не дают возможности использовать в ядерной области новые и эффективные механизмы хозяйствования, например, механизм лизинга тепловыделяющих сборок для ядерных реакторов. Законодательное решение вопроса о расширении рынка услуг в области обращения с отработавшим ядерным топливом ставит вопрос о внесении изменений в ст. 5 в этой части регулирован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форм собственности в сфере использования атомной энергии возможно не только путем внесения изменений в ст.5 Закона. Возможности самой этой статьи также еще далеко не исчерпаны; так, ч. 2 ст. 5 установлено, что «не имеющие оборонного назначения ядерные установки и пункты хранения находятся в федеральной собственности, если иное не установлено законом». Разработка федерального закона «О собственности на не имеющие оборонного назначения ядерные установки и пункты хранения» была предусмотрена распоряжением Правительства РФ от 12.03.96 г. № 367-р, что до сих пор не реализовано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 существенных изменений и гражданско-правовой статус организаций атомной энергетики (с учетом, естественно, характера их гражданской правоспособности, владения объектами, изъятыми из гражданского оборота, и осуществления деятельности, представляющей повышенную опасность для окружающих), что также пока не получило адекватного выражения в действующем законодательстве. В первую очередь, это касается таких аспектов гражданско-правовой характеристики данных субъектов, как изменение организационно-правовых форм, в которых могут создаваться эти юридические лица и правового режима их имуществ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ие административной реформы в атомной отрасли должно быть скоординировано с задачей совершенствования государственного управления и государственного регулирования безопасности в области использования атомной энергии, особо подчеркнутой в Основах государственной политики в области обеспечения ядерной и радиационной безопасности РФ на период до 2010 г. и дальнейшую перспективу, утвержденных Президентом РФ 4 декабря 2003 г. В настоящее время состояние дел с правовым регулированием в этой области вызывает определенные опасения. Указ Президента РФ № 314 от 09.03.2004 г. «О системе и структуре федеральных органов исполнительной власти» кардинальным образом изменил систему государственного управления использованием атомной энергии в стране, упразднив главный штаб государственного управления отраслью – Министерство Российской Федерации по атомной энергии. Функции Министерства по выработке государственной политики и принятию нормативных правовых актов в установленной сфере деятельности переданы вновь образованному Министерству по промышленности и энергетике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по атомной энергии, созданное Указом, является самым низшим звеном в иерархии федеральных органов исполнительной власти и осуществляет правоприменительные функции, функции по оказанию государственных услуг, ведению реестров, регистров, кадастров и управлению государственным имуществом. Федеральное агентство не вправе осуществлять нормативное правовое регулирование в установленной сфере деятельности, а также функции по контролю и надзору (включая лицензирование), кроме случаев, установленных указом Президента РФ. Федеральная служба по атомному надзору также лишена права осуществлять нормативное правовое регулирование. В то же время осуществление государственного управления и государственного регулирования безопасности при использовании атомной энергии невозможно без правоустанавливающей функции (разработка, утверждение и введение в действие правил и норм в области использования атомной энергии) и других функций, внутренне им присущих. Предусмотренная Указом возможность внесения отдельных изменений в перечень полномочий указанных органов дополнительным указом Президента дает возможность решить проблему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должно быть приоритетным и при дальнейшем совершенствовании законодательного обеспечения деятельности в области использования атомной энергии. Вопросы структуры государственного управления деятельностью в области использования атомной энергии в мирных и оборонных целях, распределения полномочий и ответственности между федеральными органами исполнительной власти по основным вопросам государственного управления использованием атомной энергии и обеспечения ядерной и радиационной безопасности должны быть четко урегулированы на законодательном уровне. При этом следует учитывать и те международные обязательства, которые приняла на себя Российская Федерация как участница международной Конвенции о ядерной безопас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атомной энергии в оборонных целях представляет собой принципиально важную часть многогранной деятельности, обеспечивающей национальную безопасность России. Особую роль при этом играет деятельность, связанная с разработкой, изготовлением, испытанием, эксплуатацией и утилизацией ядерного оружия и ядерных энергетических установок военного назначения. Однако существующий основополагающий закон «Об использовании атомной энергии» эту деятельность не регулирует. Федеральный закон о ядерном оружии принят Федеральным Собранием России еще в мае 1999 г., но он безнадежно застрял между Федеральным Собранием и аппаратом Президента России; закон о ядерных установках военного назначения еще только разрабатываетс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нормативно-правовой базы в указанной сфере деятельности и, в частности, отсутствие законодательных норм, регулирующих использование атомной энергии в оборонных целях. Сказанное диктует необходимость совершенствования законодательного регулирования как самой деятельности в области разработки, изготовления, испытания, эксплуатации и утилизации ядерного оружия и ядерных установок военного назначения, так и условий ее осуществления – обеспечения безопасности, физической защиты, а также социальной защиты специалистов ядерного оружейного комплекса. Ускорение разработки и принятия федеральных законов в этой области является одной из насущных задач атомного законодательства 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смотря на то, что в РФ существует специальный закон «О радиационной безопасности населения», он в настоящее время не отвечает требованиям дня и нуждается в существенном обновлении. В этих целях необходимо продолжение работы над правовой концепцией новой редакции ФЗ «О радиационной безопасности населения» и на ее основе совершенствование действующих законодательных и иных нормативных правовых актов в области радиационной защиты и радиационной безопас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ключение в сферу действия Федерального закона «О техническом регулировании» деятельности, связанной с использованием атомной энергии, требующей специфических мер обеспечения ядерной и радиационной безопасности, вызывает у специалистов справедливые возражения. Не вдаваясь в подробности, следует подчеркнуть, что техническое регулирование деятельности в области использования атомной энергии сформировалось на базе Федерального закона об атомной энергии и принятых в соответствии с ним подзаконных нормативных правовых актов, в том числе правил и норм по безопасности. Переход к техническому регулированию в этой области на основе закона «О техническом регулировании» может привести к разрушению эффективно действующей в настоящее время системы, противоречит действующему федеральному законодательству и принятой Россией Конвенции о ядерной безопас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лесообразной была бы разработка специального законопроекта «О техническом регулировании деятельности по использованию атомной энергии и обращению с радиоактивными веществами и отходами». С этой целью необходимо также принять Федеральный закон «О внесении изменения в Федеральный закон «О техническом регулировании», исключающий отношения, возникающие при использовании атомной энергии в мирных и оборонных целях и обращении с радиоактивными веществами и отходами из сферы применения Федерального закона «О техническом регулировании» (как это сделано в данном законе в отношении требований к функционированию единой сети связи РФ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 удается пока создать эффективный правовой режим гражданской ответственности эксплуатирующих организаций и ее финансового обеспечения. В Государственной Думе много лет продолжается работа над проектом Федерального закона «О гражданской ответственности за причинение ядерного вреда и ее финансовом обеспечении», однако его правовая концепция требует дальнейшей научной разработки. Данный законопроект должен быть направлен на определение субъектов гражданской ответственности за ядерный вред, установление оснований и пределов ответственности, создание механизма обязательного финансового обеспечения гражданской ответственности за ядерный вред, одной из основных форм которого является ядерное страхование, а также закрепление дополнительных финансовых гарантий возмещения вреда со стороны государства. Решение этих задач позволит в полной мере обеспечить права лиц, подвергшихся радиационному воздействию, на возмещение причиненного им вред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ло бы также интенсифицировать работу по ратификации Венской (1963 г.) конвенции о гражданской ответственности за ядерный ущерб. До настоящего времени Россия не является участницей существующего международно-правового режима ответственности за ядерный ущерб (в 1996 г. РФ подписала Венскую конвенцию, но до сих пор ее не ратифицировала). Ратификация Конвенции и принятие национального закона, соответствующего ее положениям, позволит России присоединиться к существующему международно-правовому режиму и тем самым создаст необходимые предпосылки для полноправного выхода на международный ядерный рынок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ктуальной проблемой остается дальнейшее развитие правового регулирования социальной защиты и социальных гарантий работникам объектов использования атомной энергии и населению, проживающему или осуществляющему трудовую деятельность в районах их располож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ы социальной защиты декларируется в целом ряде законодательных актов (в том числе в Федеральном законе «Об использовании атомной энергии» и в Федеральном законе «О радиационной безопасности населения»). В то же время, несмотря на существующие законодательные предпосылки, механизм социальной защиты граждан РФ в связи с использованием атомной энергии правом не урегулирован и нуждается в разработке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протяжении ряда лет не принимаются многочисленные законодательные акты, направленные на регулирование ключевых вопросов атомной энергии в мирных и оборонных целях, в частности закон об обращении с радиоактивными отходами и некоторые другие законодательные акты в области использования атомной энергии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ечень первоочередных направлений законопроектной деятельности</w:t>
      </w:r>
      <w:r>
        <w:rPr>
          <w:b/>
          <w:bCs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ие изменений и дополнений в Федеральный закон «Об использовании атомной энергии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и принятие Федерального закона «О собственности на не имеющие оборонного назначения ядерные установки и пункты хранения» </w:t>
        <w:br/>
        <w:t xml:space="preserve">3. Продолжение разработки и принятие новой редакции Федерального закона «О радиационной безопасности населения Российской Федерации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родолжение разработки и принятие новой редакции Федерального закона «О регулировании деятельности в области ядерного оружия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должение разработки и принятие новой редакции Федерального закона «О гражданской ответственности за ядерный вред и ее финансовом обеспечении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ятие Федерального закона «О ратификации Венской конвенции о гражданской ответственности за ядерный ущерб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работка и принятие пакета законопроектов в области технического регулирования в сфере использования атомной энерги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числе первоочередных законов, в которых остро нуждается атомная отрасль следует назвать также федеральные законы: «О контроле за оборотом радиоактивных материалов»; «Об обращении с радиоактивными отходами»; «О ядерных энергетических установках военного назначения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ледует рассмотреть и имеющиеся предложения о гармонизации всей нормативно-законодательной базы в области ядерной и радиационной безопасности под эгидой системообразующего закона, например, «О ядерной и радиационной безопасности России» (в соответствии с решениями Постоянного совещания по ядерному сдерживанию Совета безопасности Российской Федерации – протоколы заседаний 1999–2002 гг.), регламентирующего вопросы государственного управления обеспечением ядерной и радиационной безопасности России, координации и рационализации надзора за обеспечением безопасности при использовании атомной энергии, четкой государственной политики в области обеспечения ядерной и радиационной безопасности России при использовании источников различного назначения и происхождения, включая техногенное, медицинское и природное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международного атомного права, создающие правовые основы деятельности в области использования атомной энергии, должны быть направлены на сбалансированность политических, экономических, оборонных, а также социальных и экологических интересов государства в этой области; прав и охраняемых законом интересов отдельных его граждан. Конечной задачей правового регулирования в области использования атомной энергии является обеспечение безопасного для человека и окружающей природной среды и экономически или военно-политически (при использовании атомной энергии в оборонных целях) целесообразного и эффективного использования атомных технологий. Атомное право должно обеспечивать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ласти права – правовые предпосылки для участия органов законодательной и исполнительной власти РФ и ее субъектов, органов местного самоуправления, организаций и отдельных граждан в решении вопросов использования атомной энергии, равноправное и независимое участие России в международном сотрудничестве в области использования атомной энергии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ласти обороны – суверенитет и независимость России в условиях изменяющейся геополитической обстановки при сохранении паритета ядерных вооружений как гарантии предотвращения внешней агрессии и крупных военных конфликтов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ласти экономики – дальнейшее расширение и повышение экономической эффективности использования атомной энергии в условиях рыночной экономики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ласти обеспечения безопасности человека и окружающей среды – создание правовых основ для минимизации риска от воздействия до столь низкого уровня, который может считаться приемлемым как для граждан, так и для общества в целом, а также для окружающей природной среды;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 запрещении испытаний ядерного оружия в атмосфере, в космическом пространстве и под водой. Москва, 1963 г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 всеобъемлющем запрещении ядерных испытаний Нью-йорк, 24 сентября 1996 года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 нераспространении ядерного оружия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юков П.Н. Международное право. - М.: Юристъ, 2000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Атомная стратегия» № 11, июнь 2008 г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шук И.И. Международное право. - М.: БЕК, 2005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шук И.И. Нормы международного права. - М.: БЕК, 2007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право. Под ред. Ю.М. Колосова, Э.С. Кривчиковой. - М.: Международные отношения, 2007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право. Под ред. Ю.П. Колосова, В.И. Кузнецова. - М.: международные отношения, 2006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в В.П. Международное право. - М.: Инфра - М., 2007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Черниченко С.В. Международное право: современные теоретические проблемы. - М.: Юридическая литература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080"/>
      <w:jc w:val="both"/>
      <w:outlineLvl w:val="1"/>
    </w:pPr>
    <w:rPr>
      <w:rFonts w:ascii="Tahoma" w:hAnsi="Tahoma" w:cs="Tahom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180" w:after="0"/>
      <w:jc w:val="center"/>
    </w:pPr>
    <w:rPr>
      <w:rFonts w:ascii="Courier New" w:hAnsi="Courier New" w:cs="Courier New"/>
      <w:sz w:val="28"/>
      <w:szCs w:val="28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5"/>
      </w:num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9:00Z</dcterms:created>
  <dc:creator>Ирина Нагоркина</dc:creator>
  <dc:description/>
  <cp:keywords/>
  <dc:language>en-US</dc:language>
  <cp:lastModifiedBy>SYSTEM</cp:lastModifiedBy>
  <dcterms:modified xsi:type="dcterms:W3CDTF">2011-09-08T03:59:00Z</dcterms:modified>
  <cp:revision>2</cp:revision>
  <dc:subject/>
  <dc:title>Федеральное агентство по образованию</dc:title>
</cp:coreProperties>
</file>