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ДУНАРОДНЫЙ ИНСТИТУТ КОМПЬЮТЕРНЫХ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пец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энергетические систем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РАСЧЕТ СИЛОВОГО ТРАНСФОРМАТОР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Электромехани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0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: Петров А.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: ЭЭо – 08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л: канд. техн. нау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вженко С.В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пецк 2010г.</w:t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хфазного трансформатора, паспортные данные и соединение обмоток которого приведены в табл.1 выполнить следующее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линейные и фазные токи и напряжения обмоток высшего и низшего напряжений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размеры трансформатора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ть конструкцию магнитной системы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ть марку стали и толщину стальных листов, вид их изоляции, определить индукцию магнитной системы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ть проводниковый материал обмоток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варительно выбрать конструкцию обмоток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рать конструкцию и размеры основных изоляционных промежутков главной изоляции обмоток.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диаметр стержня, высоту обмотки и активное сечение стержня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выбрать размеры, конструкцию обмоток и выполнить расчет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брать тип обмоток высшего (ВН) и низшего (НН) напряжений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считать обмотки низшего напряжения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ссчитать обмотки высшего напряжения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араметры опыта короткого замыкания.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потери короткого замыкания.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напряжение короткого замыкания.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ть механические силы в обмотках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кончательный расчет магнитной системы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пределить размеры пакетов и активных сечений стержня и ярма.</w:t>
      </w:r>
    </w:p>
    <w:p>
      <w:pPr>
        <w:pStyle w:val="Normal"/>
        <w:widowControl w:val="false"/>
        <w:tabs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пределить массу стержня и ярм, общую массу активной стали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тери и ток холостого хода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180" w:leader="none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параметры, полученные в п.4,5,6 с паспортными данными трансформатора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- Паспортные данные трансформатора ТМ - 160/35</w:t>
      </w:r>
    </w:p>
    <w:tbl>
      <w:tblPr>
        <w:tblW w:w="76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660"/>
        <w:gridCol w:w="900"/>
        <w:gridCol w:w="561"/>
        <w:gridCol w:w="900"/>
        <w:gridCol w:w="720"/>
        <w:gridCol w:w="720"/>
        <w:gridCol w:w="720"/>
        <w:gridCol w:w="54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 трансформато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соединения обмо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, %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, %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 кВ·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м</w:t>
            </w:r>
          </w:p>
        </w:tc>
      </w:tr>
      <w:tr>
        <w:trPr>
          <w:trHeight w:val="179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х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к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 – 160/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-∆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НОВНЫХ ЭЛЕКТРИЧЕСКИХ ВЕЛИЧИН, ЛИНЕЙНЫХ И ФАЗНЫХ ТОКОВ И НАПРЯЖЕНИЙ ОБМОТОК ВЫСШЕГО И НИЗШЕГО НАПРЯЖЕНИЙ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линейный ток обмоток ВН и НН трехфазного трансформатора определяется согласно [1] по следующей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.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ь трансформатора, кВ·А;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ое напряжение соответствующей обмотки, В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линейный ток обмотки высшего напряжения (ВН) рассчитываемого трансформатор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2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ный ток обмотки ВН трансформатора равен линейному току, т.к обмотка ВН соединена в «звезду»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3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ное напряжение обмотки ВН при соединении обмотки в «звезду» будет определять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4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линейный ток обмотки низшего напряжения (НН)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5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ный ток обмотки НН трансформатора при соединении в «треугольник» опреде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6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ное напряжение обмотки НН трансформатора при соединении в «треугольник» равно линейному напряжению:</w:t>
      </w:r>
    </w:p>
    <w:p>
      <w:pPr>
        <w:pStyle w:val="Normal"/>
        <w:widowControl w:val="false"/>
        <w:tabs>
          <w:tab w:val="left" w:pos="709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7)</w:t>
      </w:r>
    </w:p>
    <w:p>
      <w:pPr>
        <w:pStyle w:val="Normal"/>
        <w:widowControl w:val="false"/>
        <w:tabs>
          <w:tab w:val="left" w:pos="709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РАЗМЕРОВ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Выбор конструкции магнитной системы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ая система трансформатора – конструкция, собранная из ферромагнитного материала и служащая для локализации основного магнитного поля трансформатора. При выборе магнитной системы в первую очередь должны быть максимально совмещены следующие параметры трансформатора [1]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ток холостого хода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расход электротехнической стали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уровень заполнения пространства внутри обмоток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ая прочность и устойчивость трансформатора при токах короткого замыкания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нитной системе трансформатора выделяют две основные части: стержни и ярма. Стержни – те, части магнитопровода, на которых располагаются основные обмотки трансформатора, и которые служат для преобразования электрической энергии. Ярмом называется часть магнитной системы, не несущая основных обмоток, а служащая для замыкания магнитной цепи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емый в данной работе трансформатор относи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абариту с мощностью 100 – 1000 кВА и классом напряжения до 35 кВ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нного типа трансформатора число ступеней в сечении стержня от 6 до 8. Примем 6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оэффициент заполнения площади круга площадью ступенчатой фигуры для рассчитываемого трансформатора с числом ступеней 6 и с прессующей пластиной равен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0,884.</w:t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ое сечение ярма – многоступенчатое с числом ступеней на 1 – 2 меньше числа ступеней стержня, поэтому примем число ступеней ярма равным 5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инятых допущений ориентировочный диаметр стержня примем равным 0,2 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выбранный предварительно диаметр стержня меньше 36 см, то на предварительной стадии расчет охлаждающих каналов в сечении стержня не требуется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к. мощность рассчитываемого трансформатора 160 кВА и диаметр стержня 0,2 м, то прессовка набора пластин стержня осуществляется путем забивания деревянных стержней и планок между стержнем и обмоткой НН или ее жестким изоляционным бумажно- бакелитовым цилиндро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ыбор марки стали и толщины стальных листов, вида их изоляции, определение индукции магнитной системы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боре марки и толщины стали для магнитной системы силового трансформатора следует учитывать, что сталь с более высокими магнитными свойствами имеет существенно более высокую цену, а сталь меньшей толщины при более высоких магнитных свойствах имеет меньший коэффициент заполнения сталью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. Эта сталь для получения пакета заданных размеров требует изготовления, отжига и укладки при сборке магнитной системы большего числа пластин по сравнению со сталью большей толщины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массе силовых трансформаторов с учетом трудоемкости отдельных технологических операций, магнитных свойств и цены стали используются стали марок 3404 и 3405 толщиной 0,35 и 0,30 мм. В тех случаях, когда низкие потери являются решающим фактором, может использоваться сталь толщиной 0,27 м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важное значение при расчете трансформатора имеет правильный выбор индукции в стержне магнитной системы. В целях уменьшения количества стали магнитной системы, массы металла обмоток и стоимости активной части следует выбирать возможно большее значение расчетной индукции, что, однако, связано с относительно малым увеличением потерь и существенным увеличением тока холостого хода. Уменьшение расчетной индукции приводит к получению лучших параметров холостого хода (главным образом тока) за счет увеличения массы материалов и стоимости активной части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выберем электротехническую холоднокатаную анизотропную тонколистовую сталь марки 3404 толщиной 0,3 мм с термостойким изоляционным покрытием листов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данного трансформатора индукцию в магнитопроводе предварительно примем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 = 1,</w:t>
      </w:r>
      <w:r>
        <w:rPr>
          <w:sz w:val="28"/>
          <w:szCs w:val="28"/>
        </w:rPr>
        <w:t>55,Тл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3 Выбор проводникового материала обмоток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териала обмоток в течение долгого времени использовалась медь, но малое мировое распространение природных запасов медных руд заставило искать пути замены меди другим металлом, в первую очередь, алюминием (при этом он дешевле меди на 10 – 15%), более широко распространенным в природе. Рационально спроектированные трансформаторы с алюминиевыми обмотками существенно отличаются по соотношению основных размеров от эквивалентных им по мощности и параметрам короткого замыкания и холостого хода трансформаторов с медными обмотками. Отличительными особенностями магнитной системы трансформатора с алюминиевыми обмотками являются меньший диаметр, большие высоты стержня и площадь окна магнитной системы. Алюминиевые обмотки имеют несколько большее число витков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ел витков и сечений витков алюминиевых обмоток по сравнению с эквивалентными медными обмотками приводит к увеличению стоимости работы по намотке обмоток и значительному увеличению расхода некоторых изоляционных материалов – бумажно- бакелитовых цилиндров (на 25 – 30%), электроизоляционного картона и пропиточного лака (50 – 60%). При большей высоте магнитной системы увеличиваются также высота бака и масса масла. Увеличение стоимости работы и материалов компенсируется уменьшением массы и стоимости провода обмоток так, что общая стоимость рационально спроектированного трансформатора с алюминиевыми обмотками практически не отличается от стоимости эквивалентного трансформатора с медными обмотками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вышеизложенного, учитывая мощность заданного трансформатора в качестве проводникового материала обмоток выбираем алюминий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Выбор конструкции обмоток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конструкции обмоток при расчете трансформатора должен производиться эксплуатационных и производственных требований, предъявляемых к трансформаторам в целом. При выборе конструкции обмоток учитываются следующие электрические величины: ток нагрузки одного стерж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мощность трансформатор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номина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, а также поперечное сечение витка обмотки П. Эти данные трансформатора служат основными критериями при выборе типа обмотки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конструкцию обмотки высшего напряжения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мощности трансформатора и материала обмоток среднюю плотность тока принимаем равной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1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е сечение витка определим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нормальных пределов применения типов обмоток по току обмотки, номинальному напряжению, мощности трансформатора и сечения витка выбираем тип обмотки ВН [2]: цилиндрическая многослойная из круглого провода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конструкцию обмотки низшего напряжения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плотность тока также равна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14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е сечение витка равно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2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нормальных пределов применения типов обмоток по току обмотки, номинальному напряжению, мощности трансформатора и сечения витка выбираем тип обмотки НН [2]: цилиндрическая одно- и двухслойная из прямоугольного провода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Выбор конструкции и размеров основных изоляционных промежутков главной изоляции обмоток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 допустимые изоляционные расстояния в главной изоляции обмоток обычно выбираются применительно к определенным конструкциям изоляции, для которых они проверены опытным путем. При этом предполагается, что хранение изоляционных материалов, заготовка, сушка и пропитка маслом изоляционных деталей выполняются в строгом соответствии с установленным технологическим процессо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мощности, класса напряжения и конструктивных особенностей заданного трансформатора по ГОСТ 1516.1 – 76 и ГОСТ 2069.0 075 выбираем конструкции и размеры основных изоляционных промежутков главной изоляции обмоток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мотки низшего напряжения имеем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обмотки НН до ярм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5,мм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лщина перегородки между стержнем и обмоткой НН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ртон 2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5,мм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стержнем и обмоткой НН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, мм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мотки высшего напряжения имеем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от обмотки ВН до ярм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0, мм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обмотками НН и ВН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, мм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лщина перегородки между обмотками НН и ВН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 мм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 цилиндр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5, мм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ояние между обмотками ВН соседних фаз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, мм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й междукатушечной изоляцией является масляные каналы высотой, принятой для охлаждающих каналов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Определение диаметра стержня, высоты обмотки и активного сечения стержня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сформатора стержневого типа со стержнями, имеющими сечение в форме ступенчатой фигуры, вписанной в окружность, основным размером является диаметр этой окружности. Этот диаметр согласно [1] опреде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533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.3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щность на один стержень, ВА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ширина приведенного канала рассеяния, мм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оотношения основных размеров обмоток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Роговского (коэффициент приведения идеального поля рассеяния к реальному) выбирается из справочного материала, согласно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итающего напряжения, согласно задания </w:t>
      </w: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0, Гц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ксимальная индукция в стержне, Тл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заполнения сталью окружности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ктивная составляющая напряжения короткого замыкания, %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один стержень определяется числом стержней несущих основные обмотки трансформатор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2.4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ь трансформатора, кВ·А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стержней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ношение длины окружности канала между обмотками -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высоте обмоток -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м из справочного материала. Приближенно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риравнять к средней длине витка двух обмоток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еличина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соотношение между диаметром и высотой обмотки. Для данного типа трансформатора предварительно примем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,2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иведенного канала рассеяния трансформатора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диаметра стержня еще не известна.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змер канала между обмотками ВН и НН определяется как изоляционный промежуток по испытательному напряжению обмоток ВН. Размер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405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определяют согласно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5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канала рассеяния, который для обмоток из алюминиевых проводов из справочного материала [2] примем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81,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ая составляющая напряжения короткого замыкания, %, опреде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92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6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апряжение короткого замыкания , %, определяется из задания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,5%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составляющая напряжения короткого замыкания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%, для трансформаторов большой мощности (выше 10 МВ·А) пренебрежительно мала. Но с уменьшением мощност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величивается и для данных расчетов равно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05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7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ери короткого замыкания, Вт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ая мощность трансформатора, кВ·А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92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кция в стержне из рулонной электротехнической стали принимается, на данном этапе расчет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55, Тл [2]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полнения сталью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носительно активного сечения стержня к площади круга с диаметром, равным диаметру стержня на данной ступени расчета неизвестен, но предварительно его можно согласно [2] принять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полученные значения в формулу диаметра стержня и получим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69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й диаметр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кругляем до ближайшего значения по нормализованной шкале [4]: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обмотки трансформатора определяют согласно [4]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8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ий диаметр между обмотками может быть приближенно определен так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9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4 – 1,45 для алюминиевых обмоток согласно [4]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высота обмотк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равн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46 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е сечение стержня опреде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10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ечение ступенчатой фигуры стержня согласно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12,3,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олнения стержня согласно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96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активное сечение стержня будет равно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ВЫБОР КОНСТРУКЦИИ ОБМОТОК И ИХ РАСЧЕТ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Выбор типа обмоток высшего и низшего напряжений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оведенные расчеты и исходные данные трансформатора, выбираем тип обмотки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 – цилиндрическая одно- и двухслойная из прямоугольного провода марки АПБ с толщиной изоляции на две стороны с учетом допусков 0,5 мм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 – цилиндрическая многослойная из круглого провода марки АПБ с толщиной изоляции на две стороны 0,4 мм [4]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 Расчет обмоток низшего напряжения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отка низшего напряжения располагается у большинства трансформаторов между стержнем и обмоткой высшего напряжения, то есть первой от стержня, поэтому расчет обмоток начинают именно с нее. При расчете обмоток [1] сначала определяют число витков, приходящихся на одну фазу обмотки НН трансформатора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.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ДС, возникающая в одном витке, В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обмотки НН, В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движущую силу одного витка получают из следующего соотношения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4" w:name="OLE_LINK4"/>
      <w:bookmarkStart w:id="5" w:name="OLE_LINK3"/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bookmarkEnd w:id="5"/>
      <w:r>
        <w:rPr>
          <w:sz w:val="28"/>
          <w:szCs w:val="28"/>
        </w:rPr>
        <w:tab/>
        <w:tab/>
        <w:tab/>
        <w:tab/>
        <w:tab/>
        <w:tab/>
        <w:tab/>
        <w:tab/>
        <w:t>(3.2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дукция в стержне, Тл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ивное сечение стержн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число витков обмотки НН равно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ое значение округляем до ближайшего целого – 108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значение ЭДС одного витк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3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ействительная индукция в стержне будет равн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4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сечения провода обмотки НН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ртаменту провода [1] выбираем провод АПБ-20,8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 сторонами </w:t>
      </w:r>
      <w:r>
        <w:rPr>
          <w:sz w:val="28"/>
          <w:szCs w:val="28"/>
        </w:rPr>
        <w:drawing>
          <wp:inline distT="0" distB="0" distL="0" distR="0">
            <wp:extent cx="2413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 и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,6 мм, толщиной изоляции 0,5 мм на две стороны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размеры провода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,5 и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1,1 мм. Намотку будем вести в один провод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сечение витка определяем как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OLE_LINK6"/>
      <w:bookmarkStart w:id="7" w:name="OLE_LINK5"/>
      <w:bookmarkStart w:id="8" w:name="OLE_LINK6"/>
      <w:bookmarkStart w:id="9" w:name="OLE_LINK5"/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10" w:name="OLE_LINK6"/>
      <w:bookmarkStart w:id="11" w:name="OLE_LINK5"/>
      <w:r>
        <w:rPr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  <w:bookmarkEnd w:id="11"/>
      <w:r>
        <w:rPr>
          <w:sz w:val="28"/>
          <w:szCs w:val="28"/>
        </w:rPr>
        <w:tab/>
        <w:tab/>
        <w:tab/>
        <w:tab/>
        <w:tab/>
        <w:tab/>
        <w:tab/>
        <w:tab/>
        <w:tab/>
        <w:t>(3.5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сечения одного провод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араллельных проводов обмотки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плотность тока равн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6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провод по плотности теплового потока на охлаждающей поверхности. В масляных трансформаторах с естественной циркуляцией масла он не должен превышать 1200 … 14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7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1,72 – коэффициент для алюминиевого провода,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 (для цилиндрических катушек)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19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лоев обмотки выбирается обычно равным двум. Для трансформаторов мощностью на один стержень до 6 – 10 кВ·А обмотка может быть намотана в один слой и в редких случаях для более мощных трансформаторов – в три слоя [2]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витков в одном слое обмотки (для двухслойной обмотки)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057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.8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ой размер (высота) витка определяется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.9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ой размер обмотки, см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.10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ый размер двухслойной обмотки опреде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1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альный размер канал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≤1 выбирается по условиям изоляции не менее 0,4 с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диаметр обмотки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12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обмотки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13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диаметр обмотки равен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057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14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активной массы обмотки используем формулу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.15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активных стержней трансформатора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й диаметр обмотки, см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витков обмотки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сечения витк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значение плотности материала обмоток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алюмин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получим следующую формулу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.16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изоляции провода составляет порядка 1,5% от массы провода, т.е. 0,45 кг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3 Расчет обмоток высшего напряжения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моток ВН начинается с определения числа витков, необходимого для получения номинального напряжения, для напряжений всех ответвлений. Число витков при номинальном напряжении опреде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17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на одной ступени регулирования напряжения при соединении обмотки ВН в «звезду» равно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OLE_LINK8"/>
      <w:bookmarkStart w:id="13" w:name="OLE_LINK7"/>
      <w:bookmarkStart w:id="14" w:name="OLE_LINK8"/>
      <w:bookmarkStart w:id="15" w:name="OLE_LINK7"/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16" w:name="OLE_LINK8"/>
      <w:bookmarkStart w:id="17" w:name="OLE_LINK7"/>
      <w:r>
        <w:rPr>
          <w:sz w:val="28"/>
          <w:szCs w:val="28"/>
        </w:rPr>
        <w:drawing>
          <wp:inline distT="0" distB="0" distL="0" distR="0">
            <wp:extent cx="952500" cy="469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  <w:bookmarkEnd w:id="17"/>
      <w:r>
        <w:rPr>
          <w:sz w:val="28"/>
          <w:szCs w:val="28"/>
        </w:rPr>
        <w:tab/>
        <w:tab/>
        <w:tab/>
        <w:tab/>
        <w:tab/>
        <w:tab/>
        <w:tab/>
        <w:tab/>
        <w:tab/>
        <w:t>(3.18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пряжение на одной ступени регулирования обмотки, В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одного витка обмотки, В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ступени регулирования напряжения делаются равными между собой и, в соответствие с ГОСТом при мощностях дл 250 МВ·А, делаются ответвления +5%; +2,5%; 0%; -2,5%; -5%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тырех ступеней регулирования имеем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, В Число витков на ответвлениях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750 5456 + 2·136 = 5728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875 5456 + 136 = 5592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000 5456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125 5456 - 136 = 5320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250 5456 - 2·136 = 5184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тока в обмотке ВН предварительно опреде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.19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сечения провод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20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ртаменту провода [4] выбираем провод АПБ -1,77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,40 мм, толщиной изоляции 0,4 м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сечение витка определяем как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2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сечения выбранного провод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араллельных проводов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плотность ток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22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м число витков в одном слое обмотки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508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23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необходимое количество слоев будет равно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3.24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робное число слоев округляем до целого большего значения – 18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напряжение двух слоев определяем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.25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бочему напряжению двух слоев выбираем общую толщину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бельной бумаги между двумя слоями обмотки [4]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число слоев кабельной бумаги (толщиной 0,12 мм) -4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сота межслойной изоляции на торце обмотки, мм – 16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охлаждения обмотка каждого стержня выполняется в виде двух концентрических катушек с осевым масляным каналом между ними. Число слоев внутренней катушки при этом должно составлять не более 1/3 – 2/5 числа слоев обмотки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ширина масляного канала между катушками выбирается равной 0,4 с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диальный размер обмотки двух катушек равен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.26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мотках класса напряжения 35 кВ под внутренним слоем обмотки устанавливается металлический экран – незамкнутый цилиндр из латунного листа толщиной 0,5 мм. Экран соединяется электрически с линейным концом обмотки (начало внутреннего слоя) и изолируется от внутреннего слоя обмотки межслойной изоляцией или листом картона толщиной 0,1 см. Такая же изоляция устанавливается со стороны масляного канала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экрана радиальный размер обмотки находи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.27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лщина экрана, равная 0,05 см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кабельной бумаги или картона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мотках с экраном радиальный размер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в расчет только при определении размеров обмотки. При подсчете ЭДС рассеяния этих обмоток следует увеличивать расчетную ширину канала между обмотками на толщину экрана и межслоевой изоляции, т.е.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.28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диаметр обмотки (при наличии экрана – до его внутренней изоляции) равен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29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ружный диаметр обмотки с экраном равен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3.30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диаметр обмотки равен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4830" cy="40132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3.3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активной массы обмотки используем формулу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.32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изоляции провода составляет порядка 1,5% от массы провода, т.е. 0,77 кг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трансформатора графически отражены в Приложении А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АРАМЕТРОВ ОПЫТА КОРОТКОГО ЗАМЫКАНИЯ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Определение потерь короткого замыкания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ми короткого замыкания (КЗ) трансформатора называются потери, возникающие в трансформаторе в режиме, когда первичная обмотка включена на ток, соответствующий номинальной мощности, а одна или более вторичных обмоток замкнуты накоротко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потери КЗ определяются из выражения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" w:name="OLE_LINK2"/>
      <w:bookmarkStart w:id="19" w:name="OLE_LINK1"/>
      <w:bookmarkStart w:id="20" w:name="OLE_LINK2"/>
      <w:bookmarkStart w:id="21" w:name="OLE_LINK1"/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22" w:name="OLE_LINK2"/>
      <w:bookmarkStart w:id="23" w:name="OLE_LINK1"/>
      <w:r>
        <w:rPr>
          <w:sz w:val="28"/>
          <w:szCs w:val="28"/>
        </w:rPr>
        <w:drawing>
          <wp:inline distT="0" distB="0" distL="0" distR="0">
            <wp:extent cx="34417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  <w:bookmarkEnd w:id="23"/>
      <w:r>
        <w:rPr>
          <w:sz w:val="28"/>
          <w:szCs w:val="28"/>
        </w:rPr>
        <w:tab/>
        <w:tab/>
        <w:tab/>
        <w:tab/>
        <w:t>(4.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ери в обмотках ВН и НН соответственно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тери в стенках бака и других металлических конструкциях трансформатора, вызванные полем рассеяния обмоток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бавочные потери в обмотках ВН и НН соответственно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тери для алюминиевого провода определяю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2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а металла каждой из обмоток, кг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мотки НН имеем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3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мотки ВН имеем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4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ые потери от вихревых токов, вызванные собственным магнитным полем рассеяния обмоток, неодинаковы для отдельных проводников, различным образом расположенных в обмотке по отношению к полю рассеяния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мотки НН (алюминиевый провод прямоугольного се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) добавочные потери определяю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5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6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мотки ВН (алюминиевый провод круглого сечения) добавочные потери вычисляю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54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7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8)</w:t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проводников обмотки в направлении, перпендикулярном направлению линий магнитной индукции осевой составляющей поля рассеяния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проводников обмотки в направлении, параллельном направлению линий магнитной индукции осевой составляющей поля рассеяния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мер проводника, параллельного направлению линий магнитной индукции осевой составляющей поля рассеяния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мер проводника, перпендикулярного направлению линий магнитной индукции осевой составляющей поля рассеяния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щий диаметр обмотки в направлении, параллельном направлению линий магнитной индукции осевой составляющей поля рассеяния;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аметр круглого проводника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Роговского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 см; коэффициент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5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54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54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потерь в отводах заключается в подсчете длины и массы металла в отводах. Этот подсчет может быть точно произведен только после окончательного установления конструкции отводов. На данном этапе возможен предварительный расчет массы отводов [4]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сечение отвода равно сечению витка обмотки, т.е:</w:t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9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роводника отвод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оединении в «звезду»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10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соединении в «треугольник»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4.1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металла отвода провод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12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в см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с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металла отвода в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для алюминия </w:t>
      </w:r>
      <w:r>
        <w:rPr>
          <w:sz w:val="28"/>
          <w:szCs w:val="28"/>
        </w:rPr>
        <w:drawing>
          <wp:inline distT="0" distB="0" distL="0" distR="0">
            <wp:extent cx="114300" cy="165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тери в отводах определяем по формуле [4]:</w:t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13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зависящий от материала отвода: для алюминия -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2,75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сформаторов мощностью 100…6300 кВ·А потери в стенках бака равны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14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ь трансформатора; кВ·А,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терь, который по справочным данным [4] равен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кончательное значение потерь КЗ с учетом рассчитанных параметров будет равно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085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Определение напряжения короткого замыкания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короткого замыкания определяет падение напряжения на трансформаторе, его внешнюю характеристику и ток короткого замыкания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яжение короткого замыкания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% находится как геометрическая сумма его активной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% и реактивной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% составляющей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04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15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оставляющая находи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0576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16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ая составляющая определяется по следующей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4.17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ирина приведенного потока рассеяния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Роговского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также при всех дальнейших расчетах следует пользоваться реальными размерами рассчитанных обмоток трансформатора (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а не приближенными значениями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йденными при определении основных размеров трансформатора. Весь расчет напряжения КЗ проводится для одного стержня трансформатора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читывающий отклонение реального поля рассеяния от идеального параллельного поля, вызванное конечным значением осевого размера обмоток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равнению с их радиальными размерами (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может быть подсчитан по приближенной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368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18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19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810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рансформаторах мощност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≤ 10000 кВ·А ширину приведенного канала определяем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7230" cy="40132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4.20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 </w:t>
      </w:r>
      <w:r>
        <w:rPr>
          <w:sz w:val="28"/>
          <w:szCs w:val="28"/>
          <w:lang w:val="en-US"/>
        </w:rPr>
        <w:t>[2]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4.2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учета неравномерного распределения витков по высот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ближенно определяется по формуле [2]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69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22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444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боте трансформатора на средней ступени напряжения ВН. Величина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как разность осевых размеров обмоток ВН и НН. Так как для рассчитываемого трансформатора осевые размеры обмоток равны, то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 и, следовательно,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еактивная составляющая будет равн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444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допуска, увеличим ширину канала рассеяния на 1 см, тогд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значение реактивной составляющей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445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794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ая погрешность напряжения короткого замыкания не должна превышать заданного значения более чем на 5%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 Механические силы в обмотках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короткого замыкания является аварийным режимом работы трансформатора. Вследствие многократного увеличения токов в обмотках, по сравнению с номинальными токами, в обмотках возникают ударные механические нагрузки, действующие на обмотки и части трансформатора, сильный перегрев обмоток, вызванный выделением большого количества тепла в проводниковом материале обмоток. Проверка обмоток на механическую прочность при КЗ включает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аксимального тока КЗ трансформатора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ханических сил между обмотками и их частями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еханических напряжений в изоляционных опорных и межкатушечных конструкциях и в проводах обмоток;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температуры обмоток при КЗ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начение установившегося тока короткого замыкания опреде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647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23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ый ток соответствующей обмотки, А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минальная мощность трансформатора, МВ·А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ощность короткого замыкания, равная согласно [4]: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00 МВ·А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00 МВ·А;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пряжение короткого замыкания, %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622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622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ый момент ток короткого замыкания вследствие наличия апериодической составляющей может значительно превысить установившейся ток и вызвать механические силы между обмотками, превышающие в несколько раз силы при установившемся токе короткого замыкания. Согласно общей теории трансформаторов это мгновенное максимальное значение тока короткого замыкания опреде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24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апериодическую составляющую тока короткого замыкания, определяемый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381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25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55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радиальная сила, действующая на наружную обмотку и стремящаяся растянуть ее, равн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54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4.26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540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мотку также действует осевая сил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ая алгебраически складывается из двух сил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нет разрыва в обмотке, то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 Так как для рассчитываемого трансформатора регулировочные витки располагаются по высоте всего наружного слоя и соответственно разрыв в обмотке отсутствует, то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27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ная осевая сила будет равн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итывая взаимное расположение обмоток, имеем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жимающая сила обмотки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ла, действующая на ярмо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механической прочности обмотки определяют напряжение сжатия во внутренней обмотке НН, возникающее под воздействием радиальной силы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пряжения сжатия в прокладках межвитковой и опорной изоляции обмоток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пряжения сжатия от радиальной силы находится сила, сжимающая внутреннюю обмотку, условно рассматриваемая как статическая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057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4.28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на сжатие в проводе обмоток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29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при допустимом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</w:t>
      </w: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пустимого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разрыв в наружной обмотке АН имеет гарантированный запас и в трансформаторах мощностью до 6300 кВ·А может не рассчитываться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жатия на опорных прокладках НН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4.30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прокладок на окружности обмотки (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)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диальный размер обмотки, м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 прокладки, м, принимается от 0,04 до 0,06 м [1]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при допустимом </w:t>
      </w:r>
      <w:r>
        <w:rPr>
          <w:sz w:val="28"/>
          <w:szCs w:val="28"/>
        </w:rPr>
        <w:drawing>
          <wp:inline distT="0" distB="0" distL="0" distR="0">
            <wp:extent cx="653415" cy="22415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</w:t>
      </w: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пустимого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температуры обмоток при КЗ полагают, что вследствие кратковременного процесса можно не учитывать теплоотдачу от обмотки к маслу и считать, что все тепло, выделяющееся в обмотке, накапливается, повышая ее температуру. Если при расчете температуры обмотки учесть увеличение удельного сопротивления провода с его нагревом, а также теплоемкость металла провода и его изоляции, то, полагая изменение температуры обмотки с изменением времени линейным, можно конечную температуру обмотки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°С, через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, после возникновения КЗ определить по формуле (для алюминиевых обмоток) [2]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698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4.3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чальная температура обмотки, принимаемая за 90°С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тельность КЗ, которая для трансформаторов с номинальным напряжением 35 кВ·А и ниже равна 4 с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6858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,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ниже допустимой температуры для алюминиевых обмоток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00 °С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достижения температуры 200 °С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5080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,</w:t>
        <w:tab/>
        <w:tab/>
        <w:tab/>
        <w:tab/>
        <w:tab/>
        <w:tab/>
        <w:tab/>
        <w:tab/>
        <w:t>(4.32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82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АГНИТНОЙ СИСТЕМЫ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выбираем конструкцию магнитной системы – трехстержневая с косыми стыками на крайних стержнях и прямыми на среднем. Прессовку стержней осуществляем деревянными планками и стержнями, ярм – прессующими шпильками, проходящими вне активной стали марки 3404 толщиной 0,3 м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акетов и активных сечений стержня и ярма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между осями соседних стержней плоских шихтованных магнитных систем равно сумме внешнего диаметра наружной обмотки и изоляционного расстояния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жду наружными обмотками соседних стержней, т.е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5.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6 с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размеры пакетов стали провода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0,125 м. Чтобы получить полное сечение стержня и ярма, необходимо данные таблицы [1] умножить на два, т.к данные даны для одного сектора, т.е. половины круга заполнения сечения стержня и ярма.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120×18; 105×16; 95×6; 85×6; 65×7; 40×6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125 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6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= 65 мм; сечение стержня = 112,3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сечение ярма = 115,3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объем угла = 1,157 д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ысоту окна, см:</w:t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5.2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сота обмотки ВН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тояние от обмотки до ярма сверху (равно значению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енному ранее по справочным данным)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тояние от обмотки до ярма снизу (равно значению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енному ранее, плюс прессующее кольцо на 45 мм).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03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7 см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сечение стержня и ярма опреде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5.3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фактическое сечение стержня и ярма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11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0115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сс активной стали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стали одного угла при многоступенчатой форме сечения определяется по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5.4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угла,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электротехнической стали, для холоднокатаной стали принимаетс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7,65 к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стержней определяется по следующей формул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540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5.5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- число стержней магнитной системы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поперечного сечения стержня,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сота окна, см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ярма, см, равная ширине наибольшего листа ярма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ярм трехстержневого магнитопровода равн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540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5.6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сса стали трехстержневого магнитопровода равн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5.7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И ТОК ХОЛОСТОГО ХОДА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терь в стали магнитной системы необходимо уточнить магнитную индукцию стержня и ярм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699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6.1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е значение индукции в углах возьмем равным индукции в стержн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55, Тл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правочным данным [1] находим значения удельных потерь и коэффициенты увеличения потерь для углов с прямыми и косыми стыками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тери холостого ход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40576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2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углов прямыми и косыми стыками соответственно;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добавочные потери в магнитной системе, который в случае отжига листов можно принять равным 1,1. Коэффициент увеличения потерь в углах определяется по среднему значению индукции в угле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0350" cy="38925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при допустимых потерях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60 Вт составляет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индукция в косом стыке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6.3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ым данным [2] находим значения удельных намагничивающих мощностей стержней, ярм, прямого и косого стыков, а также коэффициентов увеличения намагничивающей мощности для углов с прямыми и косыми стыками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намагничивающая мощность, В·А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8128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6.4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865" cy="8128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значение тока холостого хода, %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057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6.5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тличается от допустимого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значение активной составляющей тока ХХ, %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057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6.6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6755" cy="39052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значение реактивной составляющей тока ХХ, %: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048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6.7)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921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коэффициент полезного действия при номинальной нагрузке. Примем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допустимо,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АРАМЕТРОВ РАСЧЕТА С ПАСПОРТНЫМИ ДАННЫМИ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расчетных параметров с паспортными данными трансформатора приведено в табл. 7.1.</w:t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.1 - </w:t>
      </w:r>
      <w:r>
        <w:rPr/>
        <w:t>Сравнение расчетных параметров с паспортными данными трансформатора</w:t>
      </w:r>
    </w:p>
    <w:tbl>
      <w:tblPr>
        <w:tblW w:w="85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57"/>
        <w:gridCol w:w="315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араметр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</w:t>
            </w: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xx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кз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93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2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09" w:leader="none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left" w:pos="709" w:leader="none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 проведен расчет трехфазного двухобмоточного масляного силового трансформатора. Были определены главные размеры трансформатора, основные электрические величины, параметры холостого хода и короткого замыкания, рассчитаны обмотки высшего и низшего напряжения.</w:t>
      </w:r>
    </w:p>
    <w:p>
      <w:pPr>
        <w:pStyle w:val="Normal"/>
        <w:widowControl w:val="false"/>
        <w:tabs>
          <w:tab w:val="left" w:pos="709" w:leader="none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расчета были получены величины, близкие к паспортным данным рассчитываемого трансформатора.</w:t>
      </w:r>
    </w:p>
    <w:p>
      <w:pPr>
        <w:pStyle w:val="Normal"/>
        <w:widowControl w:val="false"/>
        <w:tabs>
          <w:tab w:val="left" w:pos="709" w:leader="none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left" w:pos="709" w:leader="none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tabs>
          <w:tab w:val="left" w:pos="709" w:leader="none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1 Тихомиров П.М. Расчет трансформаторов: Учеб. пособие для вузов.- 5-е изд., перераб. и доп. – М.: Энергоатомиздат, 1986.- 528с.: ил.</w:t>
      </w:r>
    </w:p>
    <w:p>
      <w:pPr>
        <w:pStyle w:val="Normal"/>
        <w:widowControl w:val="false"/>
        <w:tabs>
          <w:tab w:val="left" w:pos="-18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2 Гончарук А.И. Расчет и конструирование трансформаторов: Учебник для техникумов.- М.: Энергоатомиздат, 1990.-256с.</w:t>
      </w:r>
    </w:p>
    <w:p>
      <w:pPr>
        <w:pStyle w:val="Normal"/>
        <w:widowControl w:val="false"/>
        <w:tabs>
          <w:tab w:val="left" w:pos="-18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Кацман М.М. Электрические машины и трансформаторы. Ч.1. Машины постоянного тока и трансформаторы. Учебник для техникумов. Изд. 4-е, доп. и перераб. М.: Высшая школа, 1976.-216с.: ил.</w:t>
      </w:r>
    </w:p>
    <w:p>
      <w:pPr>
        <w:pStyle w:val="Normal"/>
        <w:widowControl w:val="false"/>
        <w:tabs>
          <w:tab w:val="left" w:pos="-18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4 Шпиганович А.Н., Захаров К.Д., Бош В.И. Расчет электрической части силовых трансформаторов подстанций горно- металлургических предприятий: Учебное пособие.- Липецк: ЛГТУ, 2005. – 220с.: с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05"/>
        </w:tabs>
        <w:ind w:left="30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40"/>
        </w:tabs>
        <w:ind w:left="3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10"/>
        </w:tabs>
        <w:ind w:left="51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0"/>
        </w:tabs>
        <w:ind w:left="3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0"/>
        </w:tabs>
        <w:ind w:left="4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00"/>
        </w:tabs>
        <w:ind w:left="3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70"/>
        </w:tabs>
        <w:ind w:left="47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0"/>
        </w:tabs>
        <w:ind w:left="640" w:hanging="21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0"/>
        </w:tabs>
        <w:ind w:left="1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40"/>
        </w:tabs>
        <w:ind w:left="3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10"/>
        </w:tabs>
        <w:ind w:left="51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0"/>
        </w:tabs>
        <w:ind w:left="3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0"/>
        </w:tabs>
        <w:ind w:left="4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00"/>
        </w:tabs>
        <w:ind w:left="3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70"/>
        </w:tabs>
        <w:ind w:left="47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0"/>
        </w:tabs>
        <w:ind w:left="64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0"/>
        </w:tabs>
        <w:ind w:left="17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7.wmf"/><Relationship Id="rId51" Type="http://schemas.openxmlformats.org/officeDocument/2006/relationships/image" Target="media/image49.wmf"/><Relationship Id="rId52" Type="http://schemas.openxmlformats.org/officeDocument/2006/relationships/image" Target="media/image46.wmf"/><Relationship Id="rId53" Type="http://schemas.openxmlformats.org/officeDocument/2006/relationships/image" Target="media/image46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image" Target="media/image273.wmf"/><Relationship Id="rId280" Type="http://schemas.openxmlformats.org/officeDocument/2006/relationships/image" Target="media/image274.wmf"/><Relationship Id="rId281" Type="http://schemas.openxmlformats.org/officeDocument/2006/relationships/image" Target="media/image275.wmf"/><Relationship Id="rId282" Type="http://schemas.openxmlformats.org/officeDocument/2006/relationships/image" Target="media/image276.wmf"/><Relationship Id="rId283" Type="http://schemas.openxmlformats.org/officeDocument/2006/relationships/image" Target="media/image277.wmf"/><Relationship Id="rId284" Type="http://schemas.openxmlformats.org/officeDocument/2006/relationships/image" Target="media/image278.wmf"/><Relationship Id="rId285" Type="http://schemas.openxmlformats.org/officeDocument/2006/relationships/image" Target="media/image279.wmf"/><Relationship Id="rId286" Type="http://schemas.openxmlformats.org/officeDocument/2006/relationships/image" Target="media/image280.wmf"/><Relationship Id="rId287" Type="http://schemas.openxmlformats.org/officeDocument/2006/relationships/image" Target="media/image281.wmf"/><Relationship Id="rId288" Type="http://schemas.openxmlformats.org/officeDocument/2006/relationships/image" Target="media/image282.wmf"/><Relationship Id="rId289" Type="http://schemas.openxmlformats.org/officeDocument/2006/relationships/image" Target="media/image283.wmf"/><Relationship Id="rId290" Type="http://schemas.openxmlformats.org/officeDocument/2006/relationships/image" Target="media/image284.wmf"/><Relationship Id="rId291" Type="http://schemas.openxmlformats.org/officeDocument/2006/relationships/image" Target="media/image285.wmf"/><Relationship Id="rId292" Type="http://schemas.openxmlformats.org/officeDocument/2006/relationships/image" Target="media/image286.wmf"/><Relationship Id="rId293" Type="http://schemas.openxmlformats.org/officeDocument/2006/relationships/image" Target="media/image287.wmf"/><Relationship Id="rId294" Type="http://schemas.openxmlformats.org/officeDocument/2006/relationships/image" Target="media/image288.wmf"/><Relationship Id="rId295" Type="http://schemas.openxmlformats.org/officeDocument/2006/relationships/image" Target="media/image289.wmf"/><Relationship Id="rId296" Type="http://schemas.openxmlformats.org/officeDocument/2006/relationships/image" Target="media/image290.wmf"/><Relationship Id="rId297" Type="http://schemas.openxmlformats.org/officeDocument/2006/relationships/image" Target="media/image291.wmf"/><Relationship Id="rId298" Type="http://schemas.openxmlformats.org/officeDocument/2006/relationships/image" Target="media/image292.wmf"/><Relationship Id="rId299" Type="http://schemas.openxmlformats.org/officeDocument/2006/relationships/image" Target="media/image293.wmf"/><Relationship Id="rId300" Type="http://schemas.openxmlformats.org/officeDocument/2006/relationships/image" Target="media/image294.wmf"/><Relationship Id="rId301" Type="http://schemas.openxmlformats.org/officeDocument/2006/relationships/image" Target="media/image295.wmf"/><Relationship Id="rId302" Type="http://schemas.openxmlformats.org/officeDocument/2006/relationships/image" Target="media/image296.wmf"/><Relationship Id="rId303" Type="http://schemas.openxmlformats.org/officeDocument/2006/relationships/image" Target="media/image297.wmf"/><Relationship Id="rId304" Type="http://schemas.openxmlformats.org/officeDocument/2006/relationships/image" Target="media/image298.wmf"/><Relationship Id="rId305" Type="http://schemas.openxmlformats.org/officeDocument/2006/relationships/image" Target="media/image299.wmf"/><Relationship Id="rId306" Type="http://schemas.openxmlformats.org/officeDocument/2006/relationships/image" Target="media/image300.wmf"/><Relationship Id="rId307" Type="http://schemas.openxmlformats.org/officeDocument/2006/relationships/image" Target="media/image301.wmf"/><Relationship Id="rId308" Type="http://schemas.openxmlformats.org/officeDocument/2006/relationships/image" Target="media/image302.wmf"/><Relationship Id="rId309" Type="http://schemas.openxmlformats.org/officeDocument/2006/relationships/image" Target="media/image302.wmf"/><Relationship Id="rId310" Type="http://schemas.openxmlformats.org/officeDocument/2006/relationships/image" Target="media/image303.wmf"/><Relationship Id="rId311" Type="http://schemas.openxmlformats.org/officeDocument/2006/relationships/image" Target="media/image304.wmf"/><Relationship Id="rId312" Type="http://schemas.openxmlformats.org/officeDocument/2006/relationships/image" Target="media/image305.wmf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image" Target="media/image308.wmf"/><Relationship Id="rId316" Type="http://schemas.openxmlformats.org/officeDocument/2006/relationships/image" Target="media/image309.wmf"/><Relationship Id="rId317" Type="http://schemas.openxmlformats.org/officeDocument/2006/relationships/image" Target="media/image310.wmf"/><Relationship Id="rId318" Type="http://schemas.openxmlformats.org/officeDocument/2006/relationships/image" Target="media/image311.wmf"/><Relationship Id="rId319" Type="http://schemas.openxmlformats.org/officeDocument/2006/relationships/image" Target="media/image312.wmf"/><Relationship Id="rId320" Type="http://schemas.openxmlformats.org/officeDocument/2006/relationships/image" Target="media/image313.wmf"/><Relationship Id="rId321" Type="http://schemas.openxmlformats.org/officeDocument/2006/relationships/image" Target="media/image314.wmf"/><Relationship Id="rId322" Type="http://schemas.openxmlformats.org/officeDocument/2006/relationships/image" Target="media/image315.wmf"/><Relationship Id="rId323" Type="http://schemas.openxmlformats.org/officeDocument/2006/relationships/image" Target="media/image316.wmf"/><Relationship Id="rId324" Type="http://schemas.openxmlformats.org/officeDocument/2006/relationships/image" Target="media/image317.wmf"/><Relationship Id="rId325" Type="http://schemas.openxmlformats.org/officeDocument/2006/relationships/image" Target="media/image318.wmf"/><Relationship Id="rId326" Type="http://schemas.openxmlformats.org/officeDocument/2006/relationships/image" Target="media/image319.wmf"/><Relationship Id="rId327" Type="http://schemas.openxmlformats.org/officeDocument/2006/relationships/image" Target="media/image320.wmf"/><Relationship Id="rId328" Type="http://schemas.openxmlformats.org/officeDocument/2006/relationships/image" Target="media/image321.wmf"/><Relationship Id="rId329" Type="http://schemas.openxmlformats.org/officeDocument/2006/relationships/image" Target="media/image322.wmf"/><Relationship Id="rId330" Type="http://schemas.openxmlformats.org/officeDocument/2006/relationships/image" Target="media/image323.wmf"/><Relationship Id="rId331" Type="http://schemas.openxmlformats.org/officeDocument/2006/relationships/image" Target="media/image324.wmf"/><Relationship Id="rId332" Type="http://schemas.openxmlformats.org/officeDocument/2006/relationships/image" Target="media/image325.wmf"/><Relationship Id="rId333" Type="http://schemas.openxmlformats.org/officeDocument/2006/relationships/image" Target="media/image326.wmf"/><Relationship Id="rId334" Type="http://schemas.openxmlformats.org/officeDocument/2006/relationships/image" Target="media/image327.wmf"/><Relationship Id="rId335" Type="http://schemas.openxmlformats.org/officeDocument/2006/relationships/image" Target="media/image328.wmf"/><Relationship Id="rId336" Type="http://schemas.openxmlformats.org/officeDocument/2006/relationships/image" Target="media/image329.wmf"/><Relationship Id="rId337" Type="http://schemas.openxmlformats.org/officeDocument/2006/relationships/image" Target="media/image330.wmf"/><Relationship Id="rId338" Type="http://schemas.openxmlformats.org/officeDocument/2006/relationships/image" Target="media/image331.wmf"/><Relationship Id="rId339" Type="http://schemas.openxmlformats.org/officeDocument/2006/relationships/image" Target="media/image332.wmf"/><Relationship Id="rId340" Type="http://schemas.openxmlformats.org/officeDocument/2006/relationships/image" Target="media/image333.wmf"/><Relationship Id="rId341" Type="http://schemas.openxmlformats.org/officeDocument/2006/relationships/image" Target="media/image334.wmf"/><Relationship Id="rId342" Type="http://schemas.openxmlformats.org/officeDocument/2006/relationships/image" Target="media/image335.wmf"/><Relationship Id="rId343" Type="http://schemas.openxmlformats.org/officeDocument/2006/relationships/image" Target="media/image336.wmf"/><Relationship Id="rId344" Type="http://schemas.openxmlformats.org/officeDocument/2006/relationships/image" Target="media/image337.wmf"/><Relationship Id="rId345" Type="http://schemas.openxmlformats.org/officeDocument/2006/relationships/image" Target="media/image338.wmf"/><Relationship Id="rId346" Type="http://schemas.openxmlformats.org/officeDocument/2006/relationships/image" Target="media/image339.wmf"/><Relationship Id="rId347" Type="http://schemas.openxmlformats.org/officeDocument/2006/relationships/image" Target="media/image340.wmf"/><Relationship Id="rId348" Type="http://schemas.openxmlformats.org/officeDocument/2006/relationships/image" Target="media/image339.wmf"/><Relationship Id="rId349" Type="http://schemas.openxmlformats.org/officeDocument/2006/relationships/image" Target="media/image341.wmf"/><Relationship Id="rId350" Type="http://schemas.openxmlformats.org/officeDocument/2006/relationships/image" Target="media/image342.wmf"/><Relationship Id="rId351" Type="http://schemas.openxmlformats.org/officeDocument/2006/relationships/image" Target="media/image343.wmf"/><Relationship Id="rId352" Type="http://schemas.openxmlformats.org/officeDocument/2006/relationships/image" Target="media/image344.wmf"/><Relationship Id="rId353" Type="http://schemas.openxmlformats.org/officeDocument/2006/relationships/image" Target="media/image345.wmf"/><Relationship Id="rId354" Type="http://schemas.openxmlformats.org/officeDocument/2006/relationships/image" Target="media/image346.wmf"/><Relationship Id="rId355" Type="http://schemas.openxmlformats.org/officeDocument/2006/relationships/image" Target="media/image347.wmf"/><Relationship Id="rId356" Type="http://schemas.openxmlformats.org/officeDocument/2006/relationships/image" Target="media/image348.wmf"/><Relationship Id="rId357" Type="http://schemas.openxmlformats.org/officeDocument/2006/relationships/image" Target="media/image349.wmf"/><Relationship Id="rId358" Type="http://schemas.openxmlformats.org/officeDocument/2006/relationships/image" Target="media/image350.wmf"/><Relationship Id="rId359" Type="http://schemas.openxmlformats.org/officeDocument/2006/relationships/image" Target="media/image351.wmf"/><Relationship Id="rId360" Type="http://schemas.openxmlformats.org/officeDocument/2006/relationships/image" Target="media/image352.wmf"/><Relationship Id="rId361" Type="http://schemas.openxmlformats.org/officeDocument/2006/relationships/image" Target="media/image353.wmf"/><Relationship Id="rId362" Type="http://schemas.openxmlformats.org/officeDocument/2006/relationships/image" Target="media/image354.wmf"/><Relationship Id="rId363" Type="http://schemas.openxmlformats.org/officeDocument/2006/relationships/image" Target="media/image355.wmf"/><Relationship Id="rId364" Type="http://schemas.openxmlformats.org/officeDocument/2006/relationships/image" Target="media/image356.wmf"/><Relationship Id="rId365" Type="http://schemas.openxmlformats.org/officeDocument/2006/relationships/image" Target="media/image357.wmf"/><Relationship Id="rId366" Type="http://schemas.openxmlformats.org/officeDocument/2006/relationships/image" Target="media/image358.wmf"/><Relationship Id="rId367" Type="http://schemas.openxmlformats.org/officeDocument/2006/relationships/image" Target="media/image359.wmf"/><Relationship Id="rId368" Type="http://schemas.openxmlformats.org/officeDocument/2006/relationships/image" Target="media/image360.wmf"/><Relationship Id="rId369" Type="http://schemas.openxmlformats.org/officeDocument/2006/relationships/image" Target="media/image361.wmf"/><Relationship Id="rId370" Type="http://schemas.openxmlformats.org/officeDocument/2006/relationships/image" Target="media/image362.wmf"/><Relationship Id="rId371" Type="http://schemas.openxmlformats.org/officeDocument/2006/relationships/image" Target="media/image363.wmf"/><Relationship Id="rId372" Type="http://schemas.openxmlformats.org/officeDocument/2006/relationships/image" Target="media/image364.wmf"/><Relationship Id="rId373" Type="http://schemas.openxmlformats.org/officeDocument/2006/relationships/image" Target="media/image365.wmf"/><Relationship Id="rId374" Type="http://schemas.openxmlformats.org/officeDocument/2006/relationships/image" Target="media/image366.wmf"/><Relationship Id="rId375" Type="http://schemas.openxmlformats.org/officeDocument/2006/relationships/image" Target="media/image367.wmf"/><Relationship Id="rId376" Type="http://schemas.openxmlformats.org/officeDocument/2006/relationships/image" Target="media/image368.wmf"/><Relationship Id="rId377" Type="http://schemas.openxmlformats.org/officeDocument/2006/relationships/image" Target="media/image369.wmf"/><Relationship Id="rId378" Type="http://schemas.openxmlformats.org/officeDocument/2006/relationships/image" Target="media/image370.wmf"/><Relationship Id="rId379" Type="http://schemas.openxmlformats.org/officeDocument/2006/relationships/image" Target="media/image371.wmf"/><Relationship Id="rId380" Type="http://schemas.openxmlformats.org/officeDocument/2006/relationships/image" Target="media/image372.wmf"/><Relationship Id="rId381" Type="http://schemas.openxmlformats.org/officeDocument/2006/relationships/image" Target="media/image373.wmf"/><Relationship Id="rId382" Type="http://schemas.openxmlformats.org/officeDocument/2006/relationships/image" Target="media/image374.wmf"/><Relationship Id="rId383" Type="http://schemas.openxmlformats.org/officeDocument/2006/relationships/image" Target="media/image375.wmf"/><Relationship Id="rId384" Type="http://schemas.openxmlformats.org/officeDocument/2006/relationships/image" Target="media/image376.wmf"/><Relationship Id="rId385" Type="http://schemas.openxmlformats.org/officeDocument/2006/relationships/image" Target="media/image377.wmf"/><Relationship Id="rId386" Type="http://schemas.openxmlformats.org/officeDocument/2006/relationships/image" Target="media/image378.wmf"/><Relationship Id="rId387" Type="http://schemas.openxmlformats.org/officeDocument/2006/relationships/image" Target="media/image379.wmf"/><Relationship Id="rId388" Type="http://schemas.openxmlformats.org/officeDocument/2006/relationships/image" Target="media/image380.wmf"/><Relationship Id="rId389" Type="http://schemas.openxmlformats.org/officeDocument/2006/relationships/image" Target="media/image381.wmf"/><Relationship Id="rId390" Type="http://schemas.openxmlformats.org/officeDocument/2006/relationships/image" Target="media/image382.wmf"/><Relationship Id="rId391" Type="http://schemas.openxmlformats.org/officeDocument/2006/relationships/image" Target="media/image383.wmf"/><Relationship Id="rId392" Type="http://schemas.openxmlformats.org/officeDocument/2006/relationships/image" Target="media/image384.wmf"/><Relationship Id="rId393" Type="http://schemas.openxmlformats.org/officeDocument/2006/relationships/image" Target="media/image385.wmf"/><Relationship Id="rId394" Type="http://schemas.openxmlformats.org/officeDocument/2006/relationships/image" Target="media/image386.wmf"/><Relationship Id="rId395" Type="http://schemas.openxmlformats.org/officeDocument/2006/relationships/image" Target="media/image387.wmf"/><Relationship Id="rId396" Type="http://schemas.openxmlformats.org/officeDocument/2006/relationships/image" Target="media/image388.wmf"/><Relationship Id="rId397" Type="http://schemas.openxmlformats.org/officeDocument/2006/relationships/image" Target="media/image389.wmf"/><Relationship Id="rId398" Type="http://schemas.openxmlformats.org/officeDocument/2006/relationships/image" Target="media/image390.wmf"/><Relationship Id="rId399" Type="http://schemas.openxmlformats.org/officeDocument/2006/relationships/image" Target="media/image391.wmf"/><Relationship Id="rId400" Type="http://schemas.openxmlformats.org/officeDocument/2006/relationships/image" Target="media/image392.wmf"/><Relationship Id="rId401" Type="http://schemas.openxmlformats.org/officeDocument/2006/relationships/image" Target="media/image393.wmf"/><Relationship Id="rId402" Type="http://schemas.openxmlformats.org/officeDocument/2006/relationships/image" Target="media/image394.wmf"/><Relationship Id="rId403" Type="http://schemas.openxmlformats.org/officeDocument/2006/relationships/image" Target="media/image395.wmf"/><Relationship Id="rId404" Type="http://schemas.openxmlformats.org/officeDocument/2006/relationships/image" Target="media/image396.wmf"/><Relationship Id="rId405" Type="http://schemas.openxmlformats.org/officeDocument/2006/relationships/image" Target="media/image397.wmf"/><Relationship Id="rId406" Type="http://schemas.openxmlformats.org/officeDocument/2006/relationships/image" Target="media/image398.wmf"/><Relationship Id="rId407" Type="http://schemas.openxmlformats.org/officeDocument/2006/relationships/image" Target="media/image399.wmf"/><Relationship Id="rId408" Type="http://schemas.openxmlformats.org/officeDocument/2006/relationships/numbering" Target="numbering.xml"/><Relationship Id="rId409" Type="http://schemas.openxmlformats.org/officeDocument/2006/relationships/fontTable" Target="fontTable.xml"/><Relationship Id="rId4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02:00Z</dcterms:created>
  <dc:creator>Харина Н.А.</dc:creator>
  <dc:description/>
  <cp:keywords/>
  <dc:language>en-US</dc:language>
  <cp:lastModifiedBy>SYSTEM</cp:lastModifiedBy>
  <cp:lastPrinted>2007-11-30T12:25:00Z</cp:lastPrinted>
  <dcterms:modified xsi:type="dcterms:W3CDTF">2011-09-08T04:02:00Z</dcterms:modified>
  <cp:revision>2</cp:revision>
  <dc:subject/>
  <dc:title>ФЕДЕРАЛЬНОЕ АГЕНТСТВО ПО ОБРАЗОВАНИЮ</dc:title>
</cp:coreProperties>
</file>