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Саудівська Аравія - світовий лідер нафтовидобутку</w:t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Територія та географічне положення. Саудівська Аравія — велика держава на південному заході Азії. Офіційна назва — Королівство Саудівська Аравія. Країна займає 2/3 Аравійського півострова й низку прибережних островів у Червоному морі й Перській затоці. Саудівська Аравія межує із сімома державами: на півночі — із Йорданією (1), Іраком (2) і Кувейтом (3), на сході — із Катаром (4) та Об'єднаними Арабськими Еміратами (5), на південному сході — з Оманом (6), на півдні — із Єменом (7). Західні береги країни омиваються водами теплого Червоного моря, а північно-східні — Перської затоки.</w:t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Природа. Територію королівства займають в основному піщані й кам'янисті пустелі, а також напівпустелі, пустельні плато. Уздовж берегів лежать вузькі прибережні долини. На південному заході країни розташовані гори, найвищою точкою яких є гора Дака (3353 м). Схили гір сухі, кам'янисті й безжиттєві. їх розсікають глибокі ущелини. Однак місцями, на висоті 1000—1500 м, зустрічаються родючі, добре зволожені ділянки землі.</w:t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Клімат Саудівської Аравії спекотливий, тропічний; на півночі — субтропічний. Літніми днями стовпчик термометра нерідко сягає позначки +50 °С. Навесні й на початку літа часті піщані бурі, викликані пекучим південним вітром — самумом. Кількість опадів украй незначна — близько 100 мм на рік, у Горах — до 400 мм.</w:t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Майже вся Саудівська Аравія — безстічна зона, що не має постійних річок, а тимчасові водотоки утворюються тільки після сильних дощів. Основну роль у водопостачанні відіграють ґрунтові води. Найбільша їхня кількість зосереджена на сході, у межах низовини Ель-Хаса, де розташовано багато джерел.</w:t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Рослинність країни переважно пустельна, місцями росте білий саксаул, верблюжа колючка, акація, у південній частині й у горах зустрічаються ділянки саван. Фінікові пальми, цитрусові, банани, зернові й городні культури ростуть лише в оазисах. Тваринний світ досить різноманітний. Тут живуть антилопи, лисиці, газелі, гієни, велика кількість гризунів, плазунів. Багатим є світ птахів..</w:t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На території країни переважають пустельні ґрунти. Землі, придатні для обробітку, розташовані лише в гірському районі Асир на південному заході й в оазисах, розкиданих у північній частині.</w:t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Природа, позбавивши Саудівську Аравію вод і родючих ґрунтів, щедро нагородила надра країни «чорним золотом» — нафтою. Тут зосереджено близько 1/4 всіх світових запасів нафти. Є також родовища природного газу, залізної руди, міді, свинцю, цинку, золота.</w:t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Історичний розвиток. Із 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 xml:space="preserve"> ст. до н. є. територію сучасної Саудівської Аравії населяли кочові скотарські арабські племена. Близько 570 р. н. є. в Мецці народився Мухаммед, оголошений пророком. Він об'єднав арабські племена, що жили на заході півострова, у мусульманську теократичну державу Халіфат зі столицею в Медині. Мухаммед уважається засновником однієї з найбільших світових релігій — ісламу. У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ст. ця релігія поширилася на значну частину Азії та Північної Африки. Із </w:t>
      </w:r>
      <w:r>
        <w:rPr>
          <w:sz w:val="28"/>
          <w:szCs w:val="28"/>
          <w:lang w:val="en-US"/>
        </w:rPr>
        <w:t>XIII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ст. країна перебувала під владою єгипетських мамлюків, а в 1517 р. ввійшла до складу Оттоманської імперії. У середині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ст. в Центральній Аравії, на території теократичної держави, що відділилася, — емірату Неджда — виникає релігійно-політична течія ваггабітів, названа ім'ям засновника Мухаммеда ібн Абдал-Ваххаба, Ваггабіти відкидали «нововведення», що з'явилися в ісламі в процесі його історичного розвитку, а також унаслідок контактів з іншими релігіями. До початку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т. більша частина Аравії була об'єднана у федеральну державу Саудідів. У січні 1902 р. емір Аб-дель Азиз аль-Сауд що одержав у європейців ім'я Ібн Сауд, захопив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столицю Саудідів Ер-Ріяд і проголосив себе головою нової держави в Неджді. До кінця 20-х рр.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ст. Ібн Сауд зміг підкорити своїй владі північну й східну частини півострова, а потім і державу Хіджаз зі священними містами Меккою, Мединою й важливим торговельним портом Джидда. У 1932 р. Ібн Сауд проголосив створення королівства Саудівська Аравія. Однак величезна за площею держава опинилася майже позбавленою засобів існування, оскільки пустелі, які простягалися на тисячі кілометрів і займали більшу частину країни, були неродючими. "Тоді, через рік, король надав американським нафтовим компаніям концесію на розробку й видобуток нафти. Промисловий видобуток почався в 1938 р. і став швидко набирати темпів. У 1964 р. до влади прийшов король Фейсал, що почав проведення корінних економічних і соціальних реформ. Саудівська Аравія стала одним із засновників ОГІЕК (Організації виробників та експортерів нафти), позбулася диктату іноземних компаній і почала самостійно приймати рішення щодо обсягу нафти, що добувається, і ціни на неї. Завдяки проведеним реформам і розвитку нафтового бізнесу Саудівська Аравія за нетривалий період перетворилася на одну з найбагатших країн світу.</w:t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Зараз Саудівська Аравія — абсолютна теократична монархія. Голова держави й уряду — монарх (король). В адміністративному відношенні країна складається з 13 провінцій. Династія Саудідів проводить політику реформ. Законодавство країни засноване на законах Корана. У 1993 р. король Фахд, що правив із 1982 р., заснував Консультативну раду, що складається із 60 осіб. У січні 1996 р. Фахд, формально залишаючись королем, у зв'язку з погіршенням стану здоров'я передав владу своєму братові — принцу Абдуллі. Після смерті Фахда в серпні 2005 р. принц Абдулла став повноправним правителем Саудівської Аравії. У країні немає політичних партій. Спосіб життя населення визначає релігія. Жінки не беруть участі в суспільному житті, їм дозволено вести діяльність виключно у сфері освіти й охорони здоров'я.</w:t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Населення. Більшість населення Саудівської Аравії (90 %) складають араби. Це народ, що включає кілька десятків племен, між якими існує певна ієрархія. До «благородних племен» входять анайза й шаммар, що називають себе «аристократами пустелі». Плем'я бедуїнів (від араб, «бадаві» — «житель пустелі») веде в основному кочовий спосіб життя. У центральних районах півострова проживають напівкочові племена кахтан, давасир; у західній частині — вейіла, амаліїла та ін. Плем'я очолює вождь — шейх. Напівкочовий і кочовий спосіб життя веде зараз близько 1/4 арабського населення країни. У гірських районах Неджа, Хіджазу й в оазисах проживає осіле сільське населення.</w:t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У прибережних районах Червоного моря й в оазисах араби змішалися з африканцями, тому населення тих частин країни має риси негроїдної раси. Майже 1/4 усього працюючого населення країни складають іноземці, серед яких перси, вихідці з Індії, Східної Африки, американці й англійці. Вони проживають переважно в містах.</w:t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Збільшення кількості населення країни відбувається як за рахунок високого природного приросту — 31%о, так і за рахунок іммігрантів, що прибувають до країни у зв'язку з розвитком нафтодобувної промисловості, фінансово-банківської інфраструктури й туристичного господарства, що забезпечує додаткові робочі місця.</w:t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Державна мова — арабська, більша частина міського населення добре володіє англійською. Практично всі жителі сповідують іслам, більшість складають мусульмани-сунніти. Офіційним календарем є традиційний мусульманський календар — місячна хіджра, для міжнародних відносин застосовується григоріанський. У містах проживає близько 70 % населення країни, і цей показник продовжує зростати. Уряд створює умови для переселення кочівників до міст. Найбільші міста королівства — Ер-Ріяд (3,32 млн осіб), Джидда (1,8 млн осіб), Медина (868 тис. осіб), Мекка (620 тис. осіб)</w:t>
      </w:r>
      <w:r>
        <w:rPr>
          <w:iCs/>
          <w:sz w:val="28"/>
          <w:szCs w:val="28"/>
        </w:rPr>
        <w:t xml:space="preserve"> Ер-Ріяд - </w:t>
      </w:r>
      <w:r>
        <w:rPr>
          <w:sz w:val="28"/>
          <w:szCs w:val="28"/>
        </w:rPr>
        <w:t xml:space="preserve">найбільше місто в-Саудівській Аравії, що в 1932 р. стало столицею королівства. Воно розташоване в самому центрі Аравійського півострова. Раніше це місто було типовим арабським поселенням із вузькими вуличками, забудованими одно- й двоповерховими глинобитними будинками. Із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т. Ер-Ріяд був центром руху ваїтабітів. Після нафтового буму почався бурхливий розвиток і забудова столиці. Тепер житлові квартали міста представлені красивими особняками жителів середнього класу. Є й розкішні палаци емірів і багатих промисловців. У діловій частині міста «розташовані будинки банків, офіси великих компаній. В Ер-Ріяді є два університети - мусульманський і світський; там багато музеїв, серед яких найбільший на півострові — музей археології та етнографії.</w:t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льтура. Формування власне арабської культури належить до періоду виникнення ісламу. На більш ранніх етапах арабська культура перебувала під впливом елліністично-римської та інших культур. Але вона, у свою чергу, також,збагатила культури багатьох народів, зокрема європейців. Це стосується насамперед розвитку філософії, медицини, математики, астрономії, хімії. У Хіджазі в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ru-RU"/>
        </w:rPr>
        <w:t>—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ст. розвивалася бедуїнська поезія. У першій половині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ст. з'явився Коран. Особливістю арабського образотворчого мистецтва є унікальний орнамент, що прикрашає мечеті, а також килими, посуд. Він не включає зображень людей і тварин, оскільки це заборонено Кораном. Вироби ремісників зберегли традиції давніх народних промислів. У містах виготовляють срібні й золоті сувенірні- прикраси, свинцеві амулети, сувеніри для прочан; розвинене шиття золотом. Своєрідною столицею кустарних промислів у Саудівській Аравії є місто </w:t>
      </w:r>
      <w:r>
        <w:rPr>
          <w:iCs/>
          <w:sz w:val="28"/>
          <w:szCs w:val="28"/>
        </w:rPr>
        <w:t>Дахран.</w:t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Найвидатніші пам'ятки середньовічної арабської архітектури — мечеті, мінарети, медресе — збереглися в Мецці й Медині.</w:t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Розвиток літератури, музики, образотворчого мистецтва в країні тривалий час стримувався консервативним суспільним ладом й ісламською ідеологією.</w:t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Саудівська Аравія — батьківщина ісламу. У Мецці розташована головна святиня мусульманського світу — давнє святилище Кааба, в одну зі стін якого вмонтований чорний камінь, що колись давно впав із неба. Це свята святих ісламу. Кожен мусульманин прагне хоча б раз у житті здійснити паломництво (хадж) до Мекки, сім разів обійти Каабу й доторкнутися до чорного каменю. Під час хаджу прочани поклоняються й іншій святині — мечеті Пророка в Медині, де лежать мощі Мухаммеда.</w:t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Офіційна ідеологія Саудівської Аравії - ваггабізм. Ваггабіти -послідовники релігійно-політидної течії в суннітському ісламі, що</w:t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вимагав очищення релігії (ісламу). Вони закликали до чіткого дотримання заповідей Корана (шаріату) і виступали проти будь-яких розваг і розкоші.</w:t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Господарство, Саудівська Аравія — один зі світових лідерів за видобутком нафти. Нафта визначає сучасний стан країни, яку часто називають «нафтовим королівством». Нафтові родовища розташовані переважно на сході країни й на узбережжі Перської затоки.</w:t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У надрах країни є й запаси природного газу, що складають 3,8 % світових запасів. Проте тривале панування американських нафтових компаній призвело до швидкого виснаження найбільш рентабельних Саудівських родовищ. Націоналізація найбільших нафтових компаній і перегляд нафтової політики королівства привели до стабілізації рівня видобутку нафти. Тепер держава фактично повністю контролює все нафтове господарство. Підтримка існуючого рівня нафтовидобутку, а також облаштованість нових родовищ вимагають великих інвестицій. У цій галузі саудівці тісно1 співпрацюють з американськими компаніями.</w:t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У той же час нафтовидобуток, зберігаючи вирішальне значення у фінансовому відношенні, поступається провідними позиціямит швидкозростаючим нафтопереробним підприємствам. Швидкими темпами розвиваються нафтохімічна, металообробна, фармацевтична галузі. У країні є чотири цементні заводи — у Джидді, Даммані, Бурайді та Ер-Ріяді, а також автоскладальний, заводи з виробництва алюмінієвого прокату й каустичної соди — у Джидді. Розвинені текстильна й харчова галузі промисловості.</w:t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Сільське господарство країни розвивається швидкими темпами. Упроваджуються сучасні технології обробітку земель в умовах посухи. Основна сільськогосподарська продукція -- пшениця, ячмінь, цитрусові, фініки. Саудівська Аравія посідає друге місце у світі за кількістю вирощуваних фініків. Одна з головних проблем землеробства — брак води. У зв'язку із цим проводиться опріснення морської води. Тваринництво традиційно представлене розведенням верблюдів, овець, кіз, віслюків і коней.</w:t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Величезні доходи від експорту "нафти дозволяють будувати сучасні міста, дороги й порти, розвивати інфраструктуру, зводити й оснащувати сучасним обладнанням школи й лікарні. З'явилися 11 комерційних банків, що мають 1200 відділень по всій країні. Саудівська Аравія має значний вплив у Міжнародному валютному фонді, Всесвітньому банку, арабських та ісламських інститутах фінансової допомоги й розвитку. Саудівська фондова біржа — найбільша в арабському світі.</w:t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Найважливішою галуззю сфери послуг є туризм, пов'язаний, насамперед, із паломництвом. В Ер-Ріяді й інших великих містах велику популярність мають змагання арабських скакунів. Популярний курорт Аль-Таїф — так звана «літня столиця» — приймає тільки мусульман. В останні десятиліття на узбережжі Червоного моря з'явилися й «не-мусульманські курорти» з вйсокорозвиненою індустрією обслуговування.</w:t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contextualSpacing/>
        <w:jc w:val="both"/>
        <w:rPr>
          <w:b/>
          <w:b/>
          <w:sz w:val="28"/>
          <w:szCs w:val="32"/>
          <w:lang w:val="ru-RU"/>
        </w:rPr>
      </w:pPr>
      <w:r>
        <w:rPr>
          <w:b/>
          <w:sz w:val="28"/>
          <w:szCs w:val="32"/>
        </w:rPr>
        <w:t>Країни Закавказзя</w:t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contextualSpacing/>
        <w:jc w:val="both"/>
        <w:rPr>
          <w:b/>
          <w:b/>
          <w:sz w:val="28"/>
          <w:szCs w:val="32"/>
          <w:lang w:val="ru-RU"/>
        </w:rPr>
      </w:pPr>
      <w:r>
        <w:rPr>
          <w:b/>
          <w:sz w:val="28"/>
          <w:szCs w:val="32"/>
          <w:lang w:val="ru-RU"/>
        </w:rPr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bCs/>
          <w:sz w:val="28"/>
          <w:szCs w:val="28"/>
        </w:rPr>
        <w:t>Територія та географічне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оложення. До країн Закавказзя належать Грузія, Вірменія та Азербайджан. Усі вони унітарні, Азербайджан і Грузія — президентські республіки, а Вірменія — парламентська. Хоча Закавказзя й розташоване між Каспійським і Чорним морями, Вірменія не має виходу до жодного з них. Країни Закавказзя межують між собою.</w:t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Якщо подивитися на карту, то не можна не помітити, що закавказькі країни «затиснуті» між більш масивними Росією (1), Іраном (2) і Туреччиною (3). Тому не дивно, що ці держави або їхні історичні попередники впливали й продовжують впливати на процеси, що відбуваються в Закавказзі.</w:t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b/>
          <w:bCs/>
          <w:sz w:val="28"/>
          <w:szCs w:val="28"/>
        </w:rPr>
        <w:t xml:space="preserve">Природа. </w:t>
      </w:r>
      <w:r>
        <w:rPr>
          <w:sz w:val="28"/>
          <w:szCs w:val="28"/>
        </w:rPr>
        <w:t>Особливістю країн Закавказзя є виняткова різноманітність і контрастність природних умов. Це пояснюється тим, що держави розташовані поблизу кількох природних меж — між помірним і субтропічним поясами, горами й рівнинами, морем і суходолом.</w:t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Більшу частину території Закавказзя займають гори Великого й Малого Кавказу. Гірська система Великого Кавказу, що складається з кількох хребтів, поділених мальовничими долинами, тягнеться з північного заходу на південний схід від Таманського до Апшеронського півострова. Найвищі гори Кавказу — Ельбрус (5642 м) і Казбек (5033 м) — являють собою конуси згаслих вулканів. Південніше розкинулося Закавказьке нагір'я, що складається з хребта Малого Кавказу (висота до 3724 м) і Вірменського нагір'я. Столиця Вірменії — місто Єреван — розташована в межах Вірменського нагір'я, що являє собою лавові плато, над якими піднімаються окремі хребти й численні вулканічні конуси.</w:t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Для ведення господарства й розселення найбільше значення мають міжгірські улоговини й рівнинні території. Так, на заході — між Великим і Малим Кавказом — розташована зона міжгірських улоговин, у якій зосереджені найбільш родючі землі Грузії. На сході, за нижньою течією найбільшої річки регіону Кури та її притоки Арак-са, гори Великого й Малого Кавказу розділяє велика Кура-Араксинська низовина, окремі ділянки якої розташовані нижче за рівень океану.</w:t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Регіон характеризується високою сейсмічною активністю, нерідкими є землетруси силою від 7 балів і більше. Наприклад, у грудні 1988 р. один із таких землетрусів повністю зруйнував місто Спітак і частково такі міста, як Гюмри (раніше Ленінакан) і Ванадзор (раніше Кіровакан). І хоча він тривав лише ЗО секунд, жертви були колосальні — близько 25 тис. осіб загинуло, а 530 тисяч залишилися без домівки.</w:t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Клімат у горах Великого Кавказу холодний, середньорічні температури близько 0 °С і нижче, випадає багато снігу. На півдні кліматичні умови трохи м'якіші. На узбережжі Чорного моря клімат субтропічний — із м'якою зимою, теплим літом і рясними опадами. У східній частині Закавказзя є райони з кліматом сухих субтропіків, де середня температура січня близько +3 °С, липня +26 °С, а річна кількість опадів — лише 200—400 мм. На Вірменському нагір'ї клімат сухий континентальний, зі спекотливим літом, холодною зимою й невеликою кількістю опадів — до 550 мм на рік.</w:t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Більшість річок Закавказзя бурхливі й короткі, багато з них мають значний гідроенергетичний потенціал. Найбільше озеро — Сеиаіі — розташоване у східній частині Вірменії на висоті 1900 м, із нього витікає річка Раздан.</w:t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Закавказзя здавна знають як джерело різних корисних копалин. Найбільше значення мають родовища високоякісної нафти в Азербайджані, мідних і поліметалевих руд у Вірменії та Грузії, молібдену Іі залізної руди у Вірменії.</w:t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Історичний розвиток. Вірменія першою здобула державність. У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  <w:lang w:val="ru-RU"/>
        </w:rPr>
        <w:t xml:space="preserve">—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 ст. до н. є. вона входила до складу рабовласницької держави Урарту, на руїнах якої і виникло перше вірменське державне утворення. У цей час у давньоперських текстах згадується «країна Арміна» (давньогрецьке — Вірменія). Населення країни називало себе хайк (хай). Вірменські легенди розповідають про існування прабатька всіх вірменів — Хайке, ім'ям якого вірмени й називають свою країну «Хайястан», а знайому нам назву пов'язують із сином Хайка — Драмам. У 301 р. вірмени прийняли християнство, а в 405—406 рр. був створений вірменський алфавіт, що практичйо без змін використовується й досі,</w:t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У </w:t>
      </w:r>
      <w:r>
        <w:rPr>
          <w:sz w:val="28"/>
          <w:szCs w:val="28"/>
          <w:lang w:val="en-US"/>
        </w:rPr>
        <w:t>XVI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т. Вірменію розділили між собою Персія й Туреччина. Більше ніж 450 років вірмени перебували під владою мусульман. Основним заняттям місцевого населення залишалося землеробство й скотарство, але частина вірменів успішно займалася ремеслом і торгівлею. Найважливішим центром вірменського купецького капіталу була Нова Джульфа, багато вірменських ремісників і торговців жили у великих містах Туреччини, у тому числі й у Стамбулі.</w:t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На початку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т. Східна Вірменія була приєднана до Росії. Незабаром після початку Першої світової війни турки вирішили вигнати всіх вірменів із Малої Азії. Солдати-вірмени, що служили в турецькій армії, були демобілізовані й розстріляні, а жінки, діти й старі переселені в пустелі Сирії та Месопотамії. Багато вірменів, що вижили завдяки допомозі турків і курдів, утекли до інших країн. Із І922 р. Вірменія разом з Азербайджаном і Грузією була включена до складу Закавказької Соціалістичної Федеративної Радянської Республіки (ЗСФРР), а через 14 років вони стали окремими республіками у складі СРСР.</w:t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У 1991 р. була проголошена незалежність Вірменії. Але, на жаль, країна не змогла уникнути конфлікту з Азербайджаном через Нагарний Карабах, і в 1992 р. він переріс у великомасштабні воєнні дії. Із 1994 р. країни дотримуються перемир'я, однак минулі події вплинули на взаємини між сусідніми народами.</w:t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Початок формування грузинських народностей пов'язаний з утворенням приблизно в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т. до н. є. Колхідського царства. Через два століття у східній частині країни з'явилося Картлійське (Іберійське) царство. Із того часу грузини називають себе картвели, а свою країну Сакартвело («земля картвельців»). У 337 р. грузинський народ прийняв християнство й тим самим змінив свої історичні перспективи. Після цього відносини Грузії з християнськими державами стали більш-тісними, але при цьому країна ніколи не розривала відносин зі Сходом. Найважливішим чинником об'єднання грузинів стало створення писемності. Найдавніша зі збережених літературних пам'яток датується Уст.</w:t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Наприкінці Хет. почалося об'єднання Грузії в єдину державу, що! особливо зміцнилася за часів правління Давид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Будівельника та його онуки - цариці Тамари. її правління (1184-1207) було часом економічного й культурного підйому Грузії, «золотим століттям» країни.</w:t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Період величі Грузії закінчився в </w:t>
      </w:r>
      <w:r>
        <w:rPr>
          <w:sz w:val="28"/>
          <w:szCs w:val="28"/>
          <w:lang w:val="en-US"/>
        </w:rPr>
        <w:t>XIII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ст., коли в країну вторгайся монголи. Але особливої кризи вона зазнала на початку </w:t>
      </w:r>
      <w:r>
        <w:rPr>
          <w:sz w:val="28"/>
          <w:szCs w:val="28"/>
          <w:lang w:val="en-US"/>
        </w:rPr>
        <w:t>XV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т. - під час навали військ Тимура. У наступні три століття Грузія опинилася відрізаною від християнського світу, а її південними сусідами були ісламські держави - Османська імперія та Іран, які по черзі завойовували й ділили її. Під їхнім впливом у Грузії почав поширюватися іслам.</w:t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На зламі ХУШ-ХІХ ст. Туреччину та Іран витіснила Росія, що и 1801 р. включила до свого складу Східну Грузію, а. через три роки іі Західну. Грузинський народ неодноразово боровся за незалежність, але антиросійські повстання жорстоко придушувалися.</w:t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Із 1991 р. Грузія після розпаду Радянського Союзу нарешті здобула незалежність. Як і її сусіди, вона не змогла уникнути політичних порушень і військових конфліктів. Першим президентом країни був обраний 3. Гамсахурдіа. Він проголосив курс на державотворення без автономій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eastAsia="Times New Roman"/>
      <w:b/>
      <w:bCs/>
      <w:sz w:val="24"/>
      <w:szCs w:val="24"/>
      <w:lang w:val="ru-RU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cs="Times New Roman"/>
      <w:b/>
      <w:bCs/>
      <w:sz w:val="24"/>
      <w:szCs w:val="24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6">
    <w:name w:val="Сильное выделение"/>
    <w:qFormat/>
    <w:rPr>
      <w:rFonts w:cs="Times New Roman"/>
      <w:b/>
      <w:bCs/>
      <w:i/>
      <w:iCs/>
      <w:color w:val="4F81BD"/>
    </w:rPr>
  </w:style>
  <w:style w:type="character" w:styleId="Style17">
    <w:name w:val="оля Знак"/>
    <w:qFormat/>
    <w:rPr>
      <w:rFonts w:cs="Times New Roman"/>
      <w:b/>
      <w:i/>
      <w:sz w:val="36"/>
      <w:szCs w:val="36"/>
      <w:u w:val="double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Normal"/>
    <w:qFormat/>
    <w:pPr>
      <w:widowControl/>
      <w:autoSpaceDE w:val="true"/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widowControl/>
      <w:autoSpaceDE w:val="true"/>
      <w:spacing w:before="0" w:after="60"/>
      <w:jc w:val="center"/>
      <w:outlineLvl w:val="1"/>
    </w:pPr>
    <w:rPr>
      <w:rFonts w:ascii="Cambria" w:hAnsi="Cambria" w:eastAsia="Times New Roman" w:cs="Cambria"/>
      <w:sz w:val="24"/>
      <w:szCs w:val="24"/>
      <w:lang w:val="ru-RU"/>
    </w:rPr>
  </w:style>
  <w:style w:type="paragraph" w:styleId="Style19">
    <w:name w:val="оля"/>
    <w:basedOn w:val="Normal"/>
    <w:qFormat/>
    <w:pPr>
      <w:widowControl/>
      <w:autoSpaceDE w:val="true"/>
      <w:spacing w:lineRule="auto" w:line="360"/>
      <w:jc w:val="center"/>
    </w:pPr>
    <w:rPr>
      <w:rFonts w:eastAsia="Times New Roman"/>
      <w:b/>
      <w:i/>
      <w:sz w:val="36"/>
      <w:szCs w:val="36"/>
      <w:u w:val="double"/>
      <w:lang w:val="ru-RU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4:02:00Z</dcterms:created>
  <dc:creator>Customer</dc:creator>
  <dc:description/>
  <cp:keywords/>
  <dc:language>en-US</dc:language>
  <cp:lastModifiedBy>SYSTEM</cp:lastModifiedBy>
  <dcterms:modified xsi:type="dcterms:W3CDTF">2011-09-08T04:02:00Z</dcterms:modified>
  <cp:revision>2</cp:revision>
  <dc:subject/>
  <dc:title/>
</cp:coreProperties>
</file>