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илищный фонд: понятие и в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илищный фонд - это совокупность всех жилых помещений, находящихся на территории России, независимо от форм собственности, включая жилые и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 Жилищные фонды различают по порядку формирования, целевому назначению, правилам использования и другим элемент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ч. 2 ст. 19 Ж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зависимости от формы собственности жилищный фонд подразделяется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частный - совокупность жилых помещений, находящихся в собственности граждан и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государственный - совокупность жилых помещений, принадлежащих на праве собственности Российской Федерации (жилищный фонд Российской Федерации) и ее субъектам (жилищный фонд субъект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муниципальный - совокупность жилых помещений, принадлежащих на праве собственности муниципальным образ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целей использования жилищный фонд подразделяется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ЖК РФ жилых помещений государственного и муниципального жилищных фон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ли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жилищный фонд коммерческого использования - совокупность жилых помещений, которые используются их собственниками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ли в поль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0 ЖК РФ государственный контроль над использованием и сохранностью жилищного фонда независимо от его формы собственности, над соответствием жилых помещений и коммунальных услуг установленным требованиям проводят уполномоченные федеральные органы исполнительной власти, органы государственной власти субъектов Российской Федерации в соответствии с федеральным законом и иными нормативными правов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ч. 4 ст. 19 ЖК РФ, жилищный фонд подлежит государственному учету в порядке, установленном Правительством России. Основная задача государственного учета жилищного фонда - получение информации о местоположении, количественном и качественном составе, техническом состоянии, уровне благоустройства, стоимости объектов жилищного фонда и изменении этих показателей. Государственный учет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у в бюро технической инвентаризации подлежат построенные и принятые в эксплуатацию жилые здания (помещения), а также жилые здания (помещения), включаемые в жилищный фонд. Государственный учет жилищного фонда в России включает в себя технический (оперативный) учет, официальный статистический учет и бухгалтерский учет. Основу государственного учета составляет технический учет, осуществляемый независимо от принадлежности жилищного фонда по единой для Российской Федерации системе учета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 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БТИ), методическое обеспечение которых осуществляет государственная специализированная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ый учет жилого помещения имеет большое практическое значение: если помещение не учтено в составе жилищного фонда, то к отношениям, возникающим применительно к данному помещению, не подлежат применению нормы жилищного законодательства, в частности о проживании, вселении, высел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астный жилищный фон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ч. 2 ст. 19 ЖК РФ частный жилищный фонд включает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фонд, находящийся в собственности граждан, -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гражданами в собственность на иных основаниях, предусмотренных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 жилищный фонд, принадлежащий общественным организац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бственность рассматривается в нескольких смыслах. Как юридическая категория собственность - это принадлежность имущества определенным лицам, индивидам или коллективам, на определенных условиях и в определенных формах (право собственности в субъективном смысле). Как экономическая категория собственность - это общественно-производственное отношение по поводу присвоения лицами, индивидуумами и коллективами предметов природы, естественных и созданных трудом.</w:t>
      </w:r>
      <w:r>
        <w:rPr>
          <w:rStyle w:val="FootnoteCharacters"/>
          <w:rStyle w:val="FootnoteAnchor"/>
          <w:rFonts w:cs="Times New Roman" w:ascii="Times New Roman" w:hAnsi="Times New Roman"/>
          <w:sz w:val="28"/>
          <w:szCs w:val="28"/>
        </w:rPr>
        <w:footnoteReference w:id="3"/>
      </w:r>
      <w:bookmarkStart w:id="0" w:name="sub_5523"/>
    </w:p>
    <w:p>
      <w:pPr>
        <w:pStyle w:val="Normal"/>
        <w:spacing w:lineRule="auto" w:line="360"/>
        <w:ind w:firstLine="709"/>
        <w:rPr/>
      </w:pPr>
      <w:r>
        <w:rPr>
          <w:rFonts w:cs="Times New Roman" w:ascii="Times New Roman" w:hAnsi="Times New Roman"/>
          <w:sz w:val="28"/>
          <w:szCs w:val="28"/>
        </w:rPr>
        <w:t>Приватизация - это процесс разгосударствления собственности на средства производства, имущество, жилье, землю, природные ресурс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ватизация проводится посредством продажи или безвозмездной передачи объектов государственной и муниципальной собственности в руки коллективов и частных лиц с образованием на этой основе корпоративной, акционерной, частной собственности. Приватизация может иметь скрытый характер - когда осуществляется в юридической форме аренды государственного имущества на длительный срок частными лицами или компаниями; может быть частичной - когда распродается, например, лишь определенная часть акций; может быть в форме денационализации - когда национализированное имущество передается в частную собственность прежних или иных владельцев. Одна из форм приватизации - аренда имущества на определенный срок, с правом последующего выкупа частными лицами или компаниями. Кроме аренды используют следующие виды приватизации: распродажа посредством аукциона, денационализация, распродажа генеральной доли акций - контрольного пакета.</w:t>
      </w:r>
    </w:p>
    <w:p>
      <w:pPr>
        <w:pStyle w:val="Normal"/>
        <w:spacing w:lineRule="auto" w:line="360"/>
        <w:ind w:firstLine="709"/>
        <w:rPr/>
      </w:pPr>
      <w:r>
        <w:rPr>
          <w:rFonts w:cs="Times New Roman" w:ascii="Times New Roman" w:hAnsi="Times New Roman"/>
          <w:sz w:val="28"/>
          <w:szCs w:val="28"/>
        </w:rPr>
        <w:t xml:space="preserve">Приватизация различается по: </w:t>
      </w:r>
      <w:bookmarkEnd w:id="0"/>
      <w:r>
        <w:rPr>
          <w:rFonts w:cs="Times New Roman" w:ascii="Times New Roman" w:hAnsi="Times New Roman"/>
          <w:sz w:val="28"/>
          <w:szCs w:val="28"/>
        </w:rPr>
        <w:t>- масштабам; - сферам экономической деятельности; - видам собственности; - способам осуществления;- формам проведения (продажа, раздача - полная или частичная; выкуп; передача); - методам (аукцион, конкурсные торги, выкуп работниками предприятия или менеджеро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sub_553"/>
      <w:bookmarkStart w:id="2" w:name="sub_553"/>
      <w:bookmarkEnd w:id="2"/>
    </w:p>
    <w:p>
      <w:pPr>
        <w:pStyle w:val="Heading1"/>
        <w:spacing w:lineRule="auto" w:line="360" w:before="0" w:after="0"/>
        <w:ind w:firstLine="709"/>
        <w:jc w:val="both"/>
        <w:rPr/>
      </w:pPr>
      <w:r>
        <w:rPr>
          <w:rFonts w:cs="Times New Roman" w:ascii="Times New Roman" w:hAnsi="Times New Roman"/>
          <w:b w:val="false"/>
          <w:color w:val="000000"/>
          <w:sz w:val="28"/>
          <w:szCs w:val="28"/>
        </w:rPr>
        <w:t>1.2 Государственный жилищный фонд</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 w:name="sub_553"/>
      <w:bookmarkStart w:id="4" w:name="sub_553"/>
      <w:bookmarkEnd w:id="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ый жилищный фонд включает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жилищный фонд, состоящий в государственной собственности Российской Федерации и находящийся в хозяйственном ведении или оперативном управлении государственных предприятий или учреждений, относящихся к федеральной государственной собственности (государственные предприятия и учреждения не обладают правом собственности на закрепленное за ними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жилищный фонд, находящийся в собственности субъектов Российской Федерации или в хозяйственном ведении предприятий или оперативном управлении учреждений, созданных субъектами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собственность - это закрепление права контроля объектов над государством. Государственная собственность в странах развитого капитализма сосредоточена в крайне ограниченном спектре отраслей, которые по тем или иным причинам малорентабельны или убыточны, что делает их непривлекательными для частного капит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Юридически их собственником выступают в федеративных государствах федеральные и земельные органы (как, например, земли в Германии или штаты в США, т.е. образования, похожие на субъекты федерации в России), а в унитарных государствах - центральные и региональные учреждения. 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смешанными.</w:t>
      </w:r>
    </w:p>
    <w:p>
      <w:pPr>
        <w:pStyle w:val="Normal"/>
        <w:spacing w:lineRule="auto" w:line="360"/>
        <w:ind w:firstLine="709"/>
        <w:rPr/>
      </w:pPr>
      <w:r>
        <w:rPr>
          <w:rFonts w:cs="Times New Roman" w:ascii="Times New Roman" w:hAnsi="Times New Roman"/>
          <w:sz w:val="28"/>
          <w:szCs w:val="28"/>
        </w:rPr>
        <w:t>Поскольку в дореформенный период (до 1990-х гг.) в России государство было собственником основной массы имущества, то при переходе к рыночным отношениям государство, будучи не в состоянии непосредственно хозяйствовать с принадлежащими ему объектами и одновременно не желая утратить на них право собственности (и для того, чтобы избежать социальных потрясений от скачкообразного перехода к рынку - в случае продажи (приватизации) большей части имущества в частную собственность), объективно было вынуждено выпускать в имущественный оборот "самостоятельных" юридических лиц - "предприятия" и "учреждения", закрепляя за ними свое имущество на определенном вещном праве. Это и стало важнейшей причиной появления наряду с другими вещными правами права хозяйственного ведения, правовой статус которого определен статьями 294, 295, 299 и 300 ГК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bookmarkStart w:id="5" w:name="sub_5536"/>
      <w:bookmarkEnd w:id="5"/>
      <w:r>
        <w:rPr>
          <w:rFonts w:cs="Times New Roman" w:ascii="Times New Roman" w:hAnsi="Times New Roman"/>
          <w:sz w:val="28"/>
          <w:szCs w:val="28"/>
        </w:rPr>
        <w:t>Право хозяйственного ведения имуществом - это особое ограниченное вещное право. Лицо, имеющее имущество на праве хозяйственного ведения, владеет, пользуется и распоряжается этим имуществом. Следовательно, можно сделать вывод, что законодатель закрепил за лицом с правом хозяйственного ведения имуществом права, которые характерны для права собственника имущества (п. 1 ст. 209 ГК РФ), т.е. вещные права, которые, хотя и производны от права собственности, тем не менее не равнозначны правам собственника имущества: они имеют особый ограниченный правовой статус.</w:t>
      </w:r>
    </w:p>
    <w:p>
      <w:pPr>
        <w:pStyle w:val="Normal"/>
        <w:spacing w:lineRule="auto" w:line="360"/>
        <w:ind w:firstLine="709"/>
        <w:rPr/>
      </w:pPr>
      <w:bookmarkStart w:id="6" w:name="sub_5536"/>
      <w:bookmarkEnd w:id="6"/>
      <w:r>
        <w:rPr>
          <w:rFonts w:cs="Times New Roman" w:ascii="Times New Roman" w:hAnsi="Times New Roman"/>
          <w:sz w:val="28"/>
          <w:szCs w:val="28"/>
        </w:rPr>
        <w:t>В соответствии с п. 1 ст. 296 ГК РФ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Субъектами данного права теперь могут быть как унитарные (казенные) предприятия, строго говоря, относящиеся к категории коммерческих организаций, так и финансируемые собственниками учреждения, относящиеся к некоммерческим организациям. Составляющие право оперативного управления правомочия имеют целевой характер, обусловленный функциями, которые выполняет учреждение (или казенное предприятие).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бъектом рассматриваемого права выступает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7" w:name="sub_554"/>
      <w:bookmarkStart w:id="8" w:name="sub_554"/>
      <w:bookmarkEnd w:id="8"/>
    </w:p>
    <w:p>
      <w:pPr>
        <w:pStyle w:val="Heading1"/>
        <w:spacing w:lineRule="auto" w:line="360" w:before="0" w:after="0"/>
        <w:ind w:firstLine="709"/>
        <w:jc w:val="both"/>
        <w:rPr/>
      </w:pPr>
      <w:r>
        <w:rPr>
          <w:rFonts w:cs="Times New Roman" w:ascii="Times New Roman" w:hAnsi="Times New Roman"/>
          <w:b w:val="false"/>
          <w:color w:val="000000"/>
          <w:sz w:val="28"/>
          <w:szCs w:val="28"/>
        </w:rPr>
        <w:t>1.3 Муниципальный жилищный фонд, жилищный фонд социального использова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 w:name="sub_554"/>
      <w:bookmarkStart w:id="10" w:name="sub_554"/>
      <w:bookmarkEnd w:id="10"/>
    </w:p>
    <w:p>
      <w:pPr>
        <w:pStyle w:val="Normal"/>
        <w:spacing w:lineRule="auto" w:line="360"/>
        <w:ind w:firstLine="709"/>
        <w:rPr/>
      </w:pPr>
      <w:bookmarkStart w:id="11" w:name="sub_5541"/>
      <w:bookmarkEnd w:id="11"/>
      <w:r>
        <w:rPr>
          <w:rFonts w:cs="Times New Roman" w:ascii="Times New Roman" w:hAnsi="Times New Roman"/>
          <w:sz w:val="28"/>
          <w:szCs w:val="28"/>
        </w:rPr>
        <w:t>Муниципальный жилищный фонд представляет собой фонд, находящийся в собственности района, города, входящих в них административно-территориальных образований, а также закрепленный за муниципальными предприятиями и учреждениями на праве хозяйственного ведения или оперативного управления. Согласно ст. 29 ФЗ от 28 августа 1995 г. N 154-ФЗ "Об общих принципах организации местного самоуправления в Российской Федерации", в состав муниципальной собственности входит муниципальный жилищный фонд. С 1 января 2006 г. в собственности муниципальных образований находится жилищный фонд лишь социального использования, который предназначен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ст. 50 Федерального закона от 6 октября 2003 г. N 131-ФЗ "Об общих принципах организации местного самоуправления в Российской Федерации").</w:t>
      </w:r>
    </w:p>
    <w:p>
      <w:pPr>
        <w:pStyle w:val="Normal"/>
        <w:spacing w:lineRule="auto" w:line="360"/>
        <w:ind w:firstLine="709"/>
        <w:rPr/>
      </w:pPr>
      <w:bookmarkStart w:id="12" w:name="sub_5541"/>
      <w:bookmarkStart w:id="13" w:name="sub_5542"/>
      <w:bookmarkEnd w:id="12"/>
      <w:bookmarkEnd w:id="13"/>
      <w:r>
        <w:rPr>
          <w:rFonts w:cs="Times New Roman" w:ascii="Times New Roman" w:hAnsi="Times New Roman"/>
          <w:sz w:val="28"/>
          <w:szCs w:val="28"/>
        </w:rPr>
        <w:t>Согласно п. 1 ст. 672 ГК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государственном и муниципальном жилищном фондах социального использования жилые помещения предоставляются гражданам по договору социального найма.</w:t>
      </w:r>
    </w:p>
    <w:p>
      <w:pPr>
        <w:pStyle w:val="Normal"/>
        <w:spacing w:lineRule="auto" w:line="360"/>
        <w:ind w:firstLine="709"/>
        <w:rPr>
          <w:rFonts w:ascii="Times New Roman" w:hAnsi="Times New Roman" w:cs="Times New Roman"/>
          <w:sz w:val="28"/>
          <w:szCs w:val="28"/>
        </w:rPr>
      </w:pPr>
      <w:bookmarkStart w:id="14" w:name="sub_5542"/>
      <w:bookmarkEnd w:id="14"/>
      <w:r>
        <w:rPr>
          <w:rFonts w:cs="Times New Roman" w:ascii="Times New Roman" w:hAnsi="Times New Roman"/>
          <w:sz w:val="28"/>
          <w:szCs w:val="28"/>
        </w:rPr>
        <w:t>Договор социального найма жилого помещения - это разновидность договора найма жилого помещения, предусмотренного ст. 671 ГК РФ, согласно ч. 1 которой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договора социального найма состоят в следую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бъектом договора является изолированное жилое помещение, что не обязательно для договора коммерческого най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ъект договора социального найма находится в жилищном фонде социального использования (государственном или муниципальном фон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качестве наймодателя выступает орган государственной власти Российской Федерации, ее субъекта или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 качестве нанимателя выступает физическое ли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оживающие по договору социального найма жилого помещения совместно с нанимателем члены его семьи пользуются всеми правами и выполняют все обязанности по договору найма жилого помещения наравне с наним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плата за жилое помещение и коммунальные услуги для нанимателя жилого помещения определяется в соответствии с едиными тариф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договор социального найма носит бессрочны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bookmarkStart w:id="15" w:name="sub_555"/>
      <w:bookmarkEnd w:id="15"/>
      <w:r>
        <w:rPr>
          <w:rFonts w:cs="Times New Roman" w:ascii="Times New Roman" w:hAnsi="Times New Roman"/>
          <w:b w:val="false"/>
          <w:color w:val="000000"/>
          <w:sz w:val="28"/>
          <w:szCs w:val="28"/>
        </w:rPr>
        <w:t>1.4 Специализированный жилищный фонд</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 w:name="sub_555"/>
      <w:bookmarkStart w:id="17" w:name="sub_555"/>
      <w:bookmarkEnd w:id="1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ециализированный жилищный фонд входят служебные жилые помещения, жилые помещения в общежитиях и домах системы социального обслуживания населения, жилые помещения маневренного фонда, фондов для временного поселения вынужденных переселенцев и лиц, признанных беженцами, а также жилые помещения, предназначенные для социальной защиты некоторых категорий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ебные жилые помещения предназначены для проживания граждан в связи с характером их трудовых отношений с органами государственной власти и местного самоуправления, государственным унитарным предприятием, государственным или муниципальным учреждением, в связи с прохождением службы, назначением на государственную должность Российской Федерации или ее субъекта либо в связи с избранием на выборные должности в органы государственной власти или местного самоуправления. Служебный жилищный фонд формируется из жилищного фонда органов внутренних дел, органов федеральной службы безопасности, органов по контролю над оборотом наркотических средств и психотропных веществ, таможенных органов и внутренних войск Министерства внутренних дел, а также из помещений, выделяемых органами исполнительной власти для сотрудников (военнослужащих), содержащихся за счет средств бюджетов всех уровней в соответствии с российским законодательством.</w:t>
      </w:r>
    </w:p>
    <w:p>
      <w:pPr>
        <w:pStyle w:val="Normal"/>
        <w:spacing w:lineRule="auto" w:line="360"/>
        <w:ind w:firstLine="709"/>
        <w:rPr/>
      </w:pPr>
      <w:bookmarkStart w:id="18" w:name="sub_5553"/>
      <w:r>
        <w:rPr>
          <w:rFonts w:cs="Times New Roman" w:ascii="Times New Roman" w:hAnsi="Times New Roman"/>
          <w:sz w:val="28"/>
          <w:szCs w:val="28"/>
        </w:rPr>
        <w:t>Обязанность предоставления служебного помещения, особенности их предоставления и освобождения предусматриваются федеральными законами и другими нормативными правовыми актами.</w:t>
      </w:r>
      <w:bookmarkStart w:id="19" w:name="sub_5554"/>
      <w:bookmarkEnd w:id="1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редоставления и правовой режим жилых помещений в общежитиях определяется Примерным положением об общежитиях, утвержденным постановлением СМ РСФСР от 11 августа 1988 г. N 328; Типовым положением о студенческом общежитии образовательного учреждения высшего и среднего профессионального образования Российской Федерации, утвержденным постановлением Госкомвуза России от 31 мая 1995 г. N 4; Положением об общежитиях для лиц, страдающих психическими расстройствами, утративших социальные связи, утвержденным постановлением Правительства России от 25 мая 1994 г. N 522; Санитарными правилами устройства, оборудования и содержания общежитий для рабочих, студентов, учащихся средних специальных учебных заведений и профессионально-технических училищ, утвержденными Главным государственным санитарным врачом СССР 1 ноября 1988 г. N 4719, и другими нормативными правовыми актами в части, не противоречащей Жилищному кодексу России.</w:t>
      </w:r>
    </w:p>
    <w:p>
      <w:pPr>
        <w:pStyle w:val="Normal"/>
        <w:spacing w:lineRule="auto" w:line="360"/>
        <w:ind w:firstLine="709"/>
        <w:rPr/>
      </w:pPr>
      <w:bookmarkEnd w:id="19"/>
      <w:r>
        <w:rPr>
          <w:rFonts w:cs="Times New Roman" w:ascii="Times New Roman" w:hAnsi="Times New Roman"/>
          <w:sz w:val="28"/>
          <w:szCs w:val="28"/>
        </w:rPr>
        <w:t>Общежития предназначаются для проживания рабочих, служащих, студентов, учащихся, а также других граждан в период работы или учебы, для проживания одиноких граждан и семей (преимущественно молод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ческое общежитие (студенческий городок) образовательного учреждения высшего и среднего профессионального образования Российской Федерации предназначается для размещения иногородних студентов, аспирантов, докторантов, стажеров, слушателей подготовительных отделений институтов и факультетов повышения квалификации и других форм послевузовского и дополнительного профессионального образования на период обу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дельных случаях учебные заведения вправе принять решение о размещении в общежитии студентов, постоянно проживающих в данной местности. Иностранные граждане, принятые на обучение в учебные заведения России по межгосударственным соглашениям (контрактам), размещаются в общежитии на общих основаниях с российскими учащимися, обучающимися в данном учебном заведении. Проживание в общежитии носит временный характер. Общежитие должно быть специально оборудовано для проживания. Не допускается использование для общежития жилых помещений в жилых домах, предназначенных для постоянного проживания, пользование которыми осуществляется по договору найма жилого помещения.</w:t>
      </w:r>
    </w:p>
    <w:p>
      <w:pPr>
        <w:pStyle w:val="Normal"/>
        <w:spacing w:lineRule="auto" w:line="360"/>
        <w:ind w:firstLine="709"/>
        <w:rPr>
          <w:rFonts w:ascii="Times New Roman" w:hAnsi="Times New Roman" w:cs="Times New Roman"/>
          <w:sz w:val="28"/>
          <w:szCs w:val="28"/>
        </w:rPr>
      </w:pPr>
      <w:bookmarkStart w:id="20" w:name="sub_5558"/>
      <w:bookmarkEnd w:id="20"/>
      <w:r>
        <w:rPr>
          <w:rFonts w:cs="Times New Roman" w:ascii="Times New Roman" w:hAnsi="Times New Roman"/>
          <w:sz w:val="28"/>
          <w:szCs w:val="28"/>
        </w:rPr>
        <w:t>На время проведения капитального ремонта или реконструкции по договору найма предоставляется жилое помещение маневренного фонда. Если наниматель и члены его семьи отказываются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 (ч. 1 ст. 88 ЖК РФ). Законодатель не предусматривает возможности переселения собственников жилых помещений дома, подлежащего капитальному ремонту или реконстр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21" w:name="sub_5558"/>
      <w:bookmarkStart w:id="22" w:name="sub_5558"/>
      <w:bookmarkEnd w:id="22"/>
    </w:p>
    <w:p>
      <w:pPr>
        <w:pStyle w:val="Heading1"/>
        <w:spacing w:lineRule="auto" w:line="360" w:before="0" w:after="0"/>
        <w:ind w:firstLine="709"/>
        <w:jc w:val="both"/>
        <w:rPr/>
      </w:pPr>
      <w:bookmarkStart w:id="23" w:name="sub_556"/>
      <w:bookmarkEnd w:id="23"/>
      <w:r>
        <w:rPr>
          <w:rFonts w:cs="Times New Roman" w:ascii="Times New Roman" w:hAnsi="Times New Roman"/>
          <w:b w:val="false"/>
          <w:color w:val="000000"/>
          <w:sz w:val="28"/>
          <w:szCs w:val="28"/>
        </w:rPr>
        <w:t>1.5 Жилищный фонд коммерческого использова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556"/>
      <w:bookmarkStart w:id="25" w:name="sub_556"/>
      <w:bookmarkEnd w:id="2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ивидуальный жилищный фонд принадлежит на праве собственности гражданам и юридическим лицам и не может использоваться для извлечения прибы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илищный фонд коммерческого использования - совокупность жилых помещений, которые используются их собственниками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spacing w:lineRule="auto" w:line="360"/>
        <w:ind w:firstLine="709"/>
        <w:rPr/>
      </w:pPr>
      <w:r>
        <w:rPr>
          <w:rFonts w:cs="Times New Roman" w:ascii="Times New Roman" w:hAnsi="Times New Roman"/>
          <w:sz w:val="28"/>
          <w:szCs w:val="28"/>
        </w:rPr>
        <w:t>В отличие от индивидуального жилищного фонда, жилые помещения в фонде коммерческого использования используются для извлечения прибыли путем заключения договоров возмездного пользования. Жилищный фонд коммерческого использования может принадлежать на праве собственности как частным лицам, так и публичным образованиям. Согласно ч. 4 ст. 19 ЖК РФ, жилищный фонд, в том числе коммерческого использования, подлежит государственному учету в порядке, установленном Правительством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bookmarkStart w:id="26" w:name="sub_6"/>
      <w:bookmarkEnd w:id="26"/>
      <w:r>
        <w:rPr>
          <w:rFonts w:cs="Times New Roman" w:ascii="Times New Roman" w:hAnsi="Times New Roman"/>
          <w:sz w:val="28"/>
          <w:szCs w:val="28"/>
        </w:rPr>
        <w:t>2. Перевод жилого помещения в нежилое и нежилого помещения в жил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27" w:name="sub_6"/>
      <w:bookmarkStart w:id="28" w:name="sub_6"/>
      <w:bookmarkEnd w:id="2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жилого помещения в нежилое и нежилого помещения в жилое допускается с учетом соблюдения требований Жилищного кодекса и законодательства о градостроительной деятельности (ст. 22 ЖК РФ).</w:t>
      </w:r>
    </w:p>
    <w:p>
      <w:pPr>
        <w:pStyle w:val="Normal"/>
        <w:spacing w:lineRule="auto" w:line="360"/>
        <w:ind w:firstLine="709"/>
        <w:rPr/>
      </w:pPr>
      <w:r>
        <w:rPr>
          <w:rFonts w:cs="Times New Roman" w:ascii="Times New Roman" w:hAnsi="Times New Roman"/>
          <w:sz w:val="28"/>
          <w:szCs w:val="28"/>
        </w:rPr>
        <w:t>Законодательство о градостроительной деятельности, упоминаемое в ч. 1 ст. 22 ЖК РФ, согласно ст. 3 Градостроительного кодекс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России, состоит из Градостроитель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Федерации. По вопросам градостроительной деятельности принимаются муниципальные правовые акты, которые не должны противоречить Градостроительному кодексу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помещений из жилых в нежилые производится в порядке, определяемом жилищным законодательством. Жилищный кодекс не устанавливает оснований для перевода помещений из жилых в нежилые и наобор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квартиры в многоквартирном доме в нежилое помещение допускается, только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spacing w:lineRule="auto" w:line="360"/>
        <w:ind w:firstLine="709"/>
        <w:rPr/>
      </w:pPr>
      <w:r>
        <w:rPr>
          <w:rFonts w:cs="Times New Roman" w:ascii="Times New Roman" w:hAnsi="Times New Roman"/>
          <w:sz w:val="28"/>
          <w:szCs w:val="28"/>
        </w:rPr>
        <w:t>Согласно п. 2 ч. 3 ст. 288 ГК РФ,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жилого помещения в нежилое помещение и нежилого помещения в жилое помещение осуществляется органом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у в нежилые помещения подлежат жилые помещения (жилые дома) по инициативе их собственников и свободные от иных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еревода жилого помещения в нежилое и нежилого помещения в жилое состоит в следующем. Собственник помещения или уполномоченное им лицо (заявитель) представляют следующие документы в орган местного самоуправления, занимающийся переводом помещений, по месту нахождения переводимого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заявление о переводе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лан переводимого помещения с его техническим описанием (если переводимое помещение жилое - его технический паспор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оэтажный план дома, в котором находится переводимое поме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одготовленный и оформленный в установленном порядке проект переустройства или перепланировки переводимого помещения (если переустройство или перепланировка требуются для обеспечения использования такого помещения в качестве жилого или нежилого).</w:t>
      </w:r>
    </w:p>
    <w:p>
      <w:pPr>
        <w:pStyle w:val="Normal"/>
        <w:spacing w:lineRule="auto" w:line="360"/>
        <w:ind w:firstLine="709"/>
        <w:rPr/>
      </w:pPr>
      <w:r>
        <w:rPr>
          <w:rFonts w:cs="Times New Roman" w:ascii="Times New Roman" w:hAnsi="Times New Roman"/>
          <w:sz w:val="28"/>
          <w:szCs w:val="28"/>
        </w:rPr>
        <w:t>Данный перечень закрытый, поэтому орган, осуществляющий перевод помещений, не вправе требовать представления других документов, кроме указанных выше. Например, в соответствии со ст. 6 Закона Московской области от 16 апреля 2004 г. N 55/2004-ОЗ "О порядке и условиях перевода жилых помещений (жилых домов) в нежилые", принятого постановлением Московской областной Думы от 31 марта 2004 г. N 5/93-П, решение о переводе жилых помещений (жилых домов) в нежилые независимо от форм собственности жилищного фонда принимает правительство Московской области в течение одного месяца после представления документов межведомственной комиссией. В комиссию муниципального образования включаются представители межведомственной комиссии, организации, выполняющей функции управления жилищным фондом и его содержания, а также органов архитектуры и градостроительства, организации технической инвентаризации, органов государственного архитектурно-строительного надзора, государственной противопожарной службы, государственной жилищной инспекции, государственной санитарно-эпидемиологической службы. При необходимости к работе в комиссии муниципального образования могут привлекаться экологи, эксперты-проектировщики и другие специалис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аседание комиссии муниципального образования приглашается собственник жилого помещения (жилого дома). Комиссия в течение одного месяца рассматривает полученное заявление о переводе жилого помещения (жилого дома) в нежилое, изучает представленные документы, обязательно проверяет их на месте и принимает одно из следующих решений: ходатайствовать перед межведомственной комиссией о переводе жилого помещения (жилого дома) в нежилое или отказать в таком ходатайстве. В последнем случае должны быть указаны причины отказа в переводе. Заключение комиссии муниципального образования должно носить мотивированны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ссия муниципального образования направляет в межведомственную комиссию документы вместе с составленным актом. Межведомственная комиссия рассматривает документы в течение одного месяца после представления документов комиссией муниципального образования в соответствии с распоряжением мэра Москвы от 11 ноября 1994 г. N 560-РМ "Об упорядочении перевода жилых помещений в нежилой фонд и оформления документов о разрешении перепланировки жилых и нежилых помещений в жилых домах". Вопросы, связанные с переводом жилых домов в нежилой фонд, рассматриваются только в городской межведомственной комиссии по использованию жилищного фонда. В случае обжалования решения межведомственных комиссий муниципального (территориального управления) или административного округов эти вопросы рассматриваются в городской межведомственной комиссии по использованию жилищного фонда. Решения межведомственных комиссий административного округа или городской комиссии утверждаются Департаментом муниципального жилья. Перевод в нежилой фонд жилых домов осуществляется по постановлению Правительства Моск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документов с указанием их перечня и даты их получения органом, осуществляющим перевод помещений. Решение о переводе или об отказе в нем должно быть принято по результатам рассмотрения пакета предоставленных документов органом, осуществляющим перевод помещений, не позднее чем через 45 дней со дня представления этих документов в данный орган. Орган, осуществляющий перевод помещений, не позднее чем через три рабочих дня со дня принятия решения выдает или направляет по адресу, указанному в заявлении, заявителю документ, подтверждающий принятие одного из решений. Форма и содержание данного документа устанавливаются Правительством России.</w:t>
      </w:r>
    </w:p>
    <w:p>
      <w:pPr>
        <w:pStyle w:val="Normal"/>
        <w:spacing w:lineRule="auto" w:line="360"/>
        <w:ind w:firstLine="709"/>
        <w:rPr/>
      </w:pPr>
      <w:r>
        <w:rPr>
          <w:rFonts w:cs="Times New Roman" w:ascii="Times New Roman" w:hAnsi="Times New Roman"/>
          <w:sz w:val="28"/>
          <w:szCs w:val="28"/>
        </w:rPr>
        <w:t>Орган, осуществляющий перевод помещений, одновременно с выдачей или направлением заявителю документа информирует о принятии решения собственников помещений, примыкающих к помещению, которое предполагается перевести в другой фонд, жилой или нежилой. Если необходимы переустройство, перепланировка переводимого помещения или иные работы в нем, то указанный в ч. 5 ст. 23 ЖК РФ документ должен содержать требование об их проведении, перечень иных работ, если их проведение необходимо. Этот документ подтверждает окончание перевода помещения и служит основанием использования помещения в качестве жилого или нежилого, если для такого использования не требуется проведение его переустройства, или перепланировки, или иных работ.</w:t>
      </w:r>
    </w:p>
    <w:p>
      <w:pPr>
        <w:pStyle w:val="Normal"/>
        <w:spacing w:lineRule="auto" w:line="360"/>
        <w:ind w:firstLine="709"/>
        <w:rPr/>
      </w:pPr>
      <w:r>
        <w:rPr>
          <w:rFonts w:cs="Times New Roman" w:ascii="Times New Roman" w:hAnsi="Times New Roman"/>
          <w:sz w:val="28"/>
          <w:szCs w:val="28"/>
        </w:rPr>
        <w:t>Завершение указанных в ч. 8 ст. 23 ЖК РФ переустройства, или перепланировки, или иных работ подтверждается актом приемочной комиссии, сформированной органом, осуществляющим перевод помещений. Последний орган направляет составленный акт в организацию по учету объектов недвижимого имущества. Акт приемочной комиссии подтверждает окончание перевода помещения и является основанием использования переведенного помещения в жилое или нежилое. При дальнейшем использовании переведенн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к использованию нежилых помещений в многоквартирных дом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каз в переводе жилого помещения в нежилое или нежилого помещения в жилое допускается (ст. 24 ЖК РФ), если:</w:t>
      </w:r>
    </w:p>
    <w:p>
      <w:pPr>
        <w:pStyle w:val="Normal"/>
        <w:spacing w:lineRule="auto" w:line="360"/>
        <w:ind w:firstLine="709"/>
        <w:rPr/>
      </w:pPr>
      <w:r>
        <w:rPr>
          <w:rFonts w:cs="Times New Roman" w:ascii="Times New Roman" w:hAnsi="Times New Roman"/>
          <w:sz w:val="28"/>
          <w:szCs w:val="28"/>
        </w:rPr>
        <w:t>1) не представлены определенные ч. 2 ст. 23 ЖК РФ доку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окументы представлены в ненадлежащий орган;</w:t>
      </w:r>
    </w:p>
    <w:p>
      <w:pPr>
        <w:pStyle w:val="Normal"/>
        <w:spacing w:lineRule="auto" w:line="360"/>
        <w:ind w:firstLine="709"/>
        <w:rPr/>
      </w:pPr>
      <w:r>
        <w:rPr>
          <w:rFonts w:cs="Times New Roman" w:ascii="Times New Roman" w:hAnsi="Times New Roman"/>
          <w:sz w:val="28"/>
          <w:szCs w:val="28"/>
        </w:rPr>
        <w:t>3) не соблюдены предусмотренные ст. 22 ЖК РФ условия перевода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оект переустройства или перепланировки жилого помещения не отвечает требованиям законодательства.</w:t>
      </w:r>
    </w:p>
    <w:p>
      <w:pPr>
        <w:pStyle w:val="Normal"/>
        <w:spacing w:lineRule="auto" w:line="360"/>
        <w:ind w:firstLine="709"/>
        <w:rPr/>
      </w:pPr>
      <w:r>
        <w:rPr>
          <w:rFonts w:cs="Times New Roman" w:ascii="Times New Roman" w:hAnsi="Times New Roman"/>
          <w:sz w:val="28"/>
          <w:szCs w:val="28"/>
        </w:rPr>
        <w:t>Решение об отказе в переводе помещения должно содержать основания отказа с обязательной ссылкой на нарушения, предусмотренные ч. 1 ст. 24 ЖК РФ; оно выдается или направляется заявителю не позднее чем через три рабочих дня со дня принятия и может быть обжаловано заявителем в судеб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ереводе жилого помещения в нежилое или нежилого помещения в жилое является исчерпывающ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перевод жилого помещения в нежилое, е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ступ к переводимому помещению невозможен без использования помещений, специально для этого предназначе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ует техническая возможность оборудовать такой досту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водимое помещение является частью жилого помещения или используется его собственником или иным гражданином в качестве места постоянного прожи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 собственности на переводимое помещение обременено правами каких-либо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жилого помещения в нежилое возможен, е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акое помещение не отвечает установленным треб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ует возможность обеспечить соответствие такого помещения установленным треб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 собственности на такое помещение обременено правами каких-либо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основанием для отказа в переводе может быть несоблюдение требований Жилищного кодекса и законодательства о градостроительной деятельности, например, е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разряд нежилых переводятся жилые помещения (жилые дома), занимаемые гражданами по договору социального най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жилая площадь в результате перевода помещения в нежилое уменьшается до уровня ниже нормы предоставления жилья с учетом проживающих на данной жилой площади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будут нарушены права несовершеннолетних детей, проживающих в переводимом жилом помещ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жилые помещения (жилые дома) признаны в установленном порядке аварий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r>
        <w:rPr>
          <w:rFonts w:cs="Times New Roman" w:ascii="Times New Roman" w:hAnsi="Times New Roman"/>
          <w:sz w:val="28"/>
          <w:szCs w:val="28"/>
        </w:rPr>
        <w:t>3. Задач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юридическую консультацию обратилась Ковалева со следующей пробле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мы в 1994 году приватизировали квартиру, в ЖКО сказали, что в договор приватизации необходимо включить, кроме меня и мужа, еще и сына, его жену и их двоих детей, поскольку тогда они были у нас прописаны. Так и сделали. Теперь сын с семьей живет отдельно (купили квартиру), из нашей квартиры они выписались. В бюро технической инвентаризации сказали, что нам с мужем принадлежит по 1/6 квартиры. Так ли это? У нас есть еще дочь. Какую часть унаследует она после нашей с мужем смерти? Как теперь поступить, чтобы сын и дочь унаследовали поровну? Можно и нужно ли переделать договор приват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йте обоснованное разъяс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так принадлежит по 1/6 кварти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мать и отец составят завещание или дарственную на дочь, то она унаследует 1/6+1/6=2/6. Если не будет завещания или дарственной, то наследниками первой очереди будут сын и дочь, и они унаследуют поровну т. е. по 1/6 каждый. У сына и его семьи в сумме 4/6, у дочки, если мать и отец оставят ей все доли, будет 2/6, унаследовать поровну квартиру сыну и дочки ни как не получ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 приватизации переделать не возможно, т. к. во-первых прошел срок исковой давности, он составляет три года, а во-вторых ни чьи права не были нарушены.</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hanging="0"/>
        <w:rPr/>
      </w:pPr>
      <w:r>
        <w:rPr>
          <w:rFonts w:cs="Times New Roman" w:ascii="Times New Roman" w:hAnsi="Times New Roman"/>
          <w:sz w:val="28"/>
          <w:szCs w:val="28"/>
        </w:rPr>
        <w:t>1 Конституция Российской Федерации: [принята всенародным голосованием 12 декабря 1993 г.] с изм. ФКЗ от 25.03.2004 г. № 1-ФКЗ//Российская газета № 237</w:t>
      </w:r>
    </w:p>
    <w:p>
      <w:pPr>
        <w:pStyle w:val="Normal"/>
        <w:spacing w:lineRule="auto" w:line="360"/>
        <w:ind w:hanging="0"/>
        <w:rPr/>
      </w:pPr>
      <w:r>
        <w:rPr>
          <w:rFonts w:cs="Times New Roman" w:ascii="Times New Roman" w:hAnsi="Times New Roman"/>
          <w:sz w:val="28"/>
          <w:szCs w:val="28"/>
        </w:rPr>
        <w:t>2 Жилищный кодекс РФ : [принят Государственной Думой 22 декабря 2004 г.] в ред. ФЗ от 17.12.2009 N 316-ФЗ//СЗ 03.01.2005, N 1 (часть 1), ст. 14</w:t>
      </w:r>
    </w:p>
    <w:p>
      <w:pPr>
        <w:pStyle w:val="Normal"/>
        <w:shd w:fill="FFFFFF" w:val="clear"/>
        <w:spacing w:lineRule="auto" w:line="360"/>
        <w:ind w:hanging="0"/>
        <w:rPr/>
      </w:pPr>
      <w:r>
        <w:rPr>
          <w:rFonts w:cs="Times New Roman" w:ascii="Times New Roman" w:hAnsi="Times New Roman"/>
          <w:sz w:val="28"/>
          <w:szCs w:val="28"/>
        </w:rPr>
        <w:t>3 Гражданский Кодекс Российский Федерации часть первая: [принят Государственной Думой 21 октября 1994 г.] в ред. ФЗ от 18.07.2009 N 181-ФЗ//СЗ РФ 05.12.1994, N 32, ст. 3301</w:t>
      </w:r>
    </w:p>
    <w:p>
      <w:pPr>
        <w:pStyle w:val="Normal"/>
        <w:shd w:fill="FFFFFF" w:val="clear"/>
        <w:spacing w:lineRule="auto" w:line="360"/>
        <w:ind w:hanging="0"/>
        <w:rPr/>
      </w:pPr>
      <w:r>
        <w:rPr>
          <w:rFonts w:cs="Times New Roman" w:ascii="Times New Roman" w:hAnsi="Times New Roman"/>
          <w:sz w:val="28"/>
          <w:szCs w:val="28"/>
        </w:rPr>
        <w:t>4 Гражданский Кодекс Российский Федерации часть вторая: [Принят Государственной Думой 22 декабря 1995 г. ] в ред. ФЗ от 25.12.2008 N 280-ФЗ, с изм., внесенным Постановлением Конституционного Суда РФ от 23.12.1997 N 21-П//"Российская газета", N 23, 06.02.1996, N 24, 07.02.1996, N 25, 08.02.1996, N 27, 10.02.1996</w:t>
      </w:r>
    </w:p>
    <w:p>
      <w:pPr>
        <w:pStyle w:val="Normal"/>
        <w:shd w:fill="FFFFFF" w:val="clear"/>
        <w:spacing w:lineRule="auto" w:line="360"/>
        <w:ind w:hanging="0"/>
        <w:rPr/>
      </w:pPr>
      <w:r>
        <w:rPr>
          <w:rFonts w:cs="Times New Roman" w:ascii="Times New Roman" w:hAnsi="Times New Roman"/>
          <w:sz w:val="28"/>
          <w:szCs w:val="28"/>
        </w:rPr>
        <w:t>5 Гражданский Кодекс Российский Федерации часть третья: [принят Государственной Думой 1 ноября 2001 г.] в ред. ФЗ от 30.06.2008 N 105-ФЗ//СЗ РФ 03.12.2001, N 49, ст. 4552</w:t>
      </w:r>
    </w:p>
    <w:p>
      <w:pPr>
        <w:pStyle w:val="Normal"/>
        <w:spacing w:lineRule="auto" w:line="360"/>
        <w:ind w:hanging="0"/>
        <w:rPr/>
      </w:pPr>
      <w:r>
        <w:rPr>
          <w:rFonts w:cs="Times New Roman" w:ascii="Times New Roman" w:hAnsi="Times New Roman"/>
          <w:sz w:val="28"/>
          <w:szCs w:val="28"/>
        </w:rPr>
        <w:t>6 Градостроительный кодекс РФ: [принят Государственной Думой 22 декабря 2004 г.] в ред. ФЗ от 27.12.2009 N 343-ФЗ/СЗ 03.01.2005, N 1 (часть 1), ст. 16,</w:t>
      </w:r>
    </w:p>
    <w:p>
      <w:pPr>
        <w:pStyle w:val="Normal"/>
        <w:spacing w:lineRule="auto" w:line="360"/>
        <w:ind w:hanging="0"/>
        <w:rPr/>
      </w:pPr>
      <w:r>
        <w:rPr>
          <w:rFonts w:cs="Times New Roman" w:ascii="Times New Roman" w:hAnsi="Times New Roman"/>
          <w:sz w:val="28"/>
          <w:szCs w:val="28"/>
        </w:rPr>
        <w:t>7 Жилищный Кодекс РФ: [принят Государственной Думой 29 декабря 2004 г.] в ред. ФЗ от 17.12.2009 N 316-ФЗ/СЗ 03.01.2005, N 1 (часть 1), ст. 14</w:t>
      </w:r>
    </w:p>
    <w:p>
      <w:pPr>
        <w:pStyle w:val="Footnote"/>
        <w:spacing w:lineRule="auto" w:line="360"/>
        <w:ind w:hanging="0"/>
        <w:rPr/>
      </w:pPr>
      <w:r>
        <w:rPr>
          <w:rFonts w:cs="Times New Roman" w:ascii="Times New Roman" w:hAnsi="Times New Roman"/>
          <w:sz w:val="28"/>
          <w:szCs w:val="28"/>
        </w:rPr>
        <w:t>8 Сухарева А.Я. , Крутских В.Е. Большой юридический словарь/ А.Я. Сухарева, В.Е. Крутских. - М.: Городец, 2002. – 217 с.</w:t>
      </w:r>
    </w:p>
    <w:p>
      <w:pPr>
        <w:pStyle w:val="Footnote"/>
        <w:spacing w:lineRule="auto" w:line="360"/>
        <w:ind w:hanging="0"/>
        <w:rPr/>
      </w:pPr>
      <w:r>
        <w:rPr>
          <w:rFonts w:cs="Times New Roman" w:ascii="Times New Roman" w:hAnsi="Times New Roman"/>
          <w:sz w:val="28"/>
          <w:szCs w:val="28"/>
        </w:rPr>
        <w:t xml:space="preserve">9 Райзберг Б.А., Лозовский Л.Ш., Стародубцева Е.Б. Современный экономический словарь/ Б.А. Райзберг, Л.Ш. Лозовский, Е.Б. Стародубцева- М.: </w:t>
      </w:r>
      <w:r>
        <w:rPr>
          <w:rFonts w:eastAsia="Times-Roman;MS Mincho" w:cs="Times New Roman" w:ascii="Times New Roman" w:hAnsi="Times New Roman"/>
          <w:sz w:val="28"/>
          <w:szCs w:val="28"/>
        </w:rPr>
        <w:t xml:space="preserve">Юрайт-Издат, </w:t>
      </w:r>
      <w:r>
        <w:rPr>
          <w:rFonts w:cs="Times New Roman" w:ascii="Times New Roman" w:hAnsi="Times New Roman"/>
          <w:sz w:val="28"/>
          <w:szCs w:val="28"/>
        </w:rPr>
        <w:t>2003. – 214 с.</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10 Филипова Е. С. Жилищное право: учебник для вузов/ Е. С. Филиппова. – М.: Дашков и К, 2007 . – 448 с.</w:t>
      </w:r>
    </w:p>
    <w:p>
      <w:pPr>
        <w:pStyle w:val="Normal"/>
        <w:shd w:fill="FFFFFF" w:val="clear"/>
        <w:spacing w:lineRule="auto" w:line="360"/>
        <w:ind w:hanging="0"/>
        <w:rPr/>
      </w:pPr>
      <w:r>
        <w:rPr>
          <w:rFonts w:cs="Times New Roman" w:ascii="Times New Roman" w:hAnsi="Times New Roman"/>
          <w:sz w:val="28"/>
          <w:szCs w:val="28"/>
        </w:rPr>
        <w:t xml:space="preserve">11 </w:t>
      </w:r>
      <w:r>
        <w:rPr>
          <w:rFonts w:cs="Times New Roman" w:ascii="Times New Roman" w:hAnsi="Times New Roman"/>
          <w:bCs/>
          <w:sz w:val="28"/>
          <w:szCs w:val="28"/>
        </w:rPr>
        <w:t xml:space="preserve">Шешко Г.Ф. </w:t>
      </w:r>
      <w:r>
        <w:rPr>
          <w:rFonts w:cs="Times New Roman" w:ascii="Times New Roman" w:hAnsi="Times New Roman"/>
          <w:sz w:val="28"/>
          <w:szCs w:val="28"/>
        </w:rPr>
        <w:t>Жилищное право: учебное пособие/</w:t>
      </w:r>
      <w:r>
        <w:rPr>
          <w:rFonts w:cs="Times New Roman" w:ascii="Times New Roman" w:hAnsi="Times New Roman"/>
          <w:bCs/>
          <w:sz w:val="28"/>
          <w:szCs w:val="28"/>
        </w:rPr>
        <w:t xml:space="preserve"> Г.Ф.</w:t>
      </w:r>
      <w:r>
        <w:rPr>
          <w:rFonts w:cs="Times New Roman" w:ascii="Times New Roman" w:hAnsi="Times New Roman"/>
          <w:sz w:val="28"/>
          <w:szCs w:val="28"/>
        </w:rPr>
        <w:t xml:space="preserve"> </w:t>
      </w:r>
      <w:r>
        <w:rPr>
          <w:rFonts w:cs="Times New Roman" w:ascii="Times New Roman" w:hAnsi="Times New Roman"/>
          <w:bCs/>
          <w:sz w:val="28"/>
          <w:szCs w:val="28"/>
        </w:rPr>
        <w:t xml:space="preserve">Шешко.— </w:t>
      </w:r>
      <w:r>
        <w:rPr>
          <w:rFonts w:cs="Times New Roman" w:ascii="Times New Roman" w:hAnsi="Times New Roman"/>
          <w:sz w:val="28"/>
          <w:szCs w:val="28"/>
        </w:rPr>
        <w:t>М.: АСТ МОСКВА, 2007. — 256 с.</w:t>
      </w:r>
    </w:p>
    <w:p>
      <w:pPr>
        <w:pStyle w:val="Normal"/>
        <w:widowControl/>
        <w:spacing w:lineRule="auto" w:line="360"/>
        <w:ind w:hanging="0"/>
        <w:rPr/>
      </w:pPr>
      <w:r>
        <w:rPr>
          <w:rFonts w:cs="Times New Roman" w:ascii="Times New Roman" w:hAnsi="Times New Roman"/>
          <w:sz w:val="28"/>
          <w:szCs w:val="28"/>
        </w:rPr>
        <w:t xml:space="preserve">12 </w:t>
      </w:r>
      <w:r>
        <w:rPr>
          <w:rFonts w:cs="Times New Roman" w:ascii="Times New Roman" w:hAnsi="Times New Roman"/>
          <w:bCs/>
          <w:sz w:val="28"/>
          <w:szCs w:val="28"/>
        </w:rPr>
        <w:t>Крашенинников П.В. Жилищное право</w:t>
      </w:r>
      <w:r>
        <w:rPr>
          <w:rFonts w:eastAsia="Newton-Regular;MS Mincho" w:cs="Times New Roman" w:ascii="Times New Roman" w:hAnsi="Times New Roman"/>
          <w:sz w:val="28"/>
          <w:szCs w:val="28"/>
        </w:rPr>
        <w:t>: учебник/</w:t>
      </w:r>
      <w:r>
        <w:rPr>
          <w:rFonts w:cs="Times New Roman" w:ascii="Times New Roman" w:hAnsi="Times New Roman"/>
          <w:bCs/>
          <w:sz w:val="28"/>
          <w:szCs w:val="28"/>
        </w:rPr>
        <w:t xml:space="preserve"> П.В. Крашенинников- </w:t>
      </w:r>
      <w:r>
        <w:rPr>
          <w:rFonts w:eastAsia="Newton-Regular;MS Mincho" w:cs="Times New Roman" w:ascii="Times New Roman" w:hAnsi="Times New Roman"/>
          <w:sz w:val="28"/>
          <w:szCs w:val="28"/>
        </w:rPr>
        <w:t>6-е изд., перераб. и доп.– М.: Статут, 2008. – 379 с.</w:t>
      </w:r>
    </w:p>
    <w:p>
      <w:pPr>
        <w:pStyle w:val="Normal"/>
        <w:shd w:fill="FFFFFF" w:val="clear"/>
        <w:spacing w:lineRule="auto" w:line="360"/>
        <w:ind w:hanging="0"/>
        <w:rPr/>
      </w:pPr>
      <w:r>
        <w:rPr>
          <w:rFonts w:cs="Times New Roman" w:ascii="Times New Roman" w:hAnsi="Times New Roman"/>
          <w:sz w:val="28"/>
          <w:szCs w:val="28"/>
        </w:rPr>
        <w:t>13 Афонина А. В. Жилищное право: учебное пособие/ А. В. Афонина. – М.: Дашков и К, 2008 . – 376 с.</w:t>
      </w:r>
    </w:p>
    <w:p>
      <w:pPr>
        <w:pStyle w:val="Normal"/>
        <w:shd w:fill="FFFFFF" w:val="clear"/>
        <w:spacing w:lineRule="auto" w:line="360"/>
        <w:ind w:hanging="0"/>
        <w:rPr/>
      </w:pPr>
      <w:r>
        <w:rPr>
          <w:rFonts w:cs="Times New Roman" w:ascii="Times New Roman" w:hAnsi="Times New Roman"/>
          <w:sz w:val="28"/>
          <w:szCs w:val="28"/>
        </w:rPr>
        <w:t xml:space="preserve">14 </w:t>
      </w:r>
      <w:r>
        <w:rPr>
          <w:rFonts w:eastAsia="Times-Roman;MS Mincho" w:cs="Times New Roman" w:ascii="Times New Roman" w:hAnsi="Times New Roman"/>
          <w:sz w:val="28"/>
          <w:szCs w:val="28"/>
        </w:rPr>
        <w:t>Грудцына Л.Ю. Жилищное право России: учебник / Л.Ю.Грудцына, Н.М. Коршунова. - М.: Изд-во Эксмо, 2005. 656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Жилищный кодекс РФ от 29 декабря 2004 г. №188-ФЗ в ред. ФЗ от 17.12.2009 N 316-ФЗ//СЗ 03.01.2005, N 1 (часть 1), ст. 14</w:t>
      </w:r>
    </w:p>
  </w:footnote>
  <w:footnote w:id="3">
    <w:p>
      <w:pPr>
        <w:pStyle w:val="Footnote"/>
        <w:rPr/>
      </w:pPr>
      <w:r>
        <w:rPr>
          <w:rStyle w:val="FootnoteCharacters"/>
        </w:rPr>
        <w:footnoteRef/>
      </w:r>
      <w:r>
        <w:rPr/>
        <w:t xml:space="preserve"> </w:t>
      </w:r>
      <w:r>
        <w:rPr>
          <w:rFonts w:cs="Times New Roman" w:ascii="Times New Roman" w:hAnsi="Times New Roman"/>
        </w:rPr>
        <w:t>Под ред. А.Я. Сухарева, В.Е. Крутских. Большой юридический словарь/ М. 2002. С. 217</w:t>
      </w:r>
    </w:p>
  </w:footnote>
  <w:footnote w:id="4">
    <w:p>
      <w:pPr>
        <w:pStyle w:val="Footnote"/>
        <w:rPr/>
      </w:pPr>
      <w:r>
        <w:rPr>
          <w:rStyle w:val="FootnoteCharacters"/>
        </w:rPr>
        <w:footnoteRef/>
      </w:r>
      <w:r>
        <w:rPr/>
        <w:t xml:space="preserve"> </w:t>
      </w:r>
      <w:r>
        <w:rPr>
          <w:rFonts w:cs="Times New Roman" w:ascii="Times New Roman" w:hAnsi="Times New Roman"/>
        </w:rPr>
        <w:t>Райзберг Б.А., Лозовский Л.Ш., Стародубцева Е.Б. Современный экономический словарь/М., 2003. С. 214</w:t>
      </w:r>
    </w:p>
  </w:footnote>
  <w:footnote w:id="5">
    <w:p>
      <w:pPr>
        <w:pStyle w:val="Footnote"/>
        <w:rPr/>
      </w:pPr>
      <w:r>
        <w:rPr>
          <w:rStyle w:val="FootnoteCharacters"/>
        </w:rPr>
        <w:footnoteRef/>
      </w:r>
      <w:r>
        <w:rPr/>
        <w:t xml:space="preserve"> </w:t>
      </w:r>
      <w:r>
        <w:rPr>
          <w:rFonts w:cs="Times New Roman" w:ascii="Times New Roman" w:hAnsi="Times New Roman"/>
        </w:rPr>
        <w:t>Гражданский Кодекс Российский Федерации часть первая от 30 ноября 1994 г. №51-ФЗ в ред. ФЗ от 18.07.2009 N 181-ФЗ//СЗ РФ 05.12.1994, N 32, ст. 3301</w:t>
      </w:r>
    </w:p>
  </w:footnote>
  <w:footnote w:id="6">
    <w:p>
      <w:pPr>
        <w:pStyle w:val="Footnote"/>
        <w:rPr/>
      </w:pPr>
      <w:r>
        <w:rPr>
          <w:rStyle w:val="FootnoteCharacters"/>
        </w:rPr>
        <w:footnoteRef/>
      </w:r>
      <w:r>
        <w:rPr/>
        <w:t xml:space="preserve"> </w:t>
      </w:r>
      <w:r>
        <w:rPr>
          <w:rFonts w:cs="Times New Roman" w:ascii="Times New Roman" w:hAnsi="Times New Roman"/>
        </w:rPr>
        <w:t>Гражданский кодекс РФ от 22 декабря 1995 г. № 14-ФЗ в ред. 17.07. 2009 № 145-ФЗ // СЗ РФ 1996 № 5</w:t>
      </w:r>
    </w:p>
  </w:footnote>
  <w:footnote w:id="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Градостроительный кодекс РФ от 29 декабря 2004 г. № 190-ФЗ в ред. ФЗ от 27.12.2009 N 343-ФЗ/СЗ 03.01.2005, N 1 (часть 1), ст.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4">
    <w:name w:val="Гипертекстовая ссылка"/>
    <w:qFormat/>
    <w:rPr>
      <w:rFonts w:cs="Times New Roman"/>
      <w:b/>
      <w:bCs/>
      <w:color w:val="008000"/>
      <w:sz w:val="20"/>
      <w:szCs w:val="20"/>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FontStyle34">
    <w:name w:val="Font Style34"/>
    <w:qFormat/>
    <w:rPr>
      <w:rFonts w:ascii="Times New Roman" w:hAnsi="Times New Roman" w:cs="Times New Roman"/>
      <w:b/>
      <w:bCs/>
      <w:sz w:val="22"/>
      <w:szCs w:val="22"/>
    </w:rPr>
  </w:style>
  <w:style w:type="character" w:styleId="Style17">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Комментарий"/>
    <w:basedOn w:val="Normal"/>
    <w:next w:val="Normal"/>
    <w:qFormat/>
    <w:pPr>
      <w:widowControl/>
      <w:ind w:hanging="0"/>
      <w:jc w:val="left"/>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7:00Z</dcterms:created>
  <dc:creator>Александра</dc:creator>
  <dc:description/>
  <cp:keywords/>
  <dc:language>en-US</dc:language>
  <cp:lastModifiedBy>SYSTEM</cp:lastModifiedBy>
  <dcterms:modified xsi:type="dcterms:W3CDTF">2011-09-08T04:07:00Z</dcterms:modified>
  <cp:revision>2</cp:revision>
  <dc:subject/>
  <dc:title/>
</cp:coreProperties>
</file>