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 Понятие государства. Его признак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ходными чертами государства является то, что оно е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 явление общественно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б) явление политическо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представляет собой систему, то есть целостность, имеющую свой состав и свою структуру и ориентированную на решение определенных задач.</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целом же понятийную характеристику государства следует проводить по двум направления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 «по вертикали» - отличие государства от органов власти общинно-родового стро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б) «по горизонтали» - отличие государства от других политических организаций обще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т органов власти первобытного общества государство отличает следующе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признак «публичной» власти. Вообще-то публичной, то есть общественной, является всякая власть, но в данном случае в этот термин вкладывается специфический смысл, а именно то, что государство как субъект, носитель власти, функционально отделено от своего объекта (общества), отчуждено от него (власть организована по принципу «субъект-объект»). Этот момент находит проявление в существовании профессионального государственного аппарата. Органы же власти первобытного общества были организованы по принципу самоуправления и находились как бы внутри самого общества, то есть субъект и объект власти совпадали (полностью или частично). Фридрих Энгельс замечал, что родовой старейшина «стоит внутри общества», тогда как монархи и другие государственные деятели «вынуждены пытаться представлять собой нечто вне его и над ним». Таким образом, одним из основных признаков государства является то, что оно представляет собой аппарат публичной власти. С позиций этого признака государство характеризуется как организация политической публичной вла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в родовом обществе люди управлялись, можно сказать, непосредственно, будучи объединены по признаку кровного родства. В государственно-организованном же обществе непосредственно управляются и организуются социальные процессы, происходящие на определенной (государственной) территории: люди подпадают под власть государства в целом или государственного органа, управляющего той или иной административно-территориальной единицей, постольку, поскольку они находятся на их территории, то есть власть государства организуется по территориальному принципу, и в этом смысле государство есть стран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признак государственной казны, с существованием которой связаны такие явления как налоги (учрежденные публичной властью поборы с населения, взыскиваемые принудительно в установленных размерах и в заранее определенные сроки), внутренние и внешние займы, государственные кредиты, долги государства, то есть все то, что характеризует экономическую деятельность государства и обеспечивает его функционирование. В теории марксизма отмечается, что «в налогах воплощено экономически выраженное существование государства». В учебной литературе можно часто встретить мысль такого рода, что налоги необходимы «для содержания разветвленного государственного аппарата, не принимающего непосредственного участия в производстве материальных благ, для содержания этой публичной власти» (проф. М.И. Байтин). Если бы дело обстояло только так, то было бы проще не заниматься поборами с населения, а упразднить этот аппарат. Видимо, акцент здесь нужно сделать на том, что сбор налогов - это один из важнейших способов формирования, пополнения государственной казны, которая является материальной основой жизнедеятельности государства, экономическим условием выполнения его функций. Разумеется, что содержание государственного аппарата является одной из статей государственных расход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т других политических организаций государство отличает прежде всего его суверенность. Суверенитет государства представляет собой единство двух сторон:</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 независимости государства вовн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б) верховенства государства внутри стран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езависимость государства вовне ограничивается суверенитетом других государств (точно так же, как свобода одного человека ограничивается свободой другог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з суверенитета государства (верховенства государственной власти) вытекают и другие признаки государства, отличающие его от иных политических организаций:</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осударство распространяет свою власть на всю территорию страны, обозначенную государственной границей;</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осударство имеет устойчивую юридическую связь с населением (в виде подданства или гражданства), распространяет на него свою власть и обеспечивает защиту как внутри страны, так и за ее пределами;</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олько государство обладает правом издавать властные общеобязательные веления (юридические нормы). При этом оно вправе отменить, признать ничтожным любое проявление всякой другой общественной власти;</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олько государство обладает монополией на легальное применение силы (в том числе и физического принуждения) в отношении населения;</w:t>
      </w:r>
    </w:p>
    <w:p>
      <w:pPr>
        <w:pStyle w:val="Style15"/>
        <w:numPr>
          <w:ilvl w:val="0"/>
          <w:numId w:val="8"/>
        </w:numPr>
        <w:suppressAutoHyphens w:val="true"/>
        <w:spacing w:lineRule="auto" w:line="360"/>
        <w:ind w:left="0" w:firstLine="709"/>
        <w:jc w:val="both"/>
        <w:rPr/>
      </w:pPr>
      <w:r>
        <w:rPr>
          <w:rFonts w:cs="Times New Roman" w:ascii="Times New Roman" w:hAnsi="Times New Roman"/>
          <w:color w:val="000000"/>
          <w:sz w:val="28"/>
          <w:szCs w:val="16"/>
        </w:rPr>
        <w:t>у государства имеются такие средства воздействия, какими никакая другая политическая организация не обладает (армия, полиция, органы безопасности, тюрьмы и т. п.).</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ногда признаком государства называют право. Это не совсем правильно. Право не является признаком государства так же, как государство не является признаком права. Право и государство - явления самостоятельные, и каждое из них обладает своим собственным набором признаков. Право является не признаком государства, а признаком существования государства в обществе, что не одно и то же. (Государственная организация общества таким же образом позволяет судить о наличии в нем и права.) Если же речь идет о прерогативе (исключительном праве) государства на издание юридических норм, то это тоже не дает оснований считать право признаком государств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5"/>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Понятие права. Основные правовые системы современност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24"/>
        </w:rPr>
      </w:pPr>
      <w:r>
        <w:rPr>
          <w:rFonts w:eastAsia="TimesNewRomanPSMT;MS Mincho" w:cs="Times New Roman" w:ascii="Times New Roman" w:hAnsi="Times New Roman"/>
          <w:b/>
          <w:color w:val="000000"/>
          <w:sz w:val="28"/>
          <w:szCs w:val="24"/>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Право представляет собой определенный вид социальных норм, т. е. правил поведения. Кроме права в обществе существуют и другие социальные нормы, такие, как нормы морали, нравственности, обычаи, традиции, правила хорошего тона, нормы общественных организаций. Все они регулируют поведение человека. Однако право имеет специфические черты, отличающие его от других социальных норм и характеризующие его сущ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Сущность права состоит в том, что его нормы устанавливаются или санкционируются, т. е. утверждаются государством, которое гарантирует их исполнение властной принудительной силой. Нормы права могут также устанавливаться непосредственно самим народом в порядке референдума, либо в качестве правовых могут признаваться обычаи, религиозные или иные нормы. Но исполнение их всегда обеспечивается принудительной силой государства. Все другие социальные нормы не связаны с государств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Однако связь права с государством, характеризующая его сущность не раскрывает всех черт и характерных особенностей.</w:t>
      </w:r>
    </w:p>
    <w:p>
      <w:pPr>
        <w:pStyle w:val="Style15"/>
        <w:suppressAutoHyphens w:val="true"/>
        <w:spacing w:lineRule="auto" w:line="36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Основные характеристики пра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1. Характер права обусловлен экономическими, политическими, культурными, национальными и иными объективными условиями жизни обще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Так, в условиях рыночной экономики право регулирует отношения собственности на основе рыночных экономических законов. Оно устанавливает равноправие всех форм собственности, разрешает частное предпринимательство, конкуренцию, свободное установление цен на основе спроса и предлож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В условиях огосударствленной экономики оно запрещает частную собственность и частное предпринимательство, производство продукции осуществляется на государственных предприятиях, а ее продажа происходит через государственные магазин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В условиях абсолютной монархии право закрепляет наследственную монархическую форму правления в государстве, полновластие царствующего монарха и бесправие поданны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В фашистских, авторитарных, тоталитарных государствах право регулирует общественные отношения в интересах правящей элиты, клана, запрещает свободные выборы, многопартийность, устанавливает суровую ответственность за нелояльное отношение к вла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В демократических государствах право, наоборот, определяет широкие права и свободы граждан, в том числе право на формирование государственных органов путем свободных выборов, разрешает многопартийность, включая существование оппозиционных партий и т.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В многонациональных государствах право призвано регулировать межнациональные отношения, а при существовании нескольких конфессий, соответственно, определяет межрелигиозные отнош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У других социальных норм нет такой непосредственной связи с экономическими, политическими и иными реальными обстоятельствами. Например, нечестность, непорядочность, обман, насилие, неуважение других людей осуждается нормами морали и нравственности, как правило, при любом экономическом и политическом устройстве обще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2. Право регулирует наиболее важные, главные общественные отношения, а именно: государственное устройство, порядок формирования и деятельности основных государственных органов, характер их взаимодействия. Право также запрещает под угрозой наказания наиболее опасные и вредные для общества действия и поступки, такие, например, как убийство, свержение власти насильственным путем, хищение чужого имущества, т. е. те отношения, от которых зависит устойчивость государственной власти, сохранение и определенное функционирование основных экономических и политических институтов государства, безопасная жизнь граждан, общественное спокойств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Другие социальные нормы регулируют менее значимые социальные отношения, не имеющие столь важного значения для жизни общества. Например, согласно нормам морали, принято уступать место в общественном транспорте пожилым людям и инвалидам. Однако невыполнение этого правила не грозит крупными социальными и государственными потрясениями, не причиняет обществу значительного вред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3. Право выражает волю и закрепляет интересы господствующего слоя, клана, элиты, которым принадлежит государственная власть. В современных демократических государствах в праве выражается воля большинства граждан и сочетаются интересы различных слоев, классов, групп общества, которые и защищаются право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Так, например, в демократическом государстве право закрепляет разделение властей на законодательную, исполнительную и судебную, определяет их полномочия, порядок деятельности, запрещает вмешательство одной ветви власти в дела другой, и, тем самым, не допускает захват одной властью всей полноты власти в государстве, устанавливает независимость судебной власти, предоставляет ей право проверять конституционность и законность деятельности законодательной и исполнительной власти, закрепляет выборность и подконтрольность народу основных органов государств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В недемократических государствах право, наоборот, устанавливает принадлежность всей полноты государственной власти одному лицу, например, монарху, либо небольшой группе лиц, клану, одной партии, религии, закрепляет существование любых других государственных органов, неподконтрольных, неподчиненных центральной власти. Оно также закрепляет формирование ее высших органов независимо от воли населения, например, по наследству либо по решению религиозных или иных орган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Таким образом, право является политизированным социальным явлением. Оно выражает и закрепляет политику, проводимую теми, кто осуществляет государственную власть. Эта политика может быть антинародной, направленной на ущемление его прав и интересов, либо, наоборот соответствовать и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Другие социальные нормы политически более нейтральны. Они выражают либо общечеловеческие принципы честности, справедливости, добропорядочности, уважения других людей, либо призваны удовлетворять неполитические интересы членов какой-то общественной или иной организации и регулировать их отношения внутри этой организ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4. Право представляет собой единую иерархичную, систематизированную и взаимосвязанную совокупность правовых нор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Другие социальные нормы не имеют такой жесткой системы. Они разделены на обособленные и самостоятельные группы, относящиеся к различным видам общественных отношений (например, нормы морали, нравственности, культуры), к разным религиям, нациям, общественным организациям и могут иметь существенные различ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 xml:space="preserve">Итак, </w:t>
      </w:r>
      <w:r>
        <w:rPr>
          <w:rFonts w:eastAsia="TimesNewRomanPSMT;MS Mincho" w:cs="Times New Roman" w:ascii="Times New Roman" w:hAnsi="Times New Roman"/>
          <w:iCs/>
          <w:color w:val="000000"/>
          <w:sz w:val="28"/>
          <w:szCs w:val="24"/>
        </w:rPr>
        <w:t xml:space="preserve">право демократического государства – </w:t>
      </w:r>
      <w:r>
        <w:rPr>
          <w:rFonts w:eastAsia="TimesNewRomanPSMT;MS Mincho" w:cs="Times New Roman" w:ascii="Times New Roman" w:hAnsi="Times New Roman"/>
          <w:color w:val="000000"/>
          <w:sz w:val="28"/>
          <w:szCs w:val="24"/>
        </w:rPr>
        <w:t>это обусловленная материальными и социально-культурными обстоятельствами жизни общества, его социальным и национальным составом, традициями и обычаями воля большинства народа как результат сочетания индивидуальных, коллективных и общих интересов, выраженная в нормах права, содержащихся в письменных актах и являющихся общеобязательными, поддерживаемыми государством правилами поведения и деятельности юридических и физических лиц. При этом необходимо отметить, что если воля большинства народа как осознанная направленность его деятельности является содержанием права, то нормы права, т. е. правила поведения, в которых выражается эта воля, представляют его форм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В юридической науке выделяют два понимания права: объективное и субъективное.</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Объективное право </w:t>
      </w:r>
      <w:r>
        <w:rPr>
          <w:rFonts w:eastAsia="TimesNewRomanPSMT;MS Mincho" w:cs="Times New Roman" w:ascii="Times New Roman" w:hAnsi="Times New Roman"/>
          <w:color w:val="000000"/>
          <w:sz w:val="28"/>
          <w:szCs w:val="24"/>
        </w:rPr>
        <w:t>определяется как совокупность правовых норм, которая существует объективно и независимо от тех, на кого она распространяется.</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Субъективное право — </w:t>
      </w:r>
      <w:r>
        <w:rPr>
          <w:rFonts w:eastAsia="TimesNewRomanPSMT;MS Mincho" w:cs="Times New Roman" w:ascii="Times New Roman" w:hAnsi="Times New Roman"/>
          <w:color w:val="000000"/>
          <w:sz w:val="28"/>
          <w:szCs w:val="24"/>
        </w:rPr>
        <w:t>это право конкретного лица в конкретных условиях. Оно включает в себя: а) конкретные права данного субъекта права; б) соответствующие этим правам обязанности других людей; в) определенный порядок реализации гражданина в соответствии с имеющимися у него правами; г) субъективные права лица поддерживаются и защищаются государство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Для человека большее значение имеет субъективное право, т. е. совокупность конкретных прав, которые он может реально использовать в своей жизни и деятель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Некоторые современные ученые включают в право также правовую политику, принципы права, правосознание. Названные факторы относятся к социально-правовым явлениям, но не к праву, поскольку у них нет основных признаков права — нормативности, они не создаются субъектами правотворческой деятельности в процессе правотворчества, у них нет санкций, применяемых государством. Поэтому правовая политика, принципы права и правосознание не могут быть включены в систему правовых норм, образующих пра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Право — очень сложное социальное явление. Оно имеет много аспектов, которые характеризуют его с разных сторон. В связи с этим разные ученые различают несколько концепций социальной сущности и назначения пра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Различное понимание права объясняется несколькими объективными и субъективными причинами.</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К основным концепциям понимания права </w:t>
      </w:r>
      <w:r>
        <w:rPr>
          <w:rFonts w:eastAsia="TimesNewRomanPSMT;MS Mincho" w:cs="Times New Roman" w:ascii="Times New Roman" w:hAnsi="Times New Roman"/>
          <w:color w:val="000000"/>
          <w:sz w:val="28"/>
          <w:szCs w:val="24"/>
        </w:rPr>
        <w:t>относятся нормативистская, социологическая, психологическая, естественная, классовая, позитивистская и интегративная.</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В нормативистской концепции право </w:t>
      </w:r>
      <w:r>
        <w:rPr>
          <w:rFonts w:eastAsia="TimesNewRomanPSMT;MS Mincho" w:cs="Times New Roman" w:ascii="Times New Roman" w:hAnsi="Times New Roman"/>
          <w:color w:val="000000"/>
          <w:sz w:val="28"/>
          <w:szCs w:val="24"/>
        </w:rPr>
        <w:t>рассматривается как иерархия норм, в которой каждая верхняя или вышестоящая норма обусловливает существование нижестоящей. Самой верхней нормой является конституция. Далее идут законы и другие нормативные правовые акты. Юридическая сила и законность каждой нормы определяется вышестоящей нормой права, которой является государство, которое само есть правовая организация, организованный правопоряд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Социологическая концепция возникла во второй половине XIX в., когда развивалось предпринимательство как свободная деятельность людей в сере экономик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Основной тезис этой концепции звучит так: право нужно искать не в нормах права, а в самой жизни. Законы — всего лишь пожелания вести себя определенным образом. Поэтому главным в праве является реальные общественные отношения, создаваемые гражданами, должностными лицами, органами и организациями, которые охраняются и защищаются государством, государственной властью. И решение правового вопроса основано на выяснении сути этого отношения между людьми или другими субъектами, а не на формальной норме права.</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Психологическая теория </w:t>
      </w:r>
      <w:r>
        <w:rPr>
          <w:rFonts w:eastAsia="TimesNewRomanPSMT;MS Mincho" w:cs="Times New Roman" w:ascii="Times New Roman" w:hAnsi="Times New Roman"/>
          <w:color w:val="000000"/>
          <w:sz w:val="28"/>
          <w:szCs w:val="24"/>
        </w:rPr>
        <w:t>основана на психологическом, эмоциональном отношении к имеющему юридическое значение факту, событию.</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 xml:space="preserve">Согласно </w:t>
      </w:r>
      <w:r>
        <w:rPr>
          <w:rFonts w:eastAsia="TimesNewRomanPSMT;MS Mincho" w:cs="Times New Roman" w:ascii="Times New Roman" w:hAnsi="Times New Roman"/>
          <w:iCs/>
          <w:color w:val="000000"/>
          <w:sz w:val="28"/>
          <w:szCs w:val="24"/>
        </w:rPr>
        <w:t xml:space="preserve">теории естественного права, </w:t>
      </w:r>
      <w:r>
        <w:rPr>
          <w:rFonts w:eastAsia="TimesNewRomanPSMT;MS Mincho" w:cs="Times New Roman" w:ascii="Times New Roman" w:hAnsi="Times New Roman"/>
          <w:color w:val="000000"/>
          <w:sz w:val="28"/>
          <w:szCs w:val="24"/>
        </w:rPr>
        <w:t>каждому человеку с момента рождения принадлежат права и свободы. А затем эти принадлежащие человеку права и свободы находят свое выражение в праве, они собственно и образуют право.</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Классовая, марксистско-ленинская теория </w:t>
      </w:r>
      <w:r>
        <w:rPr>
          <w:rFonts w:eastAsia="TimesNewRomanPSMT;MS Mincho" w:cs="Times New Roman" w:ascii="Times New Roman" w:hAnsi="Times New Roman"/>
          <w:color w:val="000000"/>
          <w:sz w:val="28"/>
          <w:szCs w:val="24"/>
        </w:rPr>
        <w:t>характеризует право как волю господствующего класса, возведенную в закон, волю, содержание которой определяется материальными условиями жизни этого класса. Согласно данной теории, любой класс, ставший господствующим устанавливает право, отвечающее его интересам, и подавляет интересы других классов.</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Интегративная (современная) теория </w:t>
      </w:r>
      <w:r>
        <w:rPr>
          <w:rFonts w:eastAsia="TimesNewRomanPSMT;MS Mincho" w:cs="Times New Roman" w:ascii="Times New Roman" w:hAnsi="Times New Roman"/>
          <w:color w:val="000000"/>
          <w:sz w:val="28"/>
          <w:szCs w:val="24"/>
        </w:rPr>
        <w:t>включает в себя черты многих других концепций. Она признает нормативность права, одновременно допускает создание норм права судьями, когда их решения соответствуют жизни, реальным обстоятельства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Признаются также естественные права человека, например, право на жизнь, на неприкосновенность личности. Одновременно считается, что право имеет общесоциальное значение. Его содержание определяется социально-экономическим и политическим строем, классовым и национальным составом общества, уровнем религиозности населения, другими обстоятельствами и выражает волю большинства населению на селения на основе сочетания интересов различных слоев, больших групп населения, различных религий, наций, других социальных формирований.</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Типы отношения к праву </w:t>
      </w:r>
      <w:r>
        <w:rPr>
          <w:rFonts w:eastAsia="TimesNewRomanPSMT;MS Mincho" w:cs="Times New Roman" w:ascii="Times New Roman" w:hAnsi="Times New Roman"/>
          <w:color w:val="000000"/>
          <w:sz w:val="28"/>
          <w:szCs w:val="24"/>
        </w:rPr>
        <w:t>можно условно определить ка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1. Восточный тип. В наиболее концентрированном виде он проявляется в Китае, странах Юго-Восточной Азии и в значительной степени в Японии, а потому точнее назвать его дальневосточным типом отношения к праву. Основной его чертой является стремление субъектов правоотношений по возможности избежать применения мер правового регулирования. Отличие подобного игнорирования правовых механизмов от правового нигилизма состоит в том, что оно вызвано не негативным отношением к правовым механизмам, не сомнениями в их эффективности, а сложившимися в обществе традициями разрешения спорных вопросов посредством иных механизмов. Это прежде всего использование различных примирительных процедур, ориентированных на достижение консенсуса. Например, в Китае идеологическим обоснованием этого типа отношения к праву служит конфуцианская философ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2. Южный тип, которому свойственно всемерное почитание права. Однако здесь право воспринимается скорее как недостижимый идеал справедливого общества, как нечто трансцендентальное, нежели как формируемый государством свод поведенческих требований. Наиболее полно и четко эта позиция выражена в концепции исламского (мусульманского) права. Исламское право в своей совокупности формируется адатом — сводом обычаев и традиций, шариатом, а также заимствованными у Европы механизмами правовой кодификации. Поэтому среди источников мусульманского права особо выделяются: Коран — священная книга, представляющая собой собрание высказываний пророка Магомета, — Сунна — священное жизнеописание пророка, закрепляющие нормы поведения правоверного мусульманина в обществе, и иджма как форма доктринального права, а лишь затем — кодифицированное право.</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3. Западный тип. Здесь право воспринимается как наиболее эффективный из выработанных в ходе исторического развития общества регуляторов, складывающихся между его субъектами отношений, как инструмент преодоления возникающих противоречий и споров. Имеющее в своей основе христианские установки право при подобном отношении к нему лишается божественного происхождения и «низводится» на уровень государственного инструмента. Именно при господстве подобного отношения к праву можно говорить о формировании правового государства в том его понимании, в каковом оно предстает в современном правоведен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4. Нигилистический тип. Он является скорее не отношением к праву, а отрицанием права. Поэтому следует отказать ему в географической привязке, которая и так более чем условна. Правовой нигилизм проявляется прежде всего в отрицании необходимости самого правового регулирования и в стремлении при наличии такового избежать его применения. Во многом правовой нигилизм обусловлен неверием граждан в государственные механизмы, в их способность защитить законные интересы субъектов правоотношений и эффективно разрешить спорные ситуаци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В зависимости от преобладания в обществе одного из перечисленных типов отношения к праву правовая система того или иного государства предстает не как просто совокупность неких юридических установлении, а как система, характеризующая это общество и государство. По сути, речь идет о формировании правовых цивилизаций и разделе мира между ними.</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r>
    </w:p>
    <w:p>
      <w:pPr>
        <w:pStyle w:val="Style15"/>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Система российского права, его отрасли</w:t>
      </w:r>
    </w:p>
    <w:p>
      <w:pPr>
        <w:pStyle w:val="Style15"/>
        <w:suppressAutoHyphens w:val="true"/>
        <w:spacing w:lineRule="auto" w:line="36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Style15"/>
        <w:suppressAutoHyphens w:val="true"/>
        <w:spacing w:lineRule="auto" w:line="360"/>
        <w:ind w:firstLine="709"/>
        <w:jc w:val="both"/>
        <w:rPr/>
      </w:pPr>
      <w:r>
        <w:rPr>
          <w:rFonts w:cs="Times New Roman" w:ascii="Times New Roman" w:hAnsi="Times New Roman"/>
          <w:iCs/>
          <w:color w:val="000000"/>
          <w:sz w:val="28"/>
          <w:szCs w:val="24"/>
        </w:rPr>
        <w:t xml:space="preserve">Конституционное право — </w:t>
      </w:r>
      <w:r>
        <w:rPr>
          <w:rFonts w:eastAsia="TimesNewRomanPSMT;MS Mincho" w:cs="Times New Roman" w:ascii="Times New Roman" w:hAnsi="Times New Roman"/>
          <w:color w:val="000000"/>
          <w:sz w:val="28"/>
          <w:szCs w:val="24"/>
        </w:rPr>
        <w:t>ведущая отрасль российской правовой системы, представляющая собою совокупность норм, регулирующих основы общественного и государственного строя, правовое положение человека и гражданина, определяющих форму государства, компетенцию высших органов государственной власти и должностных лиц, конституционно-правовые основы местного самоуправления. Конституционное право имеет особый предмет и метод регулирования. Предмет — правовые отношения, возникающие в процессе реализации суверенитета Российской Федерации. Методы — дозволение, предписание, запрещение (они характерны для всех публичноправовых отраслей), а также установление (характерно только для конституционного права).</w:t>
      </w:r>
    </w:p>
    <w:p>
      <w:pPr>
        <w:pStyle w:val="Style15"/>
        <w:suppressAutoHyphens w:val="true"/>
        <w:spacing w:lineRule="auto" w:line="360"/>
        <w:ind w:firstLine="709"/>
        <w:jc w:val="both"/>
        <w:rPr/>
      </w:pPr>
      <w:r>
        <w:rPr>
          <w:rFonts w:cs="Times New Roman" w:ascii="Times New Roman" w:hAnsi="Times New Roman"/>
          <w:iCs/>
          <w:color w:val="000000"/>
          <w:sz w:val="28"/>
          <w:szCs w:val="24"/>
        </w:rPr>
        <w:t xml:space="preserve">Административное право — </w:t>
      </w:r>
      <w:r>
        <w:rPr>
          <w:rFonts w:eastAsia="TimesNewRomanPSMT;MS Mincho" w:cs="Times New Roman" w:ascii="Times New Roman" w:hAnsi="Times New Roman"/>
          <w:color w:val="000000"/>
          <w:sz w:val="28"/>
          <w:szCs w:val="24"/>
        </w:rPr>
        <w:t>совокупность норм, регулирующих отношения в сфере государственного управления. Нормы административного права устанавливают систему, порядок и компетенцию государственных органов и должностных лиц исполнительной власти, закрепляют права и обязанности граждан в отношениях с этими органами и должностными лицами, определяются понятие и виды административных правонарушений, устанавливаются меры административной ответственности.</w:t>
      </w:r>
    </w:p>
    <w:p>
      <w:pPr>
        <w:pStyle w:val="Style15"/>
        <w:suppressAutoHyphens w:val="true"/>
        <w:spacing w:lineRule="auto" w:line="360"/>
        <w:ind w:firstLine="709"/>
        <w:jc w:val="both"/>
        <w:rPr/>
      </w:pPr>
      <w:r>
        <w:rPr>
          <w:rFonts w:cs="Times New Roman" w:ascii="Times New Roman" w:hAnsi="Times New Roman"/>
          <w:iCs/>
          <w:color w:val="000000"/>
          <w:sz w:val="28"/>
          <w:szCs w:val="24"/>
        </w:rPr>
        <w:t xml:space="preserve">Финансовое право — </w:t>
      </w:r>
      <w:r>
        <w:rPr>
          <w:rFonts w:eastAsia="TimesNewRomanPSMT;MS Mincho" w:cs="Times New Roman" w:ascii="Times New Roman" w:hAnsi="Times New Roman"/>
          <w:color w:val="000000"/>
          <w:sz w:val="28"/>
          <w:szCs w:val="24"/>
        </w:rPr>
        <w:t>отрасль права, состоящая из норм, с помощью которых регулируются отношения в процессе создания, распределения и использования денежных фондов государства. Административно-правовые отношения имеют неимущественный характер, тогда как финансово-правовые носят именно имущественный (денежный) характер. В состав финансового права входят подотрасли — бюджетное, налоговое и банковское право, тяготеющие к обособлению.</w:t>
      </w:r>
    </w:p>
    <w:p>
      <w:pPr>
        <w:pStyle w:val="Style15"/>
        <w:suppressAutoHyphens w:val="true"/>
        <w:spacing w:lineRule="auto" w:line="360"/>
        <w:ind w:firstLine="709"/>
        <w:jc w:val="both"/>
        <w:rPr/>
      </w:pPr>
      <w:r>
        <w:rPr>
          <w:rFonts w:cs="Times New Roman" w:ascii="Times New Roman" w:hAnsi="Times New Roman"/>
          <w:iCs/>
          <w:color w:val="000000"/>
          <w:sz w:val="28"/>
          <w:szCs w:val="24"/>
        </w:rPr>
        <w:t xml:space="preserve">Уголовное право — </w:t>
      </w:r>
      <w:r>
        <w:rPr>
          <w:rFonts w:eastAsia="TimesNewRomanPSMT;MS Mincho" w:cs="Times New Roman" w:ascii="Times New Roman" w:hAnsi="Times New Roman"/>
          <w:color w:val="000000"/>
          <w:sz w:val="28"/>
          <w:szCs w:val="24"/>
        </w:rPr>
        <w:t>совокупность норм, закрепляющих основание и принципы уголовной ответственности, определяющих понятие и виды преступлений, виды наказаний и иные меры уголовно-правового характера. Нормы уголовного права носят запретительный характер и запрещают общественно опасные действия или бездействия под угрозой применения средств уголовного наказания. Уголовное право подразделяется на Общую и Особенную части. В Общей содержатся положения об уголовной ответственности, понятие преступления, формы и виды вины, обстоятельства, исключающие уголовную ответственность и т.д. В особенной части предусматриваются конкретные виды преступлений и определяются наказания, применяемые за их совершение.</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Экологическое (природоохранное) право — </w:t>
      </w:r>
      <w:r>
        <w:rPr>
          <w:rFonts w:eastAsia="TimesNewRomanPSMT;MS Mincho" w:cs="Times New Roman" w:ascii="Times New Roman" w:hAnsi="Times New Roman"/>
          <w:color w:val="000000"/>
          <w:sz w:val="28"/>
          <w:szCs w:val="24"/>
        </w:rPr>
        <w:t>молодая отрасль права, нормы которой регулируют отношения людей, юридических лиц и государства в сфере рационального использования природных ресурсов и охраны окружающей среды. Нормами этой отрасли закрепляются стандарты здоровой окружающей среды. Некоторые исследователи считают, что экологическое право — это комплексная отрасль современного российского права, сходная с аграрным или хозяйственным правом.</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Гражданское право — </w:t>
      </w:r>
      <w:r>
        <w:rPr>
          <w:rFonts w:eastAsia="TimesNewRomanPSMT;MS Mincho" w:cs="Times New Roman" w:ascii="Times New Roman" w:hAnsi="Times New Roman"/>
          <w:color w:val="000000"/>
          <w:sz w:val="28"/>
          <w:szCs w:val="24"/>
        </w:rPr>
        <w:t>ведущая отрасль права. Предмет регулирования: имущественные и связанные с ними личные неимущественные отношения, основанные на равенстве, свободе волеизъявления и имущественной самостоятельности сторон.</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Подотраслями гражданского права являются авторское, изобретательское, наследственное право и другие, которые, впрочем, не тяготеют к обособлению. В качестве подотрасли гражданского права, тяготеющей к обособлению, можно выделить предпринимательское право.</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Семейное право — </w:t>
      </w:r>
      <w:r>
        <w:rPr>
          <w:rFonts w:eastAsia="TimesNewRomanPSMT;MS Mincho" w:cs="Times New Roman" w:ascii="Times New Roman" w:hAnsi="Times New Roman"/>
          <w:color w:val="000000"/>
          <w:sz w:val="28"/>
          <w:szCs w:val="24"/>
        </w:rPr>
        <w:t>отрасль права, нормы которой регулируют личные неимущественные отношения, связанные с браком и семьей, родством, опекой и усыновлением и связанные с ними имущественные отношения Они устанавливают, в частности, условия и порядок вступления в брак, прекращения брака, признания его недействительным, определяют порядок и формы опеки и попечительства.</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Трудовое право — </w:t>
      </w:r>
      <w:r>
        <w:rPr>
          <w:rFonts w:eastAsia="TimesNewRomanPSMT;MS Mincho" w:cs="Times New Roman" w:ascii="Times New Roman" w:hAnsi="Times New Roman"/>
          <w:color w:val="000000"/>
          <w:sz w:val="28"/>
          <w:szCs w:val="24"/>
        </w:rPr>
        <w:t>отрасль, регулирующая отношения по применению труда на предприятиях различных форм собственности, в учреждениях и организациях. Предмет регулирования: отношения работника и работодателя по поводу труда первого.</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Земельное право — </w:t>
      </w:r>
      <w:r>
        <w:rPr>
          <w:rFonts w:eastAsia="TimesNewRomanPSMT;MS Mincho" w:cs="Times New Roman" w:ascii="Times New Roman" w:hAnsi="Times New Roman"/>
          <w:color w:val="000000"/>
          <w:sz w:val="28"/>
          <w:szCs w:val="24"/>
        </w:rPr>
        <w:t>отрасль, регулирующая отношения по поводу владения, пользования и эксплуатации земли. Предмет регулирования: отношения между лицами, а также государством и его органами по реализации права собственности на землю, по ее обработке, эксплуатации, повышению плодородия, охране и т.д.</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Исправительно-трудовое право — </w:t>
      </w:r>
      <w:r>
        <w:rPr>
          <w:rFonts w:eastAsia="TimesNewRomanPSMT;MS Mincho" w:cs="Times New Roman" w:ascii="Times New Roman" w:hAnsi="Times New Roman"/>
          <w:color w:val="000000"/>
          <w:sz w:val="28"/>
          <w:szCs w:val="24"/>
        </w:rPr>
        <w:t>отрасль, нормы которой определяют порядок и условия отбывания наказания и применения мер исправительно-трудового воздействия к лицам, осужденным к лишению свободы, ссылке, высылке, исправительным работам, а также порядок функционирования учреждений и органов, исполняющих приговоры и т.д.</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Уголовное процессуальное право — </w:t>
      </w:r>
      <w:r>
        <w:rPr>
          <w:rFonts w:eastAsia="TimesNewRomanPSMT;MS Mincho" w:cs="Times New Roman" w:ascii="Times New Roman" w:hAnsi="Times New Roman"/>
          <w:color w:val="000000"/>
          <w:sz w:val="28"/>
          <w:szCs w:val="24"/>
        </w:rPr>
        <w:t>отрасль права, определяющая порядок производства по уголовным делам в период дознания, предварительного следствия и рассмотрения дела судом.</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Гражданское процессуальное право — </w:t>
      </w:r>
      <w:r>
        <w:rPr>
          <w:rFonts w:eastAsia="TimesNewRomanPSMT;MS Mincho" w:cs="Times New Roman" w:ascii="Times New Roman" w:hAnsi="Times New Roman"/>
          <w:color w:val="000000"/>
          <w:sz w:val="28"/>
          <w:szCs w:val="24"/>
        </w:rPr>
        <w:t>отрасль публичного права, регламентирующая гражданское судопроизводство — рассмотрение судебных дел, вытекающих из споров по гражданским, семейным, трудовым, земельным, экологическим и некоторым видам административных правоотношений. В порядке гражданского судопроизводства рассматриваются и дела об установлении фактов, имеющих юридическое значение.</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Арбитражное процессуальное право — </w:t>
      </w:r>
      <w:r>
        <w:rPr>
          <w:rFonts w:eastAsia="TimesNewRomanPSMT;MS Mincho" w:cs="Times New Roman" w:ascii="Times New Roman" w:hAnsi="Times New Roman"/>
          <w:color w:val="000000"/>
          <w:sz w:val="28"/>
          <w:szCs w:val="24"/>
        </w:rPr>
        <w:t>сравнительно молодая отрасль права, которая определяет порядок рассмотрения судебных дел, вытекающих из хозяйственных споров между субъектами предпринимательской деятельности или между ними и государственными органами, а также вытекающих из некоторых видов административных правоотношений.</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Международное публичное право — </w:t>
      </w:r>
      <w:r>
        <w:rPr>
          <w:rFonts w:eastAsia="TimesNewRomanPSMT;MS Mincho" w:cs="Times New Roman" w:ascii="Times New Roman" w:hAnsi="Times New Roman"/>
          <w:color w:val="000000"/>
          <w:sz w:val="28"/>
          <w:szCs w:val="24"/>
        </w:rPr>
        <w:t>не является составной частью национальной системы права. Это совокупность норм, а также принципов, содержащихся в международных конвенциях, договорах, актах, уставах международных организаций, регулирующих отношения между государствами и иными лицами, наделенными международно-правовой субъектноетью.</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24"/>
        </w:rPr>
        <w:t xml:space="preserve">Международное частное право — </w:t>
      </w:r>
      <w:r>
        <w:rPr>
          <w:rFonts w:eastAsia="TimesNewRomanPSMT;MS Mincho" w:cs="Times New Roman" w:ascii="Times New Roman" w:hAnsi="Times New Roman"/>
          <w:color w:val="000000"/>
          <w:sz w:val="28"/>
          <w:szCs w:val="24"/>
        </w:rPr>
        <w:t>совокупность норм права, регулирующая гражданские, брачно-семейные и трудовые отношения, имеющие международный характер. Предмет — отношения, регулируемые в Российской Федерации нормами национального гражданского, брачно-семейного и трудового права, осложненные иностранным элементом и имеющие международный характер.</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В науке, и даже в юридической практике, категории «отрасль права» и «отрасль законодательства» нетождественны. Систему права и систему законодательства можно соотнести между собой как внутреннее содержание и внешнюю форму. Система законодательства — это объективация, конкретное выражение системы права. Система права — это прежде всего научно-доктринальная основа, концептуальная модель правоустановительной деятельности, она носит относительно объективный характер и в минимальном отношении зависит от воли законодателя. Система законодательства, наоборот, — полностью является детищем законодателя, она подвержена воздействию субъективного фактора во всем его многообразии (от некомпетентности авторов законопроектов до прямого лоббизм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Система права несколько шире системы законодательства, у нее значительно больше источников. Она находит свое отражение не только в позитивном праве, но также в обычном праве, в принципах права, в правовых доктринах, в договорах, содержащих нормы права, в судебных прецедентах, в правосознан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Систему права характеризует однородность, поскольку каждая отрасль обладает предметом правового регулирова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24"/>
        </w:rPr>
      </w:pPr>
      <w:r>
        <w:rPr>
          <w:rFonts w:eastAsia="TimesNewRomanPSMT;MS Mincho" w:cs="Times New Roman" w:ascii="Times New Roman" w:hAnsi="Times New Roman"/>
          <w:color w:val="000000"/>
          <w:sz w:val="28"/>
          <w:szCs w:val="24"/>
        </w:rPr>
        <w:t>Отрасли законодательства не обладают подобного рода объединяющим начало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Система права состоит из отраслей, подотраслей и институтов, а система законодательства — из нормативных правовых актов, поэтому первичным элементом системы права является норма права, а первичным элементом системы законодательства — статья нормативного акт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Среди отраслей законодательства можно выделить: во-первых, одноименные с отраслями права (уголовное, гражданское, семейное); во-вторых, комплексные отрасли, состоящие из комбинации норм различных отраслей права; гражданского, уголовного, конституционного и др. (хозяйственное, аграрное законодательство, законодательство об охране здоровья, об образовании, науке и т.д.); в-третьих, отрасли, связанные с определенными сферами государственного управления (законодательство о водном транспорте, о таможенной деятельности и т.д.). По этой причине количество отраслей законодательства превышает количество отраслей права: в Российской Федерации их насчитывается 48.</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Действующее национальное право включает огромное количество правовых актов, в которых представлено еще большее количество правовых норм. Для удобной и внутренне непротиворечивой организации всего этого нормативно-правового массива (как внутри тех или иных актов, так и в рамках всей совокупности актов) применяется несколько видов систематизации нормативного материал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 xml:space="preserve">Самым простым видом систематизации является </w:t>
      </w:r>
      <w:r>
        <w:rPr>
          <w:rFonts w:eastAsia="TimesNewRomanPSMT;MS Mincho" w:cs="Times New Roman" w:ascii="Times New Roman" w:hAnsi="Times New Roman"/>
          <w:iCs/>
          <w:color w:val="000000"/>
          <w:sz w:val="28"/>
          <w:szCs w:val="24"/>
        </w:rPr>
        <w:t xml:space="preserve">организация различных форм учета </w:t>
      </w:r>
      <w:r>
        <w:rPr>
          <w:rFonts w:eastAsia="TimesNewRomanPSMT;MS Mincho" w:cs="Times New Roman" w:ascii="Times New Roman" w:hAnsi="Times New Roman"/>
          <w:color w:val="000000"/>
          <w:sz w:val="28"/>
          <w:szCs w:val="24"/>
        </w:rPr>
        <w:t>правовых актов по определенным критериям с обязательной системой поиска соответствующего материала. Развитие компьютерной техники и создание электронных баз правовых данных в последние годы значительно облегчили эту задач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 xml:space="preserve">К более развитому способу систематизации относится </w:t>
      </w:r>
      <w:r>
        <w:rPr>
          <w:rFonts w:eastAsia="TimesNewRomanPSMT;MS Mincho" w:cs="Times New Roman" w:ascii="Times New Roman" w:hAnsi="Times New Roman"/>
          <w:iCs/>
          <w:color w:val="000000"/>
          <w:sz w:val="28"/>
          <w:szCs w:val="24"/>
        </w:rPr>
        <w:t xml:space="preserve">инкорпорация, </w:t>
      </w:r>
      <w:r>
        <w:rPr>
          <w:rFonts w:eastAsia="TimesNewRomanPSMT;MS Mincho" w:cs="Times New Roman" w:ascii="Times New Roman" w:hAnsi="Times New Roman"/>
          <w:color w:val="000000"/>
          <w:sz w:val="28"/>
          <w:szCs w:val="24"/>
        </w:rPr>
        <w:t>которая состоит в собрании правовых актов по определенному основанию (тематическому, временному) и кругу вопросов без внесения изменений в нормативное содержание самих актов. Инкорпорацией является издание разного рода сборников, собраний действующих актов по тому либо иному предметному вопросу и т.д. При самом издании в необходимых случаях осуществляется внешняя обработка текста правового акта (изъятие утративших силу положений, внесение ранее принятых новых положений и т.д.). Однако инкорпорация не предполагает редактирования либо иного изменения действующих правовых нор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 xml:space="preserve">Еще более высоким способом систематизации является </w:t>
      </w:r>
      <w:r>
        <w:rPr>
          <w:rFonts w:eastAsia="TimesNewRomanPSMT;MS Mincho" w:cs="Times New Roman" w:ascii="Times New Roman" w:hAnsi="Times New Roman"/>
          <w:iCs/>
          <w:color w:val="000000"/>
          <w:sz w:val="28"/>
          <w:szCs w:val="24"/>
        </w:rPr>
        <w:t xml:space="preserve">консолидация, </w:t>
      </w:r>
      <w:r>
        <w:rPr>
          <w:rFonts w:eastAsia="TimesNewRomanPSMT;MS Mincho" w:cs="Times New Roman" w:ascii="Times New Roman" w:hAnsi="Times New Roman"/>
          <w:color w:val="000000"/>
          <w:sz w:val="28"/>
          <w:szCs w:val="24"/>
        </w:rPr>
        <w:t>которая предполагает объединение нескольких различных правовых актов одного порядка в один новый акт. Такой акт, разумеется, принимается в надлежащем порядке соответствующим органом государства, а консолидированные правовые акты утрачивают силу. Консолидация, в отличие от инкорпорации, — это форма официальной правоустановительной деятельности, ибо она связана с принятием новых правовых акт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24"/>
        </w:rPr>
        <w:t xml:space="preserve">Самый высокий способ систематизации — </w:t>
      </w:r>
      <w:r>
        <w:rPr>
          <w:rFonts w:eastAsia="TimesNewRomanPSMT;MS Mincho" w:cs="Times New Roman" w:ascii="Times New Roman" w:hAnsi="Times New Roman"/>
          <w:iCs/>
          <w:color w:val="000000"/>
          <w:sz w:val="28"/>
          <w:szCs w:val="24"/>
        </w:rPr>
        <w:t xml:space="preserve">кодификация. </w:t>
      </w:r>
      <w:r>
        <w:rPr>
          <w:rFonts w:eastAsia="TimesNewRomanPSMT;MS Mincho" w:cs="Times New Roman" w:ascii="Times New Roman" w:hAnsi="Times New Roman"/>
          <w:color w:val="000000"/>
          <w:sz w:val="28"/>
          <w:szCs w:val="24"/>
        </w:rPr>
        <w:t>Она предполагает переработку, изменение и обновление правовых норм той или иной отрасли либо подотрасли права и принятие нового кодификационного правового акта (свода законов, кодекса, основ законодательства, положения и т.д.), некоторые кодификационные акты имеют общеотраслевой характер и включают все основные нормы той или иной отрасли права (уголовный, гражданский, семейный кодексы), другие объединяют правовые нормы в пределах подотрасли права (таможенный, бюджетный, налоговый кодексы).</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4. Порядок заключения, изменения, расторжения гражданско-правовых договоро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ля того, чтобы стороны могли достичь соглашения и тем самым заключить договор, необходимо, по крайней мере, чтобы одна из них сделала предложение о заключении договора, а другая приняла это предложение. Поэтому 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явля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ля того, что бы предложение, признавалось офертой оно должно соответствовать требованиям ст. 435 ГК, а имен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должно быть достаточно определенным и выражать явное намерение лица заключить догово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должно содержать все существенные условия договора;</w:t>
      </w:r>
    </w:p>
    <w:p>
      <w:pPr>
        <w:pStyle w:val="Style15"/>
        <w:suppressAutoHyphens w:val="true"/>
        <w:spacing w:lineRule="auto" w:line="360"/>
        <w:ind w:firstLine="709"/>
        <w:jc w:val="both"/>
        <w:rPr>
          <w:rFonts w:ascii="Times New Roman" w:hAnsi="Times New Roman" w:cs="Times New Roman"/>
          <w:color w:val="000000"/>
          <w:sz w:val="28"/>
          <w:szCs w:val="16"/>
        </w:rPr>
      </w:pPr>
      <w:r>
        <w:rPr>
          <w:rFonts w:eastAsia="TimesNewRomanPSMT;MS Mincho" w:cs="Times New Roman" w:ascii="Times New Roman" w:hAnsi="Times New Roman"/>
          <w:color w:val="000000"/>
          <w:sz w:val="28"/>
          <w:szCs w:val="16"/>
        </w:rPr>
        <w:t>3. должно быть обращено к одному или нескольким конкретным лица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ервое требование обусловлено тем, что без намерения лица заключить договор, он не может быть заключен, даже если это лицо сообщило контрагенту все существенные условия договора. Второе требование вытекает из п. 1 ст. 432 ГК, в соответствии с которым договор считается заключенным, если между сторонами достигнуто соглашение по всем существенным условиям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Если в предложении заключить договор отсутствует хотя бы одно из существенных условий, он не может быть заключен, даже если вторая сторона и согласится с таким предложением. Наконец, третье требование обусловлено тем, что в момент заключения договора должно сниматься предложение его заключить. Иначе может возникнуть ситуация в которой в отношении одного и того же предмета может быть заключено несколько договоров, из которых реально можно исполнить только один. Так как в ст. 435 ГК определены требования к оферте, то можно сделать вывод, что при отсутствии любого из указанных выше признаков предложение может рассматриваться только как приглашение делать офер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т вызова на оферту необходимо отличать публичную оферту. Под публичной оферт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В этом случае предложение заключить договор обращено к любому и каждому. Поэтому первый, кто отзовется на публичную оферту, акцептует ее и тем самым снимает предлож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кцептом признается согласие лица, которому адресована оферта, принять это предлож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амерение акцептанта принять предложение должно быть выражено таким образом, чтобы не было сомнений ни в отношении факта акцепта, ни в отношении совпадения условия акцепта с условиями оферты. Эти требования могут быть выражены в правиле, согласно которому акцепт должен быть абсолютным и соответствовать условиям оферты. Если же согласие на предложение заключить договор сопровождается какими-либо дополнениями или изменениями условий, содержащихся в оферте, то его можно считать лишь приглашением к переговорам, но никак не акцептом. Если лицо, получившее оферту, в срок, установленный для ее акцепта, совершает в соответствии действия по выполнению указанных в ней условий договора (отгрузка товаров, уплата соответствующей суммы и т. п.), то это считается акцептом, если иное не предусмотрено законом, иными правовыми актами или не указано в оферт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 получения акцепта оферентом акцептант вправе отозвать акцепт. При этом ст. 439 ГК устанавливает правило: если извещение об отзыве акцепта поступило ранее акцепта или одновременно с ним, акцепт считается не полученны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Если ответ о согласии заключить договор, дан на иных условиях, чем предложено в оферте, то такой ответ признается отказом от акцепта и в то же время новой офертой (ст. 443 ГК). Если стороны сами не могут урегулировать разногласия, возникшие при заключении договора, то у них есть возможность прийти к соглашению о передаче возникшего спора на рассмотрение суда (ст. 446 Г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этом случае условия договора, по которым стороны не пришли к соглашению, определяются в соответствии с решением су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Если адресат вообще никак не отреагировал на предложение заключить договор, то его молчание рассматривается, по общему правилу, как отказ от заключен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ажное значение при заключении договоров приобретает вопрос о времени и месте заключения договора. К договорным отношениям применяется законодательство, действующее на момент его заключения на той территории, где он был заключен.</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глашение считается состоявшимся в тот момент, когда оферент получил согласие акцептанта. Этот момент и признается временем заключения договора. Иное правило установлено для реальных договоров, которые считаются заключенными с момента передачи соответствующего имущества. Наконец, договор, подлежащий государственной регистрации, считается заключенным с момента его регистрации, если иное не установлено законом (ст. 433 ГК). Если в договоре не указано место его заключения, то в соответствии со ст. 444 ГК договор признается заключенным в месте жительства гражданина или в месте нахождения юридического лица, направившего офер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Большое значение имеет также вопрос о начале и окончании действия договора. Как гласит ст. 425 ГК, договор вступает в силу и становится обязательным для сторон с момента его заключения. Вместе с тем стороны вправе установить, что условия заключенного ими договора применяются к их отношениям, возникшим до заключен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ществует общее правило, согласно которому истечение срока договора только тогда пре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овора, то последний не прекращает свое действие и по истечении срока, на который был заключен договор. Вместе с тем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аконец, окончание срока действия договора не освобождает стороны от ответственности за его нарушение. Так, например, поставщик отвечает перед покупателем за недостатки поставленного товара даже после окончания действия договора постав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Законодательство предусматривает порядок, когда заключение договора обязательно для одной из сторон. При заключении договора в обязательном порядке применяются правила ст. 445 ГК. Заинтересованная в заключении договора сторона, для которой его заключение не является обязательным, направляет другой стороне, для которой заключение договора обязательно, проект договора - оферту. Сторона, для которой заключение договора является обязательным, должна в течение 30 дней со дня получения оферты рассмотреть ее и направить другой стороне либо извещение об акцепте, либо извещение об акцепте оферты на иных условиях (протокол разногласий к проекту договора), либо извещение об отказе от акцеп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оект договора может направить и сторона, для которой заключение договора обязатель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ак подчеркивалось ранее, при рассмотрении положений о свободе договора принудительный порядок заключения договора сейчас встречается в практике достаточно редк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Законодательство также предусматривает в ст. 447—449 ГК возможность заключения договора на торгах. Сущность указанного способа состоит в том, что договор заключается организатором торгов с лицом, выигравшим торг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качестве организатора торгов может выступать собственник вещи или обладатель имущественного права, либо специализированная организац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орги могут проводить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 В конкурсе или аукционе должно участвовать два или большее число лиц, иначе они теряют смысл и признаются несостоявшимис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процессе работы по договору стороны могут столкнуться с ситуацией, которая потребует некоторого изменения, либо прекращения взятых на себя обязательств. Именно для таких случаев действующее законодательство формулирует основные положения и правила, касающиеся изменения и расторжения договор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соответствии с п. 1 ст. 452 ГК,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Так, если договор заключен в письменной форме, то и его изменение или расторжение также должны быть совершены в письменной форме. Если стороны нотариально удостоверили договор, то его изменение или расторжение также должны быть нотариально удостоверен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Таким образом, можно сделать вывод, что форма внесения изменений и дополнений в договор, а также форма его расторжения обязательно должна соответствовать форме заключенного договор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Иной порядок установлен для случаев, когда договор изменяется или расторгается не по взаимному соглашению сторон, а по требованию одной из них. В таком случае заинтересованная сторона обязана направить другой стороне предложение об изменении или расторжении договора. Сторона, получившая такое предложение, обязана в установленный в законе или в договоре срок направить стороне, сделавшей предложение об изменении или расторжении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либо извещение о согласии с предложени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либо извещение об отказе от предлож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либо извещение о согласии изменить договор на иных условиях.</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п. 2 ст. 452 ГК особо подчеркивается, что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в 30-дневный ср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ется вследствие их надлежащего исполнения, как того требует ст. 408 Г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этому нельзя расторгнуть или изменить то, чего к моменту изменения или расторжения уже не существует.</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Так как изменение, дополнение, расторжение являются значимыми событиями, юридическими фактами, то они порождают определенные юридические последств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случае изменения договора соответствующим образом меняется и содержание обязательства, основанного на данном договоре. При этом обязательство изменяется в той части, в какой был изменен лежащий в его основе договор. Так, если стороны в договоре поставки условились, что поставщик вместо товара первого сорта будет поставлять товар второго сорта, то покупателю будет принадлежать право требовать от поставщика поставки товара второго, а не первого сорта. В остальной части обязательства сторон и условия договора (например, сроки поставки, ассортимент, количество товара, упаковка и т.п.) сохраняются в прежнем вид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и расторжении договора он прекращает свое действие, и вместе с этим прекращается и основанное на нем обязатель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 этого момента стороны лишаются принадлежащих им в силу обязательства прав и освобождаются от лежащих на них обязанносте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Если изменение или расторжение договора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сторонами соглашения об изменении или расторжении договора. Однако иное правило может вытекать из содержания соглашения или характера изменения договора. 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щения того, что было исполнено ими по обязательству до момента изменения или расторжения договора. Если договор был изменен или расторгнут вследствие существенного нарушения его условий одной из сторон, то в соответствии с п. 5 ст. 453 ГК, другая сторона вправе требовать возмещения убытков, причиненных изменением или расторжением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5. Юридическая ответственность: понятие, виды</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Юридическая ответственность — применение санкции правоохранительной нормы компетентными, как правило, государственными органами к правонарушителю.</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Юридическая ответственность - правоотношение, возникающее между государством в лице уполномоченного органа и правонарушителем. У государственного органа возникает право привлечь виновного к ответственности, а у правонарушителя возникает обязанность претерпевать неблагоприятные последствия своего деяния. Юридическим фактом, с которым связано возникновение данного правоотношения, является совершение правонарушения. Юридическим фактом, с которым связано прекращение правоотношения, — исполнение наказания (отбытие лишения свободы, уплата штрафа и т. д.).</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Юридическая ответственность - предусмотренная нормами права обязанность субъекта правонарушения претерпевать неблагоприятные последствия. Вид социальной ответственност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Юридическая ответственность - ответственность правового характера, она подчинена общим принципам правовой системы, закреплена в нормах права, осуществляется через юридические механизмы в развитых процессуальных формах.</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зависимости от отраслевой принадлежности юридических норм, закрепляющих такую ответственность, различаются:</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исциплинарная ответственность — заключается в наложении на виновное лицо дисциплинарного взыскания властью руководителя. Основной нормативно-правовой акт — Трудовой кодекс Российской Федер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Административная ответственность — Применение органами исполнительной власти мер воздействия к виновным лицам. Основной нормативно-правовой акт — Кодекс Российской Федерации об административных правонарушениях. В рамках административной ответственности выделяют собственно административную, а также финансовую, налоговую ответственность и другие.</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Материальная ответственность — Возмещение имущественного вреда, нанесенного в результате неправомерных действий в процессе выполнения лицом своих служебных обязанностей. Материальную ответственность часто рассматривают как разновидность гражданско-правовой ответственност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ражданско-правовая ответственность — Вытекает из нарушения имущественных и личных неимущественных прав граждан и организаций. Основной нормативный акт — Гражданский кодекс Российской федер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Уголовная ответственность — Применяется в судебном порядке к лицу, виновному в совершении преступления. Единственный нормативный акт, устанавливающий уголовную ответственность — Уголовный кодекс Российской Федерации.</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6. Правовое государство: понятие, признаки</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авовое государство - это государство, в котором организация и деятельность государственной власти в ее взаимоотношениях с индивидами и их объединениями основана на праве и ему соответствует.</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дея правового государства направлена на ограничение власти (силы) государства правом; на установление правления законов, а не людей; на обеспечение безопасности человека в его взаимодействиях с государством.</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сновные признаки правового государств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 Осуществление государственной власти в соответствии с принципом ее разделения на законодательную, исполнительную, судебную с целью не допустить сосредоточения всей полноты государственной власти в чьих-либо одних руках, исключить ее монополизацию, узурпацию одном лицом, органом, социальным слоем, что закономерно ведет к «ужасающему деспотизму» (Ш. Монтескье);</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2. Наличие Конституционного Суда - гаранта стабильности конституционного строя - органа, обеспечивающего конституционную законность и верховенство Конституции, соответствие ей законов и иных актов законодательной и исполнительной власт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Верховенство закона и права, что означает: ни один орган, кроме высшего представительного (законодательного), не вправе отменять или изменять принятый закон. Все иные нормативно-правовые акты (подзаконные) не должны противоречить закону. В случае же противоречия приоритет принадлежит закону. Сами законы, которые могут быть использованы в качестве формы легализации произвола (прямой противоположности права), должны соответствовать праву, принципам конституционного строя. Юрисдикцией Конституционного Суда действие неправового закона подлежит приостановлению, и он направляется в Парламент для пересмотр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Связанность законом в равной мере как государства в лице его органов, должностных лиц, так и граждан, их объединени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осударство, издавшее закон, не может само его и нарушить, что противостоит возможным проявлениям произвола, своеволия, вседозволенности со стороны бюрократии всех уровне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5. Взаимная ответственность государства и личности: личность ответственна перед государством, но и государство не свободно от ответственности перед личностью за неисполнение взятых на себя обязательств, за нарушение норм, предоставляющих личности прав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6. Реальность закрепленных в законодательстве основных прав человека, прав и свобод личности, что обеспечивается наличием соответствующего правового механизма их реализации, возможностью их защиты наиболее эффективным способом – в судебном порядке;</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7. Реальность, действенность контроля и надзора за осуществлением законов, иных нормативно-правовых актов, следствием чего является доверие людей государственным структурам, обращение для разрешения сугубо юридических споров к ним, а не, например, в газеты, на радио и телевидение;</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8. Правовая культура граждан - знание ими своих обязанностей и прав, умение ими пользоваться; уважительное</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тношение к праву, противостоящее «правовому нигилизму» (вера в право силы и неверие в силу прав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t>7. Основы конституционного строя РФ</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b/>
          <w:b/>
          <w:bCs/>
          <w:color w:val="000000"/>
          <w:sz w:val="28"/>
          <w:szCs w:val="16"/>
        </w:rPr>
      </w:pPr>
      <w:r>
        <w:rPr>
          <w:rFonts w:eastAsia="TimesNewRomanPSMT;MS Mincho" w:cs="Times New Roman" w:ascii="Times New Roman" w:hAnsi="Times New Roman"/>
          <w:b/>
          <w:bCs/>
          <w:color w:val="000000"/>
          <w:sz w:val="28"/>
          <w:szCs w:val="16"/>
        </w:rPr>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осударственный строй Российской Федерации определен Конституцией, принятой всенародным голосованием 12 декабря 1993 года.</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3 Конституции Российской Федерации гласит, что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Никто не может присваивать власть в Российской Федерации. Захват власти или присвоение властных полномочий преследуются по федеральному закону.</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гласн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ст. 14 Россия обозначена как светское государство, то есть никакая религия не может устанавливаться в качестве государственной или обязательной, а религиозные объединения отделены от государства и равны перед законом.</w:t>
      </w:r>
    </w:p>
    <w:p>
      <w:pPr>
        <w:pStyle w:val="Normal"/>
        <w:suppressAutoHyphens w:val="true"/>
        <w:autoSpaceDE w:val="fals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ей 13 Конституции установлено, что в России признаются политическое многообразие, многопартийность. Никакая идеология не может устанавливаться в качестве государственной или обязательной.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8. Система органов государственной власти в РФ</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татья 10 Конституции устанавливает,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Тем самым конституционно закреплено признание теории разделение власте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статье 11 Конституции России в качестве субъектов осуществления государственной власти указаны:</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 Президент Российской Федер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2. Федеральное Собрание (Совет Федерации и Государственная Дум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Правительство Российской Федер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Суды Российской Федер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тдельно подчеркивается, что государственную власть в субъектах Российской Федерации осуществляют образуемые ими органы государственной власти. Причем,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и, Федеративным и иными договорами о разграничении предметов ведения и полномочи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огласно ст. 12 органы местного самоуправления не входят в систему органов государственной власти. Однако, они в пределах своих полномочий самостоятельны, а в Российской Федерации признается и гарантируется местное самоуправление.</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r>
        <w:br w:type="page"/>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9. Конституционные права и свободы человека и гражданина</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онституцией устанавливается общеправовой статус граждан.</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онституционно правовой статус - это статус лица как гражданина государства, члена общества. Он определяется, прежде всего, Конституцией и не зависит от различных текущих обстоятельств (перемещений по службе, семейного положения, должности, выполняемых функций), является единым и одинаковым для всех, характеризуется относительной стабильностью, обобщенность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держание такого статуса составляют главным образом те права и обязанности, которые предоставлены и гарантированы всем и каждому Основным Законом страны - право на жизнь (ст.20), на труд (ст.37), образование (ст.43), получение медицинского обслуживания (ст.41), на защиту собственности (ст.35) , право избирать и быть избранным (ст. 32), право на свободу и личную неприкосновенность (ст.22) и пр. Изменение этого содержания зависит от воли законодателя, а не от каждого отдельного лиц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щий правовой статус не в состоянии учесть всего многообразия субъектов права, их особенностей, отличий, специфи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этому в него не входят многочисленные субъективные права и обязанности, которые постоянно возникают и прекращаются у субъектов в зависимости от их трудовой деятельности, характера правоотношений, в которые они вступают, других ситуаций. Если бы указанные права и обязанности были включены в понятие общего статуса гражданина, то получился бы различный, крайне нестабильный и неопределенный статус. Он уже не был бы единым. Общий правовой статус является базовым, исходным для всех остальных. По нему можно судить о характере, социальной природе, степени демократичности данного обще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опросу посвящена вторая глава Конституции. Особенностью этой главы является то, что она имеет особенную защи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64 гласит, что положения второй главы не могут быть изменены иначе как в порядке, установленном Конституци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главе 9 статье 135 подробно описан порядок изменения этой главы, а также 2 и 9 гла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Положения глав 1, 2, 9 Конституции РФ не могут быть пересмотрены Федеральным Собрание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2. Если предложение о пересмотре положений глав 1, 2,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lt;…&gt; или выносится на всенародное голосование. &lt;...&gt;. ( Конституция РФ,1993г.)</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ражданство в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Гражданство -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своей совокупности граждане РФ составляют народ, но на территории государства могут проживать иностранные граждане и лица без гражданства, которые имеют иное правовое положение по сравнению с гражданами этого государства. Лишь граждане РФ в полном объеме пользуются правами и должны выполнять обязанности, но это, конечно, не означает, что иностранцы и лица без гражданства бесправн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Российской Федерации вопросы гражданства регулируются соответствующими конституционными нормами и законом «О гражданстве Российской Федерации» от 28 ноября 1991г. (с последующими изменениями и дополнениями). Они устанавливают принципы гражданств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связи с федеративным устройством России большое значение имеет конституционный принцип единого гражданства, положение о том, что граждане РФ, постоянно проживающие на территории республики в ее составе, являются одновременно гражданами этой республик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Конституционный принцип равного гражданства означает, что оно является равным независимо от оснований его приобретения (ч. 2 ст. 6 Конституции РФ). В соответствии с этим равный правовой статус имеют все граждане РФ, ставшие ими как по рождению, так и по другим основаниям, например, в результате приема в гражданство по решению Президента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ажное демократическое значение имеет конституционное закрепление недопустимости лишения гражданства или права изменить его (ч. 3 ст. 6 Конституции Р.Ф.). В настоящее время, таким образом, государство не может в одностороннем порядке расторгнуть правовую связь с гражданином. В то же время гражданин имеет право изменить свое гражданство, и государство не должно лишать его этого прав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Допускается двойное гражданство в соответствии с законом или международным договором, т.е. гражданин РФ может иметь и гражданство иностранного государства (ч. 1 ст. 62 Конституции). Наличие у гражданина РФ гражданства иностранного государства (двойное гражданство)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Ф (ч. 2 ст. 62 Конституци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ледует отметить еще ряд принципов гражданства РФ: сохранение гражданства РФ лицами, проживающими за пределами Российской Федерации; защита и покровительство граждан РФ со стороны Российской Федерации; сохранение гражданства РФ, при заключении брака, изменении гражданства другим супругом недопустимость выдачи гражданина РФ другому государству или высылки его за пределы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Гражданство подтверждается документами: паспортом, удостоверением личности, а до их получения - свидетельством о рождении или иными документом, содержащем указание на гражданство лица. Гражданство РФ может быть приобретено по ряду основа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в результате признания граждан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по рождени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в порядке регист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4. в результате приема в граждан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5. в результате восстановления граждан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6. путем выбора гражданства (оптации) при изменении государственной принадлеж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Гражданство может быть приобретено также и по другим основаниям, указанным в законе. Например, дети в возрасте до 14 лет приобретают российское гражданство при получении его родителями (гражданство детей в возрасте от 14 до 18 лет изменяется при их согласи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ризнание гражданства РФ означает, что его носителями признаны все граждане бывшего СССР, постоянно проживающие на территории РФ на день вступления силу закона РФ «О гражданстве Российской Федерации» (6 февраля 1992г.), однако с оговоркой - если в течение одного года после этого дня они не заявили о своем нежелании состоять в гражданстве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Распространенное основание приобретения гражданства - по рождению. Прежде всего ребенок, родители которого на момент его рождения состоят в гражданстве РФ, есть ее гражданин, независимо от места рождения. При различном же гражданстве родителей, один из которых состоит в гражданстве РФ, а другой имеет иное гражданство, вопрос о гражданстве ребенка независимо от места рождения определяется письменным соглашением родителей. Лицо, не состоящее в гражданстве РФ, может быть принято в него, решение по этому вопросу прерогатива Президента РФ. Об этом может ходатайствовать достигшее 18-летнего возраста дееспособное лицо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0. Понятие и система экологического права</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Экологическое право Российской Федерации — это самостоятельная отрасль права в правовой системе России, которая исторически сформировалась в связи с выделением экологических интересов общества в самостоятельную категорию. Экологическое право образуют правовые нормы, регулирующие поведение людей по отношению к окружающей природной среде. Формирование экологического права в России и странах мира обусловлено появлением экологической проблемы во второй половине XX столетия как проблемы опасной деградации окружающей природной среды под влиянием человеческой деятельности. Под воздействием этого в обществе развивается понимание необходимости подчинения своих действий требованиям, способным обеспечить благоприятное состояние окружающей среды как необходимого условия выживания современной и будущих цивилизаций, стабильного и бескризисного развития обществ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а федеральном уровне система министерств и ведомств, обладающих полномочиями по организации исполнения экологического законодательства, включает:</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 Министерство природных ресурсов РФ;</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2) Министерство здравоохранения Российской Федерации, в составе которого действует департамент санитарно-эпидемиологического надзор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Министерство сельского хозяйства, в структуре которого имеется департамент охотничьих ресурсов;</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Министерство имущественных отношений РФ;</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5) Министерство РФ по делам гражданской обороны, чрезвычайным ситуациям и ликвидации последствий стихийных бедстви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6) Государственный комитет РФ по рыболовству;</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7) Федеральную службу России по гидрометеорологии и мониторингу окружающей среды;</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8) Федеральную службу земельного кадастра Росс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9) Федеральную пограничную службу Российской Федер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0) Федеральную службу геодезии и картографии Росс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1) Федеральный горный и промышленный надзор России (Госгортехнадзор);</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2) Федеральный надзор по ядерной и радиационной безопасности (Госатомнадзор).</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соответствии с Положением «О Министерстве природных ресурсов РФ», утвержденным Постановлением Правительства РФ от 25 сентября 2000 г., данное министерство является федеральным органом исполнительной власти, проводящим государственную политику и осуществляющим управление в сфере изучения, использования, воспроизводства, охраны природных ресурсов и окружающей природной среды и обеспечения экологической безопасности, а также координирующим деятельность в этой сфере иных федеральных органов исполнительной власти. В ведении Министерства природных ресурсов России находятся недра, водный и лесной фонды, полномочия по осуществлению государственного контроля за использованием и охраной земель. Оно также является специально уполномоченным органом на осуществление государственного регулирования в области охраны озера Байкал.</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Министерство природных ресурсов России осуществляет возложенные на него полномочия как непосредственно, так и через свои территориальные органы. В его ведении находятся предприятия, особо охраняемые природные территории, специализированные инспекции, лаборатории и станции мониторинга окружающей среды, научно-исследовательские учреждения и иные организ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Территориальными органами этого министерства являются комитеты по природным ресурсам в субъектах РФ, бассейновые управления, расположенные в бассейнах наиболее крупных рек, горные округ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1. Понятие и содержание гражданского правоотношения</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ражданское правоотношение - это основанное на нормах гражданского права имущественное или неимущественное общественное отношение, участники которого, обладая правовой автономией и имущественной обособленностью, выступают в качестве юридически равных носителей субъективных прав и юридических обязанно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руктура любого правоотношения это: содержание, субъект и объект.</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держание гражданского правоотношения состоит из:</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Материального (социального) содержания - это само общественное отношение, правила повед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Юридического содержания - это субъективные права и обяза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бъект гражданских правоотношений - тот, кто наделен субъективными правами и обязанностя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бъекты гражданских правоотноше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Физические лица - граждане РФ, иностранные граждане и лица без гражданства (только живые люд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Организации, имеющие статус юридического лица. Понятие юридического лица дано в ст.48 ГК - это организация, обладающая обособленным имуществом, отвечающая по своим обязательствам всем принадлежащ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Для того, чтобы юридическое лицо стало субъектом гражданского правоотношения, оно должно пройти государственную регистрацию. Юридические лица делятся на: а) коммерческие (дается исчерпывающий перечень в ГК) и б) некоммерческ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Унитарные, государственные и муниципальные предприятия, хозяйственные товарищества, хозяйственные общества, акционерные общества, кооперативы (производственные и потребительские), общественные и религиозные организации, благотворительные и иные фонды, учреждения, ассоциации и союз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4. Государственные образования - РФ в целом и субъекты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5. Муниципальные образова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авосубъектность складывается из правоспособности и дееспособности (Деликтоспособность + Сделкоспособ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авоспособность (ст. 17 ГК) - это способность иметь гражданские права и нести обязанности. У граждан возникает с момента рождения и до момента смерти. У юридических лиц правоспособность возникает с момента государственной регист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раждане обладают универсальной правоспособностью, т.е. могут заниматься любыми видами деятельности не запрещенными законом. Специальной правоспособностью обладают учреждения, государственные и муниципальные предприятия, унитарные образова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ееспособность (ст. 21 ГК) - это способность своими действиями приобретать и осуществлять гражданские права и нести обяза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ъекты гражданских правоотношений - это то, по поводу чего возникают гражданские правоотнош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аиболее распространенным объектом является вещь (предмет материального мира, который находится в обладании человека и может быть полезен ему, им могут быть деньги, ценные бумаги и т.п.). Помимо вещей к объектам относят информацию, результаты интеллектуальной деятельности, нематериальные благ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129 ГК делит все объекты гражданских правоотношений на три группы, в основу деления положена оборотоспособность объект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Свободно обращающееся объекты права (это общее правил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Объекты ограниченные в обращении (требуется специальное разрешение, напр., оруж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Объекты полностью изъятые из оборота (сильнодействующие яды).</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2. Определение предпринимательской деятельност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предпринимательской деятельности может оцениваться не только размерами полученной прибыли, но и изменением стоимости бизнеса (рыночной стоимости предприятия, гудвила). Предпринимательство, бизнес — важнейший атрибут рыночной экономики, пронизывающий все ее институт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Может осуществляться юридическим лицом или непосредственно физическим лицом. В России, как и во многих странах, для ведения предпринимательской деятельности физическому лицу требуется регистрироваться в качестве индивидуального предпринимател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дпринимательством можно заниматься в разных сферах. Помимо общего предпринимательства, выделяют социальное и технологическое предпринимательство.</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3. Юридические лица как субъекты гражданских правоотношений</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 1 ст. 48 ГК РФ).</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Юридические лица должны иметь самостоятельный баланс или смету.</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К признакам юридического лица относятся: организационное единство; имущественная обособленность; самостоятельность участия в гражданском обороте; самостоятельность имущественной ответственности; самостоятельное участие в судопроизводстве.</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зависимости от цели деятельности, для достижения которой они созданы, юридические лица делятся на коммерческие и некоммерческие.</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Коммерческие организации - юридические лица, преследующие извлечение прибыли в качестве основной цели своей деятельност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Перечень коммерческих организаций исчерпывающим образом определен в ГК РФ (п. 1 ст. 50 ГК РФ).</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екоммерческие организации, не имеющие извлечение прибыли в качестве такой цели и не распределяющие полученную прибыль между участниками. Юридические лица, являющиеся некоммерческими организациями, могут создаваться в форме потребительских кооперативов, товариществ собственников жилья,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п. 3 ст. 50 ГК РФ). Так, соответствующими федеральными законами предусматривается создание таких некоммерческих организаций, как политические партии, профсоюзы &lt;*&gt;.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п. 3 ст. 50 ГК РФ).</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4. Организационно-правовые формы юридических лиц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Юридические лица классифицируются в зависимости от степени имущественной самостоятельности. Хозяйственные товарищества и общества, производственные и потребительские кооперативы, общественные и религиозные объединения, благотворительные и иные фонды обладают имуществом на праве собственности. Государственным и муниципальным унитарным предприятиям, а также финансируемым собственником учреждениям имущество передается (закрепляется) собственником на ограниченном вещном праве. Государственные и муниципальные унитарные предприятия владеют имуществом на праве хозяйственного ведения, а учреждения и казенные предприятия - на праве оперативного управ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вещные права на его имущество либо не иметь прав на имущество юридического лица. Обязательственные права на имущество юридического лица имеют учредители (участники) хозяйственных товариществ и обществ, пайщики производственных и потребительских кооперативов. Правом собственности или иным вещным правом на имущество юридического лица обладают учредители государственных и муниципальных унитарных предприятий, а также финансируемых собственником учреждений.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 Коммерческие организации, за исключением унитарных предприятий и иных организаций, предусмотренных законом, наделены общей правоспособностью (ст. 49 ГК РФ) и могут осуществлять любые виды предпринимательской деятельности, не запрещенные законом, если в учредительных документах таких коммерческих организаций не содержится исчерпывающий (законченный) перечень видов деятельности, которыми соответствующая организация вправе занимать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нитарные предприятия, а также другие коммерческие организации, в отношении которых законом предусмотрена специальная правоспособность (банки, страховые организации и некоторые другие), не вправе совершать сделки, противоречащи целям и предмету их деятельности, определенным законом или иными правовыми актами. Такие сделки являются ничтожными на основании ст. 168 ГК РФ.</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5. Граждане как субъекты гражданских правоотношений</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нятие «правосубъектность» и его содержание вводит наука. Категория «правосубъектность», с одной стороны, есть теоретический инструмент, технико-юридическое средство познания правовой действительности, с другой стороны, посредством данной категории вскрываются подлинные правовые реальности, которые обозначаются этим понятием. Проблемы гражданской правосубъектности всегда являлись одними из ключевых в науке, они продолжают привлекать внимание ученых и в настоящее врем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аждая отраслевая правосубъектность имеет свое специфическое содержание. Разумеется, она включает в себя общие моменты, свойственные правосубъектности вообще. Каждая отрасль (в том числе и гражданское право) определяет круг субъектов и посредством правосубъектности указывает на то, какими правами и обязанностями они могут обладать и каким поведением вызывать к жизни эти права и обязанности, т.е. какое поведение субъектов является юридически значимы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ходя из общей теории права гражданскую правосубъектность можно определить как социально-юридическую способность лица, состоящую в государственном признании за ним в соответствии с потребностями общественного развития возможности участия в гражданских правоотношениях в роли носителя гражданских прав и обязанностей. Однако это определение основано на высоком уровне обобщения. Для более глубокого уяснения этого понятия необходимо проанализировать гражданскую правосубъектность в различных аспектах. Гражданская правосубъектность является тем особым юридическим качеством (свойством) лица, которое и позволяет ему стать субъектом гражданского права, и устанавливается, признается она только закон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авосубъектность не может рассматриваться в качестве естественного прирожденного свойства гражданина, это – создание объективного права. Правосубъектность гражданину сообщают только юридические нормы в соответствии с состоянием общества и потребностями его развития. Объем правосубъектности определяется политическим строем и экономическим состоянием государ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и этом многие авторы полагают, что попытки закрепления в некоторых нормативных актах положений, вытекающих из теории естественного права о том, что качество субъектов права – носителей основных прав и свобод человек приобретает естественным путем, что они каждому принадлежат от рождения, в практическом плане является не более чем весьма привлекательной, красивой декларацией. Соглашаясь с тем, что правосубъектность есть создание объективного (позитивного) права, нельзя согласиться с тем, что гражданская правосубъектность физических лиц никак не связана с естественными правами человека. Гражданская правосубъектность именно физических лиц в объективном (позитивном) праве может быть определена оптимальным образом лишь с учетом положений естественного права. Поскольку гражданское право в современный период является ведущей отраслью частного права, то категория гражданской правосубъектности физических лиц взаимосвязана с естественными правами человека наиболее органично. Эта взаимосвязь должна быть познана и учтена законодателями в их нормотворче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До принятия ГК РСФСР 1922 г. отсутствовала легальная формула о гражданской правоспособности (в том числе и о правоспособности граждан). До введения нэпа экономические процессы протекали почти без какого-либо использования товарно-денежной формы. Но ни революционная, ни законодательная практика не исключали индивидуальной собственности в определенных размерах, ее наследования, не выходящего за установленные рамки, а также меновых отношений между гражданами, которые не наносили урона борьбе со спекуляцией, мошенничеством и т.п. В этих пределах законодательство и практика санкционировали гражданскую правоспособность советского гражданина независимо от того, содержалось ли в законе прямое указание о н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Введение общей законодательной формулы о гражданской правоспособности физических лиц совпало с введением нэпа и нашло закрепление вначале в Законе «Об основных частных имущественных правах» от 22 мая 1922 года, а затем –в ГК РСФСР 1922 года. В ст. 4 ГК РСФСР 1922 г. было определено, что граждане наделяются правоспособностью «в целях развития производительных сил стран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Анализ гражданской правоспособности физических лиц углубился в связи с подготовкой и проведением второй кодификации гражданского законодательства. Основное внимание ученых было в этот период сосредоточено на выработке наиболее совершенных гражданско-правовых методов закрепления правоспособности и дееспособности советских граждан. В ст. 9 ГК РСФСР 1964 г. указано: «Способность иметь гражданские права и обязанности (гражданская правоспособность) признается в равной мере за всеми гражданами РСФСР…». Однако содержание правоспособности граждан в ст. 10 ГК РСФСР 1964 г. формировалось под влиянием действующего на момент принятия кодекса разрешительного типа регулирования. И только в 1987 году Указом Президиума Верховног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вета РСФСР ст. 10 ГК была представлена в новой редакции, которая допускала возможность приобретения иных прав и обязанностей, кроме тех, которые перечислены в данной статье. Нормы Гражданского кодекса РСФСР 1964 г. о правосубъектности граждан действовали и в период перестройки экономики до принятия ГК РФ в той части, в которой они не противоречили новому российскому законодательству и Основам гражданского законодательства, введенным в действие на территории России. Развитие цивилистической мысли о гражданской правосубъектности, в том числе и о правосубъектности граждан, проанализировано в литературных источниках.</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4. В современном гражданском законодательстве институт гражданской правосубъектности является одним из основных институтов гражданского права. Гражданский кодекс Российской Федерации содержит подраздел 2 «Лица», в котором содержатся общие положения о правосубъектности физических и юридических лиц, а также таких публичных образований, как Российская Федерация, субъекты Российской Федерации и муниципальные образования. Данный раздел открывается главой 3 «Граждане (физические лица)» – ст. 17–47), в которой вопросы правоспособности и дееспособности граждан получили нормативное закрепление с учетом новых принципов гражданского права как основной отрасли частного права. Кроме того, в разделе У1 ГК РФ – (Международное частное право) содержатся правила о том, какое право подлежит применению при определении правоспособности иностранных физических лиц.</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нализ правоспособности физических лиц с учетом действующего гражданского законодательства требует уяснения следующих момент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Глава З ГК РФ называется «Граждане (физические лица)». В прежнем законодательстве соответствующая статья называлась «Граждане». Нередко говорят о людях, о личности, о правах человека и гражданина. Употребление разных терминов свидетельствует о необходимости определиться в вопросе о том, какое же понятие наиболее соответствует понятию индивидуального субъекта гражданского пра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потребление понятия «личность» для указанных целей представляется неточным. Личность с точки зрения психологии и философии – такой субъект общественных отношений, который обладает определенным уровнем психического развития. Качества личности присущи психически здоровому человеку, достигшему определенного возраста, способному в силу интеллектуальных и духовных качеств быть участником общественных отношений, формировать свою позицию, отвечать за свои поступки. Следовательно, не каждого человека можно считать «личностью». Понятие «личность» является более узким по сравнению с понятием «человек». Как правильно подчеркивается, личностью не рождаются, ею становятся. Признание субъектом гражданского права только личностей означало бы непризнание субъектами права людей, которые не обладают качествами личности. Подобное решение явно противоречило бы гражданскому законодательству, признающему субъектом гражданского права каждого человека независимо от его возраста и состояния здоровь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2. Человек – субъект множества права и обязанностей, в том числе и гражданских. Однако гражданское законодательство РФ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Из этого вытекает, что гражданское законодательство, употребляя понятие «гражданин» (граждане), имеет в виду граждан Российской Федерации. Но на территории государства всегда проживают люди, которые являются гражданами других государств, а также люди, не имеющие гражданства, – апатриды. Они подчиняются правопорядку, существующему в данном государстве, имеют определенные права и обязанности, но при этом гражданами данного государства, в данном случае –Российской Федерации, не являются. Следовательно, такие люди не подпадают под понятие «граждане». Тем более под это понятие не подпадают апатриды.</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6. Понятие и виды ценных бумаг</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Це́нная бумага как юридическое понятие —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ражданский Кодекс РФ также определяет, что с передачей ценной бумаги все указанные ею права переходят в совокупности. В определенных случаях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Рынок ценных бумаг регулируют следующие нормативные документы:</w:t>
      </w:r>
    </w:p>
    <w:p>
      <w:pPr>
        <w:pStyle w:val="Style15"/>
        <w:suppressAutoHyphens w:val="true"/>
        <w:spacing w:lineRule="auto" w:line="360"/>
        <w:ind w:firstLine="709"/>
        <w:jc w:val="both"/>
        <w:rPr>
          <w:rFonts w:ascii="Times New Roman" w:hAnsi="Times New Roman" w:cs="Times New Roman"/>
          <w:color w:val="000000"/>
          <w:sz w:val="28"/>
          <w:szCs w:val="16"/>
        </w:rPr>
      </w:pPr>
      <w:r>
        <w:rPr>
          <w:rFonts w:eastAsia="TimesNewRomanPSMT;MS Mincho" w:cs="Times New Roman" w:ascii="Times New Roman" w:hAnsi="Times New Roman"/>
          <w:color w:val="000000"/>
          <w:sz w:val="28"/>
          <w:szCs w:val="16"/>
        </w:rPr>
        <w:t>1. Гражданский Кодекс РФ Глава 7 «Ценные бумаг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Федеральный Закон № 39-ФЗ «О рынке ценных бумаг» от 22.04.96г.</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Федеральный Закон № 208-ФЗ «Об акционерных обществах» от 26.12.95г.</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 юридической точки зрения ценная бумага может рассматриваться как титул имущественных прав, а также как движимое имущество. С экономической точки зрения ценная бумага - представитель капитал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Ценные бумаги как экономическая категория — это право на долю совокупного капитала, полученного в результате первичного размещения данных бумаг, а так же на распределение и перераспределение прибыли, которую дает такой капитал. Это право обособливается от своей натуральной основы (денег, оборудования, патентов и т.п.) и даже имеет собственную материальную форму (например, в виде бумажного сертификата, записи по счетам и т. п.), а также имеющие следующие фундаментальные свойства:</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ращаемость;</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ступность для гражданского оборота;</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ндартность и серийность;</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кументальность;</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регулируемость и признание государством;</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рыночность;</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ликвидность;</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рис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ществующие в современной мировой практике ценные бумаги делятся на 2 класса:</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сновные ценные бумаги;</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оизводные ценные бумаги или дериватив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 Основные ценные бумаги, в свою очередь, можно разбить на две подгруппы: первичные и вторичные ценные бумаг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ервичные ценные бумаги основаны на активах, в число которых не входят сами ценные бумаги (обеспеченные активами). Это, например, акции, облигации, векселя, закладные и др.</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торичные ценные бумаги — это ценные бумаги, выпускаемые на основе первичных ценных бумаг; это ценные бумаги на сами ценные бумаги: варранты на ценные бумаги, депозитарные расписки и др.</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роизводная ценная бумага или дериватив —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К производным ценным бумагам относятся: фьючерсные контракты (товарные, валютные, процентные, индексные и др.), свободно обращающиеся опционы и своп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российском гражданском праве ценные бумаги классифицируются по способу легитимации владельца ценной бумаги (управомоченного лица)на предъявительские (ценные бумаги на предъявителя), именные, ордерные (ордерские).</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7. Сроки и исковая данность в гражданском праве</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ковой давностью признается срок для защиты права по иску лица, право которого наруше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станавливая временные границы для защиты через суд (общей юрисдикции, арбитражный суд, третейский суд) прав, исковая давность охраняет как интересы управомоченного, так и его контрагента, правовая сфера которого не должна находиться бесконечно в состоянии неопределенности, под угрозой судебного решения против него. Тем самым исковая давность способствует устойчивости гражданского оборо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ковая давность как срок, в течение которого управомоченное лицо может путем заявления иска в суд и разрешения спора получить удовлетворение своих требований к обязанному по отношению к нему лицу, отличается от иных сроков: приобретательной давности, пресекательных и претензионных сроков, например право требования к поручителю. Претензионные сроки – установленные законом или соглашением сроки для обязательного досудебного урегулирования разногласий между субъектами правоотноше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ковая же давность обусловлена невозможностью при определенных условиях защитить право в принудительном порядке через су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течение срока исковой давности не лишает лицо права на обращение в су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Материальное право продолжает существовать и по истечении срока исковой дав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щий срок исковой дав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щий срок исковой давности устанавливается законодательством равным трем годом для отношений с участием граждан, а также для всех иных отношений независимо от их субъект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нятие «общий срок» означает, что он подлежит применению во всех случаях, кроме тех, когда законом установлены иные сроки, именуемые специальны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становление специальных сроков по соглашению сторон не допускае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роки исковой давности по ничтожным и недействительным сделка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Законодатель установил специальные сроки исковой давности для признания недействительными сделок и применения последствий их недействительности. При разрешении споров следует исходить из того, что сроки исковой давности, установленные частью первой ГК, применяются к искам, по которым предусмотренные ранее действовавшим законодательством сроки давности не истекли к 1 января 1995 года (п. 11 постановления Пленумов ВС и ВАС РФ от 28 февраля 1995 г. N 2/1). Отличия этих специальных сроков от общих сроков исковой давности обусловлены основаниями признания сделки недействительно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ля ничтожных сделок срок, в течение которого может быть предъявлен иск о применении последствий их недействительности (10 лет с начала ее исполнения), значительно превышает общий срок исковой давности. Объяснение такому решению следует искать в «повышенной опасности», с точки зрения законодателя, таких сделок для правопорядка. Отсюда желание обеспечить возможность применения закона, согласно которому при определенных условиях сделка ничтожна и не порождает прав и обязанностей. Достаточно долгий срок, установленный для того, чтобы это положение было реализовано, способствует борьбе с такими нарушениями. Учитывая возможности доказывания таких исков по одним объективным показаниям, такое намерение представляется вполне реальны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ля оспоримых сделок избран другой подход. Иск о признании их недействительными нужно предъявлять в иные сро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рок исковой давности здесь втрое короче общего срока. В течение одного года со дня прекращения насилия или угрозы, под влиянием которых была совершена сделка, либо со дня, когда истец узнал или должен был узнать об обстоятельствах, служащих основанием для признания сделки недействительной, он должен решить вопрос о судебной защите своего пра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ичина такого решения заключается в согласовании принципов обеспечения восстановления нарушенных гражданских прав и судебной защиты с принципом свободы договора, предоставляющего самим сторонам возможность не придавать значения допущенным нарушениям. Это положение связано и с необходимостью обеспечить стабильность оборота. Возможность признания оспоримой сделки недействительной не должна в течение длительного времени быть угрозой для совершения новых сделок, связанных с данной сделкой. Год - достаточный срок для того, чтобы потерпевший мог предъявить иск о защите своего права.</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8. Представительство и доверенность. Понятие и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дставительство – это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е допускается совершение через представителя сделок, которые по своему характеру могут быть совершены только лично, а так же других сделок в случаях, предусмотренных закон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имер: завещание, доверенность, договор пожизненного содержания с иждивением, предметом которого является жилое помещ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бъект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дставляемый – любой субъект гражданского пра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дставитель – гражданин, обладающий полной дееспособностью (искл: представителем ю/л в сфере торговли и обслуживания могут быть лица, достигшие 16 лет), юр. Лица могут принимать на себя функции представителя, если такой вид деятельности указан в их учредительных документа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представляемый в последствии прямо не одобрит сделк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ретьи лица – это лица, с которым представляемый с помощью представителя совершает определенное юридическое действие. Им может быть любой субъект гражданского права. Закон запрещает представителю совершать сделки от имени представляемого в отношении себя лично и в отношении другого лица, представителем которого он одновременно является (исключение – коммерческое представитель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авовые связ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Представляемый – представител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Представитель – третье лиц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Представляемый – третье лицо (результат представитель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ид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дставительство, основанное на административном акте – вид представительства, при котором представитель обязуется действовать от имени представляемого в силу административного распоряжение последнего. (Пример: трудовые отношения, полномочия могут определяться изданным работодателем административным актом или должностной инструкцией работника, если должность работника связана с осуществлением определенных представительских функц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Законное представительство – вид представительства, при котором представительские отношения возникают по прямому указанию закона. Полномочия представителя прямо определены законом, возникает независимо от волеизъявления представляемого. (Пример: родители – представители своих малолетних де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Добровольное представительство – вид представительства, которое возникает по воле представляемого, которым сам определяет представителя и круг его полномоч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Коммерческое представительство – постоянное и самостоятельное представительство лица от имени предпринимателей при заключении им договоров в сфере предприниматель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дновременное коммерческое представительство разных сторон в сделке допускается с согласия этих сторон. Коммерческий представитель в этим случае в праве требовать уплаты вознаграждения и возмещения понесенных издержек со сторон в равных долях, если иное не определено соглашением между ни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П осуществляется путем заключения договора в письменной форме и содержащего указания на полномочия представител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Если указания отсутствуют – требуется еще и доверен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ь – письменное уполномочие, выдаваемое одним лицом (представляемом, доверителем) другому лицу (представителю) для представительства перед третьими лицами, в котором установлены полномочия представителя для совершения сделок и иных правомерных действий от имени представляемог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ыдача доверенности является односторонней сделкой, поэтому для ее совершения согласия представителя не требуе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иды доверенностей в зависимости от содержания и объема полномоч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Генеральные – это доверенности, которые выдаются для управления имуществом и представительства интересов доверителя в течение длительного времени путем систематического совершения юридически значимых действ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Специальные – это доверенности, которые выдаются на совершение взаимосвязанных однородных сделок и других юридических действий (пример: на управление автомобил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Разовые - это доверенности, предоставляющие представителю полномочие совершить конкретную сделку или другое действие (пример: получить з/пл доверителя, посылку на почт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гласно ст. 185 ГК РФ, доверенность на совершение сделок, требующих нотариального удостоверения должна быть нотариально удостоверена. Исключения из правила – пп. 3-5 ст 185.</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делками, требующими нотариального удостоверения являются:</w:t>
      </w:r>
    </w:p>
    <w:p>
      <w:pPr>
        <w:pStyle w:val="Style15"/>
        <w:numPr>
          <w:ilvl w:val="0"/>
          <w:numId w:val="8"/>
        </w:numPr>
        <w:suppressAutoHyphens w:val="true"/>
        <w:spacing w:lineRule="auto" w:line="360"/>
        <w:ind w:left="0" w:firstLine="709"/>
        <w:jc w:val="both"/>
        <w:rPr/>
      </w:pPr>
      <w:r>
        <w:rPr>
          <w:rFonts w:eastAsia="TimesNewRomanPSMT;MS Mincho" w:cs="Times New Roman" w:ascii="Times New Roman" w:hAnsi="Times New Roman"/>
          <w:color w:val="000000"/>
          <w:sz w:val="28"/>
          <w:szCs w:val="16"/>
        </w:rPr>
        <w:t>Договор е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ступка требования и перевод долга, основанные на сделке, совершенной в нотариальной форме;</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ь, выдаваемая в порядке передоверия;</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отариальное удостоверение сделки осуществляется путем совершения на документе, соответствующем требованиям ст. 160 ГК (Письменная форма сделки), удостоверительной надписи нотариусом или иным должностным лицом, имеющим право совершать такое нотариальное действ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 нотариально удостоверенным приравниваются:</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и военнослужащих и других лиц, находящихся на излечении в госпиталях, санаториях и др.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части, соединение, учреждения или заведения;</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и лиц, находящихся в местах лишения свободы, удостоверенные начальником соответствующего места лишения свободы;</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и совершеннолетних дееспособных граждан, находящихся в учреждениях социальной защиты населения, удостоверенной администрацией этого учреждения или руководителем (его заместителем) соответствующего органа социальной защиты насе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ч. денежной и посылочной могут быть удостоверены либо нотариусом, либо организацией, в которой доверитель работает или учится и администрацией стационарного лечебного учреждения, в котором он находится на излечен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При этом доверенность от имени юридического лица, основанного на государственной или муниципальной собственности, на получение или выдачу денег или других материальных ценностей должна быть подписана также главным бухгалтером этой организ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рок действия доверенности не может превышать трех лет. Если срок в доверенности не указан, то она сохраняет силу в течение года со дня ее соверш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веренность, в которой не указана дата ее совершения, ничтожн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достоверенная нотариусом доверенность, предназначенная для совершения действий за границей и не содержащая указания о сроке ее действия, сохраняет силу до ее отмены доверител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 ст. 188 ГК Действие доверенности прекращается в случа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истечения срока довере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отмены доверенности доверител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отказа лица, которому выдана доверен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4. прекращения юридического лица, которому выдана доверен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5. прекращения юридического лица, от имени которого выдана доверен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6. смерти гражданина, выдавшего доверенность, признание го недееспособным, ограниченно дееспособным, безвестно отсутствующи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7. смерти гражданина, которому выдана доверенность, признание го недееспособным, ограниченно дееспособным, безвестно отсутствующим.</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19. Сделки. Понятие,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делки - один из наиболее распространенных юридических фактов. 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Порок любого или нескольких элементов сделки приводит к ее недействительности. Недействительность сделки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 Между тем, недействительная сделка приводит к определенным юридическим последсявиям, связанным с устранением последствий ее недействитель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убъектами сделки признаются любые субъекты гражданского права, обладающие качеством дееспособности. Способность самостоятельного совершения сделок является элементом гражданской дееспособности. В литературе было высказано мнение о том, что гражданская дееспособность состоит из отдельных качеств, таких, как сделкоспособность, деликтоспособность и т.д.</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редставляется, что самостоятельного значения, в отрыве от дееспособности, такие качества иметь не могут, поэтому нет необходимости дробить дееспособность на отдельные «способности». В то же время, самостоятельное совершение сделок является одним из важнейших элементов дееспособности, отношение прежде всего к совершению сделок позволяет говорить о различиях в дееспособности малолетних и несовершеннолетних.</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статье 153 ГК РФ определяется понятие сделки - это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 сделка - это всегда волевой акт, т. е. действия люд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б) это правомерные действ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сделка специально направлена на возникновение, прекращение или изменение гражданских правоотношени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г) 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Как волевому акту сделке присущи психологические моменты. Поскольку сделка предполагает намерение лица породить определенные юридические права и обязанности, для совершения такого действия необходимо желание лица, совершающего сделк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Такое намерение, желание называют внутренней волей. Однако наличия только внутренней воли для совершения сделки недостаточно, необходимо ее довести до сведения других лиц. Способы, которыми внутренняя воля выражается вовне, называются волеизъявлени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се способы выражения внутренней воли могут быть сгруппированы по трем группа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 прямое волеизъявление, которое совершается в устной или письменной форме, например, заключение договора, сообщение о согласии возместить ущерб, обмен письмами и т.п.;</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2) косвенное волеизъявление имеет место в случае,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ся конклюдентными (от лат. condudere - заключать, делать вывод). Оплата проезда в метро, помещение товара на прилавке сами по себе уже означают намерение лица заключить сделку. В соответствии с п. 2 ст. 158 ГК РФ, конклюдентными действиями могут совершаться лишь сделки, которые в соответствии с законом могут быть совершены устно;</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3) 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Так, стороны могут договориться о том, что молчание одного из участников договора на предложение другого участника об изменении условий договора означает его согласие со сделанным предложением. Законом также могут быть предусмотрены случаи, когда молчание признается выражением воли совершить сделк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оля и волеизъявление - две стороны одного и того же процесса психического отношения лица к совершаемому им действию.</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Таким образом, для сделки важно единство воли и волеизъявлен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Еще один элемент психического отношения человека к совершаемому им действию, который может иметь значение для сделки - мотив. Побудительная причина, та социально-экономическая или иная цель, ради достижения которой лицо вступает в сделку, по общему правилу лежит вне пределов самой сделки и не оказывает на нее никакого влияния. Действительно, приобретается ли фотоаппарат в качестве подарка члену семьи или для собственного использованияя либо для занятия предпринимательской деятельностью - это никак не может повлиять на сам факт приобретения права собственности на фотоаппарат, т. е. на сделку купли-продажи. Юридически безразлично, достигло ли лицо в результате этой сделки того результата, который выступил побудительным мотивом сделки. Законодательством, однако, предусмотрены отдельные случаи, когда мотиву может придаваться юридическое значени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Так, в ст. 169 ГК РФ содержится определение недействительной сделки, совершенной с целью, заведомо противной основам правопорядка или нравственности, т.е. мотив, цель сделки предопределяет последствия недействительности. Кроме того, стороны вправе сами придать мотивам юридическое значение, оговорив установление прав и обязанностей либо их изменение и прекращение, 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зависимости от осуществления мотива или цели сделки. В таком случае, мотив, оговоренный сторонами, становится условием сделки, а сама сделка будет совершенной под условие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Классификация сделок на виды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 Например, купля-продажа - двусторонняя, возмездная, консенсуальная, каузальная сделка. В качестве классификационных оснований выступают и количество сторон в сделке, и момент возникновения прав и обязанностей, и возмездность и т. п.</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зависимости от числа участвующих в сделке сторон, сделки бывают односторонними, двусторонними и многосторонни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основу этого деления положено количество лиц, выражение воли которых необходимо и достаточно для совершения сделк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Односторонней считается сделка, для совершения которой достаточно выражения воли одной стороны (п. 1 ст. 154 ГК РФ). Например, составление завещания, принятие Наследства, объявление конкурса не требуют чьего-либо согласия, эти действия совершаются одним лицом. Односторонняя сделка, как и любая иная, должна приводить к возникновению, изменению или прекращению прав и обязанностей. Права по односторонней сделке могут возникать как у лица, совершающего сделку, так и у третьих лиц, к интересу которых сделка совершена. Возникновение обязанности у третьего лица вследствие действий только одного субъекта противоречило бы общим установлениям права, поскольку право лица на действия других лиц может возникнуть либо на эквивалентно-возмездной основе либо с согласия другого лица. В связи с этим законом установлено, что обязанным по односторонней сделке является лицо, совершившее сделку. Односторонняя сделка может породить юридические обязанности для других лиц, не участвующих в данной сделке, только в случаях, установленных законом или соглашением с этими лицами (ст. 155 ГК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делки, для совершения которых требуется согласование воли двух или более лиц, являются двух- и многосторонними. Такие сделки именуются договорами. Договоры в свою очередь также классифицируются по различным признакам, однако для характеристики договоров как разновидностей сделок следует обратить внимание прежде всего на деление договоров на возмездные и безвозмездны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озмездным признается договор, по которому сторона должна получить плату или иное встречное предоставление за исполнение своих обязанностей по договору (ст. 423 ГК РФ). Так, в договоре купли-продажи продавец обязан передать вещь в собственность покупателя и вправе за это требовать уплаты оговоренной денежной суммы, покупатель, в свою очередь, обязан уплатить продавцу оговоренную сумму и вправе требовать передачи вещи в собственность.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даже если договором оплата не предусмотрена, то при отсутствии указаний закона на безвозмездность договора, лицо вправе требовать плату за исполнение своих обязанностей. Размер платы - цена определяется соглашением сторон. Если цена не установлена договором, то оплата по возмездному договору должна быть произведена по цене, обычно взимаемой за аналогичные товары, работы, услуги при сравнимых обстоятельствах (ст. 424 ГК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Если сторона по договору обязуется исполнить свои обязанности без какого-либо встречного предоставления, имеющего имущественный характер, то такой договор является безвозмездны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Договоры также подразделяются на односторонние, двух- и многосторонние, однако это деление следует отличать от одноименного деления сделок. Договоры классифицируются в зависимости от того, какое количество лиц становится обязанным и приобретает права по заключенному договору. Например, договор даяния с точки зрения деления сделок является двухсторонней сделкой, поскольку для ее совершения необходимо выражение воли как дарителя, так и одаряемого. Однако, с точки зрения деления договоров, дарение - односторонний договор, поскольку права и обязанности по договору дарения возникают только у одаряемого. Даритель же никаких прав и обязанностей по совершенному договору не несет. Двух- и многосторонние договоры называют взаимными, а односторонние договоры - односторонне обязывающим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Консенсуальными признаются все сделки,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 Передача вещи, уплата денег, иные действия совершаются во исполнение уже заключенной сделки. Другие сделки совершаются только при условии передачи вещи одним из участников. Такие сделки называются реальными, например, рента, заем, хранение. Для реальной сделки характерно, что права и обязанности не могут возникнуть до момента передачи вещи. Не следует смешивать фактическое исполнение сделки с моментом ее возникновения. Так, стороны вправе договориться о том, что передача вещи по договору купли-продажи может совпасть с моментом заключения договора, однако такое соглашение не делает договор купли-продажи реальны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о общему правилу действительность сделки прямо зависит от наличия основания. Если каузальная сделка совершена с соблюдением всех необходимых условий, но у нее отсутствует основание, такая сделка является недействительной. Законом могут быть предусмотрены случаи, когда основание является юридически безразличным, такие сделки признаются абстрактными. Для действительности абстрактных сделок обязательно указание на их абстрактный характер в законе. Так, абстрактной сделкой является вексель. Выдаваемый в качестве платы за конкретные товары или услуги, вексель представляет собой не обусловленное никаким встречным предоставлением общее обещание выплатить определенную денежную сумму. Таким образом, надлежаще оформленный вексель сохраняет действительность независимо от основания его выдачи. Абстрактной признана и банковская гарантия (ст.370 ГК РФ), поскольку она не зависит от основного обязательства, в отношении которого гарантия была предоставлен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орых определен либо момент вступления сделки 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Если сделка вступает в силу немедленно, а стороны обусловили срок, когда сделка должна прекратиться, такой срок называется отменительным. Например, стороны договорились, что безвозмездное пользование имуществом должно быть прекращено до 1 января. Такой срок будет отменительным. Возможно упоминание в договоре и отлагательного и отменительного сроков. Так, договор аренды здания школы на летний период, заключенный в феврале, начнет действовать с 1 июня и прекратится 31 августа. 1 июня в этом договоре отлагательный срок, а 31 августа -отменительны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Особенность срочных сделок в том, что наступление срока обязательно должно произойти. В тех же случаях, когда возникновение прав и обязанностей по сделке приурочено к наступлению события, относительно которого неизвестно, наступит оно или нет, такие сделки называют условными. Как и сроки, условия бывают отлагательные, если возникновение прав и обязанностей зависит от наступления какого-либо события, и отменительные, если прекращение сделки поставлено в зависимость от наступления условия. События, которые могут выступать в качестве условий, должны удовлетворять критериям вероятности, т. е. должно быть неизвестно, наступит оно или нет. Нельзя в качестве условия использовать срок, дату, достижение определенного возраста, наступление других обстоятельств, относительно которых нет сомнений в их возникновении. Качество условия может бытъ признано не только за событиями, но и за действиями людей, что позволяет сторонам условной сделки влиять на наступление или ненаступление услов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Недобросовестное поведение одного из участников сделки может стимулировать наступление выгодного для него условия либо препятствовать наступлению невыгодного условия. При таких действиях лица искусственно вызванное событие считается ненаступившим, а предотвращенное - наступившим (п. 3 ст. 157 ГК РФ). Следует подчеркнуть, что сама возможность влияния на наступление или предотвращение события не повлечет описанных выше последствий, если влияние осуществлялось правомерными добросовестными действиями. Например, гражданин заключил договор купли-продажи жилого дома, по которому он становился собственником дома при условии, что в течение 3 месяцев продавец сумеет найти работу в другом городе. Используя свои возможности, он оказал помощь продавцу в поисках работы. В этом случае недобросовестности в действиях покупателя нет, а его заинтересованность на наступление события не влияет, поэтому событие должно считаться наступившим без каких-либо ограниче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роме рассмотренных выше, выделяют биржевые сделки. Гражданский кодекс не называет биржевых сделок, однако Основы гражданского законодательства 1991 г. их предусматривали. Особенность таких сделок заключается в особом статусе субъектов, их совершающих, месте совершения и предмете сделки. К биржевым сделкам могут бытъ отнесены сделки, совершаемые на бирже с товаром, допущенным к обращению на бирже. Указанных признаков, на наш взгляд, недостаточно, поскольку совершать сделки на бирже могут только лица, имеющие право участвовать в биржевых торгах. Все эти признаки должны быть налицо для признания сделки биржевой. Например, один из участников биржевых торгов просит другого участника дать ему взаймы какую-либо небольшую сумм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Либо два предпринимателя заключают сделку с товаром, который может бытъ допущен к обращению на бирже. Будут ли такие сделки биржевыми? Представляется, что нет. Смысл вь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подчинение ее особому правовому режиму, для которого необходимо наличие всех названных выше элемент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ыделяют также фидуциарные (от лат. fiducia - доверие) сделки, которые имеют доверительный характер. Так, поручение, комиссия, передача имущества в доверительное управление связаны с наличием так называемых лично-доверительных отношении сторон.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0. Недействительные сделки (понятие,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идами недействительной сделки являе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несоответствующая требованиям законодательных нормативных актов, совершенная в целях, заведомо противных основам правопорядка, нормам нравственности и морали, «доброго порядка». 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дученное последней либо причитавшееся ей в возмещение исполненного взыскивается в доход Российской Феде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совершенная с нарушением формы; несоблюдение требуемой законодательством формы влечет за собой недействительность сделки лишь в том случае, когда такое последствие прямо указано в законодательств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не соответствующая подлинной воле обеих или одной из сторон; к «порокам воли» обычно относят обман, шантаж, заблуждение, угрозу, насилие, злоупотребление влиянием. Таким образом,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4) совершенная под влиянием заблуждения. Так,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5) мнимая сделка, совершенная лишь для вида, априори без намерения создать правовые последств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6) притворная сделка, совершенная в иных целях, нежели указано в тексте договора, например, для прикрытия другой сделк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Таковой в России и СНГ является сделка на обналичивание денег или иная так называемая «бестоварна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7) заключенная недееспособными лицами либо частично недееспособными вне пределов, предоставленных им по закону; такая сделка признается ничтожной если, совершена гражданином, признанным недееспособным вследствие психического расстройства. Каждая из сторон такой сделки обязана возвратить другой все подученное в натуре, а при невозможности возвратить полученное в натуре - возместить его стоимость в деньгах.</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Кроме того, дееспособная сторона обязана возместить другой стороне понесенный ею реальный ущерб, если дееспособная сторона знала или должна была знать о недееспособности другой стороны.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 Сделка, совершенная гражданином, хотя и дееспособным, но находившимся в момен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 К таковым обстоятельствам могут быть отнесены возбуждение, состояние аффекта, болезненное состояние, нахождение под влиянием алкоголя или наркотических веществ и др.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 Например, такие отношения следует иметь и виду при регулировании отношения работников с наймодателе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Особо выделяются и признаются ничтожными сделки, совершенные несовершеннолетними лицами, не достигшими четырнадцати лет (малолетними).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Ограничения установлены на мелкие бытовые и другие сделки малолетних, которые они вправе совершать самостоятельно в соответствии со статьей 28 ГК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статьей 26 ГК РФ, может быть признана судом недействительной по иску родителей, усыновителей или попечителя. Такие отношения, например, часто возникают при осуществлении детского и школьного туризм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8) заключенная лицами, например, находящимися на грани банкротства, накануне объявления их неплатежеспособным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9) совершенная юридическим лицом вне пределов его компетенции или правоспособности. Так,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0) совершенная от имени юридического лица должностным лицом, не имеющим должных полномочий на совершение сделки. 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я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днако, если полномочное лицо впоследствии прямо одобрит такую сделку, то таковая будет признана действительной (ст. 183 ГК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Отметим, что на практике наибольшее количество споров о недействительности сделки проистекают именно по мотивам совершения (подписания) лицом, не имеющим на это надлежащих полномочий. Иногда таковое совершается умышленно.</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щие требования, относящиеся к участникам сделки, способу выражения их воли, содержанию сделки, иным условиям, определяются применяемым правом и законодательством, вытекающим из него, которое устанавливает также основания и последствия недействительности сделки. Отметим особо, что в ГК РФ при описании видов договоров в значительной части норм прямо указываются условия недействительности сделок, условия, при которых сделка становится ничтожной или оспоримой, последствия несоблюдения формы договора или иных условий.</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1. Определение, содержание и виды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 своему составу имущество, являющееся объектом права собственности, состоит не только из вещей, но и имеющихся в связи с вещами определенных имущественных прав. Помимо этого, имущественные права, право собственности могут возникать и не в отношении определенной вещи, но и, например, объекта интеллектуальной собственности. Имущество, составляющее объект права собственности, уже того понятия имущества, которое может быть объектом гражданских прав (ст. 128 ГК РФ). К такому имуществу не относятся будущие вещи и многие имущественные права, выступающие в качестве объектов прав в обязательственных отношениях. В подобных случаях говорить о праве собственности на вещи или права (интеллектуальные объекты) невер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амо содержание в российском законодательстве права собственности, как уже ранее нами отмечалось, представляет собой довольно обширную область законодательства, размещенную в различных отраслях права, однако, преимущественно нормы права, регулирующие отношения собственности, размещены законодателем в гражданском праве. Конституционное законодательство страны устанавливает лишь основы того, что в нашей стране существует и признается, равным способом защищается три формы права собственности (государственная, муниципальная и частная). Некоторые конституционные нормы посвящены особенностям реализации некоторых форм собственности, например, речь идет о конституционной норме, устанавливающей неприкосновенность жилища в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мимо гражданского законодательства, которое по своему содержанию регулирует только хозяйственный оборот вещей, имущественных и неимущественных прав (обязательств), а также обязательства из причинения вреда, отношения собственности частично регулируются и другим законодательством страны, например, уголовным, административным. Отношения собственности охватывают совокупность норм, которые устанавливают общие принципы принадлежности имущества определенным лицам, регулируют и защищают принадлежность материальных благ конкретным лица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радиционно в качестве основного стержня правового регулирования отношений собственности рассматривают только гражданское законодательство страны. В принципе, такой подход многих авторов к исследованию данного вопроса вполне оправдан, однако целью настоящего издания является не составление очередного методического пособия для изучения права собственности, а стремление дать основные и общие доступные в понимании отношения в сфере собственности. Поэтому, с одной стороны мы будем рассматривать правовые нормы не только гражданского права, но и других отраслей законодательства, а с другой стороны, мы не будем вдаваться в подробности регулирования таких отношений собственности, как право собственности на бездокументарные ценные бумаги и т. 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бственник вправе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м способом и т. д. (п. 2 ст. 209 Г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ъектом права собственности может выступать не только имущественное право (интеллектуальная собственность), но и материально существующий предмет, который трудно определить в качестве вещи. В данном случае, такими объектами могут выступать, например, электрическая и тепловая энергия. Все данные объекты в природе в их естественном состоянии существуют, однако использовать их в таком состоянии невозможно, поэтому с помощью технических средств человечество научилось извлекать полезные свойства из данных объектов и использовать их. Например, тот же газ не может быть использован в его естественном состоянии, он должен быть подан по специальному трубопроводу под определенным давлением для того, чтобы конечный потребитель мог использовать его по назначению. Несомненно, право собственности на подобные объекты по своему содержанию несколько отличается от права собственности на иные материальные предметы, которые могут долго, без вмешательства человеком специальными техническими приспособлениями оставаться в своем виде, пригодном для использования по назначению. В чем же заключаются особенности содержания права собственности на некоторые подобные объект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отношении таких объектов (газа, воды, электричества, жидкого топлива) их использование обусловлено рядом условий, которые необходимо соблюдать собственнику, в противном случае он может утратить данный материальный объект. Кроме того, в силу своих физических свойств данные объекты не всегда могут выбывать из собственности человека помимо его воли. Конечно же, с каждой вещью может произойти несчастный случай, и она будет утрачена собственником, однако именно в отношении данных объектов вероятность наступления подобных случаев наиболее часта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литературе нередко встречаются упреки в адрес сторонников «прав на право» в заимствовании подходов, сформированных англо-американским правом. Между тем тенденция к расширению круга объектов права собственности, мыслимого как наиболее полное, независимое право в отношении имущества, позволяющее отграничить свое (мое) от чужого, в равной степени прослеживается, в частности, в работах французских авторов. Несмотря на то, что излагаемые ниже положения, сформулированные Р. Саватье, весьма часто цитируются, их нельзя не привести. «Право собственности —это всегда право, а следовательно, бестелесное имущество. Это право представляет собой совокупность всех правомочий, которые могут осуществляться в отношении конкретной вещи, представляющей собой телесное имущество, либо в отношении абстракции, которую юридическая техника превратила в бестелесное имущество. Однако в процессе развития и совершенствования юридической техники понятие объекта права собственности, которым первоначально была конкретная вещь, расширилось по понятиям бестелесного имущества. Вместе с тем первоначальное представление о праве собственности все еще существует. Это собственность на телесное имуще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 временем именно в связи с появлением необходимости закрепить и законодательно защитить интеллектуальную собственность авторов произведений и изобретений, первоначальный смысл слов «право собственности» был расширен, в содержание собственности вошли и неимущественные права. Этими словами хотят продолжать обозначать совокупность — наиболее полную и наиболее абсолютную — всех прав, которые можно иметь в отношении вновь возникших бестелесных имуществ. Это полнота пра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дробное изучение различных подходов к видению права собственности и его содержанию не представляет собой особой практической ценности, данные изыскания ученых-юристов важны лишь для теории и изучения самого гражданского права, а для практического понимания собственности они мало интересны. В виду этого, далее в настоящей книге мы не будем детально изучать все теории и взгляды. Хотелось бы лишь указать на наличие расхождений во взглядах ученых-юристов на возможность распространения права собственности на виды имуществ, не являющихся материальными, телесными вещами, поскольку конституционное правосудие не осталось в стороне от этих дискусс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нятия собственности, права собственности, имущества используются в Конституции РФ, но не раскрываются. Статья 35 Конституции РФ говорит о праве собственности (закрепляет его виды), однако большинство основополагающих вопросов права собственности и его содержания урегулированы нормами федерального законодательства. Определение их содержания, как правило, производится с позиций гражданского законодательства и разработанной в гражданском праве теории о праве собственности. С этой точки зрения, если буквально рассматривать положение ч. 2 ст. 35 Конституции РФ, можно сделать вывод, что Конституция РФ говорит о праве иметь имущество в собственности, но это не означает, что такое право распространяется на любое имущество. Речь в данной статье идет только об имуществе, которое может быть объектом вещных прав (о вещах). Однако это далеко не так. Конституция как основной закон, самый главный акт любой демократической страны должна по конструкции своих правовых норм быть по содержанию такой, чтобы, с одной стороны, в некоторых очень важных вопросах не оставлять возможности их двойного толкования, а с другой стороны, в тех областях отношений, которые постоянно изменяются, дать им «рамочное», общее и широкое определение. Понятие и содержание права собственности относится как раз к таким отношениям, которые не должны быть детально урегулированы в Конституции РФ. Конституция РФ должна быть достаточно «жесткой», т. е. внесение изменений в ее содержание должно стать скорее исключением, чем правилом, поскольку Конституция РФ содержит положения об основах государственного правового устройства страны. Отношения собственности постоянно изменяются, и, возможно, со временем появится законодательная необходимость в ином определении содержания или иных основных вопросах в праве собственности. В виду этого Конституция РФ лишь закрепила виды собственности в нашей стране, но не стала устанавливать содержание правоотношений собствен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 xml:space="preserve">Данный вывод о правовом регулировании отношений собственности в Конституции РФ отчасти подтверждается определением Конституционного суда РФ от 8 октября 1999 г. № 160-О по жалобам граждан О. А. Акулиной, В. Г. Белянина, И. Н. Горячевой и других на нарушение их конституционных прав и свобод п. 1 и 2 ч. 4 ст. 20 Федерального закона от 2 декабря 1990 г. № 395-1 «О банках и банковской деятельности» (с изм. и доп. от 13 декабря 1991 г., 24 июня 1992 г., 3 февраля 1996 г., 31 июля 1998 г., 5, 8 июля 1999 г., 19 июня, 7 августа 2001 г., 21 марта 2002 г., 30 июня, 8, 23 декабря 2003 г., 29 июня, 29 июля, 2 ноября, 29, 30 декабря 2004 г., 21 июля 2005 г., 2 февраля, 3 мая 2006 г.), указав, что </w:t>
      </w:r>
      <w:r>
        <w:rPr>
          <w:rFonts w:eastAsia="TimesNewRomanPSMT;MS Mincho" w:cs="Cambria Math" w:ascii="Cambria Math" w:hAnsi="Cambria Math"/>
          <w:color w:val="000000"/>
          <w:sz w:val="28"/>
          <w:szCs w:val="16"/>
        </w:rPr>
        <w:t>≪</w:t>
      </w:r>
      <w:r>
        <w:rPr>
          <w:rFonts w:eastAsia="TimesNewRomanPSMT;MS Mincho" w:cs="Times New Roman" w:ascii="Times New Roman" w:hAnsi="Times New Roman"/>
          <w:color w:val="000000"/>
          <w:sz w:val="28"/>
          <w:szCs w:val="16"/>
        </w:rPr>
        <w:t>право на исполнение и обеспечение обязательств по банковскому вкладу непосредственно не регулируется Конституцией РФ, в том числе теми ее статьями, которые были указаны заявителями в обоснование своей правовой позиции (в частности, ч. 1, 3, 4 ст. 35). Оно возникает в результате гражданско-правовых обязательств банков и иных кредитных организаций.</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2. Основания возникновения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снованиями возникновения права собственности называются те юридические факты, в результат которых возникают эти права. Они делятся на первоначальные и производные. К первой группе относятся юридические факты, по которым отсутствует правопреемство (вещь появляется впервые, право предшествующим собственником утрачено, либо предыдущий собственник неизвестен (находка, клад и т.д.) При производных основаниях право собственности нового собственника основывается на праве предыдущего собственника независимо от того, по воле или помимо воли предшествующего собственника происходит переход права собственности. Наиболее распространенными производными основаниями перехода права собственности являются договор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 числу первоначальных способов относятся: приобретение права собственности на вновь изготовленную вещь, переработка чужой вещи (спецификация), обращение в собственность общедоступных для сбора вещей (лов рыбы, сбор ягод и т.д.)., приобретение при определенных условиях права собственности на самовольную постройку, приобретение бесхозяйного имущества, находка, задержание безнадзорных животных, приобретательная давность и д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 производным основаниям права собственности помимо договоров (купли-продажи, дарения и т.д.) относятся наследование (переход прав и обязанностей от умершего лица к его наследникам) и реорганизация юридического лиц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собыми случаями производных оснований возникновения права собственности являются выплата полностью паевого взноса членом потребительского кооператива за предоставленный ему кооперативом объект (квартиру, гараж и т.д.), в результате чего этот объект становится его собственностью, а также приватизация государственного и муниципального имуще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ФЗ РФ «О приватизации государственного и муниципального имущества» от 21 декабря 2001 года (в ред. Федерального закона от 18.07.2005 N 90-ФЗ). СЗ РФ. 2002. N 4, ст. 251.</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Закон РФ от 4 июля 1991 г. «О приватизации жилищного фонда в Российской Федерации» (в ред. Федерального закона от 29.12.2004 N 189-ФЗ). ВВС РСФСР 1991 N 28 ст. 959, ВВС РФ 1993 N 2 ст. 67, СЗ РФ N 16 ст. 1864.</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3. Основание прекращения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ражданский кодекс РФ (ГК РФ) от 30.11.1994 N 51-ФЗ - Часть 1.</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35. Основания прекращения права собствен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обращение взыскания на имущество по обязательствам (статья 237);</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отчуждение имущества, которое в силу закона не может принадлежать данному лицу (статья 238);</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отчуждение недвижимого имущества в связи с изъятием участка (статья 239);</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4) выкуп бесхозяйственно содержимых культурных ценностей, домашних животных (статьи 240 и 241);</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5) реквизиция (статья 242);</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6) конфискация (статья 243);</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7) отчуждение имущества в случаях, предусмотренных пунктом 4 статьи 252, пунктом 2 статьи 272, статьями 282, 285, 293, пунктами 4 и 5 статьи 1252 настоящего Кодекса (в ред. Федерального закона от 18.12.2006 N 231-ФЗ)</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настоящего Кодекс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36. Отказ от права собствен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37. Обращение взыскания на имущество по обязательствам собственник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38. Прекращение права собственности лица на имущество, которое не может ему принадлежать</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2.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39. Отчуждение недвижимого имущества в связи с изъятием участка, на котором оно находитс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атьями 279 - 282 и 284 - 286 настоящего Кодекс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водных объектов и других обособленных природных объектов, на которых находится имущество. (в ред. Федерального закона от 14.07.2008 N 118-ФЗ)</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40. Выкуп бесхозяйственно содержимых культурных ценно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41. Выкуп домашних животных при ненадлежащем обращении с ним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42. Реквизиц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Оценка, по которой собственнику возмещается стоимость реквизированного имущества, может быть оспорена им в суд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атья 243. Конфискац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спорено в суде. (в ред. Федерального закона от 18.12.2006 N 231-ФЗ)</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4. Защита права собственности. Способы защиты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ещные права и право собственности в частности не являются исключени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ажное значение исследуемому в данной работе институту защиты права собственности придавалось со времен римского частного права. Римское же частное право сформировало основу понятийного аппарата, применяемого в настоящее время в рассматриваемой области защиты пра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Общая характеристика способов защиты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1. Соотношение понятий охраны и защиты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соответствии со сложившейся в науке традицией понятием «охрана гражданского права» охватывается вся совокупность мер, обеспечивающих нормальный ход реализации права, в нашем случае права собственности.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ных прав. К правовым мерам охраны относятся все меры, с помощью которых обеспечивается как развитие гражданских правоотношений в их нормальном ненарушенном состоянии так и восстановление нарушенных или оспоренных прав или интерес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аряду с пониманием охраны в широком смысле используется и понятие охраны в узком смысле.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принято называть защитой гражданских пра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2. Средства защиты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д гражданско – 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 Указанные средства подразделяются на вещно-правовые и обязательственно-правовые в зависимости от правового института, на котором базируется притязание. Вещно – правовые средства направлены непосредственно на защиту права собственности, как абсолютного субъектного права не связаны с какими – либо конкретными обязательствами и имеют целью либо восстановить владение, пользование и распоряжение собственника принадлежащей ему вещью, либо устранить препятствия или сомнения в осуществлении вышеуказанных правомочий. К вещно – правовым средствам защиты права собственности относя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иск об истребовании имущества из чужого незаконного влад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иск об устранении нарушений, не соединенных с лишением влад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иск о признании права собстве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точником притязания, составляющего обязательственно – правовые средства, является не непосредственно право собственности, а иные правовые институты и соответствующие этим институтам субъектные права. Обязательственно-правовые средства охраняют право собственности не прямо, а лишь в конечном счете. К обязательственно – правовым средствам защиты права собственности относя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иск о возмещении причиненного собственнику вре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иск о возврате неосновательно приобретенного или сбереженного имуще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иск о возврате вещей, предоставленных в пользование по договор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Исходя из вышеизложенного можно показать, что в отношении одной и той же вещи в зависимости от статуса истца и ответчика по отношению к вещи могут быть использованы как вещно-правовые, так и обязательственно правовые способы защиты. В случае перехода вещи, являющейся объектом найма в незаконное владение к третьему лицу, наимодатель в отношении незаконного владельца будет использовать вещно-правовые способы защиты права собственности, а в отношении нанимателя – обязательственно – правовы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Истребование имущества из чужого незаконного владения (виндикац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1. Понятие, предмет, субъекты и условия возбуждения виндикационного ис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озможность собственника истребовать имущество из чужого незаконного владения , как один из вещно-правовых способов защиты права собственности, закреплена в ст. 301 действующего Гражданского Кодекса Российской Федераци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редством защиты права собственности в данном случае выступает виндикационный иск – внедоговорное требование невладеющего собственника к фактическому владельцу имущества о возврате последнего в натуре. Объектом виндикационного иска является индивидуально – определенное имущество, причем имеющееся у незаконного владельца в натуре. Если имущество уничтожено, собственник не вправе требовать его возврата. Он может предъявить иск о возмещении убытков. Предметом виндикационного иска является требование о возврате имущества из незаконного владения. Если истец в качестве предмета иска рассматривает предоставление ему равноценного имущества или денежной компенсации, то ему следует использовать иные средства защиты, как то: иск из причинения вре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тветчиком по виндикационному иску является фактический владелец имущества. В качестве истца по виндикационному иску могут выступа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Непосредственно собственник, утративший влад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Лицо владеющее имуществом на основании закона или договора, хотя и не являющееся собственником, в соответствии со ст. 305 ГК РФ. К таким лицам отнесены как обладатели вещных прав (хозяйственного ведения, оперативного управления, пожизненного наследуемого владения) так и лица, владеющие имуществом по основаниям, предусмотренным законом ( пример: п.3. ст. 1020 ГК) или договором (арендаторы, хранител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Давностный владелец . До получения права собственности в силу приобретательской давности лицо, владеющее таким имуществом, имеет право на защиту владения против третьих лиц, не являющихся собственниками, а также не имеющих права владеть имуществом в силу иного предусмотренного законом или договором основания ( п. 2. ст. 234 Г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ля предъявления виндикационного иска требуется выполнение нескольких услов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Собственник должен быть лишен фактического господства над своим имуществом, которое вышло из его влад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Имущество, являющееся объектом иска должно находиться в фактическом владении другого лица и быть сохраненным в натуре. (Если имущество уничтожено, следовательно имеет место прекращение права собственности, и в данном случае предъявляется иск из неосновательного обогащ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скольку при рассмотрении дела было установлено отсутствие у ответчика вагончиков, требования истца об их передаче не подлежали удовлетворени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данной ситуации собственник вправе предъявить иск о возмещении убытк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Предметом виндикационного иска может быть только индивидуально – определенное имущество. Однако в случае индивидуализации могут быть виндицированы и вещи, обладающие едиными общими свойствами для всех вещей данного ви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роительные материалы, топливо, продукция растениеводства и т. д. Если же выделить конкретное имущество из однородных вещей владельца невозможно, собственник предъявляет иск из неосновательного обогащ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4. Иск должен иметь внедоговорной характер, защищая право собственности как абсолютное субъектное право. Если же фактический владелец вещи и собственник связаны какими – либо договорными отношениями по поводу оспоримой вещи, применяются обязательственно – правовые способы защит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аряду с указанием предмета иска, рассмотренным ранее истец должен сформулировать юридические основания для виндикационного иска. Исходя из вышеотмеченных условий, к указанным основаниям относятся: наличие спорного имущества в натуре, отсутствие между истцом и ответчиком связей обязательственного характера по поводу истребуемой вещи, обстоятельства выбытия имущества из обладания истца, обстоятельства поступления имущества к ответчику, субъектное право, на основании которого истец обладает правомочием владения вещью, как – то: право собственности, право нанимателя, право залогодержателя. Исключение в данном случае составляет давностный владелец, фактическое владение вещью которого не опирается ни на одно из субъектных пра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2. Условия удовлетворения виндикационного ис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тех случаях, когда имущество находится в фактическом обладании лица, завладевшего им путем противозаконных действий, например в результате кражи или присвоения находки, удовлетворение виндикационного иска производится во всех случая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случае, если оспариваемое имущество находится во владении третьего лица, например лица, купившего его у неправомочного отчуждателя, имеет место конфликт интересов фактического владельца и собственника. В данной ситуации действующее законодательство устанавливает следующие условия удовлетворения виндикационного ис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 У недобросовестного приобретателя оспариваемое имущество истребуется во всех случая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гласно ст. 303 ГК РФ недобросовестным приобретателем считается лицо, которое знало или должно было знать о том, что его владение незакон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б) У добросовестного приобретателя, который определяется ГК РФ как лицо, которое не знало и не могло знать о том что его владение незаконно, возможность виндикации имущества поставлена в зависимость от того, возмездно или безвозмездно приобретено имущество от незаконного отчуждателя. В случае безвозмездного приобретения согласно ч.2 ст. 302 ГК РФ имущество может быть истребовано в любом случае. Исключение в соответствии с ч. 3 ст. 302 ГК РФ составляют деньги и ценные бумаги на предъявителя, которые не могут быть истребованы у добросовестного приобретателя ни при каких условия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В случае возмездного добросовестного приобретения имущества у лица, не имеющего права на его отчуждение, собственник вправе истребовать его у незаконного владельца только тогда, когда имущество выбыло из владения собственника или лица, которому имущество было доверено собственником, помимо его воли. Ч.1 ст. 302 ГК РФ явно выделяет два вида подобного выбытия: похищение имущества или его утеря собственником, однако двумя этими видами перечень случаев выбытия собственности помимо воли собственника не ограничивается. В частности, если вещь выбывает из владения собственника по его личной неосмотрительности, но все же вопреки его воле, она может быть истребована. Если имущество выходит из владения собственника по его воле, то защищаются интересы добросовестного возмездного приобретателя имущества. Так если собственник вручает свое имущество нанимателю, а последний продает имущество третьему добросовестному приобретателю, виндикационный иск собственника к такому лицу удовлетворению не подлежит.</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5. Понятие и виды обязательст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язательство, согласно классическому определению, есть правовая связь (правоотношение), в силу которой одно лиц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редитор) имеет право требования, а другое лицо (должник) обязано совершить определенное действие или воздержаться от определенного поведения. ГК РФ дает следующее определение обязательства: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п. 1 ст. 307).</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частники гражданского оборота - граждане, юридические лица - обмениваются различного рода материальными ценностями, возмещают убытки и причиненный вред (моральный, материальный), переуступают друг другу права и т.д. И все это многообразие отношений можно охарактеризовать как обладающее при внешнем различии определенной юридической общностью, позволяющей систематизировать эти отношения, выявляя присущие им признаки. В юриспруденции этот конгломерат обозначают единым термином «обязательственные правоотношения» или просто «обязатель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язательствам присущи следующие призна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обязательство является гражданским правоотношени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обязательство опосредует процесс перемещения имущества или результатов труда, имеющих имущественный характер, поэтому обязательство является правоотношением имущественны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обязательство всегда устанавливается с определенным лицом и потому носит относительный, а не абсолютный характе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4) обязанные лица призваны к совершению определенных активных положительных действ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язательства оформляют акты экономического обмена, возникающие между его участниками. Таким образом, устанавливается связь конкретных лиц. Поэтому обязательство приобретает относительный характер и не создает обязанностей для лиц, не участвующих в нем в качестве сторон (для третьих лиц). В предусмотренных законодательством или соглашением сторон случаях обязательство может создавать права для третьих лиц.</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язательство всегда является правом не на свои собственные, а на чужие действия. Обязательственные правоотношения обладают существенными особенностями по характеру их реализации: если «основным способом осуществления права собственности является совершение самим собственником действий по владению, пользованию и распоряжению своим имуществом, то право кредитора в обязательственном правоотношении может быть реализовано только при исполнении должником своих обязанно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ава кредитора, в частности, могут включать в себя в одних случаях право на действие другого лица, а в других - право на результат действий другого лица, что охватывается единым термином – «право требова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снования возникновения обязательств. Согласно п. 2 ст. 307 ГК РФ обязательства возникают из договора, вследствие причинения вреда и из иных оснований, указанных в Кодексе. Каковы же иные основания возникновения обязательств? Так, в п. 2 ст. 307 ГК РФ названы важнейшие основания возникновения обязательств, более полно они перечислены в ст. 8 ГК РФ. К ним относятся виды обязательств. Обязательства могут быть классифицированы по различным критериям. По основаниям возникновения обязательства делятся на две групп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первую группу входят обязательства, вытекающие из нормального гражданского оборота, основанием возникновения таких обязательств являются правомерные действ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делки составляют основание возникновения абсолютного большинства обязательств. Бесспорно также, что двусторонняя сделка - договор - является одним из наиболее распространенных видов возникновения обязательств. Такие обязательства обычно называют договорны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о вторую группу входят обязательства, направленные на восстановление нарушенного гражданского оборота. Эти обязательства называются деликтными. Основными в этой группе являются обязательства из причинения вреда и обязательства из неосновательного обогащения. Возникая в результате нарушения одним лицом имущественного положения другого лица, данные обязательства имеют общую направленность: восстановление прежнего имущественного состояния потерпевшего.</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6. Способы обеспечения исполнения обязательств</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беспечение обязательства — юридические меры, имеющие своей целью снижение вероятности неудовлетворения интересов кредитора как стороны обязательств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пособы обеспечения исполнения обязательств:</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Акцессорные (дополнительные):</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залог;</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ручительство;</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задаток;</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арантия;</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удержание;</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еустойка.</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еакцессо́рный (существующий независимо от основного обязательства):</w:t>
      </w:r>
    </w:p>
    <w:p>
      <w:pPr>
        <w:pStyle w:val="Style15"/>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банковская гарантия в форме документарного стенд-бай аккредитив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и этом неустойка, хоть и является дополнительной санкцией, а также неотъемлемой частью основного обязательства, в российском гражданском праве традиционно признается одним из способов обеспечения исполнения обязательств. Необходимо отметить, что неустойка, функционально не являясь обеспечением обязательства по отношению к денежному обязательству, выраженному в той же валюте, что и неустойка, тем не менее, является обеспечением обязательства, носящему неденежный характер.</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юридическом конструировании возможно создание конструкций, которые удовлетворяют функциональному требованию обеспечения обязательства как снижение вероятности неудовлетворения интересов кредитора, но, тем не менее, не предусмотрены законодательством. Такие конструкции возможны в силу принципа свободы договор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7. Основание прекращения обязательст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кращение обязательства означает прекращение прав и обязанностей, образующих его содержание. Обязательство, как указывалось ранее, прекращается в силу его надлежащего исполнения. Кроме того, ГК РФ предусматривает ряд иных оснований прекращения обязательст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 xml:space="preserve">Обязательство прекращается предоставлением должником кредитору взамен исполнения </w:t>
      </w:r>
      <w:r>
        <w:rPr>
          <w:rFonts w:cs="Times New Roman" w:ascii="Times New Roman" w:hAnsi="Times New Roman"/>
          <w:iCs/>
          <w:color w:val="000000"/>
          <w:sz w:val="28"/>
          <w:szCs w:val="16"/>
        </w:rPr>
        <w:t xml:space="preserve">отступного, </w:t>
      </w:r>
      <w:r>
        <w:rPr>
          <w:rFonts w:eastAsia="TimesNewRomanPSMT;MS Mincho" w:cs="Times New Roman" w:ascii="Times New Roman" w:hAnsi="Times New Roman"/>
          <w:color w:val="000000"/>
          <w:sz w:val="28"/>
          <w:szCs w:val="16"/>
        </w:rPr>
        <w:t>в качестве которого может выступать денежная сумма, имущество и т.п. Отступное прекращает обязательство только в случае соответствующего соглашения сторон.</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 xml:space="preserve">В тех случаях, когда должник и кредитор связаны однородным обязательством встречной направленности, в котором кредитор в основном обязательстве выступает в качестве должника, указанные обязательства могут быть прекращены полностью или частично </w:t>
      </w:r>
      <w:r>
        <w:rPr>
          <w:rFonts w:cs="Times New Roman" w:ascii="Times New Roman" w:hAnsi="Times New Roman"/>
          <w:iCs/>
          <w:color w:val="000000"/>
          <w:sz w:val="28"/>
          <w:szCs w:val="16"/>
        </w:rPr>
        <w:t xml:space="preserve">зачетом. </w:t>
      </w:r>
      <w:r>
        <w:rPr>
          <w:rFonts w:eastAsia="TimesNewRomanPSMT;MS Mincho" w:cs="Times New Roman" w:ascii="Times New Roman" w:hAnsi="Times New Roman"/>
          <w:color w:val="000000"/>
          <w:sz w:val="28"/>
          <w:szCs w:val="16"/>
        </w:rPr>
        <w:t>Например, покупатель, обязанный уплатить покупную цену продавцу одновременно его кредитором по договору займа. В этом случае обязательство по оплате товара и заемное обязательство могут быть прекращены зачетом. Зачет возможен при наличии следующих условий: а) обязательства являются встречными; б) обязательства являются однородными; в) срок исполнения обязательств наступил или определен моментом востребования. Основанием зачета является заявление одной из сторон в обязательств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 xml:space="preserve">Обязательство прекращается </w:t>
      </w:r>
      <w:r>
        <w:rPr>
          <w:rFonts w:eastAsia="TimesNewRomanPSMT;MS Mincho" w:cs="Times New Roman" w:ascii="Times New Roman" w:hAnsi="Times New Roman"/>
          <w:iCs/>
          <w:color w:val="000000"/>
          <w:sz w:val="28"/>
          <w:szCs w:val="16"/>
        </w:rPr>
        <w:t xml:space="preserve">совпадением должника и кредитора в одном лице. </w:t>
      </w:r>
      <w:r>
        <w:rPr>
          <w:rFonts w:eastAsia="TimesNewRomanPSMT;MS Mincho" w:cs="Times New Roman" w:ascii="Times New Roman" w:hAnsi="Times New Roman"/>
          <w:color w:val="000000"/>
          <w:sz w:val="28"/>
          <w:szCs w:val="16"/>
        </w:rPr>
        <w:t>Подобная ситуация может возникнуть, например, когда в результате наследственного правопреемства наследник, бывший должником наследодателя, приобретает принадлежавшее последнему право требования. В подобных случаях права и обязанности, составляющие содержание обязательства концентрируются у одного субъекта, что лишает смысла существование обязательства.</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16"/>
        </w:rPr>
        <w:t xml:space="preserve">Новация </w:t>
      </w:r>
      <w:r>
        <w:rPr>
          <w:rFonts w:eastAsia="TimesNewRomanPSMT;MS Mincho" w:cs="Times New Roman" w:ascii="Times New Roman" w:hAnsi="Times New Roman"/>
          <w:color w:val="000000"/>
          <w:sz w:val="28"/>
          <w:szCs w:val="16"/>
        </w:rPr>
        <w:t>представляет собой соглашение сторон о замене первоначального обязательства другим, предусматривающим иной предмет или иной способ исполнения. Новация основного обязательства прекращает все связанные с ним акцессорные, если стороны не договорятся об ином. Например, новация кредитного обязательства прекратит такие способы обеспечения его исполнения как неустойка, залог, поручитель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бязательство прекращается невозможностью его исполнения, вызванной обстоятельством, за которое ни одна из сторон не отвечает. Так, гибель индивидуально определенной вещи приводит к невозможности исполнения обязательства, предметом которого она является. Однако, если гибель вещи произошла по вине должника, это приведет к трансформации обязательства по передаче вещи в обязанность по возмещению убытков. Частным случаем прекращения обязательства невозможностью исполнения является прекращение обязательства на основании акта государственного органа. Особенность этого основания прекращения обязательства состоит в том, что стороны приобретают право требовать от соответствующего публичного образования (РФ, субъекта РФ, муниципального образования), незаконный акт органа которого привел к невозможности исполнения, возмещения понесенных убытков.</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16"/>
        </w:rPr>
        <w:t xml:space="preserve">Прекращение сторон </w:t>
      </w:r>
      <w:r>
        <w:rPr>
          <w:rFonts w:eastAsia="TimesNewRomanPSMT;MS Mincho" w:cs="Times New Roman" w:ascii="Times New Roman" w:hAnsi="Times New Roman"/>
          <w:color w:val="000000"/>
          <w:sz w:val="28"/>
          <w:szCs w:val="16"/>
        </w:rPr>
        <w:t>в обязательстве может в определенных случаях приводить к прекращению обязательства. Подобное основание характерно для личных обязательств с участием граждан. Смерть кредитора прекратит все обязательства, неразрывно связанные с его личностью; таким же образом, смерть должника прекращает обязательства, которые не могут быть исполнены без его участия или связанные с ним иным образом. Так, обязательство по написанию картины прекратится смертью исполнителя, иные же обязательства (например, заемные) сохранятся: место должника в них займут его наследники. Ликвидация юридического лица прекращает все его обязательства, за исключением случаев, предусмотренных законом. В частности, сохраняются обязательства по возмещению вреда, причиненного жизни или здоровью граждан. Суммы, необходимые для возмещения такого вреда капитализируются в органах социального страхования, которые производят впоследствии соответствующие выплаты. Статья 700 ГК РФ предусматривает также сохранение договора ссуды при ликвидации организации-ссудодателя, права и обязанности которого переходят к лицу, к которому перешло право собственности на переданную в ссуду вещь.</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8. Понятие и виды договоро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говором признается соглашение двух или нескольких лиц об установлении, изменении или прекращении гражданских прав и обязанностей. (ст. 420 Г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Граждане и юридические лица свободны в заключение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нуждение к заключению договора не допускается , за исключением случаев, когда обязанность заключить договор предусмотрена ГК РФ ( предварительный договор заключен, а от подписания основного договора отказывается), либо в случае добровольно принятых на себя обязательств ( не заключать такой догово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ороны вольны заключать любые договора - как предусмотренные, так и не предусмотренные законом или другими правовыми актами, а также договора содержащие элементы различных договоров (смешанны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тороны вольны в выборе условий договора (должны отвечать предписаниям закона), В случае если условие договора не определено сторонами или диспозитивной нормой ( когда условие договора предусмотрено нормой, которая применяется постольку, поскольку соглашением сторон не установлено иное), соответствующие условия определяются обычаями делового оборота, применяемыми к отношениям сторон.</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Условия договора делятся на три групп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щественные услов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едмет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Условия которые названы в законе или иных правовых актах как существенные или необходимые для договоров данного ви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Условия которые считает существенными стороны заключающие договор, или относительно которых по заявлению одной из сторон должно быть достигнуто соглаш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Обычные услов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ступают в силу автоматически в момент заключения договора, или в иной момент указанный в договор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лучайные услов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меняют или дополняют обычные условия, приобретают юридическую силу только при включении в текст договора.</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29. Порядок заключения, изменения, расторжения гражданско-правовых договоро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Законодательством достаточно подробно регулируется порядок заключения, изменения и расторжения гражданско – правового договора. Рассмотрим, каков же этот порядок, предусмотренный ст. 432 – 453 Гражданского кодекс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ля того чтобы стороны могли достичь соглашения и тем самым заключить договор, необходимо, по крайней мере, чтобы одна из них сделала предложение о заключении договора, а другая приняла это предложение. Поэтому 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является оферентом, а сторона, принимающая предложение, - акцептантом. Договор считается заключенным, когда оферент получит акцепт от акцептан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ля того, что бы предложение, признавалось офертой оно должно соответствовать требованиям ст. 435 ГК, а имен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должно быть достаточно определенным и выражать явное намерение лица заключить догово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должно содержать все существенные услов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должно быть обращено к одному или нескольким конкретным лица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ервое требование обусловлено тем, что без намерения лица заключить договор, он не может быть заключен, даже если это лицо сообщило контрагенту все существенные условия договора. Второе требование вытекает из п. 1 ст. 432 ГК, в соответствии с которым договор считается заключенным, если между сторонами достигнуто соглашение по всем существенным условиям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Если в предложении заключить договор отсутствует хотя бы одно из существенных условий, он не может быть заключен, даже если вторая сторона и согласится с таким предложением. Наконец, третье требование обусловлено тем, что в момент заключения договора должно сниматься предложение его заключить. Иначе может возникнуть ситуация в которой в отношении одного и того же предмета может быть заключено несколько договоров, из которых реально можно исполнить только один.</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ак как в ст. 435 ГК определены требования к оферте, то можно сделать вывод, что при отсутствии любого из указанных выше признаков предложение может рассматриваться только как приглашение делать офер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От вызова на оферту необходимо отличать публичную оферту. Под публичной оферт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ГК). В этом случае предложение заключить договор обращено к любому и каждому. Поэтому первый, кто отзовется на публичную оферту, акцептует ее и тем самым снимает предлож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Акцептом признается согласие лица, которому адресована оферта, принять это предложени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 xml:space="preserve">Намерение акцептанта принять предложение должно быть выражено таким образом, чтобы не было сомнений ни в отношении факта акцепта, ни в отношении совпадения условия акцепта с условиями оферты. Эти требования могут быть выражены в правиле, согласно которому акцепт должен быть абсолютным и соответствовать условиям оферты. Если же согласие на предложение заключить договор сопровождается какими-либо дополнениями или изменениями условий, содержащихся в оферте, </w:t>
      </w:r>
      <w:r>
        <w:rPr>
          <w:rFonts w:eastAsia="TimesNewRomanPSMT;MS Mincho" w:cs="Cambria Math" w:ascii="Cambria Math" w:hAnsi="Cambria Math"/>
          <w:color w:val="000000"/>
          <w:sz w:val="28"/>
          <w:szCs w:val="16"/>
        </w:rPr>
        <w:t>≪</w:t>
      </w:r>
      <w:r>
        <w:rPr>
          <w:rFonts w:eastAsia="TimesNewRomanPSMT;MS Mincho" w:cs="Times New Roman" w:ascii="Times New Roman" w:hAnsi="Times New Roman"/>
          <w:color w:val="000000"/>
          <w:sz w:val="28"/>
          <w:szCs w:val="16"/>
        </w:rPr>
        <w:t>то его можно считать лишь приглашением к переговорам, но никак не акцептом. Если лицо, получившее оферту, в срок, установленный для ее акцепта, совершает в соответствии действия по выполнению указанных в ней условий договора (отгрузка товаров, уплата соответствующей суммы и т. п.), то это считается акцептом, если иное не предусмотрено законом, иными правовыми актами или не указано в оферт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 получения акцепта оферентом акцептант вправе отозвать акцепт. При этом ст. 439 ГК устанавливает правило: если извещение об отзыве акцепта поступило ранее акцепта или одновременно с ним, акцепт считается не полученны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Если ответ о согласии заключить договор, дан на иных условиях, чем предложено в оферте, то такой ответ признается отказом от акцепта и в то же время новой офертой (ст. 443 ГК). Если стороны сами не могут урегулировать разногласия, возникшие при заключении договора, то у них есть возможность прийти к соглашению о передаче возникшего спора на рассмотрение суда (ст. 446 Г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этом случае условия договора, по которым стороны не пришли к соглашению, определяются в соответствии с решением су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Если адресат вообще никак не отреагировал на предложение заключить договор, то его молчание рассматривается, по общему правилу, как отказ от заключен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ажное значение при заключении договоров приобретает вопрос о времени и месте заключения договора. К договорным отношениям применяется законодательство, действующее на момент его заключения на той территории, где он был заключен.</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глашение считается состоявшимся в тот момент, когда оферент получил согласие акцептанта. Этот момент и признается временем заключения договора. Иное правило установлено для реальных договоров, которые считаются заключенными с момента передачи соответствующего имущества. Наконец, договор, подлежащий государственной регистрации, считается заключенным с момента его регистрации, если иное не установлено законом (ст. 433 ГК). Если в договоре не указано место его заключения, то в соответствии со ст. 444 ГК договор признается заключенным в месте жительства гражданина или в месте нахождения юридического лица, направившего офер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Большое значение имеет также вопрос о начале и окончании действия договора. Как гласит ст. 425 ГК, договор вступает в силу и становится обязательным для сторон с момента его заключения. Вместе с тем стороны вправе установить, что условия заключенного ими договора применяются к их отношениям, возникшим до заключен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ществует общее правило, согласно которому истечение срока договора только тогда пре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овора, то последний не прекращает свое действие и по истечении срока, на который был заключен договор. Вместе с тем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Наконец, окончание срока действия договора не освобождает стороны от ответственности за его нарушение. Так, например, поставщик отвечает перед покупателем за недостатки поставленного товара даже после окончания действия договора постав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Законодательство предусматривает порядок, когда заключение договора обязательно для одной из сторон. При заключении договора в обязательном порядке применяются правила ст. 445 ГК. Заинтересованная в заключении договора сторона, для которой его заключение не является обязательным, направляет другой стороне, для которой заключение договора обязательно, проект договора - оферту. Сторона, для которой заключение договора является обязательным, должна в течение 30 дней со дня получения оферты рассмотреть ее и направить другой стороне либо извещение об акцепте, либо извещение об акцепте оферты на иных условиях (протокол разногласий к проекту договора), либо извещение об отказе от акцеп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оект договора может направить и сторона, для которой заключение договора обязатель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ак подчеркивалось ранее, при рассмотрении положений о свободе договора принудительный порядок заключения договора сейчас встречается в практике достаточно редк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Законодательство также предусматривает в ст. 447—449 ГК возможность заключения договора на торгах. Сущность указанного способа состоит в том, что договор заключается организатором торгов с лицом, выигравшим торг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качестве организатора торгов может выступать собственник вещи или обладатель имущественного права, либо специализированная организац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орги могут проводить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 В конкурсе или аукционе должно участвовать два или большее число лиц, иначе они теряют смысл и признаются несостоявшими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процессе работы по договору стороны могут столкнуться с ситуацией, которая потребует некоторого изменения, либо прекращения взятых на себя обязательств. Именно для таких случаев действующее законодательство формулирует основные положения и правила, касающиеся изменения и расторжения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В соответствии с п. 1 ст. 452 ГК,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Так, если договор заключен в письменной форме, то и его изменение или расторжение также должны быть совершены в письменной форме. Если стороны нотариально удостоверили договор, то его изменение или расторжение также должны быть нотариально удостоверен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аким образом, можно сделать вывод, что форма внесения изменений и дополнений в договор, а также форма его расторжения обязательно должна соответствовать форме заключенного договор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Иной порядок установлен для случаев, когда договор изменяется или расторгается не по взаимному соглашению сторон, а по требованию одной из них. В таком случае заинтересованная сторона обязана направить другой стороне предложение об изменении или расторжении договора. Сторона, получившая такое предложение, обязана в установленный в законе или в договоре срок направить стороне, сделавшей предложение об изменении или расторжении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либо извещение о согласии с предложени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либо извещение об отказе от предлож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либо извещение о согласии изменить договор на иных условиях.</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п. 2 ст. 452 ГК особо подчеркивается, что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в 30-дневный ср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ется вследствие их надлежащего исполнения, как того требует ст. 408 Г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этому нельзя расторгнуть или изменить то, чего к моменту изменения или расторжения уже не существует.</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Так как изменение, дополнение, расторжение являются значимыми событиями, юридическими фактами, то они порождают определенные юридические последств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В случае изменения договора соответствующим образом меняется и содержание обязательства, основанного на данном договоре. При этом обязательство изменяется в той части, в какой был изменен лежащий в его основе договор. Так, если стороны в договоре поставки условились, что поставщик вместо товара первого сорта будет поставлять товар второго сорта, то покупателю будет принадлежать право требовать от поставщика поставки товара второго, а не первого сорта. В остальной части обязательства сторон и условия договора (например, сроки поставки, ассортимент, количество товара, упаковка и т.п.) сохраняются в прежнем вид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ри расторжении договора он прекращает свое действие, и вместе с этим прекращается и основанное на нем обязатель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 этого момента стороны лишаются принадлежащих им в силу обязательства прав и освобождаются от лежащих на них обязанносте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Если изменение или расторжение договора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сторонами соглашения об изменении или расторжении договора. Однако иное правило может вытекать из содержания соглашения или характера изменения договора. При изменении или расторжении договора в судебном порядке основанное на нем обязательство соответственно изменяется или прекращается с момента вступления в законную силу решения суда об изменении или расторжении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щения того, что было исполнено ими по обязательству до момента изменения или расторжения договора. Если договор был изменен или расторгнут вследствие существенного нарушения его условий одной из сторон, то в соответствии с п. 5 ст. 453 ГК, другая сторона вправе требовать возмещения убытков, причиненных изменением или расторжением договора.</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30. Гражданско-правовые способы защиты нарушенных пра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дебная защита гражданских пра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Защита гражданских прав в административном порядке осуществляется лишь в случаях, предусмотренных закон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Решение, принятое в административном порядке, может быть обжаловано в су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Возможность судебной защиты гражданских прав служит одной из гарантий их осуществления. Право на судебную защиту является правом, гарантированным ст.46 Конститу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Коммент. статья закрепляет три важных полож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Во-первых, гражданские права подлежат защите в суде независимо от того, имеется ли соответствующее указание в ГК и иных закона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во-вторых, суд защищает не только права, но и законные интересы, при этом защите подлежит как нарушенное, так и оспариваемое пра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в-третьих, судебный порядок является преимущественной, но не единственной формой защиты пра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пускается и административный порядок защиты гражданских прав, однако он возможен только в случаях, предусмотренных законом, и за субъектом гражданского правоотношения сохраняется право обжаловать в суд решение, принятое в административном порядке. При этом право обжалования не зависит от того, предусмотрена ли такая возможность законом или иными правовыми акта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В статье определены судебные органы, осуществляющие защиту гражданских прав. К ним отнесены суд общей юрисдикции, арбитражный суд и третейский суд. В последующем ГК использует общий термин — суд.</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 xml:space="preserve">Федеральный конституционный закон от 31 декабря 1996г. </w:t>
      </w:r>
      <w:r>
        <w:rPr>
          <w:rFonts w:eastAsia="TimesNewRomanPSMT;MS Mincho" w:cs="Cambria Math" w:ascii="Cambria Math" w:hAnsi="Cambria Math"/>
          <w:color w:val="000000"/>
          <w:sz w:val="28"/>
          <w:szCs w:val="16"/>
        </w:rPr>
        <w:t>≪</w:t>
      </w:r>
      <w:r>
        <w:rPr>
          <w:rFonts w:eastAsia="TimesNewRomanPSMT;MS Mincho" w:cs="Times New Roman" w:ascii="Times New Roman" w:hAnsi="Times New Roman"/>
          <w:color w:val="000000"/>
          <w:sz w:val="28"/>
          <w:szCs w:val="16"/>
        </w:rPr>
        <w:t>О судебной системе Российской Федерации» (СЗ РФ, 1997, No.1, ст.1) установил, что правосудие в Российской Федерации осуществляется только судами, учрежденными в соответствии с Конституцией Российской Федерации и Федеральным конституционным закон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огласно п.4 Федерального конституционного закона к федеральным судам отнесен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Конституционный Суд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Верховный Суд РФ и составляющие его систему федеральные суды общей юрисдик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Высший Арбитражный Суд РФ и составляющие его систему федеральные арбитражные суд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Суды осуществляют судебную власть в Российской Федерации. При этом судебная власть самостоятельна и действует независимо от законодательной и исполнительной вла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Третейские суды, упомянутые в п.1 коммент. статьи, не входят в судебную систему. В силу ст.11 ГК они осуществляют защиту гражданских прав в соответствии с действующими о них нормативными актами. Однако спор на разрешение третейского суда может быть передан лишь при наличии соглашения об этом сторон спорного правоотношения. Выбор между государственными судами и третейским судом предоставлен спорящим сторона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 xml:space="preserve">3. В статье не разграничена компетенция между органами, входящими в судебную систему. Подведомственность дел каждому из судов определяется Федеральным конституционным законом </w:t>
      </w:r>
      <w:r>
        <w:rPr>
          <w:rFonts w:eastAsia="TimesNewRomanPSMT;MS Mincho" w:cs="Cambria Math" w:ascii="Cambria Math" w:hAnsi="Cambria Math"/>
          <w:color w:val="000000"/>
          <w:sz w:val="28"/>
          <w:szCs w:val="16"/>
        </w:rPr>
        <w:t>≪</w:t>
      </w:r>
      <w:r>
        <w:rPr>
          <w:rFonts w:eastAsia="TimesNewRomanPSMT;MS Mincho" w:cs="Times New Roman" w:ascii="Times New Roman" w:hAnsi="Times New Roman"/>
          <w:color w:val="000000"/>
          <w:sz w:val="28"/>
          <w:szCs w:val="16"/>
        </w:rPr>
        <w:t>О Конституционном Суде Российской Федерации», Гражданским процессуальным кодексом, Арбитражным процессуальным кодексом и иными законами.</w:t>
      </w:r>
    </w:p>
    <w:p>
      <w:pPr>
        <w:pStyle w:val="Normal"/>
        <w:suppressAutoHyphens w:val="true"/>
        <w:spacing w:lineRule="auto" w:line="360" w:before="0" w:after="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pPr>
      <w:r>
        <w:rPr>
          <w:rFonts w:cs="Times New Roman" w:ascii="Times New Roman" w:hAnsi="Times New Roman"/>
          <w:b/>
          <w:color w:val="000000"/>
          <w:sz w:val="28"/>
          <w:szCs w:val="16"/>
        </w:rPr>
        <w:t>31. Договор купли-продажи. Понятие,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rPr>
      </w:pPr>
      <w:r>
        <w:rPr>
          <w:rFonts w:eastAsia="TimesNewRomanPSMT;MS Mincho"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говор купли продажи один из важнейших институтов гражданского права. В процессе многовекового развития правовых систем проходил своеобразный естественный отбор наиболее обоснованных и качественных положений, повышался уровень юридической техники. ГК РФ определяет куплю продажу как общее родовое понятие, охватывающее все виды обязательств по отчуждению имущества за определенную цен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Договор купли продажи (п.1 ст.454 ГК РФ) - это гражданско-правовой договор, по которому одна сторона, именуемая продавцом, обязуется передать товар в собственность другой стороне, именуемой покупателем, а покупатель обязуется принять этот товар и уплатить за него определенную денежную сумм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Договор купли продажи (и все его виды) - это самый распространенный договор гражданского оборота. Перемещение материальных благ (товаров), составляющее основу любого обязательства, в договоре купли продажи выступает в наиболее чистом виде, является его непосредственным содержанием. Особенности договора купли продажи обусловлены тем, что он является наиболее универсальной формой товарно-денежного обмена. В связи с этим большое распространение в среде Интернет получили образцы договора купли продажи, все они имеюи разную степень юридической проработки и предусмотренных услови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Сфера применения видов договора купли продажи слишком широка, чтобы ограничиваться нормами ст.454-491 ГК РФ, в которых сформулированы лишь наиболее общие положения, применимые ко всем случаям возмездного отчуждения имуществ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Поэтому любой образец договора купли продажи должен отвечать множеству правовым нормам и правилам, предусматривать всевозможные услов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Из приведенного в ГК РФ определения договора купли продажи следует, что он является консенсуальным, возмездным и взаимным. Характерными особенностями договора купли продажи являю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1. при отчуждении имущества покупатель обязан выплатить продавцу покупную цену в виде определенной денежной сумм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2. смена собственника имущества бесповоротна и окончательн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3. основанием исполнения обязательства по передаче имущества является встречное удовлетворение в виде покупной цен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rPr>
        <w:t>ГК РФ выделяет отдельные виды договора купли продажи: розничная купля продажа, поставка, контрактацию, энергоснабжение, куплю продажу недвижимости, предприятий, ценных бумаг, имущественных прав. Однако данные перечень разновидностей договора купли продажи является далеко не самым полным. В юридической практике встречаются сотни различных разновидностей договора купли продажи, которые регулируются только общими положениями о купле продаже и специальным законодательством, если оно существует в каждом конкретном случа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t>Договор купли продажи имеет наибольшее сходство с договором мены и договором дар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rPr>
      </w:pPr>
      <w:r>
        <w:rPr>
          <w:rFonts w:eastAsia="TimesNewRomanPSMT;MS Mincho"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32. Договор подряда. Понятие,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Выполнение определенных работ или предоставление услуг может осуществляться на основании договора подряда. В новом ГК понятию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одряд» посвящена глава 61. На всех нюансах заключения договоров подряда не будем останавливаться, а сосредоточим внимание читателей только на важных момента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ак, согласно ст. 837 ГК, по договору подряда одна сторона (подрядчик) обязуется на свой риск выполнить определенную работу по заданию второй стороны (заказчика), а заказчик обязуется принять и оплатить выполненную работу. Заметим, что цена работы или способы ее определения обусловливаются именно в договоре подряда. Это указано в ст. 843 ГК. В свою очередь, если в договоре подряда не установлены цена работы или способы ее определения, то в случае если стороны не достигли согласия относительно цены, она устанавливается по решению суда на основании цен, которые обычно применяются за аналогичные работы с учетом необходимых расходов, определенных сторона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Что касается сроков выполнения работы по договору подряда или ее отдельных этапов, то, согласно ст. 846 этого Кодекса, они оговариваются также в договор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невыполнении условий договора сторонами они несут ответственность. Так, правовые последствия невыполнения заказчиком требований подрядчика предусмотрены статьей 848 ГК. Ответственность подрядчика за ненадлежащее качество работы предусмотрена ст. 858 Г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заключении договора подряда следует обратить внимание еще на один момент - порядок оплаты работы. Так, Гражданский кодекс не возражает против оплаты труда подрядчику путем аванса. В то же время если договором подряда предусмотрена оплата после выполнения работы или отдельных ее этапов, заказчик обязан уплатить подрядчику оговоренную сумму после окончательной сдачи работы при условии, что работа выполнена должным образом и в согласованный срок или, по согласию заказчика, досроч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вою очередь, заслуживает внимание момент относительно оплаты выполненной, но не переданной заказчику работы в случае уничтожения предмета соглашения. Так, согласно ст. 855 ГК, если предмет договора подряда до сдачи его заказчику был случайно уничтожен или завершение работы стало невозможным не по вине сторон, подрядчик не имеет права требовать плату за работу. Но подрядчик имеет право на плату, если уничтожение предмета договора подряда или невозможность завершения работы произошли вследствие недостатков материала, переданного заказчиком, или вследствие его указаний о способе выполнения работы, или если такое уничтожение или невозможность завершения работы случились после пропуска заказчиком срока принятия выполненной работ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33. Договор аренды. Понятие,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оговор аренды является одним из классических типов гражданско-правовых договоров, чья история насчитывает тысячелетия. Первые упоминания об аренде содержались в актах древнего Вавилона и Египта. Но римское право придало договору аренды современную форму. Особенность римского подхода состояла в том, что смена собственника по договору аренды влекла собой расторжение договора аренды. В дальнейшем, вплоть до современного права, изменялись лишь некоторые детали правового регулирования видов договора аренды, но основы его остались неизменными. ГК РФ определяет договор аренды как гражданско- правовой договор по которому одна сторона (арендодатель, наймодатель) обязуется предоставить второй стороне (арендатору, нанимателю) имущество за плату во временное владение и пользование или во временное пользование (абз.1 ст.606 ГК РФ). Также в ГК РФ приведены определения других видов договора аренды. Из определения общего договора аренды следует, что он является консенсуальным, двусторонним и возмездны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оговор аренды входит в группу договоров, регулирующих отношения по передаче имущества во временное пользование. В отличие от договоров по передаче имущества в собственность, договор аренды не влечет смены титула собственника, а, следовательно, в экономическом смысле он оформляет такие отношения товарообмена, при которых товаром является не вещь, а право пользования е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Цель договора аренды -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или не имеет желания или возможности приобрести его в собственность. Арендодателю же передаваемое имущество в аренду не нужно, или он преследует цель извлечения прибыл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Любой образец договора аренды обязан отвечать следующим характеристика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Арендодатель передает арендатору имущество во временное пользование за определенную плату. Этой характеристике соответствуют все виды договора аренд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Арендатору принадлежит право пользования, но не право собственности. Это основное право арендатора, вытекающее из договора аренд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Арендодатель сохраняет право полного распоряжения имуществом. Он может произвести его отчуждение или изъять из владения и пользования и т.д. Данная характеристика может быть указана в тексте образца договора аренд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аво пользования арендованным имуществом по договору аренды может сопровождаться возможностью последующего выкупа этого имущества арендодателем. Такой вид договора аренды как договор с правом выкупа арендованного имущества относится к числу смешанных, поскольку соединяет черты договора купли-продажи и аренд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национальном праве Российской Федерации все виды договора аренды традиционно находят свое правовое регулирования в кодифицированном гражданском законодательстве: в настоящее время - гл.34 ГК РФ. Между тем с каждым новым витком развития права, арендные правоотношения находят все большее правовое регулирование. В настоящее время на регулирование института аренды (как частных правоотношений по аренде, так и публичных) направлены десятки и сотни разноуровневых актов: от международных конвенций до ведомственных нормативных актов и материалов судебной практики. Необходимо помнить, что в российском гражданском праве понятия договора аренды и договора имущественного найма выступают синонима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pPr>
      <w:r>
        <w:rPr>
          <w:rFonts w:cs="Times New Roman" w:ascii="Times New Roman" w:hAnsi="Times New Roman"/>
          <w:b/>
          <w:color w:val="000000"/>
          <w:sz w:val="28"/>
          <w:szCs w:val="16"/>
          <w:lang w:eastAsia="ru-RU"/>
        </w:rPr>
        <w:t>34. Общие положения о расчетах, формы безналичных расчето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счеты регламентируются гл. 46 ГК (ст.861—885).</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Основанием возникновения расчетныхотношений являются действия плательщика, направленные на совершение платежадругому лицу (получателю). Основанияплатежа различны: оплата переданного имущества, выполненных работ, оказанныхуслуг; безвозмездная передача денежных средств (например, в благотворительныхцелях); любые иные основан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Расчеты могут осуществляться вбезналичном порядке и наличными деньгами. Обязательным участником расчетныхправоотношений при безналичной форме расчетов является банк или иная кредитнаяорганизация. Расчеты наличными деньгами производятся между плательщиком иполучателем без участия банка. Способ расчетов зависит от статуса субъектарасчетных отношений и основания, по которому производится платеж. Расчеты сучастием граждан, не связанные с осуществлением ими предпринимательскойдеятельности, могут производиться наличными деньгами без ограничения суммы илив безналичном порядке (п. 1 ст. 861 ГК). Напротив, расчеты между юридическимилицами, а также расчеты с участием граждан, связанные с осуществлением имипредпринимательской деятельности, по общему правилу, производятся в безналичномпорядке. Расчеты между указанными субъектами могут производиться такженаличными деньгами, если иное не установлено законом (п. 2 ст. 861 Г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ст. 862 ГК). Банк России устанавливает правила, формы, сроки и стандарты осуществления безналичных расчетов. Эти правила не могут противоречить нормам ГК и других федеральных законов о расчетах. Стороны вправе избрать и установить в договоре любую из указанных форм расчет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Безналичные расчеты производятся через банки и иные кредитные организации, в которых клиентам открыты соответствующие банковские счета. В банковской практике расчеты принято подразделять на одногородние и междугородние, а также на расчеты, осуществляемые в пределах территории одного субъекта РФ или двух и более субъектов. Банки, обслуживающие плательщиков и получателей денежных средств, состоят в корреспондентских отношениях между собой или с Банком России в лице его расчетно-кассовых центров. Обычно участниками расчетных правоотношений являются плательщик, банк плательщика, получатель, банк получател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Документы, используемые при различных формах расчетов, могут иметь название, совпадающее с соответствующими формами расчетов, но в отличие от последних их функции ограничиваются надлежащим оформлением расчетных операци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Осуществление расчетов начинается с подготовки расчетных документов и передачи их в банк. Всякий расчетный документ должен основываться на принятых стандартах и содержа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а) наименование докумен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б)номер документа и дату его . выпис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номер и код банка плательщика и обычно его фирменное обознач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г) наименование плательщика, его идентификационный номер и номер его счета в банк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 наименование получателя средств, его идентификационный номер и помер его счета в банк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е) наименование банка получателя (в чеке не указывается), номер и код банка получател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ж) назначение платежа (в чеке не указывае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 сумму платежа цифрами и прописью. На первом экземпляре расчетного документа проставляется подпись руководителя юридического лица (гражданина-предпринимателя) и печать юридического лиц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ля осуществления любых безналичных расчетов законом установлен срок: он составляет два операционных дня в пределах одного субъекта РФ (ст. 80 Федерального закона «О Центральном Банке Российской Федерации (Банке России)». Под операционным днем следует понимать отрезок времени от начала до прекращения совершения операций в банке в соответствующий календарный день. При этом документы, принятые банком от клиентов в операционное время, проводятся им по балансу в этот же день. Исчисление указанных сроков начинается с момента списания денежных средств с банковского счета плательщика и завершается в момент их зачисления на счет получател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35. Договор банковского вклада и банковского счета</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оговор банковского вклада (депозитный договор), это соглашение, в силу которого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Так определение договора банковского вклада законодательно закреплено в статье 834 Г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оговор банковского вклада (депозитный договор) не имеет строго регламентированной формы, но он должен быть оформлен в письменной форме с соблюдением определенных требований, предъявляемых Гражданским кодексом Российской Федерации к такого рода документа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ак, несоблюдение письменной формы договора банковского вклада влечет недействительность такого договора, что установлено п.2 статьи 836 ГК РФ. Сегодня на рынке банковских услуг появилась новая разновидность вкладов – вклады, оформленные через банкоматы. На первый взгляд - на лицо технический прогресс во взаимоотношениях банк- клиент, расширение использования кредитной карты и банкомата, упрощение оформления вкладов, экономия времени. Но так ли все это хорошо и безопасно для клиент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Возьмем, например, новый вид вклада ТрансКредитБанка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Экспресс», оформляемый через банкомат. Письменная форма депозитного договора успешно заменена банком на квитанцию банкомата, которая содержит краткую информацию о сделке в виде нескольких параметров:</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аты совершения операции;</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звания вклада;</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аты размещения средств во вклад;</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рока действия вклада (количество дней нахождения средств во вкладе);</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оцентной ставке по вкладу;</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умме денежных средств, размещаемых во вклад;</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омера карты, со счета которой был произведен перевод денежных средств вклад</w:t>
      </w:r>
    </w:p>
    <w:p>
      <w:pPr>
        <w:pStyle w:val="Style15"/>
        <w:numPr>
          <w:ilvl w:val="0"/>
          <w:numId w:val="8"/>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Идентификационный номер совершенной опе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36. Понятие и виды договора страхования</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Личное страхование -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оответственно под договором личного страхования в соответствии со ст.934 ГК РФ понимается соглашение в соответствии с которым,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аким образом, в отличие от имущественного страхования при личном страховании застрахованным лицом может быть только человек, тогда как при имущественном могут быть застрахованы, в том числе, и интересы организаций. Страхователем, конечно, может выступать и организация, но застрахованный интерес при личном страховании - это всегда интерес, связанный с личностью, т.е. с человеком, а не с имуществом. Кроме того, для личного страхования в отличие от имущественного никаких выделенных видов страхования в Гражданском кодексе РФ нет. Может быть застрахован практически любой интерес, связанный с личностью человека и никаких специальных правил для отдельных видов таких интересов не установле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Гражданский кодекс РФ устанавливает страхование жизни, здоровья и т.д., которые ограничены случаем причинения застрахованному лицу материальных убытков. Формально ст. 934 ГК вообще не требует, чтобы застрахованному лицу причинялся вред, но допускает осуществление личного страхования на случай наступления любого события в жизни застрахованного. Однако страхование - это форма защиты от вреда. Поэтому и при личном страховании необходимо, чтобы застрахованному лицу был причинен вред в отношении одного из нематериальных благ, но не требуется, чтобы этот вред имел денежную оценку. Иными словами, не требуется, чтобы страхование всегда носило характер возмещения вреда. Поэтому при страховом случае с имуществом выплата называется возмещением, а при страховом случае с личностью - обеспечение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Договор личного страхования носит публичный характер. Это означает, что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общество как бы говорит, что защита личности в любом ее проявлении, в том числе и защита от случайных событий с помощью денежных выплат, не является чисто частным делом, но в осуществлении такой защиты заинтересовано и общество в цел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траховщик, имеющий право заключать договоры личного страхования определенного вида, не вправе отказать в заключении такого договора ни одному из тех, кто к нему обратится. Более того, страховщик, заключая договор личного страхования не вправе применять по отношению к разным страхователям разные тарифы и льготы. Если для кого-то одного имеется льгота, то другой также вправе на нее претендовать. Если для одного страховой взнос рассчитывается по определенному тарифу, то и другой вправе требовать расчета взноса по тому же тарифу. Это не относится, разумеется, к случаю, когда, например, при страховании на случай болезни для разных возрастов установлены разные тарифы. Публичность договора защищает только от индивидуального определения цены, подчеркивая тем самым, что и цена такого договора находится под общественным контролем. Будучи установленной, цена публичного договора должна быть для всех одинаковой, а индивидуальный подход в установлении цены для таких договоров запрещен.</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йской Федерац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 и пенсионным обеспечением страхователя или застрахованного. В настоящее время в России наиболее часто применяются следующие виды личного страхова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страхование жизн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страхование от несчастных случаев и болезн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3. медицинское страхова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4. пенсионное страхова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5. накопительное страхова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37. Трудовой договор: понятие, содержание, порядок заключения</w:t>
      </w:r>
    </w:p>
    <w:p>
      <w:pPr>
        <w:pStyle w:val="Style15"/>
        <w:suppressAutoHyphens w:val="true"/>
        <w:spacing w:lineRule="auto" w:line="360"/>
        <w:ind w:firstLine="709"/>
        <w:jc w:val="both"/>
        <w:rPr>
          <w:rFonts w:ascii="Times New Roman" w:hAnsi="Times New Roman" w:cs="Times New Roman"/>
          <w:b/>
          <w:b/>
          <w:iCs/>
          <w:color w:val="000000"/>
          <w:sz w:val="28"/>
          <w:szCs w:val="16"/>
          <w:lang w:eastAsia="ru-RU"/>
        </w:rPr>
      </w:pPr>
      <w:r>
        <w:rPr>
          <w:rFonts w:cs="Times New Roman" w:ascii="Times New Roman" w:hAnsi="Times New Roman"/>
          <w:b/>
          <w:iCs/>
          <w:color w:val="000000"/>
          <w:sz w:val="28"/>
          <w:szCs w:val="16"/>
          <w:lang w:eastAsia="ru-RU"/>
        </w:rPr>
      </w:r>
    </w:p>
    <w:p>
      <w:pPr>
        <w:pStyle w:val="Style15"/>
        <w:suppressAutoHyphens w:val="true"/>
        <w:spacing w:lineRule="auto" w:line="360"/>
        <w:ind w:firstLine="709"/>
        <w:jc w:val="both"/>
        <w:rPr/>
      </w:pPr>
      <w:r>
        <w:rPr>
          <w:rFonts w:cs="Times New Roman" w:ascii="Times New Roman" w:hAnsi="Times New Roman"/>
          <w:iCs/>
          <w:color w:val="000000"/>
          <w:sz w:val="28"/>
          <w:szCs w:val="16"/>
          <w:lang w:eastAsia="ru-RU"/>
        </w:rPr>
        <w:t xml:space="preserve">Трудовой договор — </w:t>
      </w:r>
      <w:r>
        <w:rPr>
          <w:rFonts w:eastAsia="TimesNewRomanPSMT;MS Mincho" w:cs="Times New Roman" w:ascii="Times New Roman" w:hAnsi="Times New Roman"/>
          <w:color w:val="000000"/>
          <w:sz w:val="28"/>
          <w:szCs w:val="16"/>
          <w:lang w:eastAsia="ru-RU"/>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законодательством, коллективным договором, соглашениями, локальными нормативными актами,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рудового кодекс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трудовом договоре указываются: фамилия, имя, отчество работника и наименование работодателя или фамилия, имя, отчество работодателя — физического лица, заключивших трудовой договор. При этом смена собственника имущества организации не является основанием для расторжения трудовых договоров с другими работниками организации (за исключением руководителей организации, его заместителей и главных бухгалтеров, которые могут быть уволены в течение трех месяцев со дня перемены собствен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одержание трудового договора определяется его сторонами. Существенными условиями трудового договора являю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сторон, характеристики условий труда, компенсации и льготы работникам за работу в тяжелых, вредных или опасных условиях, режим труда и отдыха, условия оплаты труда, виды и условия социального страхования, непосредственно связанные с трудовой деятельность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удовой договор и трудовое правоотношение — тесно связанные категории, но понятие и содержание их различн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удовой договор это соглашение, а трудовое правоотношение это юридическая связь работника и работодателя. Трудовой договор выступает как основание возникновения и формы существования трудового правоотношения во времени. Различается и содержание трудового договора трудового правоотношения. Содержание трудового договора — это все его условия, а содержание трудового правоотношения — это права и обязанности его субъектов, определяемые трудовым договором и трудовым законодательств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трудовом договоре могут предусматриваться условия об испытании, о неразглашении государственной, служебной, коммерческой и иной охраняемой законом тайны, об обязанности работника отработать после обучения не менее установленного договором срока, а также иные условия, не ухудшающие положение работника по сравнению с установленными трудовым законодательством, коллективными договорами, соглашениями. Условия договоров, ухудшающие положение работников по сравнению с законодательством о труде, являются недействительны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апрещается требовать от работника выполнения работы, не обусловленной трудовым договором, за исключением случаев, предусмотренных федеральным законодательством (ст. 60 Трудового кодекса РФ).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уничтожения или порчи имущества, а также для замещения отсутствующего работника (ст. 74 Трудового кодекс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удовые договоры могут заключать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а) на неопределенный срок — если в них не оговорен срок его действия, то договор считается заключенным на неопределенный сро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б) на определенный срок не более пяти лет (срочный трудовой договор).</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лучае заключения срочного трудового договора в нем указываются срок его действия и причина, послужившая основанием для заключения срочного трудового договора в соответствии с федеральным законодательством. Основания заключения срочного трудового договора перечислены в ст. 59 Трудового кодекса РФ (например, необходимость замены временно отсутствующего работника, за которым в соответствии с законом сохраняется место работы; выполнение временных (до двух месяцев) и сезонных работ, когда в силу природных условий работа может производиться только в течение определенного периода времени и т.п.). Если срочный трудовой договор заключен без достаточных к тому оснований, установленных органом, осуществляющим государственный надзор и контроль за соблюдением трудового законодательства, или судом, он считается заключенным на неопределенный ср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Условия трудового договора могут быть изменены только по соглашению сторон и в письменной форм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рием на работу оформляется приказом или распоряжением работодателя, изданным на основании заключенного трудового договора. Приказ о приеме на работу объявляется работнику под расписку в трехдневный срок со дня подписания трудового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требованию работника работодатель обязан выдать ему надлежаще заверенную копию указанного приказа (распоряжения).</w:t>
      </w:r>
    </w:p>
    <w:p>
      <w:pPr>
        <w:pStyle w:val="Style15"/>
        <w:suppressAutoHyphens w:val="true"/>
        <w:spacing w:lineRule="auto" w:line="360"/>
        <w:ind w:firstLine="709"/>
        <w:jc w:val="both"/>
        <w:rPr/>
      </w:pPr>
      <w:r>
        <w:rPr>
          <w:rFonts w:eastAsia="TimesNewRomanPSMT;MS Mincho" w:cs="Times New Roman" w:ascii="Times New Roman" w:hAnsi="Times New Roman"/>
          <w:iCs/>
          <w:color w:val="000000"/>
          <w:sz w:val="28"/>
          <w:szCs w:val="16"/>
          <w:lang w:eastAsia="ru-RU"/>
        </w:rPr>
        <w:t xml:space="preserve">Гарантии при заключении трудового договора. </w:t>
      </w:r>
      <w:r>
        <w:rPr>
          <w:rFonts w:eastAsia="TimesNewRomanPSMT;MS Mincho" w:cs="Times New Roman" w:ascii="Times New Roman" w:hAnsi="Times New Roman"/>
          <w:color w:val="000000"/>
          <w:sz w:val="28"/>
          <w:szCs w:val="16"/>
          <w:lang w:eastAsia="ru-RU"/>
        </w:rPr>
        <w:t>Запрещается необоснованный отказ в заключении трудового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апрещается отказывать в заключении трудового договора женщинам по мотивам, связанным с беременностью или наличием дете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Не допускается дискриминация при приеме на работу в зависимости от пола, расы, цвета кожи, национальности, языка, происхождения, имущественного, социального и должностного положения, места жительства, а также других обстоятельств, не связанных с деловыми качествами работник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тказ в заключении трудового договора может быть обжалован в судебном порядк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ри заключении трудового до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ы воинского учета — для военнообязанных и лиц, подлежащих призыву на военную службу;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апрещается требовать документы помимо предусмотренных трудовым законодательство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Обязательному предварительному медицинскому освидетельствованию при заключении трудового договора подлежат лица, не достигшие 18 лет, а также иные лица в случаях, предусмотренных федеральным законодательством (например, при поступлении на государственную служб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Трудовой договор вступает в силу со дня его подписания работником и работодателем, если иное не установлено нормами трудового законодательства или трудовым договором, либо со дня фактического допущения работника к работе.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Срок испытания не может превышать трех месяцев, а для руководителей организаций и их филиалов, главных бухгалтеров — шести месяцев.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Испытание при приеме на работу не устанавливается для лиц, поступающих на работу по конкурсу, беременных женщин, лиц, не достигших возраста 18 лет, лиц, окончивших образовательные учреждения и впервые поступающих на работу по полученной специальности, лиц, выбранных на выборную должность на оплачиваемую работу, а также приглашенных на работу в порядке перевода (ст. 70 Трудового кодекса П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38. Основание прекращения трудового договора</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удовой договор может быть в любое время расторгнут по соглашению сторон трудового договора (ст. 78 Трудового кодекс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рочный трудовой договор расторгается с истечением срока его действия, о чем работник должен быть предупрежден в письменной форме не менее чем за 3 дня до увольнения. Трудовой договор, заключенный на время выполнения определенной работы, расторгается по завершении этой работы. Трудовой договор, заключенный на время исполнения обязанностей отсутствующего работника, расторгается с выходом этого работника на работу. Трудовой договор, заключенный на время выполнения сезонных работ, расторгается по истечении определенного сезона (ст. 79 Трудового кодекс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ник имеет право расторгнуть трудовой договор, предупредив об этом работодателя в письменной форме за две недел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соглашению между работником и работодателем трудовой договор может быть расторгнут и до истечения срока предупреждения об</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увольнении. В случаях, когда заявление работника об увольнении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норм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39. Переводы: понятие, вид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ешая кадровые вопросы, руководители часто сталкиваются с проблемой перераспределения трудовых обязанностей, замещения временно отсутствующего работника, закрытием открывшихся вакансий, иначе говоря, с переводом работника на другую рабо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оответствии со статьей 72.1 ТК РФ:</w:t>
      </w:r>
    </w:p>
    <w:p>
      <w:pPr>
        <w:pStyle w:val="Style15"/>
        <w:suppressAutoHyphens w:val="true"/>
        <w:spacing w:lineRule="auto" w:line="360"/>
        <w:ind w:firstLine="709"/>
        <w:jc w:val="both"/>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трудовом праве различают следующие виды перевода на другую рабо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перевод работника на другую работу у того же работодателя (внутренний перево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перевод работника на постоянную работу к другому работодателю (внеш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нутренний перевод на другую работу в зависимости от его продолжительности может бы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временны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постоянны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огласно новой статье 72.1 ТК РФ переводом на другую работу при продолжении работы у того же работодателя признаются:</w:t>
      </w:r>
    </w:p>
    <w:p>
      <w:pPr>
        <w:pStyle w:val="Style15"/>
        <w:numPr>
          <w:ilvl w:val="0"/>
          <w:numId w:val="1"/>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стоянное или временное изменение трудовой функции работника (то есть работа по другой, не соответствующей, указанной в трудовом договоре, должности, профессии, специальности; другой вид поручаемой работнику работы);</w:t>
      </w:r>
    </w:p>
    <w:p>
      <w:pPr>
        <w:pStyle w:val="Style15"/>
        <w:numPr>
          <w:ilvl w:val="0"/>
          <w:numId w:val="1"/>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стоянное или временное изменение структурного подразделения, в котором работает работник (если структурное подразделение было указано в трудовом договоре);</w:t>
      </w:r>
    </w:p>
    <w:p>
      <w:pPr>
        <w:pStyle w:val="Style15"/>
        <w:numPr>
          <w:ilvl w:val="0"/>
          <w:numId w:val="1"/>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ревод на работу в другую местность вместе с работодател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пункте 16 Постановления Пленума ВС РФ №2 разъяснено следующее:</w:t>
      </w:r>
    </w:p>
    <w:p>
      <w:pPr>
        <w:pStyle w:val="Style15"/>
        <w:suppressAutoHyphens w:val="true"/>
        <w:spacing w:lineRule="auto" w:line="360"/>
        <w:ind w:firstLine="709"/>
        <w:jc w:val="both"/>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од другой местностью следует понимать местность за пределами административно-территориальных границ соответствующего населенного пункта».</w:t>
      </w:r>
    </w:p>
    <w:p>
      <w:pPr>
        <w:pStyle w:val="Style15"/>
        <w:suppressAutoHyphens w:val="true"/>
        <w:spacing w:lineRule="auto" w:line="360"/>
        <w:ind w:firstLine="709"/>
        <w:jc w:val="both"/>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од структурным подразделением организации следует понимать как филиалы, представительства, так и отделы, цеха, участки и т.д.».</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Следует отметить, что ранее понятие внутреннего перевода на другую работу было менее определенным, оно включало, в том числе, изменение любых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существенных» условий трудового договора. Теперь, в новой редакции ТК РФ, переводом считается только изменение трудовой функции и (или) изменение структурного подразделения (если структурное подразделение было указано в трудовом договоре). Изменение иных определенных сторонами условий трудового договора (например, изменение размера тарифной ставки или оклада (должностного оклада) работника, доплат, надбавок) переводом не являе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этом, как и прежде, изменение определенных сторонами условий трудового договора (как обязательных, так и дополнительных), допускается только по соглашению сторон трудового договора. Соглашение об изменении определенных сторонами условий трудового договора заключается в письменной форме и является неотъемлемой частью трудового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ревод на другую работу, как разновидность изменения условий трудового договора, допускается в том же порядке только с письменного согласия работника, за исключением случаев, предусмотренных частями 2 и 3 статьи 72.2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ак, не требует согласия работника временный перевод (на срок до одного месяца) на другую работу при наличии следующих обстоятельств чрезвычайного характе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катастрофа природного или техногенного характе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производственная авар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3. несчастный случай на производств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4. пожар, наводнение, голод, землетрясение, эпидемия или эпизоот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5. любые исключительные случаи, ставящие под угрозу жизнь или нормальные жизненные условия всего населения или его ча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ременный перевод работника без его согласия на срок до одного месяца допускается также в случаях:</w:t>
      </w:r>
    </w:p>
    <w:p>
      <w:pPr>
        <w:pStyle w:val="Style15"/>
        <w:numPr>
          <w:ilvl w:val="0"/>
          <w:numId w:val="1"/>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остоя (временной приостановки работы по причинам экономического, технологического, технического или организационного характера);</w:t>
      </w:r>
    </w:p>
    <w:p>
      <w:pPr>
        <w:pStyle w:val="Style15"/>
        <w:numPr>
          <w:ilvl w:val="0"/>
          <w:numId w:val="1"/>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обходимости предотвращения уничтожения или порчи имущества;</w:t>
      </w:r>
    </w:p>
    <w:p>
      <w:pPr>
        <w:pStyle w:val="Style15"/>
        <w:numPr>
          <w:ilvl w:val="0"/>
          <w:numId w:val="1"/>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амещения временно отсутствующего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условии, что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ыш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этом перевод на работу, требующую более низкой квалификации, допускается только с письменного согласия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 учетом изложенных положений можно указать следующие виды перевода на другую работ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по инициативе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по инициативе работодател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реводы на другую работу по инициативе работодателя подразделяются н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требующие согласия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не требующие согласия работник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Порядок документального оформления перевода на другую работу, прописанный в ТК РФ, не отличается подробностью. В статье 72 ТК РФ указывается общее правило: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еревод на другую работу, допускается только по соглашению сторон трудового договора…», при этом в других статьях 12 главы. Изменение трудового договора оговариваются некоторые особенности оформления разновидностей перево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сновное же различие в оформлении перевода на другую работу, целесообразно провести по такому основанию как инициатива о перевод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окументирование процедуры перевода работника на другую работу включает в себя составление следующих документов:</w:t>
      </w:r>
    </w:p>
    <w:p>
      <w:pPr>
        <w:pStyle w:val="Style15"/>
        <w:numPr>
          <w:ilvl w:val="0"/>
          <w:numId w:val="4"/>
        </w:numPr>
        <w:suppressAutoHyphens w:val="true"/>
        <w:spacing w:lineRule="auto" w:line="360"/>
        <w:ind w:left="0" w:firstLine="709"/>
        <w:jc w:val="both"/>
        <w:rPr/>
      </w:pPr>
      <w:r>
        <w:rPr>
          <w:rFonts w:eastAsia="TimesNewRomanPSMT;MS Mincho" w:cs="Times New Roman" w:ascii="Times New Roman" w:hAnsi="Times New Roman"/>
          <w:color w:val="000000"/>
          <w:sz w:val="28"/>
          <w:szCs w:val="16"/>
          <w:lang w:eastAsia="ru-RU"/>
        </w:rPr>
        <w:t>личное заявление работника, представление (или докладная записка) о переводе, приказ (распоряжение) о переводе работника на другую работу (форма №Т-5, Т-5а), соглашение об изменении определенных сторонами условий трудового договора, внешняя</w:t>
      </w:r>
    </w:p>
    <w:p>
      <w:pPr>
        <w:pStyle w:val="Style15"/>
        <w:numPr>
          <w:ilvl w:val="0"/>
          <w:numId w:val="4"/>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реписка (при переводе на постоянную работу к другому работодателю), предложение работнику о переводе на другую работу и</w:t>
      </w:r>
    </w:p>
    <w:p>
      <w:pPr>
        <w:pStyle w:val="Style15"/>
        <w:numPr>
          <w:ilvl w:val="0"/>
          <w:numId w:val="4"/>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руг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ледует отметить, что перечень данных документов не одинаков, он различается в зависимости от вида перево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каз (распоряжение) о переводе работника на другую работу является основанием для оформления следующих документ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вносится соответствующая запись в трудовую книжк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вносится соответствующая запись в личную карточку форма №Т-2 (в установленных случаях №Т-2ГС (МС) или №Т-4);</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3. вносятся соответствующие изменения в лицевой счет работника (формы №Т-54 или №Т-54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4. вносятся соответствующие изменения в Табель учета рабочего времени (формы №Т-12 или №Т-13);</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5. соответствующим документами (копиями документов) дополняется личное дело (если его ведение предусмотрено в соответствии с порядком документооборота, принятого у данного работодател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6. вносятся соответствующие записи в учетные формы: книгу (журнал) регистрации трудовых договоров, книгу (журнал) регистрации приказов по личному составу, книгу (журнал) регистрации личных карточек, книгу (журнал) регистрации личных дел, книгу учета движения трудовых книжек и вкладышей в ни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ревод на другую работу следует отличать от перемещения работника на другое рабочее место. В соответствии со статьей 72.1 ТК РФ не является переводом на другую постоянную работу и не требует согласия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перемещение его у того же работодателя на другое рабочее мест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перемещение его в другое структурное подразделение, расположенное в той же мест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3.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этом работодателю запрещается переводить и перемещать работника на работу, противопоказанную ему по состоянию здоровь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рядок оформления перевода по инициативе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Инициатива работника о переводе на другую работу может быть обусловлена самыми разными причинами, например, смена места жительства, наличие вакантной должности, предполагающей лучшие условия труда для работника (как правило, более высокий уровень заработной платы) при условии его соответствия предъявляемым требованиям к данной должности и тому подобно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ник может инициировать перевод на другую работу как временного, так и постоянного характера, а также перевод к другому работодател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любом случае работник должен обратиться с соответствующей просьбой к работодателю и инициатива работника должна быть выражена в письменной форме. Как правило, это выражается в составлении работником личного заявления. Форма заявления может быть произвольной или трафаретной (заполняется трафаретный бланк), в зависимости от принятого у данного работодателя порядка документооборо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бязательными реквизитами заявления являются: наименование вида документа, дата, регистрационный номер, адресат (должность, фамилия, инициалы руководителя), фамилия, должность заявителя и структурное подразделение, в котором он работает, (иногда указывается адрес заявителя: почтовый индекс, адрес места жительства, телефон), текст, подпис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аявление о переводе на другую работу с изложением мотивов, причин перевода и указанием работы, о которой работник ходатайствует, подписывается автором и передается работодателю для принятия реш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дальнейшем на заявлении могут проставляться визы согласования руководителями структурных подразделений (откуда переводится и куда переводится работник), руководителем кадровой службы и отметка об исполнении документа. В локальном нормативном акте, например, в Положении о документообороте или Инструкции по делопроизводству может быть предусмотрено составление непосредственным руководителем работника или кадровой службой представления на перевод или характеристики на работника и передача их вместе с заявлением на рассмотрение работодателю (его представител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ешение работодателя выражается резолюцией. Однако заявления с положительной резолюцией работодателя не достаточно для того, чтобы перевод работника на другую работу считать состоявшим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 учетом требований статьи 72 ТК РФ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свое окончательное согласие на перевод работника на другую работу работодатель должен выразить путем составления дополнительного соглашения к трудовому договору. Соглашение между работником и работодателем об изменении определенных сторонами условий трудового договора заключается в письменной форме и является неотъемлемой частью трудового договора. Данное дополнительное соглашение к трудовому договору должн повторять сведения о работнике и работодателе, содержащиеся в трудовом договоре, ссылаться на его основные реквизиты и обязательно фиксировать новую трудовую функцию и (или) новое структурное подразделение. Количество экземпляров дополнительного соглашения к трудовому договору должно соответствовать количеству экземпляров трудового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ледует отметить, что в случае перевода постоянного характера в связи с изменением трудовой функции меняются не только наименование должности (профессии, специальности), а практически большая часть содержания трудового договора (права и обязанности работника, условия оплаты труда и так далее), поэтому целесообразно внесение изменений в трудовой договор осуществить путем изложения его в новой редакции. В таком случае в дополнительном соглашении к трудовому договору необходимо подробно, с указанием пунктов, подпунктов, отразить все изменения предыдущей редак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аявление с положительной резолюцией работодателя и соглашение об изменении определенных сторонами условий трудового договора служат основанием к изданию приказа (распоряжения) о переводе работника на другую работ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Форма приказа (распоряжения) о переводе работника на другую работу унифицирована и утверждена Постановлением Госкомстата Российской Федерации от 5 января 2004 года №1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Об утверждении унифицированных форм первичной учетной документации по учету труда и его оплат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Форма приказа (распоряжения) о переводе работника на другую работу №Т-5 заполняется на перевод одного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форма №Т-5а - на перевод группы работников. Формы заполняются с обязательным указанием вида перевода - временно или постоянно.</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Если инициатором перевода является работник, то при заполнении формы №Т-5 по строке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 xml:space="preserve">Причина перевода» следует указать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 xml:space="preserve">по инициативе работника» или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 xml:space="preserve">по просьбе работника», а по строке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Основание» - дату и номер дополнительного соглашения к трудовому договору и заявления работник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Согласно Указаниям по применению и заполнению форм первичной учетной документации по учету труда и его оплаты, утвержденным Постановлением Госкомстата Российской Федерации от 5 января 2004 года №1 (далее - Указания по применению и заполнению форм первичной учетной документации по учету труда и его оплаты), исключением из этого правила являются случаи, когда на другую работу переводится работник, принятый на работу до 6 октября 1992 года, тогда основанием для перевода работника на другую работу будут такие документы, как заявление, медицинское заключение, служебная записка и др. Соответственно и при заполнении формы №Т-5 по строке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 xml:space="preserve">Основание» указываются данные документы, а реквизит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Изменение к трудовому договору» не заполняется, поскольку при приеме на работу до указанной даты трудовые договора не заключалис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дписывается приказ (распоряжение) о переводе работника на другую работу руководителем организации или уполномоченным на это лиц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каз (распоряжение) объявляется в соответствии со статьей 68 ТК РФ работнику(ам) под роспись в трехдневный срок со дня фактического начала работы, что подтверждается проставлением в данном приказе (распоряжении) личной подписи работника(ов) и даты ознаком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чать на приказе (распоряжении) о переводе работника на другую работу не стави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требованию работника согласно статье 62 ТК РФ работодатель обязан предоставить ему заверенную копию этого приказа (распоряж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40. Обеспечение занятости высвобождаемых работников</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осуществлении мероприятий по сокращению численности или штата работников, либо ликвидации организаций, необходимо соблюдать следующие требования, предусмотренные законодательство о труде и занятости насе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одатель издает приказ, в котором указываются основание, причины и срок высвобождения работников, их категории и количество, а также состав и порядок работы комиссии, занимающейся вопросами высвобожд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пределяются кандидатуры на увольнение с учетом требований ст. 179, 261, 269 Трудового Кодекса РФ (ТК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Работодатель своевременно, в письменной форме, не менее чем за три месяца, уведомляет Центр занятости населения административного округа и соответствующий выборный профсоюзный орган о возможном массовом увольнении работников (ст. 82 ТК РФ, Постановление Правительства РФ от 05.02.93 г. № 99, ст. 25 Закона РФ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О занятости населения в Российской Феде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Информация о возможном массовом увольнении работников представляется в Центр занятости населения административного округа по установленной форм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предстоящем высвобождении в связи с ликвидацией организации или сокращением численности или штата работники предупреждаются персонально и под расписку, не менее чем за два месяца до дня увольн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часть третья в ред. Федерального закона от 30.06.2006 N 90-ФЗ)</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 (в ред. Федерального закона от 30.06.2006 N 90-ФЗ)</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сторжение трудового договора по инициативе работодателя в случае сокращения численности или штата работников организации производится с предварительного согласия соответствующего профсоюзного органа в порядке, определенном ст. 373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оответствии с Постановлением Правительства РФ сведения о высвобождаемых работниках представляются не позднее чем за два месяца до дня увольнения в Центр занятости населения административного округа по форме № 1- высвобождение (утверждена постановлением Мосгоркомстата от 26.05.97 г. № 4; выдается в Центре занятости населения административного округ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ведения представляются в Центр занятости населения административного округа по месту регистрации юридического лиц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сторжение трудового договора с работниками, высвобождаемыми в связи с сокращением численности или штата (п. 2 ст. 81 ТК РФ), либо ликвидацией организации (п. 1 ст. 81 ТК РФ) производится с соблюдением порядка увольнения, установленного законодательств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Запись о причине увольнения производится в трудовой книжке в точном соответствии с формулировкой действующего законодательства и со ссылкой на соответствующий пункт и статью закона. Наприме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уволен в связи с сокращением численности (штата) работников (п. 2 ст. 81 Трудового Кодекс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уволен в связи с ликвидацией организации (п. 1 ст. 81 Трудового Кодекс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3. По желанию высвобождаемых работников, их увольнение может производиться и по иным законным основаниям: в связи с переводом в другую организацию (п. 5 ст. 77 ТК РФ), по собственному желанию (ст. 80 ТК РФ), по соглашению сторон (ст. 78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никам, увольняемым по предусмотренным в п. 1 и п. 2 ст. 81 ТК РФ основаниям, предоставляются льготы и компенсации согласно гл. 27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никам, увольняемым по иным законным основаниям (ст. 78, п. 5 ст. 77 ТК РФ и ст. 80 ТК РФ), выходное пособие не выплачивается и средняя заработная плата на период трудоустройства не сохраняе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одатель самостоятельно или с привлечением Центров занятости населения административных округов разъясняет высвобождаемым работникам о гарантиях и компенсациях, связанных с расторжением трудового договора (гл. 27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ысвобождаемым работникам могут быть предложены следующие варианты дальнейшего трудоустрой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другая работа (вакантная должность) в той же организации, соответствующая квалификации работника (ст. 180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трудоустройство через территориальные отделы центров занятости населения административных округ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самостоятельное трудоустрой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Лица, увольняемые в связи с сокращением численности или штата работников, а также ликвидацией организации, должны быть предупреждены администрацией о том, что в соответствии с действующим законодательством о труде и занятости населения им следует в течение двух недель со дня увольнения обратиться в территориальный отдел Центра занятости населения административного округ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 (ст. 75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r>
        <w:br w:type="page"/>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41. Трудовые споры: понятие и виды. Порядок их рассмотрения</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зрешение индивидуальных и коллективных трудовых споров – это важнейшая форма самозащиты работниками своих трудовых прав, когда они, считая свои интересы нарушенными, обращаются в юрисдикционный орган. Возникновению трудовых споров, как правило, предшествуют правонарушения в сфере труда, являющиеся непосредственным поводом спора. Когда действия обязанного субъекта были законными, а другой субъект считает их неправомерными, то здесь также может возникнуть трудовой спор, хотя правонарушения нет. Есть или нет трудовое правонарушение – это устанавливает юрисдикционный орган, рассматривающий трудовой спор. Само трудовое правонарушение нельзя еще считать трудовым спором, а различная его оценка субъектами является разногласием, которое субъекты могут решить сами. Такое разногласие субъектов трудового права может перерасти в трудовой спор лишь в том случае, если оно не урегулировано самими сторонами и поэтому вынесено на рассмотрение юрисдикционного органа, т.е. оспорено действие (бездействие) обязанного субъекта, нарушившего трудовое право другог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аботник может самостоятельно или с участием представляющего его интересы профкома урегулировать разногласие при непосредственных переговорах с администрацией. Трудовой спор возникает, когда разногласие переносится на разрешение юрисдикционного органа. Трудовой спор может возникнуть и без правонарушения, если субъект трудового права (работник, профком, трудовой коллектив) обращается в юрисдикционный орган, оспаривая отказ другого субъекта установить новые или изменить существующие социально-экономические условия труда и бы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ледовательно, трудовыми спорами называются поступившие на разрешение юрисдикционного органа разногласия субъектов трудового права по вопросам применения трудового законодательства или об установлении в партнерском порядке новы условии труда. Это понятие показывает отличие трудовых споров от разногласий, решаемых самими спорящими сторонами, и указывает, что трудовые споры возникают не только из трудового правоотношения, но и из иных непосредственно связанных с ним правоотношений, в том числе из правоотношений коллективного организационно-управленческого характе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удовой кодекс РФ теперь закрепляет понятие индивидуального трудового спора в ст. 381. Во второй ее части также указывается, что индивидуальным трудовым спором будет и спор между работодателем и лицом,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В ранее же данном нами понятии все указанные во второй части ст. 381 лица – это субъекты трудового права, так как уволенный работник – это субъект правоотношений по трудовому спору о восстановлении на работе, а лицо, обжалующее отказ в приеме, тоже субъект правоотношения по трудоустройств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т. 37 Конституции РФ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па забастовку. Статья 46 Конституции РФ предусматривает, что каждому гарантируется судебная защита его прав и свобод, что решения и действия (бездействие) органов и должностных лиц могут быть обжалованы в суд. Эти положения Конституции РФ являются основой порядка разрешения всех трудовых спор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Федеральный закон от 12 января 1996 г. “О профессиональных союзах, их правах и гарантиях деятельности” (Российская газета. 1996. 20 янв.) в ст. 23 предусматривает право профсоюзов на защиту интересов работников в органах по рассмотрению трудовых споров, а для защиты социально-трудовых прав профсоюзы могут создавать юридические службы и консультации. Гарантируется судебная защита прав профсоюзов (ст. 29). Профсоюзы вправе участвовать в урегулировании коллективных трудовых споров (ст. 14), имеют право на организацию и проведение в соответствии с Федеральным законом забастовок, собраний, уличных шествий, демонстраций, пикетирования и других коллективных действий, используя их как средство зашиты социально-трудовых прав и интересов работник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удовые споры часто смешивают со спорами о пенсиях, пособиях и услугах, а также спорами из процедурных правоотношений по их назначению, что не относится к отрасли трудового права, а принадлежит к отрасли права социального обеспечения. Трудовые споры –это споры из правоотношений сферы действия трудового законодательства. Ими оспариваются в юрисдикционном органе разногласия по трудовым правам и исполнению трудовых обязанностей. Федеральный закон от 20 октября 1995 г. “О порядке разрешения коллективных трудовых споров” (в дальнейшем –Закон о коллективных трудовых спорах // Российская газета. 1995. 5 дек.) и глава 60 ТК уже в своем названии предусматривает трудовые споры, порядок разрешения которых устанавливается ими для зашиты индивидуальных или коллективных трудовых прав. Трудовой спор –это спор о реализации права, предусмотренного трудовым законодательством, коллективными и другими договорами о труде или об установлении нового трудового субъективного или коллективного права (неисковые спор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се трудовые споры можно классифицировать по трем основаниям: по спорящему субъекту, по характеру спора, по виду спорного правоотношен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 спорящему субъекту все трудовые споры делятся на индивидуальные и коллективные. В индивидуальных спорах оспариваются и защищаются субъективные права конкретного работника, его законный интерес, в коллективных спорах –права, полномо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 В коллективных спорах, защищаются и права трудовых коллективов, их жизненные интересы от волевого диктата административно-управленческого аппарата, в том числе министерства, ведомства как вышестоящего органа управления данным трудовым коллективом. Коллективные споры могут возникнуть из трех правоотношений: работников организации с работодателем, его администрацией, включая и вышестоящий орган управления; профкома с администрацией; появившихся в последние годы социально-партнерских правоотношений представителей работников и работодателей с участием органов власти на федеральном, региональном, отраслевом и территориальном уровне. Поэтому коллективные споры делятся по субъекту на споры коллектива работников организации с работодателем и споры профкома с работодателем, а также споры по партнерским соглашения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характеру спора все трудовые споры подразделяются на два ви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споры о применении норм трудового законодательства, в которых защищается и восстанавливается нарушенное прав работника или профсоюза или права коллектива работник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споры об установлении новых или изменении существующих социально-экономических условий труда и быта, не урегулированных законодательством, которые могут возникать из трудового правоотношения, –об установлении работнику в локальном порядке новых условий труда (нового срока отпуска по графику отпусков, нового тарифного разря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правоотношениям, из которых может возникнуть спор, все трудовые споры делятся н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споры из трудовых правоотношений (их абсолютное большинст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споры из правоотношений по трудоустройству (например, не принятого по брони инвалида или другого лица, с которым работодатель обязан заключить трудовой догово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3) споры из правоотношений по надзору и контролю за соблюдением трудового законодательства и правил охраны тру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4) споры из правоотношений по подготовке кадров и повышению квалификации работников на производств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5) споры из правоотношений по возмещению материального ущерба работником предприяти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6) споры из правоотношений по возмещению работодателем ущерба работнику в связи с повреждением его здоровья на работе или нарушением его права трудить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7) споры из правоотношений профкома с работодателем по вопросам труда, быта, культур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8) споры из правоотношений коллектива работников с работодателе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9) споры из социально-партнерских правоотношений на четырех более высоких уровня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Классификация трудовых споров по трем указанным основаниям необходима для того, чтобы по каждому трудовому спору правильно определить его подведомственность (индивидуальный это или коллективный спор, о применении трудового законодательства или об установлении новых условий труда, изменении существующих, и из какого правоотношения он возник).</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чины и условия трудовых споров хотя и связанные категории, но их надо различа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чины трудовых споров –это негативные факторы, которые вызывают различную оценку спорящими сторонами осуществления субъективного трудового права или исполнения трудовой обяза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Условия возникновения трудовых споров –это факторы, которые способствуют большему количеству трудовых споров по одним и тем же вопросам или значительно обостряют возникший спор. Но без причин сами условия не вызывают трудовой спор.</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лужба по урегулированию коллективных трудовых споров “выявляет и обобщает причины и условия возникновения коллективных трудовых споров, подготавливает предложения по их устранению” (ст. 1 Закона о коллективных трудовых спорах), что направлено на устранение как причин, так и условий трудовых споров и их профилактику. Причинами трудовых споров являются следующие два субъективных негативных фактора (черты) спорящих сторон (или их представителей в коллективном споре), в результате которых по-разному оцениваются фактические обстоятельства, действ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отставание индивидуального сознания от общественного, отклонение его от норм общеустановленной морали (не только со стороны представителей администрации, органов управления, но и отдельных работников, нарушающих трудовую и производственную дисциплину, небрежно относящихся к вверенному имуществу предприятия, требующих не заработанной оплаты или не полагающихся им благ);</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незнание или плохое знание трудового законодательства как отдельными руководителями производства, так и многими работниками и их представителями, т.е. низкая правовая культура, правосозна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Условия трудовых споров носят по отношению к спорящей стороне объективный характер, отражающий недостатки в работе конкретного производства, отрасли или недостатки и пробелы трудового законодательства. Условия трудовых споров могут быть двух видов: производственного и правового характера. Они связаны с организацией производства или правотворчества –принятием норм права, поэтому-то по отношению к спорящей стороне существуют объективно в нашей жизни. В настоящее время с переходом к рыночным отношениям появилась и третья, но уже объективная причина –это возникший и продолжающийся тяжелый кризис нашего народного хозяйства, производ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Условия производственного характера отражают недостатки в организации труда и работы на данном производстве, в отрасли, например неритмичность работы или плохую организацию труда. В юридических вузах США, Англии и других стран изучается теория конфликтов (конфликтология), в США есть социальные центры по изучению и разрешению конфликтов, в которых подготавливают менеджеров по конфликта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Условия трудовых споров правового характера –это такие имеющиеся еще недостатки в правотворчестве, в принятии, создании трудового законодательства, как не совсем ясная и четкая формулировка отдельных норм или пробелы в законодательстве, позволяющие по-разному их толковать спорящими сторонами; определенное отставание отдельных норм законодательства от бурно развивающейся практики организации труда и распреде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Если причины трудовых споров отсутствуют, то даже при наличии указанных условий (обстоятельств) трудовой спор не возникает. Профилактика трудовых правонарушений, т.е. предупреждение с учетом конкретных условий и личности работни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42. Дисциплинарная ответственность работника</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исциплинарная ответственность одна из разновидностей юридической ответственности. Ее содержание составляет обязанность субъекта претерпевать за свои неправомерные действия определенные неблагоприятные последствия. Дисциплинарная ответственность применяется лишь в трудовых правоотношения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исциплинарная ответственность – это реакция на правонарушение в сфере трудовых отношений, проявляющаяся в применении санкций неблагоприятного характера к нарушителям установленного порядка. Дисциплинарная ответственность представляет собой последствие неисполнения или ненадлежащего исполнения трудовых обязанностей конкретным работником, то есть несоблюдения им трудовой дисциплин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удовой кодекс Российской Федерации (далее ТК РФ) закрепил право применения дисциплинарных взысканий всецело за работодателем. Конечно, вопрос о нарушении трудовой дисциплины может быть рассмотрен и трудовым коллективом с последующим общественным порицанием, однако именно работодатель по своему усмотрению решает вопрос о том, какой вид дисциплинарного взыскания применить, либо вообще отказаться от привлечения нарушителя к ответственности и ограничиться беседой, устным замечанием. Лишь в исключительных случаях, прямо предусмотренных в законодательстве, на работодателя возлагается обязанность применения мер дисциплинарной ответственности (статья 195 ТК РФ). Полномочия по привлечению к дисциплинарной ответственности могут быть возложены на руководителя или других должностных лиц, но в любом случае это право должно быть документально зафиксировано в локальных нормативных акта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посредственным основанием для привлечения работника к дисциплинарной ответственности служит такой вид правонарушения, который именуется в трудовом праве дисциплинарным проступком. Содержание дисциплинарного проступка, как и любого другого правонарушения, предполагает наличие совокупности юридических признаков: субъект, субъективная сторона, объект, объективная сторона. Иными словами, формально-правовым основанием привлечения к дисциплинарной ответственности является наличие в деянии нарушителя юридического состава признаков дисциплинарного проступ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убъектом дисциплинарного проступка является лицо (работник), состоящее в трудовом правоотношении с конкретным работодателем и нарушившее трудовую дисциплин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бъектом дисциплинарного проступка являются общественные отношения, складывающиеся в процессе совместной трудовой деятельности (внутренний трудовой распорядок), регулируемые нормами трудового пра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бъективную сторону дисциплинарного проступка образуют противоправное деяние (действие или бездействие), причинение вреда работодателю и наличие причинной связи между противоправным деянием и наступившим вредом. Вредные последствия могут проявляться в виде реального имущественного вреда и (или) вреда организационного характера. Причем вред, причиненный работодателю, включает, в том числе, вред имуществу третьих лиц, находящемуся у работодателя, если работодатель несет ответственность за сохранность этого имущества. Примером имущественного вреда могут служить повреждение оборудования или утрата документов, в результате чего работодатель должен будет произвести дополнительные финансовые расходы на приобретение или восстановление имущества или недополучит денежные средства. Чаще имеет место ущерб организационного характера, когда нарушается трудовой порядок, установленный работодателем (совершаются прогул, опоздание на работу и друго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убъективная сторона дисциплинарного проступка состоит в виновности нарушителя. Традиционно выделяют две формы вины: умысел и неосторож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Умысел - волевое действие, направленное на сознательное нарушение установленных правил трудового распоряд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осторожность как форма вины имеет место в тех случаях, когда работник не предвидел последствий своего проступка, хотя должен был предвидеть, либо он предвидел такие последствия, но легкомысленно надеялся их предотвратить.</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В ТК РФ содержится определение понятия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 xml:space="preserve">дисциплинарный проступок», под которым понимается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неисполнение или ненадлежащее исполнение работником по его вине возложенных на него трудовых обязанностей», влекущее за собой применение мер дисциплинарного воздействия (часть 1 статьи 192 Т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смыслу данного определения можно перечислить основные признаки дисциплинарного проступ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действия или бездействие работника, которые определены в законе как неисполнение или ненадлежащее исполнение трудовых обязанно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наличие вины – обязательный признак дисциплинарного проступка (ответственность наступает исключительно за виновные действия, бездейств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работником не исполнены именно трудовые обязан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наличие обстоятельств, делающих возможным применение дисциплинарного взыска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ежде всего, неисполнение трудовых обязанностей - это не совершение определенных действий, которые работник должен осуществить для выполнения задач, поставленных перед ним, то есть фактически бездействие. Однако это может быть и активное действие, на совершение которого установлен запрет.</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чем неисполнением работником без уважительных причин трудовых обязанностей является как неисполнение, так и ненадлежащее исполнение по вине работника возложенных на него трудовых обязанно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Как правило, критерием ненадлежащего исполнения трудовых обязанностей является исполнение обязанностей не в полном объеме и за пределами сроков (до или после), отведенных для этого, вследствие чего результат действий не соответствует первоначальной цели исполнения. При этом несвоевременность исполнения должностных обязанностей предполагает не только опоздание, задержку, но и опережение отведенных сроков, например, совершение банковских операций по переводу денежных средств до согласования действий и так дале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К неисполнению или ненадлежащему исполнению работником трудовых обязанностей без уважительных причин относится, в частности,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уководителя, технических правил и тому подобно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становление Пленума Верховного Суда Российской Федерации от 17 марта 2004 года №2 «О применении судами Российской Федерации Трудового кодекса Российской Федерации» (далее Постановление Пленума ВС РФ №2) уточняет, что к таким нарушениям относя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а) отсутствие работника без уважительных причин на работе либо рабочем мест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речень уважительных причин, в связи с которыми работник может отсутствовать на работе либо рабочем месте, законодательно не установлен. На практике уважительными причинами суд может признать вызов в правоохранительные органы или в суд, прохождение медосмотра, сбои в работе транспорта, аварии, пожары, наводнения, болезнь работника или его близких родственников и тому подобно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наличии реальной возможности, работник должен документально (например, справками из соответствующих организаций, повестками и так далее) подтвердить уважительность причин, в результате которых образовалась невозможность исполнения трудовых обязанно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43. Материальная ответственность сторон по трудовому договору</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Материальная ответственность работников - это вид юридической ответственности, состоящий в обязанности работника возместить ущерб, причиненный предприятию в результате виновного неисполнения трудовых обязанностей. Применение материальной ответственности возможно только при наличии совокупности таких условий (состав дисциплинарного проступк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 наличие имущественного ущерб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2) противоправное поведение работник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причинно-следственная связь между противоправным деянием и причиненным ущербом;</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вина работника в форме умысла или по неосторожност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уществует 2 вида материальной ответственност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 ограниченная материальная - объем ответственности в данном случае равен действительному ущербу, но не более среднемесячного , заработка работник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2) полная материальная - в этом случае работник возмещает весь нанесенный км ущерб независимо от размера получаемой им зарплаты. Она применяется, когд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между работником и работодателем заключен письменный договор о принятии на себя материальной ответственности за необеспечение сохранности переданного ему имуществ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имущество было получено работником под отчет по разовому документу (пример, расходы на служеб. командировку);</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ущерб причинен преступным (уголовно-наказуемым) деянием работника;</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ущерб причинен работником, находившимся в нетрезвом состоян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ущерб причинен недостачей, умышленным уничтожением или порчей имущества, выданного работнику;</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по закону на работника возложена полная материальная ответственность за ущерб при исполнении трудовых обязанносте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ущерб причинен не при исполнении трудовых обязанносте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должностное лицо виновно в незаконном увольнении или переводе работника на другую работу.</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44. Финансовое право (общая характеристика бюджетного, налогового права)</w:t>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r>
    </w:p>
    <w:p>
      <w:pPr>
        <w:pStyle w:val="Style15"/>
        <w:suppressAutoHyphens w:val="true"/>
        <w:spacing w:lineRule="auto" w:line="360"/>
        <w:ind w:firstLine="709"/>
        <w:jc w:val="both"/>
        <w:rPr/>
      </w:pPr>
      <w:r>
        <w:rPr>
          <w:rFonts w:cs="Times New Roman" w:ascii="Times New Roman" w:hAnsi="Times New Roman"/>
          <w:color w:val="000000"/>
          <w:sz w:val="28"/>
          <w:szCs w:val="16"/>
          <w:lang w:eastAsia="ru-RU"/>
        </w:rPr>
        <w:t>Бюджетное право РФ - это совокупность финансово-правовых норм, регулирующих бюджетное устройство в РФ, структуру и порядок распределения доходов и расходов бюджетной системы, компетенцию гос и муниципальных образований в области бюджета, а также бюджетный процесс. Среди источников бюджетного права РФ прежде всего следует назвать Конституцию РФ. Ряд ее статей непосредственно устанавливают исходные начала и принципы бюджетной деятельности в РФ. Среди законодательных актов специального содержания выделяется Закон РФ об основах бюджетного устройства и бюджетного процесса как имеющий общее значение для регулирования бюджетных отношений в стране. Этот Закон закрепляет основные общие положения, относящиеся к организации функционирования бюджетов всех уровней и, помимо этого, — детальную регламентацию относительно федерального бюджета. Федеральные законы «Об общих принципах организации МСУ в РФ» и «О финансовых основах МСУ в РФ» определяют основные положения о роли местных бюджетов, бюджетных правах муниципальных образований и органов МСУ, их взаимоотношениях с органами гос власти. В сфере бюджетных отношений помимо законов действуют также указы Президента РФ, постановления Правительства РФ, правовые акты Министерства финансов РФ, которым принадлежит важная роль в практической организации бюджетной деятельности государства.</w:t>
      </w:r>
    </w:p>
    <w:p>
      <w:pPr>
        <w:pStyle w:val="Style15"/>
        <w:suppressAutoHyphens w:val="true"/>
        <w:spacing w:lineRule="auto" w:line="360"/>
        <w:ind w:firstLine="709"/>
        <w:jc w:val="both"/>
        <w:rPr>
          <w:rFonts w:ascii="Times New Roman" w:hAnsi="Times New Roman" w:cs="Times New Roman"/>
          <w:color w:val="000000"/>
          <w:sz w:val="28"/>
          <w:szCs w:val="16"/>
          <w:lang w:eastAsia="ru-RU"/>
        </w:rPr>
      </w:pPr>
      <w:r>
        <w:rPr>
          <w:rFonts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45. Понятие и виды финансового контроля</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Государственный финансовый контроль – это контроль, осуществляемый органами государственной власти в соответствии с законодательно наделенными полномочиями. Государственный финансовый контроль осуществляется, прежде всего, за финансовой деятельностью органов исполнительной власти. Он предусматривает правовое регулирование финансовых отношений в Российской Федерации, прежде всего, охватывает контроль бюджетных правоотношений. Органами государственного финансового контроля выступают специальные подразделения Администрации Президента, Совета Федерации, Правительства РФ, а также соответствующие структуры представительных и исполнительных органов субъектов Феде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четная палата – высший специальный орган государственного финансового контроля, подотчетный Федеральному собранию. Счетная палата- юридическое лицо. Возглавляет ее председатель, назначаемый Госдумой на 6 лет. Коллегия Счетной палаты включает 12 аудиторов. Текущую контрольную работу выполняет аппарат – инспекторы Счетной палат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Счетная палата РФ является единственным органом государственного финансового контроля, задачи и порядок деятельности которого определены Федеральным законодательством – Конституцией РФ, Бюджетный кодексом РФ, Федеральным законом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О счетной палате РФ»**, законами о федеральном бюджете на соответствующий год. Функции, права и обязанности составляют ее компетенцию, т.е. право осуществления контроля за исполнением федерального бюджета, предоставленное только Счетной палате, одновременно является и ее обязанность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еятельность Счетной палаты связана с контролем за федеральной собственностью и контролем за расходованием федеральных средств. Контролю подлежат все хозяйствующие субъекты независимо от форм собственности, ведомственной принадлежности; органы местного самоуправления, общественные организации в части, связанной с получением и использованием средств федерального бюджета и государственных внебюджетных фондов, либо связанные с использованием или управлением федеральной собственностью, а также с предоставлением им федеральными органами налоговых, таможенных и иных льгот. Кроме того, в сферу полномочий Счетной палаты входит контроль за деятельностью Банка России, Правительства РФ, связанной с обслуживанием и выполнением обязательств по государственному долгу, контроль за эффективностью использования иностранных кредитов и займов, а также предоставления Россией займов, финансовой помощи иностранным государствам и международным организация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четная палата РФ –единственный в стране орган государственного финансового контроля, контрольные функции которого охватывают весь бюджетный процесс от начала формирования бюджетной заявки до получения конечных результат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своему правовому статусу Счетная палата является независимым органом государственного финансового контроля. Она самостоятельно формирует свой план работы и графики контроля, в обязательном порядке представляет Федеральному Собранию РФ заключение о проверке исполнения бюджета за отчетный финансовый го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сновными формами контроля Счетной палаты являются тематические проверки и ревизии. При выявлении нарушений руководителям проверяемых организаций направляются представления для принятия мер по их устранению, а в случаях выявления хищения государственных средств дела передаются в правоохранительные органы.</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выявлении фактов нарушения финансовой дисциплины и законности, приносящих государству прямой ущерб, или при несоблюдении порядка и сроков рассмотрения представлений Счетная палата имеет право выдавать предписания, обязательные к исполнению. В случае, если предписания не исполняются, коллегия Счетной палаты по согласованию с Государственной Думой может принять решение о приостановлении всех видов расчетных операций нарушителя. Предписание Счетной палаты может быть обжаловано в судебном порядке. Счетная палата не имеет полномочий применения административных мер воздействия к нарушителям финансовой дисциплины. На уровне субъектов Федерации схожие функции выполняют Контрольно-счетные палаты. Деятельность Счетной палаты по закону является гласной: результаты должны освещаться в средствах массовой информ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Финансовый контроль со стороны Президента РФ осуществляется в соответствии с Конституцией РФ путем издания указов по финансовым вопросам, подписания Федеральных законов; назначения и освобождения от должности министра финансов РФ, представления Государственной Думе кандидатур для назначения на должность Председателя Центрального банк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пределенные функции финансового контроля выполняет Контрольное управление Президента РФ, созданное Указом Президента РФ от 24 мая 1994г., которое подчиняется непосредственно Президенту, но взаимодействует со всеми органами исполнительной вла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К числу основных функций данного управления относятся контроль за деятельностью органов контроля и надзора пр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федеральных органах исполнительной власти, а также подразделений Администрации Президента; рассмотрение жалоб и обращений юридических и физических лиц. В случае выявления финансовых нарушений Главное контрольное управление имеет право направлять предписания об их устранении. По результатам проверок Управление вносит предложение на рассмотрение Президента. Применять какие-либо санкции к нарушителям самостоятельно Главное контрольное управление не имеет права. В соответствии с Конституцией РФ и Законом «О Совете министров –Правительстве РФ» оно наделено самыми широкими полномочиями. Правительство РФ 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федеральных министерств и ведомст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равительством РФ утверждено Положение «О Министерстве финансов РФ» (Постановление от 6 марта 1998г.), Положение «О Казначействе (постановление от 27 августа 1993 г.).</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Правительстве РФ действует Межведомственный совет по государственному финансовому контролю, созданный согласно Постановления Правительства РФ от 2 февраля 1996 г. для координации контроля над государственными средства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овет входят председатель банка России, руководитель Федерального казначейства, руководители финансово-контрольных органов. К работе Межведомственного совета могут привлекаться представители Генеральной прокуратуры и силовых структур. Совет возглавляет министр финансов Российской Феде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ажнейшее место в системе финансового контроля со стороны Правительства РФ занимают Министерство финансов РФ и его структурные подразделения, наделенные контрольными функциями. Прежде всего, Министерство финансов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 результатам контроля Министерство финансов вправе требовать устранения выявленных нарушений, 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 а также непредставления ими соответствующей отчетности; взыскивать государственные средства, используемые не по назначению, с наложением предусмотренных штраф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Большую роль в проведении финансового контроля играет осуществляемое Минфином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обходимо отметить, что контрольные полномочия Минфина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 органов местного самоуправления, которые сами несут ответственность за формирование и использование своих бюджетов и внебюджетных фонд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дополучение доходов бюджета, обострение бюджетного кризиса, возрастание бюджетного дефицита привели к созданию централизованной системы органов Федерального казначейства, подчиненных Минфину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Органы Федерального казначейства призваны осуществлять государственный финансовый контроль за соблюдением исполнения федерального бюджета и федеральных внебюджетных фондов. Федеральное казначейство осуществляет предварительный и текущий контроль за ведением операций с бюджетными средствами главными распорядителями, распорядителями и получателями бюджетных средств, другими участниками бюджетного процесса по исполняемым бюджетам и бюджетам федеральных внебюджетных фондов. В своей деятельности Федеральное казначейство взаимодействует с другими федеральными органами исполнительной власти и координирует их работу в процессе контрол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Органы Федерального казначейства имеют право выдавать предписания о взыскании в бесспорном порядке государственных средств, подлежащих возврату в бюджет, срок возврата которых истек; взыскивать в бесспорном порядке пени с коммерческих банков в случае несвоевременного зачисления и непоступления средств от хозяйствующих субъектов на счета федерального бюджета и внебюджетных фондов; выносить предупреждение руководителям органов исполнительной власти, органов местного самоуправления и получателям бюджетных средств о ненадлежащем исполнении бюджетного процесса; приостанавливать операции по счетам в кредитных организациях сроком до одного месяц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Наряду с указанными выше государственными органами финансового контроля отдельные функции государственного финансового контроля выполняют и другие государственные органы. К ним относятся: Министерство по налогам и сборам, Федеральная налоговая служба, Центральный банк, Министерство государственного имущества, Министерство по антимонопольной политике и поддержке предпринимательства, Государственный таможенный комитет, Федеральная комиссия по рынку ценных бумаг и др.</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соответствии с Налоговым кодексом Российской Федерации налоговые органы имеют право проверять финансовые документы юридических и физических лиц, получать от них необходимые сведения (за исключением сведений, составляющих коммерческую тайну), применять меры принудительного воздействия в отношении должностных лиц и граждан, включая изъятия соответствующих документов и приостановления операций по счетам в банках в случаях нарушения финансовой дисциплины последними. Контроль за налогоплательщиками и объектами, подлежащими налогообложению и налоговой проверке, является одной из важнейших функций налоговых орган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Таможенные органы Российской Федерации в соответствии с положениями Таможенного кодекса осуществляют государственный финансовый контроль, связанный с перемещением товаров через таможенную границу Росси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Центральный банк Российской Федерации наделен значительными полномочиями в области государственного и финансового контроля. В его структуре функционирует специальный контрольный орган — Департамент банковского надзора, на который возложены функции проверки соблюдения коммерческими банками банковского законодательства и установленных Банком России нормативов банковской деятель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зависимости от вида нарушений коммерческими банками Центральный банк имеет право применять к ним различные меры воздействия от наложения штрафов, замены руководства коммерческого банка до отзыва лицензии и ликвидации коммерческого банк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 отношению к нарушителям бюджетного законодательства органы государственного контроля могут применять следующие мер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сокращение лимитов бюджетных обязательств по сравнению с бюджетными ассигнованиями либо отказ в подтверждении принятых бюджетных обязательст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изъятие бюджетных средств, используемых не по целевому назначению;</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остановление операций по счетам в кредитных организациях;</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наложение штрафов на руководителей —получателей бюджетных средств, на руководителей государственных органов, органов местного самоуправления, а также изъятие в бесспорном порядке бюджетных средств, полученных на возвратной основе, и сумм процентов за пользование бюджетными средства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ынесение предупреждения о ненадлежащем исполнении бюджетного процесс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начисление пени, а также взыскание пени за несвоевременный возврат бюджетных средств, предоставленных на возвратной основе, в размере одной трехсотой действующей ставки рефинансирования Банка России за каждый день просрочк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б) Негосударственный финансовый контроль</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настоящее время наряду с государственным финансовым контролером существует и негосударственный финансовый контроль, который представлен: (а) внутрифирменным контролем, (б) контролем со стороны коммерческих банков за организациями, (в) независимым аудиторским контролем. Конечные цели всех видов финансового контроля едины и заключаются в обеспечении соблюдения финансовой дисциплины, повышении эффективности распределения и использования финансовых ресурсов. В то же время задачи и, соответственно, функции государственного и негосударственного финансового контроля различн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Если главной задачей государственного контроля является содействие успешной реализации финансовой политики государства посредством обеспечения соблюдения финансового законодательства, финансовой дисциплины, недопущения нецелевого использования бюджетных и внебюджетных средств, то основной задачей негосударственного контроля выступает повышение эффективности использования финансовых ресурсов экономических субъектов, обеспечение достоверности показателей финансовой отчет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Внутрифирменный (корпоративный) контроль</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Финансовый контроль проводится самим предприятием, его экономическими службами –бухгалтерией, финансовым отделом, службой финансового менеджмента за финансово-хозяйственной деятельностью своего предприятия, его филиалов и дочерних предприяти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Службы внутреннего контроля следят за эффективностью и целесообразностью денежных затрат, как собственных, так и заемных средств; анализируют и сопоставляют фактические финансовые результаты с прогнозируемыми; оценивают финансовые результаты от инвестиционных проектов; контролируют финансовое состояние предприят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нутрифирменный контроль можно разделить на оперативный (текущий) и стратегический.</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Оперативный производится главным бухгалтером в процессе повседневной хозяйственно-финансовой деятельности с помощью четкой организации бухгалтерского учета и контроля за движением денежных средств. Подпись главного бухгалтера обязательна на всех денежных документах. Главный бухгалтер отвечает за соблюдение государственной финансовой дисциплины и финансового законодательств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Стратегический финансовый контроль предполагает разработку оптимальных решений по использованию финансовых ресурсов и вложению капитала, обеспечивающих экономическую эффективность и максимализацию прибыли. Контроль может быть произведен и при участии привлеченных со стороны специалистов –по инициативе руководства предприятия или его собственников – учредителей и акционер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 закону коммерческие банки обязаны контролировать лишь соблюдение предприятиями –клиентами установленного государством порядка ведения расчетно-кассовых операций и валютного законодательства. В случае предоставления ссуды банк контролирует целевое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 –важный элемент управления кредитным риск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г) Аудиторский (независимый) контроль</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Это новый вид финансового контроля, возникший в Российской Федерации с конца 80-х годов XX века. С переходом к рыночной системе управления экономикой и появлением различных коммерческих структур резко повысились требования к их финансовой надежности, а также к объективности при оценке их финансового состоян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 финансовой отчетности, платежно-расчетной документации отдельных хозяйственных операций, налоговых деклараций и других финансовых обязательств и требований экономических субъектов на договорной основ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Российской Федерации, проверка платежно-расчетной документации, налоговых деклараций и других финансовых обязательств проверяемых экономических субъект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Аудиторские службы могут оказывать и другие услуги: постановку и ведение бухгалтерского учета; составление бухгалтерской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законодательства; проработку рекомендаций, полученных в результате аудиторских проверок.</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Аудиторская проверка может быть обязательной и инициативной. Если инициативная проверка осуществляется по предложению самого экономического субъекта, то обязательная проводится в установленном порядке во всех случаях, предусмотренных Постановлением Правительства РФ oт 7 декабря 1994г. Обязательной аудиторской проверке подлежат все кредитные организации (включая Банк России), страховые организации, биржи, внебюджетные фонды, создаваемые за счет обязательных отчислений, благотворительные фонды, все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Кроме того, ежегодному аудиторскому контролю подлежат предприятия (за исключением государственных и муниципальных), отдельные показатели которых превышают критерии, установленные Правительством РФ. Обязательная аудиторская проверка может быть проведена и по поручению государственных органов —прокуратуры, казначейства, налоговой служб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Уклонение юридического лица от проведения обязательной аудиторской проверки либо препятствовать ее проведению влечет за собой взыскание штрафа по решению суд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Аудиторские проверки могут проводить как отдельные граждане, прошедшие государственную аттестацию и зарегистрированные в качестве предпринимателей-аудиторов, так и аудиторские фирмы (в том числе, иностранные). Они могут иметь любую организационно-правовую форму, предусмотренную российским законодательством, кроме открытого акционерного обществ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могут одновременно заниматься какой-либо другой предпринимательской деятельностью.</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Специалистов по аудиту в разных странах называют по-разному: в США - общественными бухгалтерами, в Великобритании и англосаксонских странах - ревизорами или присяжными бухгалтерами, во Франции - бухгалтерами-экспертами или комиссарами по счетам, в Германии - контролерами хозяйства или контролерами книги и т. д. Несмотря на различия в названии, все аудиторы занимаются одним и тем же делом: проверкой бухгалтерской и финансовой отчетности хозяйствующих субъектов с составлением заключения о ее достоверности, а также текущим консультированием по различным учетным, финансовым и правовым вопросам, налогообложению, банковскому и страховому делу и др. 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Аудитор, являясь незаинтересованным лицом, выражает мнение о достоверности финансовой (бухгалтерской) отчетности проверяемого лица и о соответствии порядка ведения бухгалтерского учета законодательству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У аудита и государственного и муниципального финансового контроля разные объекты и задачи. Вместе с тем, у них есть много общего в приемах и, по существу, одна конечная цель - укрепление финансовой дисциплины. Объектом государственного и муниципального контроля являются, в основном, централизованные финансы, аудита - преимущественно децентрализованные финанс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се аудиторские услуги платные. Отношения аудиторской фирмы с клиентами, как правило, оформляются договором с оплатой услуг по договорным ценам. Если аудиторская проверка произ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ой услуги производится за счет проверяемой организации по тарифам, утверждаемым Правительством РФ, а в случае финансовой несостоятельности —зa счет средств государственного бюджета с последующим возмещением из имущества проверяемой организации, признанной судом банкрото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соответствии с Временными правилами аудиторской деятельности в Российской Федерации, утвержденными Указом Президента РФ от 23 декабря 1993 г, результат аудиторской Проверки оформляется в виде заключения аудитора (аудиторской фирм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Этот документ имеет юридическую силу для всех юридических и физических лиц, государственных и судебных органов. Различают четыре варианта заключ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1) заключение без замечаний —аудитор подтверждает достоверность показателей финансовой и бухгалтерской отчет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2) заключение с замечаниями (оговорками), свидетельствующее об общем положительном мнении аудитора о достоверности отчетности, но о наличии отдельных упущений, которые указаны в аналитическом раздел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3) отрицательное заключение составляется в тех случаях, когда, по мнению аудитора, бухгалтерский учет на предприятии не соответствует требованиям законодательства, а финансовая отчетность недостоверна и не дает представления о реальном состоянии финанс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4) заключение не составляется в том случае, если аудитору н была предоставлена возможность получить необходимую информацию о проверяемом объект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фера действия аудиторского финансового контроля в России расширяется по мере развития рыночных отношений, одновременно повышаются требования к качеству аудита и профессиональному уровню аудитор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46. Правовое регулирование банковской деятельности</w:t>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Финансово-правовое регулирование банковской деятельности осуществляется с использованием механизмов денежно-кредитного регулирования, в том числе регулирования банковской ликвидности, надзора и контроля за банковской деятельностью.</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Механизм денежно-кредитного регулирования функционирует посредством влияния на объем и структуру денежной массы в обращении и направление движения ресурсов банков, которые могут быть использованы для кредитования реального сектора экономик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и этом регулирование осуществляется посредством тех инструментов денежно-кредитной политики, использование которых связано с особенностями функционирования банковской системы, способностью банков увеличивать или уменьшать с помощью кредитной эмиссии объем денежной массы.</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современных условиях в странах с развитой рыночной экономикой преимущественно используются три основных инструмента, посредством которых центральные банки осуществляют косвенное регулирование денежно-кредитной системы, - это: учетная ставка, операции на открытом рынке, нормы обязательных резервов.</w:t>
      </w:r>
    </w:p>
    <w:p>
      <w:pPr>
        <w:pStyle w:val="Style15"/>
        <w:suppressAutoHyphens w:val="true"/>
        <w:spacing w:lineRule="auto" w:line="360"/>
        <w:ind w:firstLine="709"/>
        <w:jc w:val="both"/>
        <w:rPr/>
      </w:pPr>
      <w:r>
        <w:rPr>
          <w:rFonts w:cs="Times New Roman" w:ascii="Times New Roman" w:hAnsi="Times New Roman"/>
          <w:color w:val="000000"/>
          <w:sz w:val="28"/>
          <w:szCs w:val="16"/>
        </w:rPr>
        <w:t xml:space="preserve">В банковском законодательстве для определения совокупности организаций, имеющих право на осуществление в Российской Федерации банковской деятельности, используется термин </w:t>
      </w:r>
      <w:r>
        <w:rPr>
          <w:rFonts w:cs="Cambria Math" w:ascii="Cambria Math" w:hAnsi="Cambria Math"/>
          <w:color w:val="000000"/>
          <w:sz w:val="28"/>
          <w:szCs w:val="16"/>
        </w:rPr>
        <w:t>≪</w:t>
      </w:r>
      <w:r>
        <w:rPr>
          <w:rFonts w:cs="Times New Roman" w:ascii="Times New Roman" w:hAnsi="Times New Roman"/>
          <w:color w:val="000000"/>
          <w:sz w:val="28"/>
          <w:szCs w:val="16"/>
        </w:rPr>
        <w:t xml:space="preserve">банковская система». Статья 2 Закона </w:t>
      </w:r>
      <w:r>
        <w:rPr>
          <w:rFonts w:cs="Cambria Math" w:ascii="Cambria Math" w:hAnsi="Cambria Math"/>
          <w:color w:val="000000"/>
          <w:sz w:val="28"/>
          <w:szCs w:val="16"/>
        </w:rPr>
        <w:t>≪</w:t>
      </w:r>
      <w:r>
        <w:rPr>
          <w:rFonts w:cs="Times New Roman" w:ascii="Times New Roman" w:hAnsi="Times New Roman"/>
          <w:color w:val="000000"/>
          <w:sz w:val="28"/>
          <w:szCs w:val="16"/>
        </w:rPr>
        <w:t>О банках и банковской деятельности» устанавливает структуру банковской системы Российской Федераци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этому субъектный состав в механизме финансово-правового регулирования банковской деятельности представляется Центральным банком Российской Федерации, кредитными организациями, филиалами и представительствами иностранных банков.</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зличное правовое положение элементов банковской системы позволяет условно выделить несколько уровней, т.к. ее элементы имеют различные в рамках данной системы цели, задачи, функции, полномочия и ответственность, имеют различный правовой статус, но при этом действуют в одной сфере общественных отношени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Банковская деятельность как составная часть финансовой деятельности проявляется в целенаправленной деятельности кредитных организаций и Банка России, носит публичный характер и направлена на систематическое осуществление банковских операций.</w:t>
      </w:r>
    </w:p>
    <w:p>
      <w:pPr>
        <w:pStyle w:val="Style15"/>
        <w:suppressAutoHyphens w:val="true"/>
        <w:spacing w:lineRule="auto" w:line="360"/>
        <w:ind w:firstLine="709"/>
        <w:jc w:val="both"/>
        <w:rPr/>
      </w:pPr>
      <w:r>
        <w:rPr>
          <w:rFonts w:cs="Times New Roman" w:ascii="Times New Roman" w:hAnsi="Times New Roman"/>
          <w:color w:val="000000"/>
          <w:sz w:val="28"/>
          <w:szCs w:val="16"/>
        </w:rPr>
        <w:t xml:space="preserve">Ее основой для Банка России и его учреждений является Закон </w:t>
      </w:r>
      <w:r>
        <w:rPr>
          <w:rFonts w:cs="Cambria Math" w:ascii="Cambria Math" w:hAnsi="Cambria Math"/>
          <w:color w:val="000000"/>
          <w:sz w:val="28"/>
          <w:szCs w:val="16"/>
        </w:rPr>
        <w:t>≪</w:t>
      </w:r>
      <w:r>
        <w:rPr>
          <w:rFonts w:cs="Times New Roman" w:ascii="Times New Roman" w:hAnsi="Times New Roman"/>
          <w:color w:val="000000"/>
          <w:sz w:val="28"/>
          <w:szCs w:val="16"/>
        </w:rPr>
        <w:t>О Центральном Банке Российской Федерации (Банке России)»; для кредитных организаций - специальное разрешение (лицензия) Банка России, полученное после государственной регистрации в порядке, предусмотренном федеральным законодательством.</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авовое регулирование банковской деятельности представляет собой нормотворческую и индивидуально-властную деятельность, направленную на упорядочение банковской системы в целом, создание условий для функционирования кредитных организаци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но призвано формировать и поддерживать устойчивый правовой порядок в сфере банковской деятельности, защиту прав и законных интересов ее участников и частных лиц.</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авовое регулирование банковской деятельности осуществляется с целью реализации и защиты публичного интереса в сфере банковской деятельности, а также частного интереса, получившего отражение в определении правового положения кредитных организаций.</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Банк России является специализированным органом финансово-правового регулирования банковской деятельности, не принадлежащим структурно к каким-либо ветвям власти и имеющим свои правовые средства воздействия.</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Финансово-правовое регулирование банковской деятельности - это система мер, с помощью которых достигается обеспечение стабильного, безопасного функционирования банков, предотвращение дестабилизирующих тенденций в интересах развития всей экономики и государства в целом.</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Финансово-правовое регулирование является составной частью государственного регулирования банковской деятельност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осударственное регулирование банковской деятельности сводится, прежде всего, к установлению общеобязательных правил ее осуществления и надзору за их исполнением в интересах стабильности всей экономики.</w:t>
      </w:r>
    </w:p>
    <w:p>
      <w:pPr>
        <w:pStyle w:val="Style15"/>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47. Правовое регулирование валютных отношений</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п.7 ст.1 закона "О валютном регулировании и валютном контроле" от 09.10.1992 дается следующее определение валютных операц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а) опеpации, связанные с пеpеходом пpава собственности и иных пpав на валютные ценности, в том числе опеpации, связанные с использованием в качестве сpедства платежа иностpанной валюты и платежных документов в иностpанной валют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б) ввоз и пеpесылка в Российскую Федеpацию, а также вывоз и пеpесылка из Российской Федеpации валютных ценносте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осуществление междунаpодных денежных пеpевод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г) расчеты между резидентами и нерезидентами в валюте Российской Федерации (подпункт дополнительно включен с 31 декабря 1998 го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оответствии с дополнением к закону о валютном регулировании от 29.12.1998[22] расчеты между резидентами и нерезидентами в российских рублях признаются валютными операциями и порядок их осуществления устанавливается Центральным банком РФ. На практике это означает, что для совершения любой сделки между резидентом и нерезидентом требуется получение разрешения у Центрального банка РФ. Что заставляет всех нерезидентов переходить на нелегальное положение и осуществлять все расчеты наличным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правовой теории делаются попытки определить юридическую природу понятия валютных операций. Профессор А.Н. Козырин определяет "валютные операции как урегулированные национальным законодательством или международными соглашениями сделки или иные действия, предметом которых является валюта или валютные ценности. Н.В. Сапожников определяет валютные операции в узком смысле как действия резидентов и(или) нерезидентов, направленные на установление, изменение или прекращение их прав и обязанностей в отношении валютных ценностей. Специфической чертой валютных операций является законодательно закрепленный строгий валютный контроль за ними, сопровождающийся рядом как юридических так и фактических действий агентов и(или) органов валютного контроля. Валютная операция в широком смысле –это совокупность юридических и фактических действий участников валютных отношений, регламентированных частно-правовыми и публично-правовыми нормами и направленных на возникновение, изменение и прекращение прав и обязанностей относительно валютных ценностей. Участниками валютных отношений являются стороны валютой сделки, органы и агенты валютного контрол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экономической литературе Е.Ф. Жуков определяет «валютные отношения» как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 в Росси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Некоторые авторы дают определение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операции как экономического потока, отражающего создание, обмен, передачу или ликвидацию какой-либо экономической стоимости, что может предполагать переход права собственности на товары и/или финансовые активы, оказание, оказание услуг либо предоставление труда и капитала».Данное понятие, несомненно, имеет огромное значение для экономической науки, но для правовой теории валютных операций оно абсолютно бесполезно, так как не представляется возможным определить юридическую природу экономического потока, отражающего преобразование какой-либо экономической стоимости, что лишь может предполагать переход права собственности на товары и/или финансовые активы, оказание услуг либо предоставление труда и капитал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 точки зрения правоприменительной практики определяющим пониманием сущности валютных операций является позиция Департамента валютного регулирования Центрального банка РФ. Его точка зрения выражается в обобщении практики применения нормативных актов Центрального банка РФ от 10.08.2000:</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огласно статье 15 Гражданского кодекса Российской Федерации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оответствии с пунктом 2.2 Инструкции Банка России N 86-И Экспортер вправе без дополнительного разрешения уплачивать на основании Контракта в пользу нерезидента неустойку (штраф, пеню) при неисполнении условий Контракта о качестве, количестве и сроках поставки товаро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месте с тем согласно порядку формирования Ведомости банковского контроля (Приложение 4 к Инструкции Банка России N 86-И) в графе 2 раздела 2.3 Ведомости среди кодов вида платежа по Контракту в соответствии с приведенным классификатором указываются иные переводы (перевод средств иностранной стороне в оплату штрафных санкций; возврат денежных средств, ранее полученных от иностранной стороны в счет оплаты штрафных санкций, и т.п.). Таким образом, перечень переводов, осуществляемых в пользу нерезидента в рамках Инструкции N 86-И и отражаемых в Ведомости банковского контроля в графе 2 раздела 2.3, не является исчерпывающи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Уполномоченный банк, как агент валютного контроля, самостоятельно определяет, являются ли представленные Экспортером документы достаточным основанием для уплаты в пользу нерезидента неустойки (штрафа, пеней) и возмещения убытков в случаях, перечисленных в пункте 2.2 Инструкции N 86-И. Ответственность за достоверность сведений, содержащихся в представленных документах, несет резидент (Экспортер). При этом в качестве документов, подтверждающих факт неисполнения (ненадлежащего исполнения) обязательств и причинения убытков, следует по аналогии рассматривать документы, указанные в разъяснениях</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епартамента валютного регулирования в Информационном письме N 9 от 16.05.2000 N 12-1-3/647.</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Департамент валютного регулирования Центрального банка РФ полагает, что возмещение экспортером-резидентом нерезиденту понесенных им убытков является отдельной валютной операцией, а возможность ее осуществления определяется в соответствии с нормативными актами Центрального банка РФ (Инструкцией №86-И)[28]. Думается, что это неправильное понимание валютных операций, так как валютными операциями являются только сделки с валютными ценностями. Возмещение убытков по экспортному контракту отдельной гражданско-правовой сделкой и валютной операцией не является. Следовательно, оно не может относится ни к текущим, ни к капитальным валютным операциям и, тем более, подлежать лицензированию Центральным банком РФ.</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Уполномоченные банки как агенты валютного контроля не имеют права определять, являются ли представленные документы достаточным основанием для уплаты неустойки или возмещения убытков в соответствии с Инструкцией 86-И, так как уплата неустойки и возмещение убытков не являются валютными операциями, так как не относятся к отдельным гражданско-правовым сделкам, а являются видами гражданско-правовой ответственности за нарушение обязательства (в данном случае экспортного контракт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Центральный банк РФ в данном случае превысил свои полномочия, обязав уполномоченные банки совершать эти действия.</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Уполномоченные банки обязаны производить платежы по уплате неустойки и возмещению убытков на основании поручений своих клиентов, не проверяя наличие каких-либо представляемых документов.</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Также позицию Департамента валютного регулирования Центрального банка РФ по вопросу о сущности валютных операций демонстрирует следующее его разъяснение:</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соответствии со стт.834 ГК РФ и 845 ГК РФ банковский вклад и банковский счет являются самостоятельными видами договоров. Следовательно, перевод средств с текущего валютного счета юридического лица-резидента на валютный вклад (депозит) является гражданско-правовой сделкой, так как означает заключение договора банковского валютного вклада между банком и юридическим лицом-резидентом. Между банком и его клиентом произошла сделка, изменившая их правоотношения по поводу иностранной валюты, объекта права, относящегося к валютным ценностям. Следовательно, это действие означает операцию, повлекшую переход иных прав на валютные ценности, так как у сторон в отношении иностранной валюты возникли новые гражданские права и обязанности. В данном случае произошла валютная операция, которую нельзя отнести к текущим. Следовательно, она является валютной операцией, связанной с движением капитала, и должна совершаться в порядке, установленном Центральным банком РФ, а именно, подлежит лицензированию Центрального банка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правоприменительной практике это толкование Департамента валютного регулирования Центрального банка РФ означает, что он определяет валютные операции, связанные с движением капитала, не подлежащие его лицензированию, не только своими нормативными актами, но и своими информационными письмами, содержащими обобщения практики применения нормативных актов Банка России по вопросам валютного регулирования, которые, в свою очередь, нормативными актами не являются и не могут определять порядок совершения сделок с валютными ценностями в Российской Федерации, так как это противоречит и Гражданскому кодексу РФ, и закону о валютном регулирован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48. Ответственность за нарушение налогового законодательства</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вые правонарушения и ответственность за их совершение установлены разделом VI НК РФ. Предусмотренная НК РФ ответственность за деяние, совершенное налогоплательщиком, наступает, если это деяние не содержит признаков состава преступления, предусмотренного уголовным законодательством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плательщик может быть привлечен к налоговой ответственности с 16-летнего возраста при условии, что оно виновно в совершении налогового правонаруш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плательщик признается виновным в совершении налогового правонарушения, если противоправное деяние совершено м умышленно или по неосторож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плательщик не подлежит ответственности за совершение налогового правонарушения, если:</w:t>
      </w:r>
    </w:p>
    <w:p>
      <w:pPr>
        <w:pStyle w:val="Style15"/>
        <w:suppressAutoHyphens w:val="true"/>
        <w:spacing w:lineRule="auto" w:line="360"/>
        <w:ind w:firstLine="709"/>
        <w:jc w:val="both"/>
        <w:rPr/>
      </w:pPr>
      <w:r>
        <w:rPr>
          <w:rFonts w:cs="Times New Roman" w:ascii="Times New Roman" w:hAnsi="Times New Roman"/>
          <w:color w:val="000000"/>
          <w:sz w:val="28"/>
          <w:szCs w:val="16"/>
          <w:lang w:eastAsia="ru-RU"/>
        </w:rPr>
        <w:t xml:space="preserve">· </w:t>
      </w:r>
      <w:r>
        <w:rPr>
          <w:rFonts w:eastAsia="TimesNewRomanPSMT;MS Mincho" w:cs="Times New Roman" w:ascii="Times New Roman" w:hAnsi="Times New Roman"/>
          <w:color w:val="000000"/>
          <w:sz w:val="28"/>
          <w:szCs w:val="16"/>
          <w:lang w:eastAsia="ru-RU"/>
        </w:rPr>
        <w:t>деяние, содержащее признаки налогового правонарушения, совершено вследствие стихийного бедствия или других чрезвычайных и непреодолимых обстоятельств;</w:t>
      </w:r>
    </w:p>
    <w:p>
      <w:pPr>
        <w:pStyle w:val="Style15"/>
        <w:suppressAutoHyphens w:val="true"/>
        <w:spacing w:lineRule="auto" w:line="360"/>
        <w:ind w:firstLine="709"/>
        <w:jc w:val="both"/>
        <w:rPr/>
      </w:pPr>
      <w:r>
        <w:rPr>
          <w:rFonts w:cs="Times New Roman" w:ascii="Times New Roman" w:hAnsi="Times New Roman"/>
          <w:color w:val="000000"/>
          <w:sz w:val="28"/>
          <w:szCs w:val="16"/>
          <w:lang w:eastAsia="ru-RU"/>
        </w:rPr>
        <w:t xml:space="preserve">· </w:t>
      </w:r>
      <w:r>
        <w:rPr>
          <w:rFonts w:eastAsia="TimesNewRomanPSMT;MS Mincho" w:cs="Times New Roman" w:ascii="Times New Roman" w:hAnsi="Times New Roman"/>
          <w:color w:val="000000"/>
          <w:sz w:val="28"/>
          <w:szCs w:val="16"/>
          <w:lang w:eastAsia="ru-RU"/>
        </w:rPr>
        <w:t>деяние, содержащее признаки налогового правонарушения, совершено налогоплательщиком в состоянии, при котором он не мог отдавать себе отчета в своих действиях или руководить ими вследствие болезненного состоя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деяние, содержащее признаки налогового правонарушения, совершено в результате выполнения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вые санкции устанавливаются и применяются в виде денежных взысканий (штрафов) в размерах, предусмотренных соответствующими статьями главы 16 НК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ледует иметь в виду, что при наличии хотя бы одного смягчающего ответственность обстоятельства размер штрафов подлежит уменьшению не меньше чем в 2 раз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наличии обстоятельства, отягчающего ответственность, размер штрафа увеличивается на 100%.</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бстоятельствами, смягчающими ответственность за совершение налогового правонарушения, признаютс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совершение правонарушения вследствие стечения тяжелых личных или семейных обстоятельств;</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совершение правонарушения под влиянием угрозы или принуждения, либо в силу материальной, служебной или иной зависим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иные обстоятельства, которые судом могут быть признаны смягчающими ответственность.</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3 года (срок дав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вые санкции взыскиваются с налогоплательщиков только в судебном порядк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лучае отказа в возбуждении или прекращения уголовного де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щении уголовного дел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 Нормативные правовые акты налоговых органов могут быть обжалованы в порядке, предусмотренном федеральным законодательств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рядок и сроки подачи жалобы в вышестоящий налоговый орган или вышестоящему должностному лиц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Жалоба на акт налогового органа, действия или бездействие его должностного лица подается соответственно в вышестоящий налоговый орган или вышестоящему должностному лицу этого орган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Жалоба в вышестоящий налоговый орган (вышестоящему должностному лицу) подается, если иное не предусмотрено настоящей статьей, в течение трех месяцев со дня, когда налогоплательщик узнал или должен был узнать о нарушении своих прав. К жалобе могут быть приложены обосновывающие ее документы.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Жалоба подается в письменной форме соответствующему налоговому органу или должностному лиц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тзыв жалобы лишает подавшее ее лицо права на подачу повторной жалобы по тем же основаниям в тот же налоговый орган или тому же должностному лиц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представление в установленный срок налогоплательщиком (налоговым агентом) в налоговые органы документов и (или) иных сведений, предусмотренных НК РФ и иными актами законодательства о налогах и сборах, - влечет взыскание штрафа в размере 50 руб. за каждый непредставленный документ.</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представление налоговому органу сведений о налогоплательщике, выразившееся в отказе организации представить имеющиеся у нее документы, предусмотренные Налоговым кодексом, со сведениями о налогоплательщике по запросу налогового органа, а равно иное уклонение от представления таких документов либо пред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 135.1</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огового кодекса, - влечет взыскание штрафа в размере 5 000руб.</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е же деяния, совершенные физическим лицом, - влекут взыскание штрафа в размере 500 руб.</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правомерное несообщение сведений налоговому органу (ст. 129.1).</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еправомерное несообщение (несвоевременное сообщение) лицом сведений, которые в соответствии с Налоговым кодексом это лицо должно сообщить налоговому органу, при отсутствии признаков налогового правонарушения, предусмотренного ст. 126 Налогового кодекса, - влечет взыскание штрафа в размере 1 000 руб.</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е же деяния, совершенные повторно в течение календарного года, - влекут взыскание штрафа в размере 5 000 руб.</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шибки в отчетности, нарушение правил постановки на налоговый учет, невыполнение других обязанностей грозят санкциями не только организации, но может ударить и по карману самого бухгалтера. Соответствующие штрафы предусмотрены Кодексом РФ об административных правонарушениях (КоАП РФ).</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49. Правовые основы защиты государственной тайны</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На сегодняшний день все, что касается государственной тайны, регулируется в Российской Федерации Законом РФ от 21.07.1993 г. № 5485-1 «О государственной тайне» (далее – Закон о государственной тайне). Данный закон раскрывает суть понятия «государственная тайна» применительно к любым существующим правоотношения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Итак, 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о государственной тайн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Как следует из данного определения, государственная тайна отличается от служебной, коммерческой и иной тайны тем, что сведения, ее составляющие, напрямую связаны с государственными интересами Российской Федерации (а не конкретного предприятия или организации) и их разглашение может нанести ущерб безопасности всего государства, а не отдельно взятого юридического лица или предпринимателя. Именно поэтому в любой стране мира государственной тайне всегда уделяется повышенное внимани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скольку обладание сведениями, составляющими государственную тайну, налагает на гражданина определенные обязанности и ограничения, связанные с их сохранностью и нераспространением, законодатель четко определяет данные сведения, закрепив их перечень в ст. 5 Закона о государственной тайне и подразделив их на следующие категории:</w:t>
      </w:r>
    </w:p>
    <w:p>
      <w:pPr>
        <w:pStyle w:val="Style15"/>
        <w:numPr>
          <w:ilvl w:val="0"/>
          <w:numId w:val="6"/>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ведения в военной области;</w:t>
      </w:r>
    </w:p>
    <w:p>
      <w:pPr>
        <w:pStyle w:val="Style15"/>
        <w:numPr>
          <w:ilvl w:val="0"/>
          <w:numId w:val="6"/>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ведения в области экономики, науки и техники;</w:t>
      </w:r>
    </w:p>
    <w:p>
      <w:pPr>
        <w:pStyle w:val="Style15"/>
        <w:numPr>
          <w:ilvl w:val="0"/>
          <w:numId w:val="6"/>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ведения в области внешней политики и экономики;</w:t>
      </w:r>
    </w:p>
    <w:p>
      <w:pPr>
        <w:pStyle w:val="Style15"/>
        <w:numPr>
          <w:ilvl w:val="0"/>
          <w:numId w:val="6"/>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ведения в области разведывательной, контрразведывательной и оперативно-розыскн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и этом органы государственной власти в порядке, установленном Правилами разработки перечня сведений, отнесенных к государственной тайне, утвержденными постановлением Правительства РФ от 23.07.2005 г. № 443, могут отнести к государственной тайне иные категории сведений, что оформляется путем внесения соответствующих изменений в ст. 5 Закона о государственной тайне. Следовательно, никакой другой нормативный акт, кроме Закона о государственной тайне, не вправе устанавливать категории сведений, которые могут составлять государственную тайн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Непосредственный же перечень сведений (в рамках установленных категорий), отнесенных на сегодняшний день к государственной тайне, а также наименования государственных органов и организаций, наделенных полномочиями по распоряжению этими сведениями, предусмотрены Указом Президента РФ от 30.11.1995 г. № 1203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Об утверждении перечня сведений, отнесенных к государственной тайне». Органами государственной власти, руководители которых наделены полномочиями по отнесению сведений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мимо сведений, составляющих государственную тайну, также предусмотрен перечень сведений, которые не подлежат отнесению к государственной тайне и засекречиванию. В соответствии со ст. 7 Закона о государственной тайне таковыми являются сведения:</w:t>
      </w:r>
    </w:p>
    <w:p>
      <w:pPr>
        <w:pStyle w:val="Style15"/>
        <w:numPr>
          <w:ilvl w:val="0"/>
          <w:numId w:val="5"/>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Style15"/>
        <w:numPr>
          <w:ilvl w:val="0"/>
          <w:numId w:val="5"/>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Style15"/>
        <w:numPr>
          <w:ilvl w:val="0"/>
          <w:numId w:val="5"/>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Style15"/>
        <w:numPr>
          <w:ilvl w:val="0"/>
          <w:numId w:val="5"/>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фактах нарушения прав и свобод человека и гражданина;</w:t>
      </w:r>
    </w:p>
    <w:p>
      <w:pPr>
        <w:pStyle w:val="Style15"/>
        <w:numPr>
          <w:ilvl w:val="0"/>
          <w:numId w:val="5"/>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размерах золотого запаса и государственных валютных резервах Российской Федерации;</w:t>
      </w:r>
    </w:p>
    <w:p>
      <w:pPr>
        <w:pStyle w:val="Style15"/>
        <w:numPr>
          <w:ilvl w:val="0"/>
          <w:numId w:val="5"/>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состоянии здоровья высших должностных лиц Российской Федерации;</w:t>
      </w:r>
    </w:p>
    <w:p>
      <w:pPr>
        <w:pStyle w:val="Style15"/>
        <w:numPr>
          <w:ilvl w:val="0"/>
          <w:numId w:val="5"/>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о фактах нарушения законности органами государственной власти и их должностными лица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анный перечень служит гарантом защиты прав работников, допущенных к государственной тайне, от возможных злоупотреблений со стороны работодателя, поскольку не позволяет последнему выдавать указанные выше сведения за государственную тайну и на этом основании применять к работникам меры дисциплинарного воздействия за их разглашение, даже если такое разглашение, по тем или иным причинам, вредит интересам работодател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рядок допуска к государственной тайн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Согласно ст. 2 Закона о государственной тайне допуск к государственной тайне –это процедура оформления права граждан на доступ к сведениям, составляющим государственную тайну, а предприятий, учреждений и организаций –на проведение работ с использованием таких сведе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опуск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лицензий на проведение работ со сведениями соответствующей степени секрет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Лицензия выдается предприятиям при выполнении ими следующих условий:</w:t>
      </w:r>
    </w:p>
    <w:p>
      <w:pPr>
        <w:pStyle w:val="Style15"/>
        <w:numPr>
          <w:ilvl w:val="0"/>
          <w:numId w:val="3"/>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ыполнение требований нормативных документов по обеспечению защиты сведений, составляющих государственную тайну;</w:t>
      </w:r>
    </w:p>
    <w:p>
      <w:pPr>
        <w:pStyle w:val="Style15"/>
        <w:numPr>
          <w:ilvl w:val="0"/>
          <w:numId w:val="3"/>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ичие подразделений по защите государственной тайны и специально подготовленных сотрудников для работы по защите информации, количество и уровень квалификации которых достаточны для обеспечения защиты государственной тайны;</w:t>
      </w:r>
    </w:p>
    <w:p>
      <w:pPr>
        <w:pStyle w:val="Style15"/>
        <w:numPr>
          <w:ilvl w:val="0"/>
          <w:numId w:val="3"/>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наличие сертифицированных средств защиты информаци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Граждане, которым по характеру занимаемой ими должности необходим доступ к государственной тайне, могут быть назначены на эти должности только после оформления допуска по соответствующей форме в установленном порядке. Под доступом к сведениям понимается санкционированное полномочным должностным лицом ознакомление конкретного лица со сведениями, составляющими государственную тайну.</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В соответствии со степенями секретности сведений, составляющих государственную тайну, устанавливаются следующие формы допуска:</w:t>
      </w:r>
    </w:p>
    <w:p>
      <w:pPr>
        <w:pStyle w:val="Style15"/>
        <w:numPr>
          <w:ilvl w:val="0"/>
          <w:numId w:val="2"/>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ервая форма –для граждан, допускаемых к сведениям особой важности;</w:t>
      </w:r>
    </w:p>
    <w:p>
      <w:pPr>
        <w:pStyle w:val="Style15"/>
        <w:numPr>
          <w:ilvl w:val="0"/>
          <w:numId w:val="2"/>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торая форма –для граждан, допускаемых к совершенно секретным сведениям;</w:t>
      </w:r>
    </w:p>
    <w:p>
      <w:pPr>
        <w:pStyle w:val="Style15"/>
        <w:numPr>
          <w:ilvl w:val="0"/>
          <w:numId w:val="2"/>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ретья форма –для граждан, допускаемых к секретным сведения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ри этом наличие допуска к сведениям более высокой степени секретности является основанием для доступа к сведениям более низкой степени секретност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рядок допуска должностных лиц и граждан к государственной тайне определяется Законом о государственной тайне, а также Инструкцией о порядке допуска должностных лиц и граждан Российской Федерации2 к государственной тайне, утвержденной постановлением Правительства РФ от 28.10.1995 г. № 1050 (далее –Инструкция о порядке допуска).</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Итак, допуск должностных лиц и граждан к государственной тайне осуществляется в добровольном порядке и предусматривает:</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1. Принятие на себя гражданином или должностным лицом обязательств перед государством по нераспространению доверенных сведений, составляющих государственную тайну.</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2. Согласие гражданина или должностного лица на частичные, временные ограничения прав. В соответствии со ст. 24 Закона о государственной тайне должностное лицо или гражданин, допущенные или ранее допускавшиеся к государственной тайне, могут быть временно ограничены в своих правах. Ограничения могут касаться:</w:t>
      </w:r>
    </w:p>
    <w:p>
      <w:pPr>
        <w:pStyle w:val="Style15"/>
        <w:numPr>
          <w:ilvl w:val="0"/>
          <w:numId w:val="7"/>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ава выезда за границу на срок, оговоренный в трудовом договоре (контракте) при оформлении допуска гражданина к государственной тайне;</w:t>
      </w:r>
    </w:p>
    <w:p>
      <w:pPr>
        <w:pStyle w:val="Style15"/>
        <w:numPr>
          <w:ilvl w:val="0"/>
          <w:numId w:val="7"/>
        </w:numPr>
        <w:suppressAutoHyphens w:val="true"/>
        <w:spacing w:lineRule="auto" w:line="360"/>
        <w:ind w:left="0" w:firstLine="709"/>
        <w:jc w:val="both"/>
        <w:rPr/>
      </w:pPr>
      <w:r>
        <w:rPr>
          <w:rFonts w:eastAsia="TimesNewRomanPSMT;MS Mincho" w:cs="Times New Roman" w:ascii="Times New Roman" w:hAnsi="Times New Roman"/>
          <w:color w:val="000000"/>
          <w:sz w:val="28"/>
          <w:szCs w:val="16"/>
          <w:lang w:eastAsia="ru-RU"/>
        </w:rPr>
        <w:t>права на распространение сведений, составляющих государственную тайну, и на использование открытий и изобретений, содержащих такие сведения;</w:t>
      </w:r>
    </w:p>
    <w:p>
      <w:pPr>
        <w:pStyle w:val="Style15"/>
        <w:numPr>
          <w:ilvl w:val="0"/>
          <w:numId w:val="7"/>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ава на неприкосновенность частной жизни при проведении проверочных мероприятий в период оформления</w:t>
      </w:r>
    </w:p>
    <w:p>
      <w:pPr>
        <w:pStyle w:val="Style15"/>
        <w:numPr>
          <w:ilvl w:val="0"/>
          <w:numId w:val="7"/>
        </w:numPr>
        <w:suppressAutoHyphens w:val="true"/>
        <w:spacing w:lineRule="auto" w:line="360"/>
        <w:ind w:left="0"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допуска к государственной тайн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r>
    </w:p>
    <w:p>
      <w:pPr>
        <w:pStyle w:val="Style15"/>
        <w:suppressAutoHyphens w:val="true"/>
        <w:spacing w:lineRule="auto" w:line="36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t>50. Понятие экономической (хозяйственной) деятельности</w:t>
      </w:r>
    </w:p>
    <w:p>
      <w:pPr>
        <w:pStyle w:val="Style15"/>
        <w:suppressAutoHyphens w:val="true"/>
        <w:spacing w:lineRule="auto" w:line="360"/>
        <w:ind w:firstLine="709"/>
        <w:jc w:val="both"/>
        <w:rPr>
          <w:rFonts w:ascii="Times New Roman" w:hAnsi="Times New Roman" w:eastAsia="TimesNewRomanPSMT;MS Mincho" w:cs="Times New Roman"/>
          <w:b/>
          <w:b/>
          <w:color w:val="000000"/>
          <w:sz w:val="28"/>
          <w:szCs w:val="16"/>
          <w:lang w:eastAsia="ru-RU"/>
        </w:rPr>
      </w:pPr>
      <w:r>
        <w:rPr>
          <w:rFonts w:eastAsia="TimesNewRomanPSMT;MS Mincho" w:cs="Times New Roman" w:ascii="Times New Roman" w:hAnsi="Times New Roman"/>
          <w:b/>
          <w:color w:val="000000"/>
          <w:sz w:val="28"/>
          <w:szCs w:val="16"/>
          <w:lang w:eastAsia="ru-RU"/>
        </w:rPr>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од предпринимательскими отношениями в юридической литературе, как правило, понимаются общественные отношения в сфере предпринимательской деятельности, а также тесно связанные с ними некоммерческие отношения, включая отношения по государственному регулированию рыночной экономик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Эти отношения подразделяются на две группы:</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1. Собственно предпринимательские отношения (горизонтальные отношения, то есть отношения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редприниматель – предприниматель»).</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2. Некоммерческие отношения (вертикальные отношения, то есть отношения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редприниматель – орган управ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Эти группы вместе образуют хозяйственно-правовые отношения, единый хозяйственно-правовой оборот.</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основе горизонтальных (имущественных) отношений предпринимателей лежит юридическое равенство сторон. Права и обязанности сторон, как правило, возникают из договор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о вторую группу входят отношения некоммерческого характера, но тесно связанные с предпринимательскими, например отношения, связанные с образованием предприятия (предпринимателя), лицензированием и т.д.</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эту группу отношений включены отношения по государственному регулированию рыночной экономики. Это отношения по поддержке конкуренции и ограничению монополистической деятельности, правового регулирования качества продукции, товаров и услуг, правового регулирования ценообразования и т.д. Для них характерна обязательность адресованных предпринимателям управленческих актов, принятых в пределах компетенции органа управления.</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В сфере экономики эти две группы отношений тесно взаимодействуют, что обусловливает взаимосвязь и взаимозависимость нормативных актов и нормативных предписаний, регулирующих отношения хозяйствования и управления им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аким образом, предпринимательские отношения в данной трактовке выходят за рамки отношений в сфере сугубо предпринимательской деятельности, хотя является совершенно очевидным, что предпринимательские отношения – это, прежде всего, отношения в сфере предприниматель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Можно констатировать, что предпринимательские отношения в этом случае рассматриваются достаточно широко. Поэтому мы считаем, что возможно понимание предпринимательских отношений как отношений именно в сфере предприниматель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аким образом, в узком смысле, можно дать следующее определение предпринимательских отноше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едпринимательские отношения – это правовые отношения, возникающие в процессе осуществления предприниматель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Более развернутое понятие будет выглядеть следующим образом.</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едпринимательские отношения – это правовые отношения, возникающие в процессе осуществления зарегистрированными в качестве предпринимателей физических или юридических лиц, самостоятельной, на свой риск, легальной экономической деятельности, целью которой является систематическое получение прибыли.</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 xml:space="preserve">Но как быть с действиями </w:t>
      </w: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кандидата» в субъекты предпринимательской деятельности, т. е. с лицами, действия которых направлены пока только на получение данного статуса? Иначе говоря, к какой отрасли права отнести нормы законодатель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егулирующие отношения, возникающие по поводу приобретения статуса субъекта предпринимательской деятельности? Здесь вышеуказанный кандидат (или кандидаты) вступает в правовые отношения с представителями государства и, по своей сути, эти правоотношения не вписываются в область гражданско-правовых отношений чисто предприниматель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Регулирование государством деятельности субъектов предпринимательства на этом не заканчивается. Государство использует как регулятивные, так и охранительные правовые нормы по отношению к субъектам права, уже получившим предпринимательский статус. Это, например, нормы налогового законодательства; реализация надзорно-контрольной функции, которая предусматривает административную и уголовную ответственность за нарушение государственных предписаний в отношении осуществления предпринимательской деятельности.</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Таким образом, в предпринимательстве существуют не только договорные отношения между самими субъектами предпринимательства, но и властные отношения между государством и подконтрольными ему субъектами предприниматель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Исходя из вышесказанного, предпринимательское право должно включать в себя как нормы, регулирующие непосредственно предпринимательскую деятельность между предпринимателями, так и нормы, регулирующие отношения, возникающие в процессе организации такой деятельности и осуществления надзора и контроля за ней со стороны других субъектов права и, прежде всего, государства.</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Указанные нормы зачастую содержатся в нормативно-правовых актах, которые относятся к различным отраслям законодательства, что и обусловливает межотраслевой характер регулирования анализируемых правовых отношений.</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 xml:space="preserve">В юридической и экономической литературе для обозначения системы норм, регулирующих рассматриваемые отношения, используются названия: </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экономическое</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хозяйственное</w:t>
      </w:r>
    </w:p>
    <w:p>
      <w:pPr>
        <w:pStyle w:val="Style15"/>
        <w:suppressAutoHyphens w:val="true"/>
        <w:spacing w:lineRule="auto" w:line="360"/>
        <w:ind w:firstLine="709"/>
        <w:jc w:val="both"/>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предпринимательск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коммерческое</w:t>
      </w:r>
    </w:p>
    <w:p>
      <w:pPr>
        <w:pStyle w:val="Style15"/>
        <w:suppressAutoHyphens w:val="true"/>
        <w:spacing w:lineRule="auto" w:line="360"/>
        <w:ind w:firstLine="709"/>
        <w:jc w:val="both"/>
        <w:rPr/>
      </w:pPr>
      <w:r>
        <w:rPr>
          <w:rFonts w:eastAsia="TimesNewRomanPSMT;MS Mincho" w:cs="Cambria Math" w:ascii="Cambria Math" w:hAnsi="Cambria Math"/>
          <w:color w:val="000000"/>
          <w:sz w:val="28"/>
          <w:szCs w:val="16"/>
          <w:lang w:eastAsia="ru-RU"/>
        </w:rPr>
        <w:t>≪</w:t>
      </w:r>
      <w:r>
        <w:rPr>
          <w:rFonts w:eastAsia="TimesNewRomanPSMT;MS Mincho" w:cs="Times New Roman" w:ascii="Times New Roman" w:hAnsi="Times New Roman"/>
          <w:color w:val="000000"/>
          <w:sz w:val="28"/>
          <w:szCs w:val="16"/>
          <w:lang w:eastAsia="ru-RU"/>
        </w:rPr>
        <w:t>торговое право</w:t>
      </w:r>
    </w:p>
    <w:p>
      <w:pPr>
        <w:pStyle w:val="Style15"/>
        <w:suppressAutoHyphens w:val="true"/>
        <w:spacing w:lineRule="auto" w:line="360"/>
        <w:ind w:firstLine="709"/>
        <w:jc w:val="both"/>
        <w:rPr>
          <w:rFonts w:ascii="Times New Roman" w:hAnsi="Times New Roman" w:eastAsia="TimesNewRomanPSMT;MS Mincho" w:cs="Times New Roman"/>
          <w:color w:val="000000"/>
          <w:sz w:val="28"/>
          <w:szCs w:val="16"/>
          <w:lang w:eastAsia="ru-RU"/>
        </w:rPr>
      </w:pPr>
      <w:r>
        <w:rPr>
          <w:rFonts w:eastAsia="TimesNewRomanPSMT;MS Mincho" w:cs="Times New Roman" w:ascii="Times New Roman" w:hAnsi="Times New Roman"/>
          <w:color w:val="000000"/>
          <w:sz w:val="28"/>
          <w:szCs w:val="16"/>
          <w:lang w:eastAsia="ru-RU"/>
        </w:rPr>
        <w:t>Проведенный нами анализ показал, что термин предпринимательское право полностью справляется со своей ролью только тогда, когда предполагает правовое регулирование деятельности, связанной с получением прибыли, исключая виды хозяйственной деятельности, не связанной с ее извлечением.</w:t>
      </w:r>
    </w:p>
    <w:p>
      <w:pPr>
        <w:pStyle w:val="Style15"/>
        <w:suppressAutoHyphens w:val="true"/>
        <w:spacing w:lineRule="auto" w:line="360"/>
        <w:ind w:firstLine="709"/>
        <w:jc w:val="both"/>
        <w:rPr/>
      </w:pPr>
      <w:r>
        <w:rPr>
          <w:rFonts w:eastAsia="TimesNewRomanPSMT;MS Mincho" w:cs="Times New Roman" w:ascii="Times New Roman" w:hAnsi="Times New Roman"/>
          <w:color w:val="000000"/>
          <w:sz w:val="28"/>
          <w:szCs w:val="16"/>
          <w:lang w:eastAsia="ru-RU"/>
        </w:rPr>
        <w:t>По нашему мнению, наиболее объемным следует считать понятие экономического права, поскольку оно включает в себя все правовые нормы, регулирующие процесс производства, обмена и потребления материальных и нематериальных благ. Но данное понятие является слишком широким, поэтому имеет смысл проанализировать родственное, но меньшее по объему понятие хозяйственное пра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571" w:hanging="720"/>
      </w:pPr>
      <w:rPr>
        <w:rFonts w:ascii="Times New Roman" w:hAnsi="Times New Roman" w:cs="Times New Roman"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numFmt w:val="bullet"/>
      <w:lvlText w:val="·"/>
      <w:lvlJc w:val="left"/>
      <w:pPr>
        <w:tabs>
          <w:tab w:val="num" w:pos="0"/>
        </w:tabs>
        <w:ind w:left="1571" w:hanging="720"/>
      </w:pPr>
      <w:rPr>
        <w:rFonts w:ascii="Times New Roman" w:hAnsi="Times New Roman" w:cs="Times New Roman"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numFmt w:val="bullet"/>
      <w:lvlText w:val="·"/>
      <w:lvlJc w:val="left"/>
      <w:pPr>
        <w:tabs>
          <w:tab w:val="num" w:pos="0"/>
        </w:tabs>
        <w:ind w:left="1287" w:hanging="72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NewRomanPSMT;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NewRomanPSMT;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NewRomanPSMT;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NewRomanPSMT;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NewRomanPSMT;MS Mincho"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NewRomanPSMT;MS Minch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NewRomanPSMT;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NewRomanPSMT;MS Mincho"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NewRomanPSMT;MS Mincho"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8:00Z</dcterms:created>
  <dc:creator>User</dc:creator>
  <dc:description/>
  <cp:keywords/>
  <dc:language>en-US</dc:language>
  <cp:lastModifiedBy>SYSTEM</cp:lastModifiedBy>
  <dcterms:modified xsi:type="dcterms:W3CDTF">2011-09-08T04:08:00Z</dcterms:modified>
  <cp:revision>2</cp:revision>
  <dc:subject/>
  <dc:title/>
</cp:coreProperties>
</file>