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8" w:leader="none"/>
        </w:tabs>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психологии образования</w:t>
      </w:r>
    </w:p>
    <w:p>
      <w:pPr>
        <w:pStyle w:val="Normal"/>
        <w:tabs>
          <w:tab w:val="clear" w:pos="708"/>
          <w:tab w:val="left" w:pos="938" w:leader="none"/>
        </w:tabs>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8" w:leader="none"/>
        </w:tabs>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8" w:leader="none"/>
        </w:tabs>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8" w:leader="none"/>
        </w:tabs>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8" w:leader="none"/>
        </w:tabs>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8" w:leader="none"/>
        </w:tabs>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8" w:leader="none"/>
        </w:tabs>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8" w:leader="none"/>
        </w:tabs>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8" w:leader="none"/>
        </w:tabs>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tabs>
          <w:tab w:val="clear" w:pos="708"/>
          <w:tab w:val="left" w:pos="938" w:leader="none"/>
        </w:tabs>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8" w:leader="none"/>
        </w:tabs>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tabs>
          <w:tab w:val="clear" w:pos="708"/>
          <w:tab w:val="left" w:pos="938" w:leader="none"/>
        </w:tabs>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8" w:leader="none"/>
        </w:tabs>
        <w:suppressAutoHyphens w:val="false"/>
        <w:spacing w:lineRule="auto" w:line="360"/>
        <w:jc w:val="center"/>
        <w:rPr/>
      </w:pPr>
      <w:r>
        <w:rPr>
          <w:rFonts w:cs="Times New Roman" w:ascii="Times New Roman" w:hAnsi="Times New Roman"/>
          <w:sz w:val="28"/>
          <w:szCs w:val="28"/>
        </w:rPr>
        <w:t>Технологии убеждающего воздействия и их применение в деловом общении</w:t>
      </w:r>
    </w:p>
    <w:p>
      <w:pPr>
        <w:pStyle w:val="Normal"/>
        <w:tabs>
          <w:tab w:val="clear" w:pos="708"/>
          <w:tab w:val="left" w:pos="938" w:leader="none"/>
        </w:tabs>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tabs>
          <w:tab w:val="clear" w:pos="708"/>
          <w:tab w:val="left" w:pos="938" w:leader="none"/>
        </w:tabs>
        <w:suppressAutoHyphens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8" w:leader="none"/>
        </w:tabs>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tabs>
          <w:tab w:val="clear" w:pos="708"/>
          <w:tab w:val="left" w:pos="938" w:leader="none"/>
        </w:tabs>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38"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938"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bCs/>
          <w:sz w:val="28"/>
          <w:szCs w:val="28"/>
        </w:rPr>
        <w:t xml:space="preserve">Глава 1. </w:t>
      </w:r>
      <w:r>
        <w:rPr>
          <w:rFonts w:cs="Times New Roman" w:ascii="Times New Roman" w:hAnsi="Times New Roman"/>
          <w:sz w:val="28"/>
          <w:szCs w:val="28"/>
        </w:rPr>
        <w:t>Теоретическое определение технологий убеждения. Определение понятий «убеждение», «убежденность»</w:t>
      </w:r>
    </w:p>
    <w:p>
      <w:pPr>
        <w:pStyle w:val="Normal"/>
        <w:tabs>
          <w:tab w:val="clear" w:pos="708"/>
          <w:tab w:val="left" w:pos="938" w:leader="none"/>
        </w:tabs>
        <w:suppressAutoHyphens w:val="false"/>
        <w:spacing w:lineRule="auto" w:line="360"/>
        <w:jc w:val="both"/>
        <w:rPr/>
      </w:pPr>
      <w:r>
        <w:rPr>
          <w:rFonts w:cs="Times New Roman" w:ascii="Times New Roman" w:hAnsi="Times New Roman"/>
          <w:sz w:val="28"/>
          <w:szCs w:val="28"/>
        </w:rPr>
        <w:t>1.1 Взаимосвязь личностных интересов убеждаемого и результата убеждения. Открытые вопросы</w:t>
      </w:r>
    </w:p>
    <w:p>
      <w:pPr>
        <w:pStyle w:val="Normal"/>
        <w:tabs>
          <w:tab w:val="clear" w:pos="708"/>
          <w:tab w:val="left" w:pos="938" w:leader="none"/>
        </w:tabs>
        <w:suppressAutoHyphens w:val="false"/>
        <w:spacing w:lineRule="auto" w:line="360"/>
        <w:jc w:val="both"/>
        <w:rPr/>
      </w:pPr>
      <w:r>
        <w:rPr>
          <w:rFonts w:cs="Times New Roman" w:ascii="Times New Roman" w:hAnsi="Times New Roman"/>
          <w:sz w:val="28"/>
          <w:szCs w:val="28"/>
        </w:rPr>
        <w:t>1.2 Невербальное взаимодействие, как составляющая технологий убеждения</w:t>
      </w:r>
    </w:p>
    <w:p>
      <w:pPr>
        <w:pStyle w:val="Normal"/>
        <w:tabs>
          <w:tab w:val="clear" w:pos="708"/>
          <w:tab w:val="left" w:pos="938" w:leader="none"/>
        </w:tabs>
        <w:suppressAutoHyphens w:val="false"/>
        <w:spacing w:lineRule="auto" w:line="360"/>
        <w:jc w:val="both"/>
        <w:rPr/>
      </w:pPr>
      <w:r>
        <w:rPr>
          <w:rFonts w:cs="Times New Roman" w:ascii="Times New Roman" w:hAnsi="Times New Roman"/>
          <w:bCs/>
          <w:sz w:val="28"/>
          <w:szCs w:val="28"/>
        </w:rPr>
        <w:t>Глава 2.</w:t>
      </w:r>
      <w:r>
        <w:rPr>
          <w:rFonts w:cs="Times New Roman" w:ascii="Times New Roman" w:hAnsi="Times New Roman"/>
          <w:sz w:val="28"/>
          <w:szCs w:val="28"/>
        </w:rPr>
        <w:t xml:space="preserve"> Практическое применение убеждения. Технологии убеждения в деловом общении</w:t>
      </w:r>
    </w:p>
    <w:p>
      <w:pPr>
        <w:pStyle w:val="Normal"/>
        <w:tabs>
          <w:tab w:val="clear" w:pos="708"/>
          <w:tab w:val="left" w:pos="938" w:leader="none"/>
        </w:tabs>
        <w:suppressAutoHyphens w:val="false"/>
        <w:spacing w:lineRule="auto" w:line="360"/>
        <w:jc w:val="both"/>
        <w:rPr/>
      </w:pPr>
      <w:r>
        <w:rPr>
          <w:rFonts w:cs="Times New Roman" w:ascii="Times New Roman" w:hAnsi="Times New Roman"/>
          <w:sz w:val="28"/>
          <w:szCs w:val="28"/>
        </w:rPr>
        <w:t>2.1 Убеждающее условие в процессе делового общения</w:t>
      </w:r>
    </w:p>
    <w:p>
      <w:pPr>
        <w:pStyle w:val="Normal"/>
        <w:tabs>
          <w:tab w:val="clear" w:pos="708"/>
          <w:tab w:val="left" w:pos="938" w:leader="none"/>
        </w:tabs>
        <w:suppressAutoHyphens w:val="false"/>
        <w:spacing w:lineRule="auto" w:line="360"/>
        <w:jc w:val="both"/>
        <w:rPr/>
      </w:pPr>
      <w:r>
        <w:rPr>
          <w:rFonts w:cs="Times New Roman" w:ascii="Times New Roman" w:hAnsi="Times New Roman"/>
          <w:sz w:val="28"/>
          <w:szCs w:val="28"/>
        </w:rPr>
        <w:t>2.2 Речевая подстройка и пристройка к языку тела, как способы эффективного убеждения</w:t>
      </w:r>
    </w:p>
    <w:p>
      <w:pPr>
        <w:pStyle w:val="Normal"/>
        <w:tabs>
          <w:tab w:val="clear" w:pos="708"/>
          <w:tab w:val="left" w:pos="938"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38" w:leader="none"/>
        </w:tabs>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tabs>
          <w:tab w:val="clear" w:pos="708"/>
          <w:tab w:val="left" w:pos="938" w:leader="none"/>
        </w:tabs>
        <w:suppressAutoHyphens w:val="false"/>
        <w:spacing w:lineRule="auto" w:line="276" w:before="0"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38" w:leader="none"/>
        </w:tabs>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tabs>
          <w:tab w:val="clear" w:pos="708"/>
          <w:tab w:val="left" w:pos="938" w:leader="none"/>
        </w:tabs>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достаточно длительного периода многим людям известен феномен убеждения. Психологи всего мира все больше убеждаются в том, что идея о психологическом воздействии (в том числе и убеждении) — один человек влияет на другого — является базовой для всей психологии. В.Н. Куликов пишет, что в проблемах психологического воздействия, взаимодействия и самовоздействия органически связаны запросы общественной практики и потребности самой психологической науки. Их разработка будет иметь выход как в психологическую теорию, так и в широкую общественную практику.</w:t>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sz w:val="28"/>
          <w:szCs w:val="28"/>
        </w:rPr>
        <w:t>Следует заметить, что нельзя оспорить актуальность и важность технологий убеждения в современном мире. Современное общество неудержимо стремится к успеху, достижению собственных целей, положению в обществе, повышению социального статуса. Также необходимо отметить, что многие люди, стремящиеся не только расширить круг своих познаний, но и получить некоторые практические навыки, обращают свое внимание на область психологии, в частности на технологии убеждающего воздействия и влияния.</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спорима важность технологий убеждения и в области образования. При помощи убеждения возможно достижение различных педагогических целей, задач, установок. Более того, при грамотном использовании технологий убеждения повышается авторитет преподавателя, что значительно упрощает процесс образования, воспитания и межличностного взаимодействия.</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 время обучение технологиям убеждения пользуется большим вниманием и спросом среди представителей различных профессий. Таким образом, возникает необходимость дальнейшего более тщательного изучения данного явления.</w:t>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sz w:val="28"/>
          <w:szCs w:val="28"/>
        </w:rPr>
        <w:t xml:space="preserve">Исследованием данной проблемы занимались </w:t>
      </w:r>
      <w:r>
        <w:rPr>
          <w:rFonts w:cs="Times New Roman" w:ascii="Times New Roman" w:hAnsi="Times New Roman"/>
          <w:sz w:val="28"/>
          <w:szCs w:val="28"/>
          <w:shd w:fill="FFFFFF" w:val="clear"/>
        </w:rPr>
        <w:t>Пратканис Э., Аронсон Э., Доценко Е.Л., Чалдини Р., Кабаченко Т.С. и другие.</w:t>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убеждение как способ целенаправленного воздействия на человека.</w:t>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технологии, методы убеждения и их применение в деловом общении.</w:t>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 определить, изучить основные технологии убеждения.</w:t>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sz w:val="28"/>
          <w:szCs w:val="28"/>
        </w:rPr>
        <w:t xml:space="preserve">Для достижения поставленной цели, необходимо решить следующие </w:t>
      </w:r>
      <w:r>
        <w:rPr>
          <w:rFonts w:cs="Times New Roman" w:ascii="Times New Roman" w:hAnsi="Times New Roman"/>
          <w:b/>
          <w:sz w:val="28"/>
          <w:szCs w:val="28"/>
        </w:rPr>
        <w:t>задачи:</w:t>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sz w:val="28"/>
          <w:szCs w:val="28"/>
        </w:rPr>
        <w:t>1. Провести анализ различных литературных источников, отражающих данную тему.</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крыть роль, важность, общее значение убеждения в процессе взаимодействия людей.</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ить основные виды, направления убеждения.</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основать практическое применение технологий убеждения.</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зучить содержание некоторых технологий убеждения, методов убеждения.</w:t>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sz w:val="28"/>
          <w:szCs w:val="28"/>
          <w:shd w:fill="FFFFFF" w:val="clear"/>
        </w:rPr>
        <w:t>Метод -</w:t>
      </w:r>
      <w:r>
        <w:rPr>
          <w:rFonts w:cs="Times New Roman" w:ascii="Times New Roman" w:hAnsi="Times New Roman"/>
          <w:sz w:val="28"/>
          <w:szCs w:val="28"/>
        </w:rPr>
        <w:t xml:space="preserve"> анализ теоретической и экспериментальной литературы по психологии; изучение способов практического применения явления убеждения.</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tabs>
          <w:tab w:val="clear" w:pos="708"/>
          <w:tab w:val="left" w:pos="938" w:leader="none"/>
        </w:tabs>
        <w:suppressAutoHyphens w:val="false"/>
        <w:spacing w:lineRule="auto" w:line="276" w:before="0"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b/>
          <w:bCs/>
          <w:sz w:val="28"/>
          <w:szCs w:val="28"/>
        </w:rPr>
        <w:t>Глава 1. Теоретическое определение технологий убеждения. Определение понятия «убеждение», «убежденность»</w:t>
      </w:r>
    </w:p>
    <w:p>
      <w:pPr>
        <w:pStyle w:val="Normal"/>
        <w:tabs>
          <w:tab w:val="clear" w:pos="708"/>
          <w:tab w:val="left" w:pos="938" w:leader="none"/>
        </w:tabs>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sz w:val="28"/>
          <w:szCs w:val="28"/>
        </w:rPr>
        <w:t>Общество — это единый организм, составляющие которого тесно взаимосвязаны. Иными словами, человек является неотделимой частицей общества, в то время как нить, связующая всех людей, - это общение. В процессе общения происходит тесная взаимосвязь между людьми, устанавливаются контакты, передается информация, происходит развитие личности. Общаясь, люди выражают свои эмоции, впечатления, рассуждения. Более того, в процессе общения формируется взаимное отношение собеседников друг к другу. В наше время также ни для кого не секрет, что при помощи общения, построенного определенным образом, можно влиять на собеседника, в том числе и убеждать его в правильности присущих вам взглядов. Хотелось бы более тщательно рассмотреть явление убеждения, методы и технологии убеждения.</w:t>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b/>
          <w:bCs/>
          <w:sz w:val="28"/>
          <w:szCs w:val="28"/>
        </w:rPr>
        <w:t xml:space="preserve">Убеждение — </w:t>
      </w:r>
      <w:r>
        <w:rPr>
          <w:rFonts w:cs="Times New Roman" w:ascii="Times New Roman" w:hAnsi="Times New Roman"/>
          <w:sz w:val="28"/>
          <w:szCs w:val="28"/>
        </w:rPr>
        <w:t>это метод воздействия на людей, обращенный к их собственному критическому восприятию. Убеждение — это прежде всего, разъяснение и доказательство правильности и необходимости определенного поведения либо недопустимости какого-либо проступка.</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я метод убеждения, психологи исходят из того, что оно ориентировано на интеллектуально-познавательную сферу человеческой психики. Его суть в том, чтобы с помощью логических аргументов сначала добиться от человека внутреннего согласия с определенными умозаключениями, а затем на этой основе сформировать и закрепить новые установки (или трансформировать старые), соответствующие поставленной цели.</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ждая, необходимо следовать определенным правилам:</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огика убеждения должна быть доступной интеллекту объекта воздействия;</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беждать надо доказательно, опираясь на факты, известные объекту;</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мимо конкретных фактов и примеров (без них нельзя убедить тех, кому недостает широты кругозора, развитого абстрактного мышления), информация должна содержать обобщенные положения, идеи, принципы);</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беждающая информация должна выглядеть максимально правдоподобной;</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общаемые факты и общие положения должны быть такими, чтобы вызывать эмоциональную реакцию объекта воздействия.</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убеждения является самым сложным среди остальных способов воздействия. Ведущее место в этом процессе занимает аргументирование своей позиции и деятельности. Поэтому мы более внимательно рассмотрим аргументирование как важнейшую основу убеждения.</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ов аргументирования существует множество. Вот некоторые из них:</w:t>
      </w:r>
    </w:p>
    <w:p>
      <w:pPr>
        <w:pStyle w:val="Normal"/>
        <w:numPr>
          <w:ilvl w:val="0"/>
          <w:numId w:val="1"/>
        </w:numPr>
        <w:tabs>
          <w:tab w:val="clear" w:pos="708"/>
          <w:tab w:val="left" w:pos="225" w:leader="none"/>
          <w:tab w:val="left" w:pos="93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 снятия напряженности. Требует установления эмоционального контакта с собеседником. Для этого достаточно нескольких слов.</w:t>
      </w:r>
    </w:p>
    <w:p>
      <w:pPr>
        <w:pStyle w:val="Normal"/>
        <w:numPr>
          <w:ilvl w:val="0"/>
          <w:numId w:val="1"/>
        </w:numPr>
        <w:tabs>
          <w:tab w:val="clear" w:pos="708"/>
          <w:tab w:val="left" w:pos="225" w:leader="none"/>
          <w:tab w:val="left" w:pos="93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 «зацепки» позволяет кратко изложить ситуацию и, увязав ее с содержанием беседы, использовать как исходную точку для проведения обсуждения проблемы. В этих целях можно с успехом использовать какие-то события, сравнения, личные впечатления, анекдотический случай или необычный вопрос.</w:t>
      </w:r>
    </w:p>
    <w:p>
      <w:pPr>
        <w:pStyle w:val="Normal"/>
        <w:numPr>
          <w:ilvl w:val="0"/>
          <w:numId w:val="1"/>
        </w:numPr>
        <w:tabs>
          <w:tab w:val="clear" w:pos="708"/>
          <w:tab w:val="left" w:pos="225" w:leader="none"/>
          <w:tab w:val="left" w:pos="93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 стимулирования воображения предполагает постановку в начале беседы множества вопросов по содержанию тех проблем, которые должны рассматриваться. Этот метод дает хорошие результаты, когда исполнитель отличается трезвым взглядом на решаемую проблему.</w:t>
      </w:r>
    </w:p>
    <w:p>
      <w:pPr>
        <w:pStyle w:val="Normal"/>
        <w:numPr>
          <w:ilvl w:val="0"/>
          <w:numId w:val="1"/>
        </w:numPr>
        <w:tabs>
          <w:tab w:val="clear" w:pos="708"/>
          <w:tab w:val="left" w:pos="225" w:leader="none"/>
          <w:tab w:val="left" w:pos="93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 прямого подхода предполагает непосредственный переход к делу без какого-либо вступления или преамбулы.</w:t>
      </w:r>
    </w:p>
    <w:p>
      <w:pPr>
        <w:pStyle w:val="Normal"/>
        <w:tabs>
          <w:tab w:val="clear" w:pos="708"/>
          <w:tab w:val="left" w:pos="-270" w:leader="none"/>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ем результативности убеждающего воздействия является убежденность. Это глубокая уверенность в истинности усвоенных идей, представлений, понятий, образов. Она позволяет принимать однозначные решения и осуществлять их без колебаний, занимать твердую позицию в оценках тех или иных фактов и явлений. Благодаря убежденности формируются установки людей, определяющие их поведение в конкретных ситуациях.</w:t>
      </w:r>
    </w:p>
    <w:p>
      <w:pPr>
        <w:pStyle w:val="Normal"/>
        <w:tabs>
          <w:tab w:val="clear" w:pos="708"/>
          <w:tab w:val="left" w:pos="-270" w:leader="none"/>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ая характеристика убежденности — ее глубина. Она прямо связана с предыдущим воспитанием людей, их информированностью, жизненным опытом, способностью анализировать явления окружающей действительности. Глубокая уверенность характеризуется большой устойчивостью. Для того чтобы ее поколебать, недостаточно одних только логических выводов. Убеждающее воздействие целесообразно применять в следующих случаях:</w:t>
      </w:r>
    </w:p>
    <w:p>
      <w:pPr>
        <w:pStyle w:val="Normal"/>
        <w:tabs>
          <w:tab w:val="clear" w:pos="708"/>
          <w:tab w:val="left" w:pos="-270" w:leader="none"/>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гда объект воздействия в состоянии воспринять полученную информацию;</w:t>
      </w:r>
    </w:p>
    <w:p>
      <w:pPr>
        <w:pStyle w:val="Normal"/>
        <w:tabs>
          <w:tab w:val="clear" w:pos="708"/>
          <w:tab w:val="left" w:pos="-270" w:leader="none"/>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объект психологически способен согласиться с навязываемым ему мнением. Поэтому одинаково важны правильный выбор объекта психологического воздействия и содержание убеждающего воздействия;</w:t>
      </w:r>
    </w:p>
    <w:p>
      <w:pPr>
        <w:pStyle w:val="Normal"/>
        <w:tabs>
          <w:tab w:val="clear" w:pos="708"/>
          <w:tab w:val="left" w:pos="-270" w:leader="none"/>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объект способен сопоставлять различные точки зрения, анализировать систему аргументации. Иными словами, убеждающее воздействие эффективно лишь при том условии, что его объект в состоянии понять и оценить то, что ему преподносится;</w:t>
      </w:r>
    </w:p>
    <w:p>
      <w:pPr>
        <w:pStyle w:val="Normal"/>
        <w:tabs>
          <w:tab w:val="clear" w:pos="708"/>
          <w:tab w:val="left" w:pos="-270" w:leader="none"/>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логика мышления субъекта воздействия, используемая им аргументация близки особенностям мышления объекта. Отсюда важность учета национально-психологических особенностей объекта, всего комплекса социальных, национально-религиозных, культурных факторов, оказывающих влияние на восприятие им содержания сообщения;</w:t>
      </w:r>
    </w:p>
    <w:p>
      <w:pPr>
        <w:pStyle w:val="Normal"/>
        <w:tabs>
          <w:tab w:val="clear" w:pos="708"/>
          <w:tab w:val="left" w:pos="-270" w:leader="none"/>
          <w:tab w:val="left" w:pos="938" w:leader="none"/>
        </w:tabs>
        <w:suppressAutoHyphens w:val="false"/>
        <w:spacing w:lineRule="auto" w:line="360"/>
        <w:ind w:firstLine="709"/>
        <w:jc w:val="both"/>
        <w:rPr/>
      </w:pPr>
      <w:r>
        <w:rPr>
          <w:rFonts w:cs="Times New Roman" w:ascii="Times New Roman" w:hAnsi="Times New Roman"/>
          <w:sz w:val="28"/>
          <w:szCs w:val="28"/>
        </w:rPr>
        <w:t>- если есть время убеждать. Для того чтобы убедить людей в чем-то, особенно в том, что выгодно противоположной стороне, как правило, требуется время. Изменения в сфере рационального мышления людей происходят лишь после сопоставления и обдумывания фактов, что предполагает значительные временные затраты. Помимо этого, разнообразное содержание убеждающего воздействия требует многократного подтверждения различными аргументами и фактами, что также делает процесс более долговременным.</w:t>
      </w:r>
    </w:p>
    <w:p>
      <w:pPr>
        <w:pStyle w:val="Normal"/>
        <w:tabs>
          <w:tab w:val="clear" w:pos="708"/>
          <w:tab w:val="left" w:pos="450" w:leader="none"/>
          <w:tab w:val="left" w:pos="810" w:leader="none"/>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ждение обычно включает:</w:t>
      </w:r>
    </w:p>
    <w:p>
      <w:pPr>
        <w:pStyle w:val="Normal"/>
        <w:numPr>
          <w:ilvl w:val="0"/>
          <w:numId w:val="2"/>
        </w:numPr>
        <w:tabs>
          <w:tab w:val="clear" w:pos="708"/>
          <w:tab w:val="left" w:pos="-135" w:leader="none"/>
          <w:tab w:val="left" w:pos="93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действие источника информации</w:t>
      </w:r>
    </w:p>
    <w:p>
      <w:pPr>
        <w:pStyle w:val="Normal"/>
        <w:numPr>
          <w:ilvl w:val="0"/>
          <w:numId w:val="2"/>
        </w:numPr>
        <w:tabs>
          <w:tab w:val="clear" w:pos="708"/>
          <w:tab w:val="left" w:pos="-135" w:leader="none"/>
          <w:tab w:val="left" w:pos="93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действие содержания информации</w:t>
      </w:r>
    </w:p>
    <w:p>
      <w:pPr>
        <w:pStyle w:val="Normal"/>
        <w:numPr>
          <w:ilvl w:val="0"/>
          <w:numId w:val="2"/>
        </w:numPr>
        <w:tabs>
          <w:tab w:val="clear" w:pos="708"/>
          <w:tab w:val="left" w:pos="-135" w:leader="none"/>
          <w:tab w:val="left" w:pos="93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действие ситуации информирования.</w:t>
      </w:r>
    </w:p>
    <w:p>
      <w:pPr>
        <w:pStyle w:val="Normal"/>
        <w:tabs>
          <w:tab w:val="clear" w:pos="708"/>
          <w:tab w:val="left" w:pos="938" w:leader="none"/>
          <w:tab w:val="left" w:pos="3690"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ействие источника информации. Эффективность убеждения в определенной мере зависит от того, как люди, его воспринимающие, относятся к источнику информации.</w:t>
      </w:r>
    </w:p>
    <w:p>
      <w:pPr>
        <w:pStyle w:val="Normal"/>
        <w:tabs>
          <w:tab w:val="clear" w:pos="708"/>
          <w:tab w:val="left" w:pos="-270" w:leader="none"/>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ействие содержания информации. Во многом зависит от того, насколько оно доказательно и убедительно.</w:t>
      </w:r>
    </w:p>
    <w:p>
      <w:pPr>
        <w:pStyle w:val="Normal"/>
        <w:tabs>
          <w:tab w:val="clear" w:pos="708"/>
          <w:tab w:val="left" w:pos="-270" w:leader="none"/>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ательность основывается на логичности, правдоподобии и непротиворечивости изложенного материала. Иначе говоря, важно не только то, что сообщается, но и то, каким образом это делается.</w:t>
      </w:r>
    </w:p>
    <w:p>
      <w:pPr>
        <w:pStyle w:val="Normal"/>
        <w:tabs>
          <w:tab w:val="clear" w:pos="708"/>
          <w:tab w:val="left" w:pos="-270" w:leader="none"/>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дительность зависит в большой степени от учета присущих объекту воздействия установок, убеждений, интересов, потребностей, его образа мышления, национально-психологических особенностей и своеобразия языка. Таким образом, чтобы добиться убедительности, требуется учитывать значительное количество факторов.</w:t>
      </w:r>
    </w:p>
    <w:p>
      <w:pPr>
        <w:pStyle w:val="Normal"/>
        <w:tabs>
          <w:tab w:val="clear" w:pos="708"/>
          <w:tab w:val="left" w:pos="-270" w:leader="none"/>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максимального эффекта убеждающее воздействие должно соответствовать определенным требованиям:</w:t>
      </w:r>
    </w:p>
    <w:p>
      <w:pPr>
        <w:pStyle w:val="Normal"/>
        <w:numPr>
          <w:ilvl w:val="0"/>
          <w:numId w:val="3"/>
        </w:numPr>
        <w:tabs>
          <w:tab w:val="clear" w:pos="708"/>
          <w:tab w:val="left" w:pos="225" w:leader="none"/>
          <w:tab w:val="left" w:pos="93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ть правильно ориентированным и плановым.</w:t>
      </w:r>
    </w:p>
    <w:p>
      <w:pPr>
        <w:pStyle w:val="Normal"/>
        <w:numPr>
          <w:ilvl w:val="0"/>
          <w:numId w:val="3"/>
        </w:numPr>
        <w:tabs>
          <w:tab w:val="clear" w:pos="708"/>
          <w:tab w:val="left" w:pos="225" w:leader="none"/>
          <w:tab w:val="left" w:pos="93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ть направленным на конкретный объект.</w:t>
      </w:r>
    </w:p>
    <w:p>
      <w:pPr>
        <w:pStyle w:val="Normal"/>
        <w:numPr>
          <w:ilvl w:val="0"/>
          <w:numId w:val="3"/>
        </w:numPr>
        <w:tabs>
          <w:tab w:val="clear" w:pos="708"/>
          <w:tab w:val="left" w:pos="225" w:leader="none"/>
          <w:tab w:val="left" w:pos="93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ть ориентированным преимущественно на интеллектуально-познавательную сферу психики объекта.</w:t>
      </w:r>
    </w:p>
    <w:p>
      <w:pPr>
        <w:pStyle w:val="Normal"/>
        <w:numPr>
          <w:ilvl w:val="0"/>
          <w:numId w:val="3"/>
        </w:numPr>
        <w:tabs>
          <w:tab w:val="clear" w:pos="708"/>
          <w:tab w:val="left" w:pos="225" w:leader="none"/>
          <w:tab w:val="left" w:pos="93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ть направленным на инициирование определенного поведения.</w:t>
      </w:r>
    </w:p>
    <w:p>
      <w:pPr>
        <w:pStyle w:val="Normal"/>
        <w:tabs>
          <w:tab w:val="clear" w:pos="708"/>
          <w:tab w:val="left" w:pos="-270" w:leader="none"/>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осуществления убеждающего воздействия должны быть:</w:t>
      </w:r>
    </w:p>
    <w:p>
      <w:pPr>
        <w:pStyle w:val="Normal"/>
        <w:tabs>
          <w:tab w:val="clear" w:pos="708"/>
          <w:tab w:val="left" w:pos="-270" w:leader="none"/>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цип повторения. Многократное повторение сообщения дает такой эффект, который невозможно получить при однократном воздействии;</w:t>
      </w:r>
    </w:p>
    <w:p>
      <w:pPr>
        <w:pStyle w:val="Normal"/>
        <w:tabs>
          <w:tab w:val="clear" w:pos="708"/>
          <w:tab w:val="left" w:pos="-270" w:leader="none"/>
          <w:tab w:val="left" w:pos="938" w:leader="none"/>
        </w:tabs>
        <w:suppressAutoHyphens w:val="false"/>
        <w:spacing w:lineRule="auto" w:line="360"/>
        <w:ind w:firstLine="709"/>
        <w:jc w:val="both"/>
        <w:rPr/>
      </w:pPr>
      <w:r>
        <w:rPr>
          <w:rFonts w:cs="Times New Roman" w:ascii="Times New Roman" w:hAnsi="Times New Roman"/>
          <w:sz w:val="28"/>
          <w:szCs w:val="28"/>
        </w:rPr>
        <w:t>- принцип достижения первичности воздействия. Если объект получил какое-то важное сообщение, то в его сознании возникает готовность к восприятию последующей, более детальной информации, подтверждающей первое впечатление.</w:t>
      </w:r>
    </w:p>
    <w:p>
      <w:pPr>
        <w:pStyle w:val="Normal"/>
        <w:tabs>
          <w:tab w:val="clear" w:pos="708"/>
          <w:tab w:val="left" w:pos="-270" w:leader="none"/>
          <w:tab w:val="left" w:pos="938" w:leader="none"/>
        </w:tabs>
        <w:suppressAutoHyphens w:val="false"/>
        <w:spacing w:lineRule="auto" w:line="360"/>
        <w:ind w:firstLine="709"/>
        <w:jc w:val="both"/>
        <w:rPr/>
      </w:pPr>
      <w:r>
        <w:rPr>
          <w:rFonts w:cs="Times New Roman" w:ascii="Times New Roman" w:hAnsi="Times New Roman"/>
          <w:sz w:val="28"/>
          <w:szCs w:val="28"/>
        </w:rPr>
        <w:t>- Принцип обеспечения доверия к источнику информации. К числу приемов достижения доверия к источнику информации в настоящее время, кроме того, относят создание имиджа «особой осведомленности» о тех событиях, которые в силу каких-то причин замалчиваются официальными источниками (это достигается передачей фактов, достоверность которых известна или может быть легко проверена); создание имиджа «объективности, независимости и альтернативности», что достигается цитированием документов, оценок экспертов, мнений очевидцев событий и т. д.</w:t>
      </w:r>
    </w:p>
    <w:p>
      <w:pPr>
        <w:pStyle w:val="Normal"/>
        <w:tabs>
          <w:tab w:val="clear" w:pos="708"/>
          <w:tab w:val="left" w:pos="-270" w:leader="none"/>
          <w:tab w:val="left" w:pos="938" w:leader="none"/>
        </w:tabs>
        <w:suppressAutoHyphens w:val="false"/>
        <w:spacing w:lineRule="auto" w:line="360"/>
        <w:ind w:firstLine="709"/>
        <w:jc w:val="both"/>
        <w:rPr/>
      </w:pPr>
      <w:r>
        <w:rPr>
          <w:rFonts w:cs="Times New Roman" w:ascii="Times New Roman" w:hAnsi="Times New Roman"/>
          <w:sz w:val="28"/>
          <w:szCs w:val="28"/>
        </w:rPr>
        <w:t>- Принцип активизации психических процессов восприятия объектом содержания информации.</w:t>
      </w:r>
    </w:p>
    <w:p>
      <w:pPr>
        <w:pStyle w:val="Normal"/>
        <w:tabs>
          <w:tab w:val="clear" w:pos="708"/>
          <w:tab w:val="left" w:pos="-270" w:leader="none"/>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ждение подразумевает мягкое воздействие на индивида, ставящее целью радикально скорректировать его взгляды, чтобы повлиять на последующее поведение. Данный вариант является самым этичным способом влияния, ибо здесь нет грубого насилия или внедрения в подсознание объекта.</w:t>
      </w:r>
    </w:p>
    <w:p>
      <w:pPr>
        <w:pStyle w:val="Normal"/>
        <w:tabs>
          <w:tab w:val="clear" w:pos="708"/>
          <w:tab w:val="left" w:pos="-270" w:leader="none"/>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ждение задействуется для долговременного изменения представлений и установок человека в требуемом направлении, привлечения к сотрудничеству, для побуждения объекта к нужному поступку.</w:t>
      </w:r>
    </w:p>
    <w:p>
      <w:pPr>
        <w:pStyle w:val="Normal"/>
        <w:tabs>
          <w:tab w:val="clear" w:pos="708"/>
          <w:tab w:val="left" w:pos="-270" w:leader="none"/>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ехническому исполнению убеждение представляет собой явную, иной раз и скрытую дискуссию, дополняемую неким стимулирующим воздействием.</w:t>
      </w:r>
    </w:p>
    <w:p>
      <w:pPr>
        <w:pStyle w:val="Normal"/>
        <w:tabs>
          <w:tab w:val="clear" w:pos="708"/>
          <w:tab w:val="left" w:pos="-270" w:leader="none"/>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имеет свой настрой в отношении к чему-либо или кому-либо. Существуют три градации подобного настроя: явная симпатия (склонность к принятию чего-либо); безразличие (с легким смещением в ту или иную сторону); отрицание (неприятие).</w:t>
      </w:r>
    </w:p>
    <w:p>
      <w:pPr>
        <w:pStyle w:val="Normal"/>
        <w:tabs>
          <w:tab w:val="clear" w:pos="708"/>
          <w:tab w:val="left" w:pos="-270" w:leader="none"/>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кая попытка грубо навязать желаемое мнение приведет лишь к отрицательному результату, так как человек всегда сопротивляется ограничению свободы выбора.</w:t>
      </w:r>
    </w:p>
    <w:p>
      <w:pPr>
        <w:pStyle w:val="Normal"/>
        <w:tabs>
          <w:tab w:val="clear" w:pos="708"/>
          <w:tab w:val="left" w:pos="-270" w:leader="none"/>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зменения отношения индивида к чему-либо нужно переориентировать его настрой. Следует учитывать, что:</w:t>
      </w:r>
    </w:p>
    <w:p>
      <w:pPr>
        <w:pStyle w:val="Normal"/>
        <w:tabs>
          <w:tab w:val="clear" w:pos="708"/>
          <w:tab w:val="left" w:pos="-270" w:leader="none"/>
          <w:tab w:val="left" w:pos="938" w:leader="none"/>
        </w:tabs>
        <w:suppressAutoHyphens w:val="false"/>
        <w:spacing w:lineRule="auto" w:line="360"/>
        <w:ind w:firstLine="709"/>
        <w:jc w:val="both"/>
        <w:rPr/>
      </w:pPr>
      <w:r>
        <w:rPr>
          <w:rFonts w:cs="Times New Roman" w:ascii="Times New Roman" w:hAnsi="Times New Roman"/>
          <w:sz w:val="28"/>
          <w:szCs w:val="28"/>
        </w:rPr>
        <w:t>- в поединке разума и установки чаще побеждает установка;</w:t>
      </w:r>
    </w:p>
    <w:p>
      <w:pPr>
        <w:pStyle w:val="Normal"/>
        <w:tabs>
          <w:tab w:val="clear" w:pos="708"/>
          <w:tab w:val="left" w:pos="-270" w:leader="none"/>
          <w:tab w:val="left" w:pos="938" w:leader="none"/>
        </w:tabs>
        <w:suppressAutoHyphens w:val="false"/>
        <w:spacing w:lineRule="auto" w:line="360"/>
        <w:ind w:firstLine="709"/>
        <w:jc w:val="both"/>
        <w:rPr/>
      </w:pPr>
      <w:r>
        <w:rPr>
          <w:rFonts w:cs="Times New Roman" w:ascii="Times New Roman" w:hAnsi="Times New Roman"/>
          <w:sz w:val="28"/>
          <w:szCs w:val="28"/>
        </w:rPr>
        <w:t>- в ходе перемены установок человеку надо показать направленность и содержание необходимых изменений; все это должно быть им понято и воспринято;</w:t>
      </w:r>
    </w:p>
    <w:p>
      <w:pPr>
        <w:pStyle w:val="Normal"/>
        <w:tabs>
          <w:tab w:val="clear" w:pos="708"/>
          <w:tab w:val="left" w:pos="-270" w:leader="none"/>
          <w:tab w:val="left" w:pos="938" w:leader="none"/>
        </w:tabs>
        <w:suppressAutoHyphens w:val="false"/>
        <w:spacing w:lineRule="auto" w:line="360"/>
        <w:ind w:firstLine="709"/>
        <w:jc w:val="both"/>
        <w:rPr/>
      </w:pPr>
      <w:r>
        <w:rPr>
          <w:rFonts w:cs="Times New Roman" w:ascii="Times New Roman" w:hAnsi="Times New Roman"/>
          <w:sz w:val="28"/>
          <w:szCs w:val="28"/>
        </w:rPr>
        <w:t>- изменения произойдут тем успешнее, чем созвучнее они потребностям и мотивациям объекта;</w:t>
      </w:r>
    </w:p>
    <w:p>
      <w:pPr>
        <w:pStyle w:val="Normal"/>
        <w:tabs>
          <w:tab w:val="clear" w:pos="708"/>
          <w:tab w:val="left" w:pos="-270" w:leader="none"/>
          <w:tab w:val="left" w:pos="938" w:leader="none"/>
        </w:tabs>
        <w:suppressAutoHyphens w:val="false"/>
        <w:spacing w:lineRule="auto" w:line="360"/>
        <w:ind w:firstLine="709"/>
        <w:jc w:val="both"/>
        <w:rPr/>
      </w:pPr>
      <w:r>
        <w:rPr>
          <w:rFonts w:cs="Times New Roman" w:ascii="Times New Roman" w:hAnsi="Times New Roman"/>
          <w:sz w:val="28"/>
          <w:szCs w:val="28"/>
        </w:rPr>
        <w:t>- проще всего перестраиваются установки, которые не имеют принципиального (жизненно важного) значения для человека;</w:t>
      </w:r>
    </w:p>
    <w:p>
      <w:pPr>
        <w:pStyle w:val="Normal"/>
        <w:tabs>
          <w:tab w:val="clear" w:pos="708"/>
          <w:tab w:val="left" w:pos="-270" w:leader="none"/>
          <w:tab w:val="left" w:pos="938" w:leader="none"/>
        </w:tabs>
        <w:suppressAutoHyphens w:val="false"/>
        <w:spacing w:lineRule="auto" w:line="360"/>
        <w:ind w:firstLine="709"/>
        <w:jc w:val="both"/>
        <w:rPr/>
      </w:pPr>
      <w:r>
        <w:rPr>
          <w:rFonts w:cs="Times New Roman" w:ascii="Times New Roman" w:hAnsi="Times New Roman"/>
          <w:sz w:val="28"/>
          <w:szCs w:val="28"/>
        </w:rPr>
        <w:t>- в случае полностью негативной установки ее переориентация обычно требует специальных усложненных методов перепрограммирования психики личности.</w:t>
      </w:r>
    </w:p>
    <w:p>
      <w:pPr>
        <w:pStyle w:val="Normal"/>
        <w:tabs>
          <w:tab w:val="clear" w:pos="708"/>
          <w:tab w:val="left" w:pos="-270" w:leader="none"/>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словий ситуации и конкретных особенностей объекта, его можно попытаться убедить прямо (в ходе беседы) либо косвенно (через инспирированные акции), действуя при этом акцентированно-логично, императивно (категорично), эксцитативно (с привлечением эмоций), альтернативно (сведением проблемы к выбору «или-или»).</w:t>
      </w:r>
    </w:p>
    <w:p>
      <w:pPr>
        <w:pStyle w:val="Normal"/>
        <w:tabs>
          <w:tab w:val="clear" w:pos="708"/>
          <w:tab w:val="left" w:pos="-270" w:leader="none"/>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также, что гораздо проще убеждать тех, кто имеет яркое живое воображение, ориентацию скорее на других, чем на себя, несколько заниженную самооценку (робкие и слабо доверяющие своему собственному мнению субъекты).</w:t>
      </w:r>
    </w:p>
    <w:p>
      <w:pPr>
        <w:pStyle w:val="Normal"/>
        <w:tabs>
          <w:tab w:val="clear" w:pos="708"/>
          <w:tab w:val="left" w:pos="-270" w:leader="none"/>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трудно поддаются убеждению лица с явной враждебностью по отношению к окружающим (проявляемое сопротивление, кстати, часто может возникать как следствие желания доминировать над окружающими), с сильным духом критицизма, неизменной готовностью к переиначиванию своих взглядов (проще говоря, стремлением всегда иметь еще одну позицию про запас).</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b/>
          <w:bCs/>
          <w:sz w:val="28"/>
          <w:szCs w:val="28"/>
        </w:rPr>
        <w:t>1.1 Взаимосвязь личностных интересов убеждаемого и результата убеждения. Открытые вопросы</w:t>
      </w:r>
    </w:p>
    <w:p>
      <w:pPr>
        <w:pStyle w:val="Normal"/>
        <w:tabs>
          <w:tab w:val="clear" w:pos="708"/>
          <w:tab w:val="left" w:pos="938" w:leader="none"/>
        </w:tabs>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ые вопросы можно подразделить на «вопросы к желаниям» и «вопросы к проблемам». Первые нацелены на актуализацию того, что хочет человек, вторые направляют его в проблемную область, которую необходимо разрешить, чтобы удовлетворить желание.</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в вопрос, нужно дать убеждаемому возможность полностью выговориться. Чем больше он говорит, тем больше проясняет свои желания и проблемы, тем больше возможностей впоследствии, перефразировав его высказывания, укрепить собеседника в определенном мнении. Когда он сможет связать достижение своей цели, исполнение желания с необходимостью решить определенную проблему, тогда он и начнет искать это решение. Именно в этот момент он внутренне готов к тому, чтобы принять то или иное предложение в качестве возможного варианта достижения цели.</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в процессе общения с партнером редко удается сразу перейти от желаний к проблемам, а от них к поиску решений. Вместе с тем, чем сильнее желание, чем яснее существо проблемы, тем быстрее хочется ее разрешить. Одно из наиболее эффективных средств психологического воздействия — это выражение заинтересованности и готовности воспринимать то, что говорит партнер. Различают вербальную и невербальную форму выражения заинтересованности.</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бально заинтересованность можно показать через повторение того, что сказал собеседник, пересказав его мысли своими словами, а также через использование слов типа: «понимаю», «хорошо» и т. д. Невербально заинтересованность выражается посредством одобрительных кивков, движений навстречу собеседнику, доброжелательных улыбок и так далее.</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партнер слышит, что собеседник пересказывает своими словами или повторяет высказанную им мысль (заинтересованно и доброжелательно), то это в значительной мере повышает его уверенность в значимости и уместности суждений. А главное, побуждает его сказать еще больше о том, что от него хотят услышать. Невербальные сигналы заинтересованности воспринимаются собеседником неосознанно и вызывают у него желание повторять или более подробно освещать те моменты, которые вызывали интерес другой стороны. Тем самым собеседник не только обнаруживает, но и усиливает свои чувства, относящиеся к теме разговора.</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ажную роль при постановке вопросов и управлении ходом мыслей партнера играет умение находить нужные слова. Для того, чтобы актуализировать желания партнера, разбудить у него стремление решить стоящую перед ним проблему, необходимо говорить с ним о понятных, знакомых и вместе с тем значимых вещах, используя при этом простые и конкретные выражения, помня о том, что большинство людей склонно мыслить конкретно. Надо всегда помнить о том, что выгоды и преимущества, которые ожидает получить деловой партнер, принимая ваше предложение, должны быть осязаемыми, четко представляемыми. Только научившись делать зримыми и яркими для партнера эти преимущества, можно обрести необходимые психологические рычаги для оказания воздействия.</w:t>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sz w:val="28"/>
          <w:szCs w:val="28"/>
        </w:rPr>
        <w:t>В беседе, цель которой оказание психологического воздействия, нужно придерживаться определенного плана. Свои соображения следует излагать постепенно, убедившись в том, что собеседник хорошо и правильно понял сообщаемую информацию. Для этого нужно использовать обратную связь, то есть предоставить собеседнику возможность высказаться о том, какой смысл для него имеют предлагаемые идеи. Ведь сначала он воспринимает сообщение, затем интерпретирует его с позиции личного опыта, оценивает в свете своих целей и жизненных перспектив и лишь потом реагирует на него.</w:t>
      </w:r>
      <w:r>
        <w:br w:type="page"/>
      </w:r>
    </w:p>
    <w:p>
      <w:pPr>
        <w:pStyle w:val="Normal"/>
        <w:widowControl/>
        <w:suppressAutoHyphens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b/>
          <w:bCs/>
          <w:sz w:val="28"/>
          <w:szCs w:val="28"/>
        </w:rPr>
        <w:t>1.2 Невербальное взаимодействие как составляющая технологий убеждения</w:t>
      </w:r>
    </w:p>
    <w:p>
      <w:pPr>
        <w:pStyle w:val="Normal"/>
        <w:tabs>
          <w:tab w:val="clear" w:pos="708"/>
          <w:tab w:val="left" w:pos="938" w:leader="none"/>
        </w:tabs>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личностная коммуникация и явление убеждения происходит не только на уровне передачи словесной информации. Обмен сообщениями между собеседниками обычно происходит на двух уровнях — на уровне «содержания» и «отношения». На уровне «содержания» мы передаем информативные сообщения, обычно вербально, на уровне «отношения» мы сообщаем, часто невербально, эксплицитно, свое видение собеседника, ситуации, переданной информации. Оба типа сообщений являются неотъемлемой частью успешного воздействия убеждения.</w:t>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sz w:val="28"/>
          <w:szCs w:val="28"/>
        </w:rPr>
        <w:t>На невербальном уровне, тем не менее, можно передавать не только сообщения «отношения». Невербальные сигналы в процессе коммуникации обладают большой силой, особенно когда дополняют речевые сигналы или противоречат им. Зачастую мы полагаемся на невербальные сигналы в большей степени, чем на собственно вербальные. Для того, чтобы такие сигналы считались убедительными, они должны обладать некоторой степенью целесообразности и осознанности по крайней мере для одной из сторон, участвующих в коммуникации. Невербальное убеждение может быть спонтанным или символическим. Спонтанное убеждение является внешним проявлением наших эмоций. Символическое убеждение включает социально обусловленные символы, которые предполагают определенное трактование. Они всегда кодируются и расшифровываются на сознательном уровне.</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ербальные сигналы могут быть использованы для передачи самостоятельного значения, для сопровождения и дополнения вербального сообщения, а также регулирования процесса коммуникативного взаимодействия.</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ровождая вербальные сообщения, невербальные сигналы могут их дублировать (обычно имеет место при выражении эмоций), уточнять (жестикуляция), заменять (попытка избежать словесного выражения) или противоречить им.</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равление невербальных сообщений и убеждение на невербальном уровне происходит по следующим каналам:</w:t>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sz w:val="28"/>
          <w:szCs w:val="28"/>
        </w:rPr>
        <w:t>- проксемика (положение и перемещение в пространстве)</w:t>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sz w:val="28"/>
          <w:szCs w:val="28"/>
        </w:rPr>
        <w:t>- внешность</w:t>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sz w:val="28"/>
          <w:szCs w:val="28"/>
        </w:rPr>
        <w:t>- мимика</w:t>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sz w:val="28"/>
          <w:szCs w:val="28"/>
        </w:rPr>
        <w:t>- взгляд</w:t>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sz w:val="28"/>
          <w:szCs w:val="28"/>
        </w:rPr>
        <w:t>- кинесика (жесты, телодвижения)</w:t>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sz w:val="28"/>
          <w:szCs w:val="28"/>
        </w:rPr>
        <w:t>- паравербальные сообщения (фонетические особенности речи)</w:t>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sz w:val="28"/>
          <w:szCs w:val="28"/>
        </w:rPr>
        <w:t>- тактильная коммуникация (касания)</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семика определяет степень формальности коммуникации, психологической близости собеседников, а также является способом сохранения своего «образа». Зачастую, обратив внимание на дистанцию между собеседниками, можно понять в насколько близких отношениях они находятся и, следовательно, насколько сильно один из них может повлиять на другого.</w:t>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sz w:val="28"/>
          <w:szCs w:val="28"/>
        </w:rPr>
        <w:t>Внешность играет значительную роль в деловой межличностной коммуникации, так как визуальный контакт во многом формирует первоначальную оценку собеседника. Одежда может передавать информацию о социальном статусе человека, его личностных характеристиках, самооценке. Благодаря благоприятной внешности повышается авторитет человека, возрастает уровень доверия к нему. Таким образом, человек получает больше шансов добиться результативности убеждения.</w:t>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sz w:val="28"/>
          <w:szCs w:val="28"/>
        </w:rPr>
        <w:t>Взгляд передает эмоции говорящего, в ходе коммуникации выполняет регулирующую функцию, а также фиксирует восприятие нашего собеседника, что также влияет на лучшее усвоение информации и способствует результативности убеждения.</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мика является одним из самых сильных невербальных сигналов, так как биологически присуща человеку и воспринимается на уровне эмоций вне культурных условностей.</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несика предполагает жестикуляцию и телодвижения, которые служат для выражения психоэмоционального состояния говорящего, усиления вербального эффекта. В кинесическом поведении выделяют: эмблемы (жесты, которые могут быть легко преобразованы в вербальные сообщения), иллюстраторы (жесты и телодвижения, сопровождающие речь, делающие акцент на значащих словах, показывающие то, о чем идет речь), эмоциональные показатели, регуляторы, адаптеры (жесты и телодвижения, к которым прибегают, чтобы справиться с эмоциональным состоянием, неловкостью и т. д.)</w:t>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sz w:val="28"/>
          <w:szCs w:val="28"/>
        </w:rPr>
        <w:t>Паравербальные сигналы включают такие особенности речи, как интонация, громкость, высота тона, диапазон, темп, тембр голоса.</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тильная коммуникация подразумевает культуру касаний. Эти невербальные сигналы культурно обусловлены, с одной стороны, и контекстуально обусловлены с другой.</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на исход убеждения может влиять не только коммуникативная компетентность, риторика убеждения, взаимный интерес, но и социальный статус. Однако результат и степень убежденности собеседника напрямую связаны с используемыми убеждающим технологиями и методами убеждения. Как уже было сказано выше, невербальные технологии занимают одну из наиважнейших позиций в процессе убеждения. Но следует заметить, что существует особая технология их применения. При необходимости произвести на собеседника наиболее сильное впечатление, ставится задача в первую очередь ознакомиться со значениями различных жестов, телодвижений, касаний, в какой ситуации они могут возникнуть и что является причиной их возникновения. Это поможет лучше понять собеседника, его эмоциональное состояние. Следующий шаг — это овладение различными невербальными знаками самим убеждающим. В дальнейшем коммуникант сможет использовать их в процессе убеждения для достижения поставленной цели.</w:t>
      </w:r>
      <w:r>
        <w:br w:type="page"/>
      </w:r>
    </w:p>
    <w:p>
      <w:pPr>
        <w:pStyle w:val="Normal"/>
        <w:widowControl/>
        <w:suppressAutoHyphens w:val="false"/>
        <w:spacing w:lineRule="auto" w:line="276" w:before="0"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b/>
          <w:bCs/>
          <w:sz w:val="28"/>
          <w:szCs w:val="28"/>
        </w:rPr>
        <w:t>Глава 2. Практическое применение убеждения. Технологии убеждения в деловом общении</w:t>
      </w:r>
    </w:p>
    <w:p>
      <w:pPr>
        <w:pStyle w:val="Normal"/>
        <w:tabs>
          <w:tab w:val="clear" w:pos="708"/>
          <w:tab w:val="left" w:pos="938" w:leader="none"/>
        </w:tabs>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сходить из понимания «деловой» ситуации, можно заметить, что она предполагает довольно широкий круг ситуаций, как в профессиональном общении, так и в повседневной жизни. Тем не менее, оно оказывается созвучным и современному пониманию делового общения. Под деловым общением обычно имеется в виду процесс речевого взаимодействия двух или нескольких лиц, в котором происходит обмен деятельностью, информацией, опытом, предполагающим достижение результата, решение конкретной проблемы или реализацию определенной цели. В последнее время в связи с развитием информационных технологий и расширением границ коммуникативного пространства, а также возрастающей роли бизнеса в общественной жизни любой страны, деловой стиль постоянно и охотно расширяет сферу своего функционирования.</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еловая коммуникация может трактоваться и в более узком смысле — как деятельность. Предполагающая достижение определенных интересов, целей в сфер бизнеса.</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вое общение всегда целесообразно, а значит и использование языковых средств в деловой речи четко подчинено личностной позиции по определенной проблеме и достижению позитивного результата в решении конкретной проблемы.</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вая коммуникация всегда возникает в определенном контексте и оказывается зависимой от него. Конкретная ситуация, в том числе и количество участников, характер поставленных целей, уровни взаимодействия с реципиентами, наделяют ее характерными особенностями, позволяющими выделить несколько форм ее проявления. К ним относятся: деловая беседа, деловое совещание, деловое публичное выступление или презентация.</w:t>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sz w:val="28"/>
          <w:szCs w:val="28"/>
        </w:rPr>
        <w:t>Независимо от типа ситуации, чаще всего выступающий пытается донести до аудитории суть своего выступления, склонить к принятию своей точки зрения, идеи. В сфере бизнеса особенно важно уметь убеждать оппонентов в правильности и действенности именно своих идей. Этого не возможно добиться человеку, не обладающему сильнейшим природным даром убеждения без знания определенных методов и приемов воздействия и без навыков убеждения.</w:t>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sz w:val="28"/>
          <w:szCs w:val="28"/>
        </w:rPr>
        <w:t>Довольно часто в процессе общения возникает оживленная дискуссия, в ходе которой высказываются различные мнения, идеи, новые предложения, а также оглашаются возражения. Однако убеждающий должен быть готов к ним. Приложив минимум усилий, можно заранее представить себе не менее 90 процентов всевозможных возражений на то или иное предложение. Если не думать о возражении, то оно застанет врасплох и вызовет ненужное замешательство, приведет к ошибочным реакциям.</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внимательно и до конца выслушать собеседника, дать ему возможность высказать свое возражение, проявить интерес к его словам и настроению, выдвигаемым доводам, аргументации. При этом следует избегать любых высказываний или действий, которые могут увеличить его беспокойство.</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 в коем случае нельзя давать партнеру понять, что его возражения и опасения вызывают отрицательное отношение. Для партнера его возражения вполне обоснованы и логичны, поэтому если вербально или невербально поставить под сомнение его логику или интеллект, то можно считать дальнейшее убеждение бесполезным. В подобных ситуациях нужно проявлять такт и прежде всего показывать собеседнику свое понимание его чувств и причин, по которым возникли возражения.</w:t>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sz w:val="28"/>
          <w:szCs w:val="28"/>
        </w:rPr>
        <w:t>Никогда не следует противоречить тому, что говорит убеждаемый. Ведь задача состоит в том, чтобы успокоить его и помочь выработать логически обоснованное, рациональное решение. Прямым контрвозражением человека не успокоить, это можно сделать лишь показав понимание его состояния. Только почувствовав уверенность и поддержку, собеседник сможет преодолеть собственные беспокойство и тревогу.</w:t>
      </w:r>
    </w:p>
    <w:p>
      <w:pPr>
        <w:pStyle w:val="Normal"/>
        <w:tabs>
          <w:tab w:val="clear" w:pos="708"/>
          <w:tab w:val="left" w:pos="938" w:leader="none"/>
        </w:tabs>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b/>
          <w:bCs/>
          <w:sz w:val="28"/>
          <w:szCs w:val="28"/>
        </w:rPr>
        <w:t>2.1 Убеждающее условие в процессе делового общения</w:t>
      </w:r>
    </w:p>
    <w:p>
      <w:pPr>
        <w:pStyle w:val="Normal"/>
        <w:tabs>
          <w:tab w:val="clear" w:pos="708"/>
          <w:tab w:val="left" w:pos="938" w:leader="none"/>
        </w:tabs>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наилучшего результата следует создать для убеждаемого условия, при которых он мог бы признать правоту убеждающего, сохранив свое «лицо». Поскольку большинство возражений являются по существу вопросами, то вполне естественно попытаться выяснить, какой же именно вопрос хочет задать партнер, что его беспокоит или смущает в представленных предложениях, что ему нужно объяснить более детально.</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агая главные доводы против высказанного возражения, следует помнить о том, что каждому человеку свойственна потребность в безопасности, боязнь потерь, опасение за свою судьбу. Поэтому убеждаемый нуждается в соответствующих заверениях на все его возражения. Более того, если он не выдвинул ни одного возражения, самому убеждающему следует поднять этот вопрос и ответить на него.</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беседы, доводы зависят от конкретной ситуации, от существа сомнений и тревог, индивидуально-психологических особенностей личности объекта воздействия.</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любом случае необходимо проявлять заинтересованное и доброжелательное отношение к собеседнику, фиксировать все, даже самые мелкие детали его поведения, внимательно следить за психическим состоянием. Все это необходимо для того, чтобы точно определять тот момент в развитии отношений и динамике его мотивации, когда воздействие может быть переведено на следующую, более высокую стадию.</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редной ступенью на пути к результативному убеждению является учет психических состояний собеседника.</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общения у партнера возникают по крайней мере две фазы восприятия и оценки получаемой информации: аптайм и даунтайм.</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азе аптайм человек готов и открыт к приему информации. В фазе даунтайм он находится в состоянии внутренней мыслительной активности (он</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мает, планирует, организует и перерабатывает полученную информацию или фантазирует).</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партнер находится в состоянии даунтайма, сообщать ему информацию бесполезно, так как он ее не воспринимает. При этом у него наблюдается остановившийся. Расфокусированный взгляд. Лишь когда у партнера вновь появится прямой и сфокусированный взгляд, когда будет установлен глазной контакт, можно продолжить обмен информацией.</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бщая информацию партнеру, находящемуся в состоянии аптайма, нужно давать достаточно времени и для даунтайма, чтобы он был в состоянии переработать полученное сообщение. Если слушатель часто погружается в даунтайм, это значит, что он перегружен информацией.</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 w:leader="none"/>
          <w:tab w:val="left" w:pos="938" w:leader="none"/>
        </w:tabs>
        <w:suppressAutoHyphens w:val="false"/>
        <w:spacing w:lineRule="auto" w:line="360"/>
        <w:ind w:firstLine="709"/>
        <w:jc w:val="both"/>
        <w:rPr/>
      </w:pPr>
      <w:r>
        <w:rPr>
          <w:rFonts w:cs="Times New Roman" w:ascii="Times New Roman" w:hAnsi="Times New Roman"/>
          <w:b/>
          <w:bCs/>
          <w:sz w:val="28"/>
          <w:szCs w:val="28"/>
        </w:rPr>
        <w:t>2.2 Речевая подстройка и пристройка к языку тела как способы эффективного убеждения</w:t>
      </w:r>
    </w:p>
    <w:p>
      <w:pPr>
        <w:pStyle w:val="Normal"/>
        <w:tabs>
          <w:tab w:val="clear" w:pos="708"/>
          <w:tab w:val="left" w:pos="938" w:leader="none"/>
        </w:tabs>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лижаясь к языку объекта, отражая своей речью его речь, мы облегчаем установление психологического контакта. При этом нужно иметь в виду три основных индивидуальных стиля образного мышления, отражающиеся в речи: кинестетический, визуальный, аудиальный.</w:t>
      </w:r>
    </w:p>
    <w:p>
      <w:pPr>
        <w:pStyle w:val="Normal"/>
        <w:numPr>
          <w:ilvl w:val="0"/>
          <w:numId w:val="4"/>
        </w:numPr>
        <w:tabs>
          <w:tab w:val="clear" w:pos="708"/>
          <w:tab w:val="left" w:pos="225" w:leader="none"/>
          <w:tab w:val="left" w:pos="93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инестетический относится к людям, речь которых часто содержит слова, выражающие физические ощущения: «Рядом с вами я чувствую себя легко» или «он раздражает меня», «Не давите на меня» и так далее. При установлении контакта с кинестетиком желательно использовать слова, передающие кинестетические ощущения. Например, «Что вы чувствуете по поводу данного предложения?»</w:t>
      </w:r>
    </w:p>
    <w:p>
      <w:pPr>
        <w:pStyle w:val="Normal"/>
        <w:numPr>
          <w:ilvl w:val="0"/>
          <w:numId w:val="4"/>
        </w:numPr>
        <w:tabs>
          <w:tab w:val="clear" w:pos="708"/>
          <w:tab w:val="left" w:pos="225" w:leader="none"/>
          <w:tab w:val="left" w:pos="93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зуальный касается людей, по преимуществу оперирующих зрительными образами, что находит отражение в их речи: «быть в фокусе», «в поле зрения», «это имеет перспективу», «вписывается в общую картину». Для более эффективного общения с этими лицами целесообразно использовать слова, содержащие зрительную информацию. Например, «Вы видите, как это развивается», «Посмотрите, что из этого может получиться», «Мы с вами это просмотрели» и так далее.</w:t>
      </w:r>
    </w:p>
    <w:p>
      <w:pPr>
        <w:pStyle w:val="Normal"/>
        <w:numPr>
          <w:ilvl w:val="0"/>
          <w:numId w:val="4"/>
        </w:numPr>
        <w:tabs>
          <w:tab w:val="clear" w:pos="708"/>
          <w:tab w:val="left" w:pos="225" w:leader="none"/>
          <w:tab w:val="left" w:pos="93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альный свойственен людям, живущим по преимуществу в мире звуковых образов. Их речь содержит выражения: «выслушайте меня как следует», «наша информация хорошо прозвучала», «это будет громкое дело». В данном случае повысить эффективность общения можно путем использования слов, вызывающих аудиальные ассоциации. Например, «Давайте подумаем, о чем он вас спрашивал», «Кажется, ситуация созвучна вашим интересам».</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языка тела, то это набор индивидуальных и повторяющихся невербальных характеристик человеческого поведения. Например, наклон головы при разговоре, покачивание туловищем, постукивание ногой, подергивание усов и тому подобное.</w:t>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sz w:val="28"/>
          <w:szCs w:val="28"/>
        </w:rPr>
        <w:t>Один из наиболее эффективных путей установления психологической связи (раппорта) — это отображение партнера посредством имитации его движений (макро и микромоторики). Если, например, говорящий приведет в соответствие собственный ритм дыхания с дыханием другого человека, то он окажется непроизвольно в контакте с ним.</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беседе с партнером сложилась конфликтная ситуация. При обычных условиях ритм дыхания обоих партнеров будет меняться в зависимости от ход дискуссии. Это значит, что быстрое и поверхностное дыхание, подсознательный сигнал раздражения и агрессии, будет вызывать ответную агрессивную реакцию. Но если один из партнеров начнет согласовывать собственный ритм дыхания с дыханием оппонента, а затем будет постепенно его снижать, то напряженность в беседе ослабится, и психологическая связь будет установлена.</w:t>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sz w:val="28"/>
          <w:szCs w:val="28"/>
        </w:rPr>
        <w:t>Объектом отображения могут быть и другие движения объекта: наклон головы, скрещивание коленей, потирание рук. Можно подумать, что объект быстро заметит вашу попытку повторять его пантомимику, однако люди редко замечают это.</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и «перекрестное отображение», при котором выразительные движения одних частей тела партнера отражаются другими движениями партнера: дыхательное движение движением руки или ноги в том же темпе.; постукивание ногой в той же скорости, что и скорость речи партнера. Опытный коммуникатор делает это непроизвольно, а иногда и бессознательно.</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отображения можно обрывать развитие нежелательной психологической связи. Допустим, собеседник слишком разговорчив, требует к себе повышенного внимания. Прямое же замечание в этой ситуации может погасить его рвение и энтузиазм. Но если намеренно не допускать согласованности в выразительных движениях и дыхании, то стремление собеседника к психологическому контакту будет снижено без осознания этого с его стороны.</w:t>
      </w:r>
    </w:p>
    <w:p>
      <w:pPr>
        <w:pStyle w:val="Normal"/>
        <w:tabs>
          <w:tab w:val="clear" w:pos="708"/>
          <w:tab w:val="left" w:pos="938" w:leader="none"/>
        </w:tabs>
        <w:suppressAutoHyphens w:val="false"/>
        <w:spacing w:lineRule="auto" w:line="360"/>
        <w:ind w:firstLine="709"/>
        <w:jc w:val="both"/>
        <w:rPr/>
      </w:pPr>
      <w:r>
        <w:rPr>
          <w:rFonts w:cs="Times New Roman" w:ascii="Times New Roman" w:hAnsi="Times New Roman"/>
          <w:sz w:val="28"/>
          <w:szCs w:val="28"/>
        </w:rPr>
        <w:t>Сигналы о том, что устойчивый и глубокий психологический контакт (раппорт) не углубляется, могут усилить ваши позиции в беседе с партнером. Дискомфорт, который испытывает партнер, ищущий в беседе одобрения или поддержки, может служить толчком к уступкам с его стороны, которых вряд ли можно было бы добиться иным путем.</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ельзя недооценивать важность места авторитета в процессе убеждения. Для успеха убеждения необходима заведомая вера объекта в честность или знания, добросовестность или компетентность, доброжелательность или правомочность, авторитет внушающего.</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т, кто находится под влиянием авторитета, как правило, думает: «очевидно, что он желает мне добра: видно, как он умен, талантлив, сведущ в том, о чем говорит; он убежден, уверен, значит силен в проблеме, говорит энергично, значит искренне заинтересован и осведомлен о том, что говорит; ему можно верить».</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ждение не совершается без уверенности, что внушающий в состоянии разобраться и помочь, что он знает нечто, желает добра и выгоды, стремится сделать как лучше.</w:t>
      </w:r>
      <w:r>
        <w:br w:type="page"/>
      </w:r>
    </w:p>
    <w:p>
      <w:pPr>
        <w:pStyle w:val="Normal"/>
        <w:widowControl/>
        <w:suppressAutoHyphens w:val="false"/>
        <w:spacing w:lineRule="auto" w:line="276" w:before="0" w:after="20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38" w:leader="none"/>
        </w:tabs>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tabs>
          <w:tab w:val="clear" w:pos="708"/>
          <w:tab w:val="left" w:pos="938" w:leader="none"/>
        </w:tabs>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и хотелось бы отметить, что убеждение является одной из основополагающих составляющих успешного делового общения и взаимодействия в современном мире. Явление убеждения достойно дальнейшего более тщательного рассмотрения, изучения и более широкого применения на практике.</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хотелось бы суммировать полученную информацию и сделать некоторые выводы.</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приходим к выводу о том, что:</w:t>
      </w:r>
    </w:p>
    <w:p>
      <w:pPr>
        <w:pStyle w:val="Normal"/>
        <w:numPr>
          <w:ilvl w:val="0"/>
          <w:numId w:val="5"/>
        </w:numPr>
        <w:tabs>
          <w:tab w:val="clear" w:pos="708"/>
          <w:tab w:val="left" w:pos="225" w:leader="none"/>
          <w:tab w:val="left" w:pos="93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оказания влияния на того или иного человека нужно знать и аппелировать к внутренней картине его мира, системе ориентиров, которой он руководствуется при принятии решений.</w:t>
      </w:r>
    </w:p>
    <w:p>
      <w:pPr>
        <w:pStyle w:val="Normal"/>
        <w:numPr>
          <w:ilvl w:val="0"/>
          <w:numId w:val="5"/>
        </w:numPr>
        <w:tabs>
          <w:tab w:val="clear" w:pos="708"/>
          <w:tab w:val="left" w:pos="225" w:leader="none"/>
          <w:tab w:val="left" w:pos="93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целесообразно высказывать критические замечания по поводу предложенного варианта действий в момент колебания собеседника.</w:t>
      </w:r>
    </w:p>
    <w:p>
      <w:pPr>
        <w:pStyle w:val="Normal"/>
        <w:numPr>
          <w:ilvl w:val="0"/>
          <w:numId w:val="5"/>
        </w:numPr>
        <w:tabs>
          <w:tab w:val="clear" w:pos="708"/>
          <w:tab w:val="left" w:pos="225" w:leader="none"/>
          <w:tab w:val="left" w:pos="93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создать видимость выдачи объекту всей полноты информации, но нельзя отпугивать его критикой, указанием или намеками на опасность, угрозы безопасности, ущерб для здоровья, большие траты.</w:t>
      </w:r>
    </w:p>
    <w:p>
      <w:pPr>
        <w:pStyle w:val="Normal"/>
        <w:tabs>
          <w:tab w:val="clear" w:pos="708"/>
          <w:tab w:val="left" w:pos="938"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заметить, что в ходе работы были решены поставленные задачи.</w:t>
      </w:r>
    </w:p>
    <w:p>
      <w:pPr>
        <w:pStyle w:val="Normal"/>
        <w:numPr>
          <w:ilvl w:val="0"/>
          <w:numId w:val="7"/>
        </w:numPr>
        <w:tabs>
          <w:tab w:val="clear" w:pos="708"/>
          <w:tab w:val="left" w:pos="720" w:leader="none"/>
          <w:tab w:val="left" w:pos="938" w:leader="none"/>
        </w:tabs>
        <w:suppressAutoHyphens w:val="false"/>
        <w:spacing w:lineRule="auto" w:line="360"/>
        <w:ind w:left="0" w:firstLine="709"/>
        <w:jc w:val="both"/>
        <w:rPr/>
      </w:pPr>
      <w:r>
        <w:rPr>
          <w:rFonts w:cs="Times New Roman" w:ascii="Times New Roman" w:hAnsi="Times New Roman"/>
          <w:sz w:val="28"/>
          <w:szCs w:val="28"/>
        </w:rPr>
        <w:t>Понятие явления убеждения было тщательно рассмотрено. Также были раскрыты некоторые сопутствующие понятия. Также отмечена степень важности явления убеждения в современной жизни, а особенно в сфере бизнеса и деловых взаимоотношений.</w:t>
      </w:r>
    </w:p>
    <w:p>
      <w:pPr>
        <w:pStyle w:val="Normal"/>
        <w:numPr>
          <w:ilvl w:val="0"/>
          <w:numId w:val="7"/>
        </w:numPr>
        <w:tabs>
          <w:tab w:val="clear" w:pos="708"/>
          <w:tab w:val="left" w:pos="720" w:leader="none"/>
          <w:tab w:val="left" w:pos="93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ли изучены некоторые направления убеждения.</w:t>
      </w:r>
    </w:p>
    <w:p>
      <w:pPr>
        <w:pStyle w:val="Normal"/>
        <w:numPr>
          <w:ilvl w:val="0"/>
          <w:numId w:val="7"/>
        </w:numPr>
        <w:tabs>
          <w:tab w:val="clear" w:pos="708"/>
          <w:tab w:val="left" w:pos="720" w:leader="none"/>
          <w:tab w:val="left" w:pos="938" w:leader="none"/>
        </w:tabs>
        <w:suppressAutoHyphens w:val="false"/>
        <w:spacing w:lineRule="auto" w:line="360"/>
        <w:ind w:left="0" w:firstLine="709"/>
        <w:jc w:val="both"/>
        <w:rPr/>
      </w:pPr>
      <w:r>
        <w:rPr>
          <w:rFonts w:cs="Times New Roman" w:ascii="Times New Roman" w:hAnsi="Times New Roman"/>
          <w:sz w:val="28"/>
          <w:szCs w:val="28"/>
        </w:rPr>
        <w:t>Обосновано практическое применение убеждения, как способа влияния на собеседника.</w:t>
      </w:r>
    </w:p>
    <w:p>
      <w:pPr>
        <w:pStyle w:val="Normal"/>
        <w:numPr>
          <w:ilvl w:val="0"/>
          <w:numId w:val="7"/>
        </w:numPr>
        <w:tabs>
          <w:tab w:val="clear" w:pos="708"/>
          <w:tab w:val="left" w:pos="720" w:leader="none"/>
          <w:tab w:val="left" w:pos="938"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ыты различные методы и способы воздействия на собеседника при помощи убеждения. Даны некоторые практические приемы и подходы для достижения поставленной воздействующим цели.</w:t>
      </w:r>
    </w:p>
    <w:p>
      <w:pPr>
        <w:pStyle w:val="Normal"/>
        <w:tabs>
          <w:tab w:val="clear" w:pos="708"/>
          <w:tab w:val="left" w:pos="938" w:leader="none"/>
        </w:tabs>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tabs>
          <w:tab w:val="clear" w:pos="708"/>
          <w:tab w:val="left" w:pos="938" w:leader="none"/>
        </w:tabs>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6"/>
        </w:numPr>
        <w:tabs>
          <w:tab w:val="clear" w:pos="708"/>
          <w:tab w:val="left" w:pos="284" w:leader="none"/>
          <w:tab w:val="left" w:pos="426" w:leader="none"/>
          <w:tab w:val="left" w:pos="720" w:leader="none"/>
          <w:tab w:val="left" w:pos="938"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рг Дж. Сила убеждения. Искусство оказывать влияние на людей. М: Pretext, 2006, - 15-17</w:t>
      </w:r>
    </w:p>
    <w:p>
      <w:pPr>
        <w:pStyle w:val="Normal"/>
        <w:numPr>
          <w:ilvl w:val="0"/>
          <w:numId w:val="6"/>
        </w:numPr>
        <w:tabs>
          <w:tab w:val="clear" w:pos="708"/>
          <w:tab w:val="left" w:pos="284" w:leader="none"/>
          <w:tab w:val="left" w:pos="426" w:leader="none"/>
          <w:tab w:val="left" w:pos="720" w:leader="none"/>
          <w:tab w:val="left" w:pos="938"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уман Д. Эмоциональное лидерство: искусство управления людьми на основе эмоционального интеллекта, М: Альпина, 2005, 118-120</w:t>
      </w:r>
    </w:p>
    <w:p>
      <w:pPr>
        <w:pStyle w:val="Normal"/>
        <w:numPr>
          <w:ilvl w:val="0"/>
          <w:numId w:val="6"/>
        </w:numPr>
        <w:tabs>
          <w:tab w:val="clear" w:pos="708"/>
          <w:tab w:val="left" w:pos="284" w:leader="none"/>
          <w:tab w:val="left" w:pos="426" w:leader="none"/>
          <w:tab w:val="left" w:pos="720" w:leader="none"/>
          <w:tab w:val="left" w:pos="938"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ценко Е.Л. Психология манипуляции, М: ЧеРо, 1997, - 344</w:t>
      </w:r>
    </w:p>
    <w:p>
      <w:pPr>
        <w:pStyle w:val="Normal"/>
        <w:numPr>
          <w:ilvl w:val="0"/>
          <w:numId w:val="6"/>
        </w:numPr>
        <w:tabs>
          <w:tab w:val="clear" w:pos="708"/>
          <w:tab w:val="left" w:pos="284" w:leader="none"/>
          <w:tab w:val="left" w:pos="426" w:leader="none"/>
          <w:tab w:val="left" w:pos="720" w:leader="none"/>
          <w:tab w:val="left" w:pos="938"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ушкина М.Р. Корпорация «Я» - психологическая безопасность: Противостояние влиянию в деловом общении, М: Эксмо-Пресс, 2005, 133-134</w:t>
      </w:r>
    </w:p>
    <w:p>
      <w:pPr>
        <w:pStyle w:val="Normal"/>
        <w:numPr>
          <w:ilvl w:val="0"/>
          <w:numId w:val="6"/>
        </w:numPr>
        <w:tabs>
          <w:tab w:val="clear" w:pos="708"/>
          <w:tab w:val="left" w:pos="284" w:leader="none"/>
          <w:tab w:val="left" w:pos="426" w:leader="none"/>
          <w:tab w:val="left" w:pos="720" w:leader="none"/>
          <w:tab w:val="left" w:pos="938"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имбардо Ф. Социальное влияние, Спб: Питер, 2000, - 96-97</w:t>
      </w:r>
    </w:p>
    <w:p>
      <w:pPr>
        <w:pStyle w:val="Normal"/>
        <w:numPr>
          <w:ilvl w:val="0"/>
          <w:numId w:val="6"/>
        </w:numPr>
        <w:tabs>
          <w:tab w:val="clear" w:pos="708"/>
          <w:tab w:val="left" w:pos="284" w:leader="none"/>
          <w:tab w:val="left" w:pos="426" w:leader="none"/>
          <w:tab w:val="left" w:pos="720" w:leader="none"/>
          <w:tab w:val="left" w:pos="938"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баченко Т.С. Методы психологического воздействия, М: Педагогическое общество России, 2000, - 34-39</w:t>
      </w:r>
    </w:p>
    <w:p>
      <w:pPr>
        <w:pStyle w:val="Normal"/>
        <w:numPr>
          <w:ilvl w:val="0"/>
          <w:numId w:val="6"/>
        </w:numPr>
        <w:tabs>
          <w:tab w:val="clear" w:pos="708"/>
          <w:tab w:val="left" w:pos="284" w:leader="none"/>
          <w:tab w:val="left" w:pos="426" w:leader="none"/>
          <w:tab w:val="left" w:pos="720" w:leader="none"/>
          <w:tab w:val="left" w:pos="938"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валев С.В. Эффективное руководство или как управлять кем угодно и где угодно, М: Феникс, 2006, - 47-51</w:t>
      </w:r>
    </w:p>
    <w:p>
      <w:pPr>
        <w:pStyle w:val="Normal"/>
        <w:numPr>
          <w:ilvl w:val="0"/>
          <w:numId w:val="6"/>
        </w:numPr>
        <w:tabs>
          <w:tab w:val="clear" w:pos="708"/>
          <w:tab w:val="left" w:pos="284" w:leader="none"/>
          <w:tab w:val="left" w:pos="426" w:leader="none"/>
          <w:tab w:val="left" w:pos="720" w:leader="none"/>
          <w:tab w:val="left" w:pos="938"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вин С., Кром М. Как оказывать влияние на людей и добиваться успеха в меняющемся мире, М: Поппури, 2005, - 93-95</w:t>
      </w:r>
    </w:p>
    <w:p>
      <w:pPr>
        <w:pStyle w:val="Normal"/>
        <w:numPr>
          <w:ilvl w:val="0"/>
          <w:numId w:val="6"/>
        </w:numPr>
        <w:tabs>
          <w:tab w:val="clear" w:pos="708"/>
          <w:tab w:val="left" w:pos="284" w:leader="none"/>
          <w:tab w:val="left" w:pos="426" w:leader="none"/>
          <w:tab w:val="left" w:pos="720" w:leader="none"/>
          <w:tab w:val="left" w:pos="938"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итвак М.Е. Командовать или подчиняться? Психология управления, М: Феникс, 2005,- 271-274</w:t>
      </w:r>
    </w:p>
    <w:p>
      <w:pPr>
        <w:pStyle w:val="Normal"/>
        <w:numPr>
          <w:ilvl w:val="0"/>
          <w:numId w:val="6"/>
        </w:numPr>
        <w:tabs>
          <w:tab w:val="clear" w:pos="708"/>
          <w:tab w:val="left" w:pos="284" w:leader="none"/>
          <w:tab w:val="left" w:pos="426" w:leader="none"/>
          <w:tab w:val="left" w:pos="720" w:leader="none"/>
          <w:tab w:val="left" w:pos="938" w:leader="none"/>
        </w:tabs>
        <w:suppressAutoHyphens w:val="false"/>
        <w:spacing w:lineRule="auto" w:line="360"/>
        <w:ind w:left="0" w:hanging="0"/>
        <w:jc w:val="both"/>
        <w:rPr/>
      </w:pPr>
      <w:r>
        <w:rPr>
          <w:rFonts w:cs="Times New Roman" w:ascii="Times New Roman" w:hAnsi="Times New Roman"/>
          <w:sz w:val="28"/>
          <w:szCs w:val="28"/>
        </w:rPr>
        <w:t>Мельник А.А. Как читать человека: Жесты, позы, мимика, М: Рипол-Классик, 2005,- 514-517</w:t>
      </w:r>
    </w:p>
    <w:p>
      <w:pPr>
        <w:pStyle w:val="Normal"/>
        <w:numPr>
          <w:ilvl w:val="0"/>
          <w:numId w:val="6"/>
        </w:numPr>
        <w:tabs>
          <w:tab w:val="clear" w:pos="708"/>
          <w:tab w:val="left" w:pos="284" w:leader="none"/>
          <w:tab w:val="left" w:pos="426" w:leader="none"/>
          <w:tab w:val="left" w:pos="720" w:leader="none"/>
          <w:tab w:val="left" w:pos="938"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атканис Э., Аронсон Э. Эпоха пропоганды: повседневное использование убеждения и злоупотребление убеждением. Спб: Прайм-Еврознак, 2001, - 47-51, 116-119</w:t>
      </w:r>
    </w:p>
    <w:p>
      <w:pPr>
        <w:pStyle w:val="Normal"/>
        <w:numPr>
          <w:ilvl w:val="0"/>
          <w:numId w:val="6"/>
        </w:numPr>
        <w:tabs>
          <w:tab w:val="clear" w:pos="708"/>
          <w:tab w:val="left" w:pos="284" w:leader="none"/>
          <w:tab w:val="left" w:pos="426" w:leader="none"/>
          <w:tab w:val="left" w:pos="720" w:leader="none"/>
          <w:tab w:val="left" w:pos="938"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колов А.Н. Проблемы научной дискуссии, Ленинград: 1980,- 33-37</w:t>
      </w:r>
    </w:p>
    <w:p>
      <w:pPr>
        <w:pStyle w:val="Normal"/>
        <w:numPr>
          <w:ilvl w:val="0"/>
          <w:numId w:val="6"/>
        </w:numPr>
        <w:tabs>
          <w:tab w:val="clear" w:pos="708"/>
          <w:tab w:val="left" w:pos="284" w:leader="none"/>
          <w:tab w:val="left" w:pos="426" w:leader="none"/>
          <w:tab w:val="left" w:pos="720" w:leader="none"/>
          <w:tab w:val="left" w:pos="938"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ранов П.С. Приемы влияния на людей. Спб: Фаир-Пресс, 2006, - 452-456</w:t>
      </w:r>
    </w:p>
    <w:p>
      <w:pPr>
        <w:pStyle w:val="Normal"/>
        <w:numPr>
          <w:ilvl w:val="0"/>
          <w:numId w:val="6"/>
        </w:numPr>
        <w:tabs>
          <w:tab w:val="clear" w:pos="708"/>
          <w:tab w:val="left" w:pos="284" w:leader="none"/>
          <w:tab w:val="left" w:pos="426" w:leader="none"/>
          <w:tab w:val="left" w:pos="720" w:leader="none"/>
          <w:tab w:val="left" w:pos="938"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аррис Р. Психология массовых коммуникаций, Спб: 2001,- 86-90</w:t>
      </w:r>
    </w:p>
    <w:p>
      <w:pPr>
        <w:pStyle w:val="Normal"/>
        <w:numPr>
          <w:ilvl w:val="0"/>
          <w:numId w:val="6"/>
        </w:numPr>
        <w:tabs>
          <w:tab w:val="clear" w:pos="708"/>
          <w:tab w:val="left" w:pos="284" w:leader="none"/>
          <w:tab w:val="left" w:pos="426" w:leader="none"/>
          <w:tab w:val="left" w:pos="720" w:leader="none"/>
          <w:tab w:val="left" w:pos="938"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оган К. Убеждение, М: Рипол-Классик, 2005,- 201-203</w:t>
      </w:r>
    </w:p>
    <w:p>
      <w:pPr>
        <w:pStyle w:val="Normal"/>
        <w:numPr>
          <w:ilvl w:val="0"/>
          <w:numId w:val="6"/>
        </w:numPr>
        <w:tabs>
          <w:tab w:val="clear" w:pos="708"/>
          <w:tab w:val="left" w:pos="284" w:leader="none"/>
          <w:tab w:val="left" w:pos="426" w:leader="none"/>
          <w:tab w:val="left" w:pos="720" w:leader="none"/>
          <w:tab w:val="left" w:pos="938"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алдини Р. Психология влияния, Спб: Питер, 1999, - 17-19,31-35.</w:t>
      </w:r>
    </w:p>
    <w:p>
      <w:pPr>
        <w:pStyle w:val="Normal"/>
        <w:numPr>
          <w:ilvl w:val="0"/>
          <w:numId w:val="6"/>
        </w:numPr>
        <w:tabs>
          <w:tab w:val="clear" w:pos="708"/>
          <w:tab w:val="left" w:pos="284" w:leader="none"/>
          <w:tab w:val="left" w:pos="426" w:leader="none"/>
          <w:tab w:val="left" w:pos="720" w:leader="none"/>
          <w:tab w:val="left" w:pos="938"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алдини Р. Убеждай-воздействуй-защищайся, 5-е издание, Спб: Питер, 2009, 245-247</w:t>
      </w:r>
    </w:p>
    <w:sectPr>
      <w:footerReference w:type="default" r:id="rId2"/>
      <w:type w:val="nextPage"/>
      <w:pgSz w:w="11906" w:h="16838"/>
      <w:pgMar w:left="1701" w:right="850" w:gutter="0" w:header="0" w:top="1134" w:footer="9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Times New Roman"/>
      <w:color w:val="auto"/>
      <w:kern w:val="2"/>
      <w:sz w:val="20"/>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eastAsia="Times New Roman" w:cs="Times New Roman"/>
      <w:kern w:val="2"/>
      <w:sz w:val="24"/>
      <w:szCs w:val="24"/>
      <w:lang w:val="en-US" w:bidi="ar-SA"/>
    </w:rPr>
  </w:style>
  <w:style w:type="character" w:styleId="Style16">
    <w:name w:val="Верхний колонтитул Знак"/>
    <w:qFormat/>
    <w:rPr>
      <w:rFonts w:ascii="Arial" w:hAnsi="Arial" w:eastAsia="Times New Roman" w:cs="Times New Roman"/>
      <w:kern w:val="2"/>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725" w:leader="none"/>
        <w:tab w:val="right" w:pos="9450"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16:00Z</dcterms:created>
  <dc:creator>LAN_OS</dc:creator>
  <dc:description/>
  <cp:keywords/>
  <dc:language>en-US</dc:language>
  <cp:lastModifiedBy>SYSTEM</cp:lastModifiedBy>
  <dcterms:modified xsi:type="dcterms:W3CDTF">2011-09-19T10:16:00Z</dcterms:modified>
  <cp:revision>2</cp:revision>
  <dc:subject/>
  <dc:title/>
</cp:coreProperties>
</file>