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40"/>
        </w:rPr>
      </w:pPr>
      <w:r>
        <w:rPr>
          <w:b/>
          <w:sz w:val="28"/>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40"/>
        </w:rPr>
        <w:t>Особенности развития философии Древнего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ередине I тысячелетия до н.э. в трёх очагах древней цивилизации (в Китае, Индии и Греции) практически одновременно возникает философия. Несомненно, что восточная культура и цивилизация возникла раньше, чем западная. В древнем Китае и Индии философия возникла в III-II тысячелетии до н.э., в Греции – в VII-VI веках до н.э. Общей закономерностью для духовного развития трёх древних цивилизаций является взрыв интеллектуальной энергии, духовной революции, относящейся к VI 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овение философии связано с периодом разложения первобытнообщинного строя и формированием первых классовых обществ. Рождению философии способствовали некоторые факторы, из которых складывалась духовная атмосфера того времени: это скачок в развитии производительных сил (переход от бронзы к железу), появление товарно-денежных отношений, развитие торговли и ремёсел, возникновение первых государств, рост оппозиции традиционной религии и её идеологам в лице сословия жрецов, усиление критического духа и рост научн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ность генезиса не исключает своеобразия путей формирования систематизированного философского знания в различных очагах древне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евнекитайское государство – типичная «восточная» деспотия с крайним социальным неравенством, закостеневшей социальной иерархией, абсолютной властью обожествляемого главы государства. В Китае это ван – наследственный монарх, высший «жрец» и единственный землевладелец. Несмотря на экономические реформы, социальная иерархия оставалась почти неизменной на протяжении тысячелетий (вплоть до 191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нешняя сторона жизни китайцев характеризовалась весьма устойчивым консерватизмом, традиционализмом, сложным формализмом ритуалов. Все отношения между китайцами были подчинены обязательному ритуалу взаимного приветствия и обращения, идеологически основанному на «постоянстве неба, порядке на земле». Таким образом, вся обыденная жизнь китайцев была связана с их мировоззрением. Само же мировоззрение было неотделимо от религиозного ритуала – системы воображаемых взаимоотношений между живыми и умершими. Вся жизнь живых проходила как непрерывный отчёт перед предками. Духам приносились жертвы, сперва даже человеческие (военнопленные, дети-первен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евнекитайская предфилософия в значительной мере связана с древними книгами. Это «Пятикнижие», которое включало в себя «Книгу песен», «Книгу истории», «Книгу перемен», «Книгу обрядов», позднее созданную летопись «Чунь-цю». «Пятикнижие» было основой образованного китайца на всём протяжении древне- и средневековой истории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нтре внимания китайцев – общество, его история, отношения между людьми. Однако были и довольно отвлечённые космогонические мифы, согласно которым до начала мира существовал безличный хаос, из которого возникают два космических божества – Ян и Инь. Они разделяют хаос на небо и землю, создают из грубых частиц животных, а из лёгких – людей. В другом варианте космогонии организация первохаоса связана с деятельностью Паньгу – космического человека, зародившегося в первоначальном мировом яйце. Космос возникает из частей тела умершего Паньгу. Так представлен здесь основной вопрос мировоззрения – вопрос об отношения мироздания и людей. Мироздание в образе сверхъестественного космического человека антропоморфизировано, природа и люди втори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н и Инь олицетворяют соответственно свет и тьму, тепло и холод, упорство и податливость, мужское и женское начала и приобретают всё более отвлечённую форму. Мироздание представляется ареной вечной борьбы этих противоположных начал. Такова первобытная «диалектика» китайского мировоззрения. Взаимодействие инь и ян порождает 5 элементов: первое начало – вода, второе – огонь, третье – дерево, четвёртое – металл, пятое – земля. Из этих начал возникло всё сущее. В другом варианте – «небо создало 5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ношение между первоначалами характеризовалось двумя особенностями: взаимопорождением и взаимопреодолением. Взаимопорождение имело такую последовательность первоначал: дерево, огонь, земля, металл, вода; дерево порождает огонь, огонь порождает землю, земля порождает металл, металл порождает воду, вода опять порождает дерево и т.д. Последовательность начал с точки зрения взаимопреодоления была другой: вода, огонь, металл, дерево, земля; вода преодолевает огонь, огонь – металл, металл – дерево, дерево – землю, земля – 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рождаются предфилософские представления о некой пневме (эфире) «ци» - первобытной субстанции, состояниями которой оказываются инь и ян. Зарождается и представление о безличном мировом законе – «дао», что означает «путь», нравственный и космический закон. Ставится вопрос об источнике зла. Одни объясняют его традиционно – гневом жестокого неба, другие же, пытаясь реабилитировать небо, находят источник зла в люд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деляют следующие основные этапы развития философской мысли в Древнем Кит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этап зарождения философских воззрений (начала философского мышления), который охватывает период VIII-VI в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этап расцвета философской мысли (соперничество «ста школ»), который относится к VI-III в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лософия в эпоху династии Хань (II в. до н.э. – I-II вв. н.э.), конфуцианство становится государственной идеоло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философия в III-X вв., усиление влияния даосизма и буддизма, неоконфуцианства (Конфуций + некоторые положения даос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евнекитайская философия возникает в период Чжаньго – «золотой век китайской философии». Для раннего (доханьского) периода характерны плюрализм школ, борьба мнений, невмешательство властей в область философии. Философские школы в Китае складываются в VI в. до н.э. Причём, философия, развивавшаяся анонимно, становится авторской, будучи связанной с именами конкретных мудре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овало 6 основных школ древнекитайской философии: конфуцианство, моизм, легизм, даосизм, школа инь-ян (натурфилософы) и школа имён (софисты). Большинство из этих школ – этико-политические, меньшинство – метафизические. В поздний (послеханьский) период первая группа решительно преобладает, даосы и буддисты рассматриваются как неортодоксальные мистики. В Китае преобладала практическая философия, проблемы управления людьми, стра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ногочисленные школы в Китае соотносились с конфуцианством, добившимся во II в. до н.э. официального статуса государственной идеологии и сумевшим сохранить его до Нового времени (XV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ателем древнекитайской философии и «создателем» духовного облика китайца был Кун Фуцзы, ставший известным в Европе через два тысячелетия после своей смерти как Конфуциус (русск. – Конфуций), годы жизни 551-479 г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ая конфуцианская книга – «Лунь-юй» («Беседы и высказывания», записанные учениками философа мысли как его самого, так и его учеников). Эту книгу образованный китаец выучивал наизусть в детстве и руководствовался ею вс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ние Конфуция – искусство управления государством. Политика у него тождественна этике. Конфуций полностью принимает ритуал поклонения небу, который существовал в Китае. Небо Конфуция – отвлечённая, безличная сила, судьба, дао, космический и нравственный закон. Это правильный путь, которому надо следовать. Важнейшей социальной функцией культа неба является освещение, сохранение и поддержание общественных уст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ращаясь к главному предмету своих размышлений – к обществу, Конфуций находит его состояние неудовлетворительным. Люди давно уже не обладают таким высшим принципом поведения, как «золотая середина». Социально-нравственный идеал Конфуция в прошлом, он восхищается стариной, идеализирует древность. Конфуций создаёт новое этическое учение, в центре которого было поставлено дао как нравственный закон, нравственный идеал, человеколю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уций формулирует высший нравственный императив (моральную заповедь): «Не делай другим того, чего не желаешь себе». «Золотая середина», или «золотая мера» регламентирует пове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ыть человеколюбивым – «значит любить людей». Человеколюбие относится к отношениям между сыновьями и отцами, младшими и старшими, чиновниками и государем. Сыновья должны любить своих отцов. Младшие – бояться старших. «Почтительность к родителям и уважительность к старшим братьям – это основа человеколюбия» и всего социаль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олюбие – свойство не всех людей, а лишь благородных. Этика Конфуция основывается на делении людей на «благородных мужей» и на низких, на противопоставлении их друг д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снове конфуцианского идеала управления лежит сила нравственного примера, а не принуждение и не насилие над народом. Народ представляется Конфуцию могущественной, но бездуховной массой. Его «можно заставить повиноваться, но нельзя заставить понимать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о своей патриархальной теорией государства ключ к достижению повиновения низов верхам Конфуций видит в повиновении детей своим родителям. Почтительность к родителям и уважительность к старшим братьям – это не только основа человеколюбия, но и основа социального повиновения. Сила примера, которую должны показать верхи низам, состоит прежде всего в следующем: «Если государь должным образом относится к родственникам, в народе процветает человеколюбие. Если государь не забывает о друзьях, в народе нет подлости». Кроме того, для управления народом верхи должны соблюдать ритуал, проявлять чувство долга, показывать пример правдивости и справед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уцианское представление об обществе и государстве основано на идее личностных отношений, отдаёт первенство морали перед правом, убеждению и силе примера перед принуждением. Главное – это не страх, а доверие народа к своим прави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едставление о человеческом совершенстве предполагает гуманность как следование правилам, ритуалу, этикету. Этикет включает в себя нормы непреходящей ценности (правдивость, доброта, смелость, моральный императив «то, чего я не хочу, чтобы делали мне, я не хочу делать другим») и первостепенные принципы добродетельности (уважение и подчинение сложившемуся разделению социальных р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честве основы социальной организации Конфуций выдвинул «ли» - правило, церемониал, порядок, поддержание рангово-иерархических раз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циальной проблематике подчинено и конфуцианское учение о знании. Высшее знание – врождённое, но оно редко. Далее следуют те, кто приобретают знания благодаря учению. Учиться же у древних и у современников нужно избирательно: «слушаю многое, выбираю лучшее и следую ему». Обучение должно быть связано с размыш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уцианство свыше двух тысячелетий было официальной теорией, определявшей нормы жизни Китая. Под его влиянием сложились характерные для Китая формы социально-семейной структуры, политико-административной системы, а также определённая система ценностей и устойчивые стереотипы поведения, образ жизни, характер отношений между людьми, манеры, формы мышл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ователи Конфуция – Мэн Цзы (372-289 гг. до н.э.), Сюнь Цзы (умер ок. 238 г. до н.э.). В центре их внимания – комплекс социально-этических проблем (человеколюбие, справедливость, ритуал и способность к позн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ериод «борющихся царств» в Древнем Китае происходила свободная мировоззренческая борьба разных школ. Конфуцианство ещё не стало господствующей государственной идеологией и подвергалось критике со стороны других школ. В числе критиков конфуцианства были Мо-цзы (IV в. до н.э.) и его ученики – мо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исты считали, что небо превыше всего, и оно должно быть взято за образец для управления, должно стать образцом нравственной ценности поступка. Моизм освобождал человека в его отношении к небу от посредников в лиц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исты были критиками конфуцианского учения о судьбе и предопределении, т.к. принятие концепции судьбы делает все человеческие действия бессмысл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нимании любви моисты также существенно отличались от конфуцианцев. Они считали, что отсутствие равной ко всем любви – главная причина беспорядков в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ние моистов резко отличалось от всех других учений Древнего Китая, которые так или иначе допускали неравенство. Правители должны неустанно трудиться на благо народа. Они должны назначать на службу способных, мудрых людей. Основа управления страной – почитание мудр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ние моистов о знании принципиально отличается от соответствующего учения конфуцианцев. Моисты отрицали всякое врождённое знание, связывали знание с практической деятельностью людей (как по его источникам, так и по его применимости и направленности), делая упор на факты. Они выдвинули 3 правила проверки истинности знаний: 1) основание (опыт и суждения древних мудрецов); 2) источник (факты, которые слышали и видели простолюдины); 3) применимость (практическая поль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Мо-цзы сенсуалист и демократ, т.к. источник критерия истины у него – большинство, народ. Большое значение моисты придавали логике – умению вести рассуждения, считая, что понятия должны соответствовать действительности. Процесс познания они понимали как установление сходства и различия между явлениями, как разделение вещей по р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конники» (легисты) противопоставили конфуцианскому ритуалу «ли» (ценность добродетели, справедливости, человеколюбия) свой закон «фа», понимаемый ими исключительно как наказание. В системе управления законники целиком отказались от убеждения, от нравственного принуждения, и перешли к политике правового принуждения и наказания. Совесть они заменили страхом, в котором и видели главный рычаг управления. Правитель – источник законов, выразитель единства государства, где всё подчинялось одной цели – сплотить народ для достижения государством могущества. Ради этой цели упразднялось искусство, пресекалось разномыслие, уничтожалась философия, изгонялись излишества. Вся жизнь упрощалась и унифициро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егисты выдвинули концепцию равных возможностей и концепцию круговой поруки и личной ответственности. Крупным теоретиком и практиком легизма был Шан Ян. Он говорил о неизменно злой природе человека, которую можно держать в рамках лишь наказаниями и стр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осизм, в отличие от рассмотренных выше школ, серьёзно занимался вопросами объективной картины мира – проблемами бытия, небытия, становления, единого, многого и т.д. Главный труд даосизма – «Книга о дао и дэ». Основателем даосизма считается Лао Цзы. Само название представителей школы – даосы – говорит о том, что в основу своего мировоззрения они положили «дао» - всеобъемлющее мировоззренческое понятие, первоначало, первооснова и завершение всего существующего в мире, всеобъемлющий закон мир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глубоким и тёмным местом в даосизме является его учение о двух дао – безымянном (непостоянном) дао и дао, обладающим име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осскую картину мироздания можно представить следующим образом. Небытие первично. Это есть дао, не имеющее имени. Оно не имеет имени потому, что, назвав его, мы тем самым превращаем его в бытие. Небытие порождает бытие. Бытие - дао, имеющее имя, физическим аналогом которого являются небо и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вум дао соответствуют два вида знания. Гносеология даосизма подчинена его онтологии. Знание безымянного дао особое, имеет привкус мистики, ибо знание о нём состоит в молчании. Это знание доступно не всем людям, а лишь совершенномудрым (тем, кто лишён страстей). Дао в конечной форме – это мир вещей, опирающийся непосредственно на дао, имеющее имя. Оба вида знания св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ческий идеал даосов – совершенномудрый. В основу их концепции управления положен принцип недеяния (у вэй) как высшей формы поведения. Совершенномудрый правитель предоставляет всему идти своим естественным путём – дао. Он ни во что не вмешивается, он не мешает д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циальный идеал даосов в прошлом, в тех временах, когда жизнь была проста, ничто не мешало естественному ходу событий, не было порочности и просве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носеологические и логические проблемы рассматривались в школе имён. Была разработана нумерологическая методология, состоящая из числовых комплексов и пространственных структур, связанных между собой. В основу нумерологических схем было положено 3 фундаментальных числа: 2, 3 и их сумма 5. От рождения вещам присуща двоичность, троичность и пятеричность. Онтологическими эквивалентами 2 являются силы инь и ян, 3 – небо, земля и человек, 5 – пять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методология познания в Древнем Китае развивалась по двум основным направлениям – нумерологическому, генетически восходящему к архаичной культуре и гадательной практике, с одной стороны, и протологическому – с другой. Формально-универсальный характер нумерологической методологии создавал ей определённые преимущества по сравнению с протологической традицией, в результате последняя постепенно исчез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жно выделить две противоположные точки зрения на историю китайской культуры и философии, одна из которых сводилась к противопоставлению западной и китайской культуры и философии за счёт принижения последних, а другая – к превращению отдельных элементов китайской культуры, в том числе и философских учений (конфуцианство), в образец для подра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сти развития китайской философии. Особое место в мировоззренческих подходах китайцев занимает проблема отношений человека и неба. Небо первоначально трактуется как мифическое сверхъестественное существо, а затем как синоним природы, естественного хода вещей. Особое место в подходах китайцев к социальным явлениям имеет проблема соотношения современности и древности, и в этой связи рассматриваются вопросы развития истории культуры, истории человеческой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итайцы создали оригинальную систему взглядов на природу и человеческое общество, на историю развития культуры. Стержнем всей истории китайской философской и общественно-политической мысли является триада: знания-действия-нрав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следователи истории философии Китая выделяют следующие специфические особенности её развития и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витие философской мысли опиралось на наивные представления о мире и природе как целостности, наивно-диалектический характер взглядов на природу и человеческ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лософские знания неразрывно связаны с этикой и поли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Философская мысль была служанкой традиционности и учения о канонах, что предопределило такую её черту развития, как изложение собственных взглядов в виде комментария или толкования классических конфуцианских и других древних канонов. Поэтому логические методы анализа и синтеза не получили всестороннего развития и не оформились в логику как науку о законах и правилах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клонность рассматривать предметы в их целостности, органической взаимосвязи частей, преемственности развития, поэтому природа, человек и дух рассматривались как нечто органически единое, взаимосвяз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истема категорий китайской философии носит оригинальный характер и имеет свои длительные традиции развития. Важнейшие категории:, «Дао» – путь, закономерность, «Ци» – эфир, 5 первоэлементов, «Ли» – разум, закон, «Ли» – правила поведения, дух, истина, ясность, верность, применимость и полезность, «Тайцзи» - великий предел, «Ян-Инь» – борьба светлого и тёмного начал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Мартынов, В. Ф. Мировая художественная культура/В.Ф.Мартынов.-3-е изд., стереотип. Минск: ТетраСистемс,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Скворцова, Е. М. Теория и история культуры: Учебник для вузов/Е.М.Скворцова.- М.:ЮНИТИ,1999.-40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История мировой культуры: Учеб. пособие / А.Н.Маркова, Л.А.Никитич, Н.С.Кривцова и др. – М.: ЮНИТИ,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ind w:left="2832"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WinStyle</dc:creator>
  <dc:description/>
  <cp:keywords/>
  <dc:language>en-US</dc:language>
  <cp:lastModifiedBy>SYSTEM</cp:lastModifiedBy>
  <dcterms:modified xsi:type="dcterms:W3CDTF">2011-09-08T04:10:00Z</dcterms:modified>
  <cp:revision>2</cp:revision>
  <dc:subject/>
  <dc:title>Пожарная безопасность</dc:title>
</cp:coreProperties>
</file>