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Объективные элементы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Объект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Участники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 Среда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 Физическая среда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5 Общественно-психологическая среда конфлик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 Социальная среда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Личностные элементы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Основные психологические доминанты пове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Черты характера и типы лич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 Акцентуация характе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Понятие функции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Явные и скрытые функции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ценка функции конфлик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4 </w:t>
      </w:r>
      <w:r>
        <w:rPr>
          <w:rFonts w:cs="Times New Roman" w:ascii="Times New Roman" w:hAnsi="Times New Roman"/>
          <w:sz w:val="28"/>
          <w:szCs w:val="28"/>
        </w:rPr>
        <w:t>Конструктивные функции конфли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конфликт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противоречия, а противоречия возникают там, где есть рассогласование: знаний, умений, способностей, личностных качеств; функций управления; эмоциональных, психических и других состояний; технологических, экономических и других процессов; целей, средств, методов деятельности; мотивов, потребностей, ценностных ориентации; взглядов, убеждений; в понимании, интерпретации информации; ожиданий, позиций; оценок и самооцен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ы играют важную роль по отношению к их участникам и социальной среде. Это влияние многозначно и может быть рассмотрено как функциональность конфликта, который воздействует на психику, поведение, деятельность как оппонентов, так и окружающих. В повседневной жизни сложилось однозначное отношение к конфликту как к симптому неблагополучия, негативному, нежелательному явлению, разрушающему нормально функционирующую социальную сист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й конфликт представляет собой целостную динамическую систему (динамическую целостность). Конфлик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всегда процесс, переход от одной ситуации к другой, каждая из которых характеризуется своей степенью напряженности между участниками противоборства. Но, несмотря на эту динамику, любой конфликт характеризуется определенным инвариантом его элементов, образующих внутреннюю структуру конфликта как целостного явления. В данной работе кратко постараюсь, пользуясь соответствующим теоретическим материалом изложить основы структуры конфликтов и их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УКТУРА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характеру и природе все элементы конфликта могут быть разделены на два вида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)</w:t>
      </w:r>
      <w:r>
        <w:rPr>
          <w:rFonts w:cs="Times New Roman" w:ascii="Times New Roman" w:hAnsi="Times New Roman"/>
          <w:sz w:val="28"/>
          <w:szCs w:val="28"/>
        </w:rPr>
        <w:t xml:space="preserve"> объективные (внеличностные)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личнос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Объективные элементы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ъективным элементам конфликта относятся такие его составляющие, которые не зависят от воли и сознания человека, от его личностных качеств (психологических, нравственных, ценностных ориентации и т.д.). Такими элементами являются: объект конфликта; участники конфликта; среда конфли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Объект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основные характеристики объекта конфли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од объектом конфликта понимают ту ценность, по поводу которой возникает столкновение интересов участников конфли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объектами конфликта могут быть ценности самого различного вида: материальные, духовные, объективные, субъективные, статусные, ресурсные, религиозные, политические и т.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бъект конфликта не существует безотносительно его субъектов. Напротив, он всегда связан с интересами участников конфликта, причем эти интересы находятся в противореч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объект конфликта носит релятивистский характер, что прямо вытекает из предыдущего пол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объект конфликта всегда имеется в ограниченном (дефицитном) количестве или качестве и не способен одновременно удовлетворить обе стороны, участвующие в конфлик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объект конфликта может быть явным и латентны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Участники конфли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основной элемент социального конфлик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его участники. В конечном счете, конфликта ими всегда выступают индивиды со своими интересами, целями и ценностями. Однако общественная жизнь не сводится к взаимодействию отдельных индивидов. В обществе действуют различные социальные группы, общности, народы, политические образования, юридические лица и т.д., которые также могут выступать участниками противоборства. Таким образом, участников конфликта, как и самих конфликтов, может быть великое множ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участники конфликта - это всегда прямые, непосредственные стороны, участвующие в противоборстве. Им принадлежит решающая и наиболее активная роль в его возникновении и развитии. Основные участники конфликта являются его главными действующими лицами и противоречие именно их интересов лежит в основе противоборства. Поэтому основных участников именуют субъектами, или оппонентами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opponent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возражающий) конфли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 потенциалом или мощью, которым обладают стороны, участвующие в конфликте, выделяют такое понятие, как ранг оппонента. Чем больше у участника конфликта имеется возможностей влиять на ход противоборства, тем выше его ранг. При этом ранжирование можно производить по разным основаниям: физической силе, политической и экономической мощи, ресурсному, административному или информационному потенциалу и т.д. Ранг участников конфликта непосредственно связан с их социальным статус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положением, занимаемым в обществе в соответствии с профессией, возрастом, семейным положением и социальной ролью участника конфликта. В различных конфликтных ситуациях бывает востребован и различный потенциал участников конфликта. Так, если имеет место физическая борьба, ранг оппонентов будет определяться их мускульной силой, в экономических схватках он будет зависеть от экономического потенц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основным участникам конфликта относятся все остальные участники конфликта. Их часто именуют также косвенными участниками конфликта. По определению им принадлежит второстепенная роль в возникновении и развитии конфликта. Часто неосновных участников конфликта называют еще третьей сторо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возникновении и развитии конфликта имеют и другие его участники: инициаторы (зачинщики); организаторы; пособники; посредники (медиато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 Среда конфли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ин объективный элемент конфлик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его среда, включающая совокупность объективных условий конфликта. Среда конфликта оказывает существенное влияние на причины его возникновения и всю динам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уровней социальной системы различают микро- и макросреду конфликта. Микросреда конфлик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совокупность условий взаимодействия людей, непосредственно влияющих на межличностный и межгрупповой конфликт. Масштаб микросред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малая социальная группа. Макросреда конфликта включает в себя те условия, которые влияют на развитие конфликтов между большими социальными группами и государствами. Хотя опосредствовано макросреда влияет, конечно, и на развитие конфликтов на уровне отдельных личностей и малы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роде составляющих ее компонентов можно выделить три вида среды конфликта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I)</w:t>
      </w:r>
      <w:r>
        <w:rPr>
          <w:rFonts w:cs="Times New Roman" w:ascii="Times New Roman" w:hAnsi="Times New Roman"/>
          <w:sz w:val="28"/>
          <w:szCs w:val="28"/>
        </w:rPr>
        <w:t xml:space="preserve"> физическую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 w:val="28"/>
          <w:szCs w:val="28"/>
        </w:rPr>
        <w:t xml:space="preserve"> общественно-психологическую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)</w:t>
      </w:r>
      <w:r>
        <w:rPr>
          <w:rFonts w:cs="Times New Roman" w:ascii="Times New Roman" w:hAnsi="Times New Roman"/>
          <w:sz w:val="28"/>
          <w:szCs w:val="28"/>
        </w:rPr>
        <w:t xml:space="preserve"> социальную. Все они проявляются как на микро-, так и на макроуровнях социальной системы и могут служить не только условиями протекания конфликта, но его объектом. Так, борьба может вестись за чистый воздух, улучшение социально-психологического климата на предприятии или социальных условий жизни люд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 Физическая среда конфли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овокупность физических, географических, климатических и экологических условий и факторов, в которых протекает противобор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икроуровне физическая среда конфликта включает совокупность таких внешних условий взаимодействия людей, как чистота воздуха, уровень освещенности и шума на рабочем месте. Всякий, кто работал в плохо освещенной лаборатории, в шумном цехе, в запыленном и загрязненном помещении, мог неоднократно убедиться в негативном влиянии этих факторов на развитие межличностных и межгрупповых конфликтов. Причем и сами эти условия могут становиться объектом конфликтов как между администрацией и сотрудниками, так и между самими сотруд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акроуровне физическая среда представлена географическими, климатическими и экологическими факторами, которые могут оказывать существенное влияние на развитие конфликта. Известно, какое большое значение для хода военных операций имеют климатические условия. Как и на микроуровне, на макроуровне физическая среда может выступать также в качестве объекта конфли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 Общественно – психологическая среда конфли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овокупность тех настроений, мнений, забот, чувств и переживаний, в которых развивается конфликт. Эти факторы являются объективными для участников конфликта, ибо они заданы им изначально и не зависят от их воли, сознания и желаний. Эта среда также, как и физическая, проявляется на микро - и макроуровнях обществен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икроуровне, например, в рамках организации, общественно-психологическая сре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психологический климат данного коллектива, его общий настрой, который может быть в большей или меньшей степени мажорным или минорным, оптимистическим или пессимистическим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акроуровне социальной системы, то есть на уровне всего общества, общественно-психологическая среда определяется господствующими в обществе настроениями, чувствами и эмоциями, которые проявляются на уровне больших социальных групп и всего народа. В отдельные периоды в обществе могут преобладать чувства страха, неуверенности и беспокойства, которые испытывают целые слои населения. В другие времена, напротив, общественная психология народа может быть мажорной, характеризоваться спокойствием, бодростью и эмоциональным подъемом. Первый тип общественно-психологической среды способствует развитию конфликтного поведения, второй, напротив, — более быстрому и легкому разрешению конфли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 Социальная среда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реда представляет совокупность общественных условий, при которых возникает и развивается противоборство сторон. Самыми общими и фундаментальными факторами социальной среды конфликта являются тип цивилизации, общественно-экономические условия жизни и социально-политическое устройство общества. Но в социальную среду конфликта входит также вся социокультурная реальность, окружающая человека. Как и всякая другая, социальная среда конфликта оказывает важное влияние на его динамику и способы разре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Личностные элементы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личностным элементам конфликта относятся психофизиологические, психологические, этические и поведенческие свойства отдельной личности, которые оказывают влияние на возникновение и развитие конфликтной ситуации. Черты характера личности, ее привычки, чувства, воля, интересы и мотив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все эта и многие другие ее качества играют огромную роль в динамике любого конфликта. Но в наибольшей степени их влияние обнаруживается на микроуровне, в межличностном конфликте и в конфликте внутри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личностных элементов конфликта прежде всего следует назвать: основные психологические доминанты поведения; черты характера и типы личностей; установки личности, образующие идеальный тип индивидуальности; неадекватные оценки и восприятия; манеры поведения; этические ц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Основные психологические доминанты пове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ую роль среди личностных факторов конфликта играют основные психологические доминанты поведения личности: ценностные ориентации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ы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ы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. Все они имеют внутреннюю взаимосвязь и вытекают один из другого. Рассмотрим их более подроб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ные ориентации людей как субъектов конфликта формируются в процессе социализации личности и выражаются в тех моральных, идеологических, политических и других принципах, на основе которых субъект противоборства оценивает характер конфликта и строит свое поведение в этой ситуации. На базе ценностных ориентации происходят вычленение и дифференциация объектов конфликта по их значимости, решается вопрос о том, следует ли вообще участвовать в конфлик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осознанный образ предвосхищаемого результата на достижение которого направлено действие человека. Применительно к конфликту цель его субъект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 представление той конечной ситуации, которая возникнет в результате разрешения противоборства и к достижению которой стремятся его участники. Именно этот полезный для участников конфликта результат и определяет направленность их поведения. Образ предвосхищаемого позитивного результата конфликта приобретет побудительную силу и таким образом становится целью, начинает направлять действия субъектов противоборства. Но это происходит тогда, когда осуществляется связь цели с мотивом п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побуждение к деятельности, связанное с удовлетворением тех или иных потребностей личности. Применительно к конфликту моти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осознаваемая причина, лежащая в основе выбора действий субъектов конфликта - Такой основой вступления в конфликт в конечном счете выступает необходимость реализации его субъектами своих интере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психологии потребность субъектов конфлик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такое их состояние, которое выражается в том, что объект конфликта выступает как нужда, острая необходимость для их существования. Поэтому она является самым глубинным источником активности субъектов и толкает их на конфликтные действия. Потребность, таким образом, является тем состоянием личности, которое регулирует ее поведение, в том числе и конфликтное поведение. Но при этом эта регуляция осуществляется во взаимосвязи с интересами, мотивами, целями и ценностными ориентациями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Черты характера и типы личност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возникновении и развитии конфликта играют черты характера личности, ее базовые характеристики. Это индивидуальные психофизиологические свойства человека, проявляющиеся в особенностях темперамента, самооценке, в способе реагирования на слова и поступки людей. В этой связи выделяют прежде всего две основные психологические оси личности: экстраверс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интроверсия; эмоциональная неустойчив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моциональная стаби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«плохих» и «хороших» индивидуальных характеристик не бывает. Как говорится, наши недостат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продолжение наших достоинств. Однако важно отметить, что все названные личностные качества человека играют существенную роль в возникновении и развитии конфлик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 Акцентуация характ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 важный личностный элемент конфлик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чрезмерная выраженность отдельных характера черт характера индивида. Для их обозначения К. Леонгард ввел понятие акцентуация характера, то есть определенное направление характера. Акцентуированные личности испытывают дополнительные трудности во взаимодействиях с другими. А отдельные чрезмерно выраженные черты характера прямо носят конфликтную направл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Леонгардом типы акцентуированных личностей разделены на две группы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ентуации характера (демонстративный, недактичный, застревающий, возбудимый)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ентуации темперамента (гипертимический, дистимический, тревожно – боязливый, циклотимический, эмотивный, аффективно – экзальтирован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И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ставлениях многих людей конфликты ассоциируются с сугубо отрицательными явлениями: войнами и революциями, междоусобицами и скандалами. Поэтому, как правило, конфликт представляется как явление нежелательное и вредное. На самом же деле это не всегда так. Последствия конфликта могут быть как отрицательными, так и положите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Понятие функции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ъяснения функций социального конфликта следует обратиться прежде всего к самому понятию «функция». В общественных науках функция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functio</w:t>
      </w:r>
      <w:r>
        <w:rPr>
          <w:rFonts w:cs="Times New Roman" w:ascii="Times New Roman" w:hAnsi="Times New Roman"/>
          <w:sz w:val="28"/>
          <w:szCs w:val="28"/>
        </w:rPr>
        <w:t xml:space="preserve"> — совершение, исполнение) означает значение и роль, которую определенный социальный институт или частный социальный процесс выполняет относительно потребностей социальной системы более высокого уровня организации или интересов составляющих ее общностей, социальных групп и индивидов. В соответствии с этим под функцией конфликта мы будем понимать ту роль, которую выполняет конфликт по отношению к обществу и его различным структурным образованиям: социальным группам, организациям и индивид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Явные и скрытые функции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ные функции конфликта характеризуются тем, что его последствия совпадают с целями, которые провозглашали и преследовали оппоненты конфликта. Например, если правительство России, начиная военные действия с чеченскими бандитскими формированиями, заявило об их ликвидации и на самом деле добилось этого. Явная функция конфлик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также победа шахтеров в их конфликте с администрацией, если они преследовали именно эту ц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рытые (латентные) функции конфлик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такие, когда его последствия обнаруживаются лишь с течением времени и которые в определенной степени отличаются от намерений, ранее провозглашенных участниками конфликта. Латентные функции могут выражаться также в том, что его последствия вообще могут оказаться неожиданными и не отвечающими целям участников конфликта. Так, никто из участников Чеченского конфликта не предполагал, что в ходе его будут уничтожены установки по переработке нефти, которых в республике было большое количество, и в результате возникнет опасность экологической катастрофы не только в Чечне, но и за ее пределами. Бастующие шахтеры, выступавшие с требованиями к правительству страны в конце 80-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начале 90-х годов отменить госзаказ и дать им возможность свободно распоряжаться прибылью, очень много сделали для реформирования общества, но они и не предполагали, что уже в конце 90-х годов будут требовать вернуть госзак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ценка функции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функций, конфлик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достаточно противоречивое явление. Вступая в противоборство, люди могут добиться реализации поставленных целей. Но часто трудно предугадать даже не очень отдаленные последствия, которые за этим последуют. При этом последствия могут носить как положительный, так и отрицательный характер для участников конфликта. Работник, который вступил в конфликтные отношения с администрацией, может добиться своей ближайшей пели, например, выплаты компенсации за вынужденный прогул. Но через какое-то время за этим может последовать увольнение его с работы под каким-либо благовидным предлогом. Для уволенного сотрудника это скорее всего будет латентная функция конфликта и при этом отрицательная. Но вслед за этим он может устроиться и на более привлекательное, чем прежде, место работы. И тогда это будет положительная латентная функция конфликта. В таком случае часто говорят «не было бы счастья, да несчастье помогл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 явные и латентные функции конфликта могут быть как отрицательными, та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ложительными, то есть они могут иметь двойственный характер. Если функция конфликта положительная для его участников, говорят о функциональном конфликте, в противном случае это дисфункциональный конфликт, результаты которого являются негативными для его участников и на которые они не рассчитыв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всю релятивность оценок функций конфликта, по своему смыслу, значению и роли их можно разделить на две группы: конструктивные (положительные) функции конфликта; деструктивные (отрицательные) функции конфли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4 </w:t>
      </w:r>
      <w:r>
        <w:rPr>
          <w:rFonts w:cs="Times New Roman" w:ascii="Times New Roman" w:hAnsi="Times New Roman"/>
          <w:sz w:val="28"/>
          <w:szCs w:val="28"/>
        </w:rPr>
        <w:t>Конструктивные функции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конструктивные (как впрочем, и отрицательные) функции конфликта, с определенной степенью условности и в целях удобства изложения материала, можно разделить на: общие функции конфлик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имеют место на различных уровнях социальной системы; функции конфликта на личностном уровне, которые касаются влияния конфликта непосредственного на личность. Они выражаются в следующих последств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 является способом обнаружения и фиксации противоречии и проблем в обществе, организации, группе. Кроме того, конфликт свидетельствует о том, что эти противоречия достигли уже большой зрелости и необходимо принимать неотложные меры по их устранению. Таким образом, всякий конфликт выполняет информационную функцию, дает дополнительные импульсы к осознанию своих и чужих интересов в противоборстве. Конфликт является формой разрешения противоречий. Его развитие способствует устранению тех недостатков и просчетов в социальной организации, которые привели к конфли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 способствует снятию социальной напряженности и ликвидации стрессовой ситуации, помогает «выпустить пар», разрядить обстановку и снять накопившуюся напряженность. Конфликт может выполнять интегративную, объединительную функцию. Перед лицом внешней угрозы группа использует все свои ресурсы для сплочения и противоборства с внешним врагом. Кроме того, сама задача решения возникших проблем объединяет людей. В поисках выхода из конфликта вырабатываются взаимопонимание и чувство причастности к решению общей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е конфликта приводит к стабилизации социальной системы, ибо при этом ликвидируются источники неудовлетворенности- Стороны конфликта, наученные «горьким опытом», в будущем будут больше расположены к сотрудничеству, нежели к конфликту. Помимо этого, разрешение конфликта может предотвратить более серьезные конфликты, которые могли бы иметь место, если бы данный конфликт не случился. Конфликт интенсифицирует и стимулирует групповое творчество, способствует мобилизации энергии для решения стоящих перед субъектами задач. В процессе поиска путей разрешения конфликта происходит активизация анализа трудных ситуаций, разрабатываются новые подходы, идеи, инновационные технологи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 может служить средством выяснения соотношения сил социальных групп или общностей и тем самым может предостеречь от последующих более разрушительных конфликтов. Конфликт может служить средством для возникновения новых норм общения между людьми или помочь наполнить новым содержанием старые н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структивных функциях конфликта на личностном уровне происходит влияние конфликта и на индивидуальные характеристики личности. Конфликт может выполнять познавательную функцию по отношению к людям, которые принимают в нем участие. Именно в трудных критических (экзистенциальных) ситуациях и проявляются подлинный характер, ценности и мотивы поведения людей; не случайно говорят «друг познается в беде». С познавательной функцией связана и возможность диагностики силы против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 может способствовать самопознанию и адекватной самооценке личности. Он может помочь верно оценить свои силы и способности и выявить новые, ранее не известные стороны характера личности. Он может также закалить характер, способствовать появлению его новых качеств, таких, как чувство гордости, достоинства и т.п. Конфликт может помочь избавиться от нежелательных свойств характера, например, чувства неполноценности, покорности, раболепия и т.п. Конфликт является важнейшим фактором социализации человека, развития его как личности. В конфликте индивид за сравнительно небольшой отрезок времени может получить столько жизненного опыта, сколько он, возможно, не получит никогда вне конфли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 является существенным фактором адаптации человека в группе, поскольку именно в конфликте люди в наибольшей степени раскрываются и можно с уверенностью сказать кто есть кто. И тогда личность либо принимается членами группы, либо, напротив, отвергается ими. В последнем случае, конечно, никакой адаптации не происходи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граниченным объемом работы, о деструктивных функциях я скажу в заклю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ыводе можно сказать, что структура конфликта – это совокупность его устойчивых связей, обеспечивающих целостность, тождественность самому себе, отличие от других явлений социальной жизни. Без наличия этих связей конфликт не может существовать как динамически взаимосвязанная система и процесс. Конфликтная ситуация представляет собой систему взаимосвязанных и взаимообусловленных элементов объективного и субъективного уровня, отражающих актуальное противоречие. Она включает в себя участников конфликта (оппоненты, группы поддержки, другие участники), предмет и объект конфликта, элементы микро – и макросреды, связанные с конфликтом. Психологические компоненты конфликта составляют актуальная мотивация сторон, их стратегии и тактики поведения, а также информационные модели конфли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 восприятия конфликтной ситуации – его искаженность. наибольшему искажению подвергаются мотивы поведения сторон, их действия, высказывания и поступки, личностные качества оппон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конфликта на его участников и социальное окружение имеет двойственный, противоречивый характер. Это связано с тем, что отсутствуют четкие критерии различения конструктивных и деструктивных конфликтов, трудно дать обобщенную оценку результатов конфликта. Кроме того, степень конструктивности конфликта может меняться по мере его развития. Также необходимо учитывать, для кого из участников он конструктивен, а для кого деструктив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конструктивных функций конфликта можно выделить: устранение противоречия в функционировании коллектива; более глубокое познание участниками конфликта друг друга; ослабление психической напряженности; способствование развитию личности; улучшение качества деятельности; повышение авторитета участника в случае его победы. Негативное воздействие конфликта заключается в том, что он: значительно ухудшает настроение; приводит к насилию и гибели людей; разрушает межличностные отношения, вызывает болезни; может ухудшать качество индивидуальной деятельности; способствует закреплению социальной пассивности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влияние конфликта на социальное окружение заключается в том, что он: активизирует социальную жизнь, высвечивает нерешенные проблемы, актуализирует гуманистические ценности, может способствовать сплочению группы перед внешней опасностью и др. Негативное влияние конфликта заключается в нарушении системы отношений, ухудшении социально-психологического климата, качества совместной деятельности, снижении сплоченности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зырев Г.И. Введение в конфликтологию: Учеб. пособие для студ. высш. Учеб. заведений. — М.: Гуманит. изд. центр ВЛАДОС, 2001. — 176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митриев А.В. Конфликтология: Учебное пособие. - М.: Гардарики, 2000. - 32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Амурский Государственный Университет. Конфликтология. Хрестоматия (для студентов гуманитарных отделений и факультетов университетов). Составитель В.Н. Кологривов. Благовещенск. 2001. – 487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Социальная конфликтология: Учеб. пособие для студ. высш. учеб. завед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Н.П. Дедов, А.В. Морозов, Е.Г. Сорокина, Т.Ф. Сусло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Под ред. А.В. Морозов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М.: Издательский центр «Академия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2. — 336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 Русский Гуманитарный Интернет Университет. Библиотека учебной и научной литературы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162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Анцупов А.Я., Шипилов А.И. Конфликтология: Учебник для вузов. – М.: ЮНИТИ, 1999 – 551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left="567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Р"/>
    <w:basedOn w:val="1"/>
    <w:qFormat/>
    <w:pPr>
      <w:ind w:firstLine="720"/>
      <w:jc w:val="both"/>
    </w:pPr>
    <w:rPr>
      <w:spacing w:val="6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4:00Z</dcterms:created>
  <dc:creator>www.PHILka.RU</dc:creator>
  <dc:description/>
  <cp:keywords/>
  <dc:language>en-US</dc:language>
  <cp:lastModifiedBy>SYSTEM</cp:lastModifiedBy>
  <dcterms:modified xsi:type="dcterms:W3CDTF">2011-09-08T04:14:00Z</dcterms:modified>
  <cp:revision>2</cp:revision>
  <dc:subject/>
  <dc:title>СОДЕРЖАНИЕ</dc:title>
</cp:coreProperties>
</file>