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СИМПАТИЯ И ЭМПАТИЯ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8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Style18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 История становления понятия «симпатия»</w:t>
      </w:r>
      <w:r>
        <w:rPr>
          <w:lang w:val="en-US" w:eastAsia="en-US"/>
        </w:rPr>
        <w:tab/>
        <w:t>4</w:t>
      </w:r>
    </w:p>
    <w:p>
      <w:pPr>
        <w:pStyle w:val="Style18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 Симпатия как реакция на свойства объекта</w:t>
      </w:r>
      <w:r>
        <w:rPr>
          <w:lang w:val="en-US" w:eastAsia="en-US"/>
        </w:rPr>
        <w:tab/>
        <w:t>7</w:t>
      </w:r>
    </w:p>
    <w:p>
      <w:pPr>
        <w:pStyle w:val="Style18"/>
        <w:rPr>
          <w:lang w:val="en-US" w:eastAsia="en-US"/>
        </w:rPr>
      </w:pPr>
      <w:r>
        <w:rPr>
          <w:rStyle w:val="InternetLink"/>
          <w:lang w:val="en-US" w:eastAsia="en-US"/>
        </w:rPr>
        <w:t>3. Соотношение свойств между субъектом и объектом симпатии</w:t>
      </w:r>
      <w:r>
        <w:rPr>
          <w:lang w:val="en-US" w:eastAsia="en-US"/>
        </w:rPr>
        <w:tab/>
        <w:t>11</w:t>
      </w:r>
    </w:p>
    <w:p>
      <w:pPr>
        <w:pStyle w:val="Style18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5</w:t>
      </w:r>
    </w:p>
    <w:p>
      <w:pPr>
        <w:pStyle w:val="Style18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6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уществует немало различных интерпретаций того факта, что индивид ищет общество себе подобных. Данный поиск связан с желанием был вместе, рядом, поблизости.</w:t>
      </w:r>
    </w:p>
    <w:p>
      <w:pPr>
        <w:pStyle w:val="Style17"/>
        <w:rPr/>
      </w:pPr>
      <w:r>
        <w:rPr/>
        <w:t>Кроме того, индивид стремится быть с подобным себе. Эти два момента очень связаны между собой. Поиск есть не что иное, как потребность в контакте, общении, возникающая у человека чуть ли не с момента рождения. Наиболее отчетливо эта потребность проявляется в полтора—два месяца. С этого момента человек становится объектом и субъектом симпатии и антипатии.</w:t>
      </w:r>
    </w:p>
    <w:p>
      <w:pPr>
        <w:pStyle w:val="Style17"/>
        <w:rPr/>
      </w:pPr>
      <w:r>
        <w:rPr/>
        <w:t>В процессе всей жизни симпатии и антипатии людей постоянно сопровождают человека, формируют его доминирующее отношение к другим, самому себе, ко всей жизни в целом</w:t>
      </w:r>
    </w:p>
    <w:p>
      <w:pPr>
        <w:pStyle w:val="Style17"/>
        <w:rPr/>
      </w:pPr>
      <w:r>
        <w:rPr/>
        <w:t>За всю историю развития понятия «симпатия», было предпринято много попыток определить его.</w:t>
      </w:r>
    </w:p>
    <w:p>
      <w:pPr>
        <w:pStyle w:val="Style17"/>
        <w:rPr/>
      </w:pPr>
      <w:r>
        <w:rPr/>
        <w:t>Симпатия, по словарю С. Ожегова, есть влечение, сочувствие. Симпатичный же — вызывающий симпатию, расположение к себе, привлекательный.</w:t>
      </w:r>
    </w:p>
    <w:p>
      <w:pPr>
        <w:pStyle w:val="Style17"/>
        <w:rPr/>
      </w:pPr>
      <w:r>
        <w:rPr/>
        <w:t>В современной психологии эмпатию принято толковать либо как способность понимать переживания другого человека, либо как способность приобщаться, разделять эмоциональную жизнь другого. К настоящему моменту в психологии как отечественной, так и зарубежной существует достаточно много литературы, затрагивающей проблему симпатии.</w:t>
      </w:r>
    </w:p>
    <w:p>
      <w:pPr>
        <w:pStyle w:val="Style17"/>
        <w:rPr/>
      </w:pPr>
      <w:r>
        <w:rPr/>
        <w:t>Представленный реферат делает попытку осветить то множество взглядов, которое существует относительно симпатии, дать краткий экскурс в историю формирования этого понятия, а так же поведать некоторые свойства, присущие субъекту симпатии, а так же раскрыть связь между субъектом и объектом симпатии.</w:t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1. История становления понятия «симпатия»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импатия (от греч. sympatheia - влечение, внутреннее расположение) - это устойчивое положительное отношение к кому- нибудь или чему-нибудь , проявляющееся в приветливости, доброжелательности, восхищении, побуждающее к общению, оказанию внимания, помощи (альтруизму).</w:t>
      </w:r>
    </w:p>
    <w:p>
      <w:pPr>
        <w:pStyle w:val="Style17"/>
        <w:rPr/>
      </w:pPr>
      <w:r>
        <w:rPr/>
        <w:t>Причины возникновения симпатии могут быть осознанными и мало осознанными. К первым относятся общность взглядов, идей, ценностей, интересов, нравственных идеалов. Ко вторым - внешняя привлекательность, черты характера, манера поведения и т. п., т. е. аттракция. Не случайно, по определению А. Г. Ковалева (1975), симпатия - это мало осознанное отношение или влечение одного человека к другому.</w:t>
      </w:r>
    </w:p>
    <w:p>
      <w:pPr>
        <w:pStyle w:val="Style17"/>
        <w:rPr/>
      </w:pPr>
      <w:r>
        <w:rPr/>
        <w:t>Явление симпатии привлекло к себе внимание еще древнегреческих философов, которые трактовали ее как духовную объективную общность всех вещей, в силу которой люди сочувствуют друг другу.</w:t>
      </w:r>
    </w:p>
    <w:p>
      <w:pPr>
        <w:pStyle w:val="Style17"/>
        <w:rPr/>
      </w:pPr>
      <w:r>
        <w:rPr/>
        <w:t>Понятие «симпатия» берет начало еще из древнегреческой философии. Но с ним также активно работали, исследовали многие американские ученые, такие как Смит, Спенсер, Шопенгауэр, Шелер, Рибо. Можно с уверенностью сказать, что понятие симпатии прочно вошло в психологию, тем не менее, рабочим стало именно понятие эмпатии. Но даже сегодня нет единого определения, мнения, взгляда, понимание эмпатии не совпадает у ученых разных направлений и школ.</w:t>
      </w:r>
    </w:p>
    <w:p>
      <w:pPr>
        <w:pStyle w:val="Style17"/>
        <w:rPr/>
      </w:pPr>
      <w:r>
        <w:rPr/>
        <w:t>Т. Липпс активно разрабатывал теорию вчувствования. Для него вчувствование – это специфический вид познания сущности предмета или объекта. Вчувствование в другого человека основано на желании обнаружить в нем такие же свойства, как у самого объекта, оно происходит путем подражания.</w:t>
      </w:r>
    </w:p>
    <w:p>
      <w:pPr>
        <w:pStyle w:val="Style17"/>
        <w:rPr/>
      </w:pPr>
      <w:r>
        <w:rPr/>
        <w:t>З. Фрейд полагал, что соучастие в эмоциональном состоянии человека осуществляется с помощью двух механизмов – заражения и подражания. Он отмечал важность эмпатического взаимодействия, и писал, что проникновение в суть этого механизма даст возможность понять, как взаимодействуют люди друг с другом при тесном, личном общении.</w:t>
      </w:r>
    </w:p>
    <w:p>
      <w:pPr>
        <w:pStyle w:val="Style17"/>
        <w:rPr/>
      </w:pPr>
      <w:r>
        <w:rPr/>
        <w:t>М. Шеллер рассматривал эмпатию , как механизм познания, направленный на другую личность. Он выделял несколько уровней эмпатического взаимодействия. Сопереживание – состояние слияния с объектом симпатии; сочувствие – участие в переживаниях другого человека при сохранении независимых чувств субъекта, и наконец, истинная симпатия – высокое, рациональное состояние, на этом этапе происходит реализация человечности.</w:t>
      </w:r>
    </w:p>
    <w:p>
      <w:pPr>
        <w:pStyle w:val="Style17"/>
        <w:rPr/>
      </w:pPr>
      <w:r>
        <w:rPr/>
        <w:t>Психологи конца XIX века рассматривали «симпатию» на первичную эмоцию, на основе которой развиваются социальные чувства. Так, Т. Рибо, описывая феномен симпатии, разделяет его на два уровня. На низшем психофизиологическом уровне – это синергия (подражание двигательным стремлениям), а на более высоком – как синестезия («согласованность чувствований, переживаний, вызывающих сходные поступки»)</w:t>
      </w:r>
      <w:r>
        <w:rPr>
          <w:rStyle w:val="FootnoteAnchor"/>
        </w:rPr>
        <w:footnoteReference w:id="2"/>
      </w:r>
      <w:r>
        <w:rPr/>
        <w:t>. Рибо отмечает сложный характер протекания эмпатического процесса, он не всегда сопровождается альтруистическим актом. Часто, когда люди видят переживания других, стремятся избавить себя от страданий и уходят от помощи.</w:t>
      </w:r>
    </w:p>
    <w:p>
      <w:pPr>
        <w:pStyle w:val="Style17"/>
        <w:rPr/>
      </w:pPr>
      <w:r>
        <w:rPr/>
        <w:t>В. Штерн тоже придерживался мнения о том, что симпатия является первичной эмоцией. Он разделяет «чувства к другим» (нежность, любовь) и «чувства с другими»» (сострадание, сорадость). Первые служат предпосылкой возникновения вторых. Только через сострадание к другим людям, через альтруистическое поведение, у ребенка может развиться чувство любви к близким.</w:t>
      </w:r>
    </w:p>
    <w:p>
      <w:pPr>
        <w:pStyle w:val="Style17"/>
        <w:rPr/>
      </w:pPr>
      <w:r>
        <w:rPr/>
        <w:t>С. Аш выделял два типа симпатии – сопереживание и сочувствие. Первое явление – это переживание сходной с объектом эмоции, оно эгоистично по природе и направлено на себя, так как переживание отрицательных эмоции нередко провоцирует реакцию избегания травмирующих ситуаций. При сочувствии же переживания субъекта и объекта не тождественны.</w:t>
      </w:r>
    </w:p>
    <w:p>
      <w:pPr>
        <w:pStyle w:val="Style17"/>
        <w:rPr/>
      </w:pPr>
      <w:r>
        <w:rPr/>
        <w:t>К. Роджерс предполагает, что находится в состоянии эмпатии – значит воспринимать внутренний мир другого точно, но без потери ощущения «как будто». И если этот важный оттенок «как будто» пропадает, то речь уже будет идти о «заражении» эмоцией другого человека и переживании ее в такой же степени.</w:t>
      </w:r>
    </w:p>
    <w:p>
      <w:pPr>
        <w:pStyle w:val="Style17"/>
        <w:rPr/>
      </w:pPr>
      <w:r>
        <w:rPr/>
        <w:t>Определяя природу симпатии американский социолог Якоб Морено выдвинул гипотезу, что источники симпатии - носят врожденный характер и являются результатом tele - таинственной способности притягивать к себе людей или отталкивать их. Люди, обладающие tele, занимают в группах, к которым принадлежат, высокий социальный статус. Таким образом, согласно представлениям Якоб Морено, определенные люди обладают социальной одаренностью, которая спонтанно вложена в человека свыше и проявляется в виде потока особых частиц эмоциональной энергии tele, излучаемых этим человеком.</w:t>
      </w:r>
    </w:p>
    <w:p>
      <w:pPr>
        <w:pStyle w:val="Style17"/>
        <w:rPr/>
      </w:pPr>
      <w:r>
        <w:rPr/>
        <w:t>Эта гипотеза подверглась справедливой критике со стороны многих психологов, особенно отечественных, отмечавших, что главным определяющим симпатию фактором является поведение человека в процессе взаимодействия с другими людьми, его нравственные и моральные качества, его идейные убеждения.</w:t>
      </w:r>
    </w:p>
    <w:p>
      <w:pPr>
        <w:pStyle w:val="Style17"/>
        <w:rPr/>
      </w:pPr>
      <w:r>
        <w:rPr/>
        <w:t>Ф. Ларошфуко справедливо отмечал, что «иные люди отталкивают, невзирая на все их достоинства, а другие привлекают при всех их недостатках» (1971, с. 162). Феномен привлекательности, притягательности для объяснения природы симпатии используется и в настоящее время, но вместо tele Якоб Морено используется другое понятие - аттракция.</w:t>
      </w:r>
    </w:p>
    <w:p>
      <w:pPr>
        <w:pStyle w:val="Style17"/>
        <w:rPr/>
      </w:pPr>
      <w:r>
        <w:rPr/>
        <w:t>Английское слово attraction переводится как «привлекательность», «притяжение», «влечение». В психологии этим термином обозначают процесс и результат формирования положительного эмоционального отношения (Андреева, 1997). Аттракция - это наличие чувства, отношения к другому человеку и его оценка. Спецификой симпатии является то, что она никем специально не устанавливаются, а складываются спонтанно в силу ряда причин психологического характера.</w:t>
      </w:r>
    </w:p>
    <w:p>
      <w:pPr>
        <w:pStyle w:val="Style17"/>
        <w:rPr/>
      </w:pPr>
      <w:r>
        <w:rPr/>
        <w:t>Поскольку механизм возникновения симпатии во многом остается загадочным, это создает большие трудности для педагогов в воспитании детей и формировании положительного социального климата в детских группах. Как отмечает А. А. Рояк (1974), если дети не любят дошкольника, воспитателю очень трудно разобраться в причинах его непопулярности и порой просто не под силу создать расположение к нему других детей. Понять механизмы формирования симпатии в некоторой степени помогает выявление факторов, способствующих аттракции. По Л. Я. Гозману, ими являются:</w:t>
      </w:r>
    </w:p>
    <w:p>
      <w:pPr>
        <w:pStyle w:val="Style17"/>
        <w:rPr/>
      </w:pPr>
      <w:r>
        <w:rPr/>
        <w:t>- свойства объекта аттракции;</w:t>
      </w:r>
    </w:p>
    <w:p>
      <w:pPr>
        <w:pStyle w:val="Style17"/>
        <w:rPr/>
      </w:pPr>
      <w:r>
        <w:rPr/>
        <w:t>- свойства субъекта аттракции;</w:t>
      </w:r>
    </w:p>
    <w:p>
      <w:pPr>
        <w:pStyle w:val="Style17"/>
        <w:rPr/>
      </w:pPr>
      <w:r>
        <w:rPr/>
        <w:t>- соотношение свойств объекта и субъекта аттракции;</w:t>
      </w:r>
    </w:p>
    <w:p>
      <w:pPr>
        <w:pStyle w:val="Style17"/>
        <w:rPr/>
      </w:pPr>
      <w:r>
        <w:rPr/>
        <w:t>- особенности взаимодействия;</w:t>
      </w:r>
    </w:p>
    <w:p>
      <w:pPr>
        <w:pStyle w:val="Style17"/>
        <w:rPr/>
      </w:pPr>
      <w:r>
        <w:rPr/>
        <w:t>- особенности ситуации общения;</w:t>
      </w:r>
    </w:p>
    <w:p>
      <w:pPr>
        <w:pStyle w:val="Style17"/>
        <w:rPr/>
      </w:pPr>
      <w:r>
        <w:rPr/>
        <w:t>- культурный и социальный контекст;</w:t>
      </w:r>
    </w:p>
    <w:p>
      <w:pPr>
        <w:pStyle w:val="Style17"/>
        <w:rPr/>
      </w:pPr>
      <w:r>
        <w:rPr/>
        <w:t>- время (динамика развития отношений во времени).</w:t>
      </w:r>
    </w:p>
    <w:p>
      <w:pPr>
        <w:pStyle w:val="Style17"/>
        <w:rPr/>
      </w:pPr>
      <w:r>
        <w:rPr/>
        <w:t>Таким образом, возникновение и развитие аттракции, а с ней и симпатии, зависит от особенностей как объекта симпатии (его привлекательности), так и симпатизирующего субъекта (его склонностей, предпочтений) и определяется конкретными социальными условиями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2. Симпатия как реакция на свойства объек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моциональные отношения на первом этапе их развития предстают в виде симпатий и антипатий одного человека к другому. На первом этапе развития эмоциональных отношений именно симпатия выступает в качестве их ведущего компонента.</w:t>
      </w:r>
    </w:p>
    <w:p>
      <w:pPr>
        <w:pStyle w:val="Style17"/>
        <w:rPr/>
      </w:pPr>
      <w:r>
        <w:rPr/>
        <w:t>На первых этапах общения заметнее всего будет воздействие наиболее открытых для наблюдения характеристик человека, не требующих для своего опознания сколько-нибудь длительного времени, таких, как социально-демографическая принадлежность, символы социального статуса и т. д. Главной из таких характеристик является внешность, степень физической привлекательности.</w:t>
      </w:r>
    </w:p>
    <w:p>
      <w:pPr>
        <w:pStyle w:val="Style17"/>
        <w:rPr/>
      </w:pPr>
      <w:r>
        <w:rPr/>
        <w:t>Физическая привлекательность измеряется обычно путем экспертных оценок, степень гомогенности которых при условии принадлежности оценивающих («судей») к одной субкультуре, против ожидания, очень высока</w:t>
      </w:r>
      <w:r>
        <w:rPr>
          <w:rStyle w:val="FootnoteAnchor"/>
        </w:rPr>
        <w:footnoteReference w:id="3"/>
      </w:r>
      <w:r>
        <w:rPr/>
        <w:t xml:space="preserve"> . Факторами, влияющими на оценку внешности, являются пол «судьи» и степень его знакомства с оцениваемым — знакомых оценивают значимо выше. Это позволяет сделать вывод о том, что оценка физической привлекательности или красоты другого человека определяется степенью соответствия его одному из существующих стандартов внешности, одинаковых для людей, принадлежащих к одной или близким субкультурам. Распространенность и жесткость таких стандартов можно связать с воздействием кино и телевидения, рекламирующих одни и те же образцы внешности.</w:t>
      </w:r>
    </w:p>
    <w:p>
      <w:pPr>
        <w:pStyle w:val="Style17"/>
        <w:rPr/>
      </w:pPr>
      <w:r>
        <w:rPr/>
        <w:t>В серии исследований, проведенных под руководством К. Дайона</w:t>
      </w:r>
      <w:r>
        <w:rPr>
          <w:rStyle w:val="FootnoteAnchor"/>
        </w:rPr>
        <w:footnoteReference w:id="4"/>
      </w:r>
      <w:r>
        <w:rPr/>
        <w:t>, было показано, что внешность объекта существенно влияет на атрибутивные процессы. Все эксперименты были построены по одной схеме: группе судей сообщали информацию о проступке, совершенном незнакомым им человеком (это мог быть ребенок-дошкольник, младший школьник, школьник старших классов или студент), и давали его фотографию. В качестве судей выступали преподаватели соответствующих учебных заведений и для двух последних возрастных групп — сверстники «обвиняемых». Задача судей состояла в том, чтобы на основании имеющихся сведений сделать вывод о личностных особенностях «обвиняемого» и предложить меру наказания. Оказалось, что во всех группах судьи выносили более жесткие решения и приписывали более негативные личностные свойства в случае, когда проступок совершал некрасивый человек.</w:t>
      </w:r>
    </w:p>
    <w:p>
      <w:pPr>
        <w:pStyle w:val="Style17"/>
        <w:rPr/>
      </w:pPr>
      <w:r>
        <w:rPr/>
        <w:t xml:space="preserve">Помимо внешности, на симпатию влияют и другие свойства ее объекта, например социальные характеристики человека, такие, как статус, образование, профессия и т. д. В большинстве случаев симпатия положительно коррелирует с достоинствами объекта. У этого правила есть, однако, серьезные ограничения: «слишком» большая выраженность у человека положительных характеристик снижает симпатию к нему. Такие данные, в частности, получил Э. Аронсон </w:t>
      </w:r>
      <w:r>
        <w:rPr>
          <w:rStyle w:val="FootnoteAnchor"/>
        </w:rPr>
        <w:footnoteReference w:id="5"/>
      </w:r>
      <w:r>
        <w:rPr/>
        <w:t xml:space="preserve"> , изучавший влияние на симпатию некой обобщенной характеристики, свидетельствующей о степени подготовленности человека к различным видам деятельности, о владении широким классом навыков, умении общаться с людьми и т. д. Эту характеристику можно назвать компетентностью. Кажется очевидным, что вне соревновательной ситуации, когда другой человек не является противником, конкурентом, более компетентный будет нравиться больше, чем менее компетентный, — ведь он обладает большим набором положительных качеств (ловкий, умелый, сообразительный и т. д.).</w:t>
      </w:r>
    </w:p>
    <w:p>
      <w:pPr>
        <w:pStyle w:val="Style17"/>
        <w:rPr/>
      </w:pPr>
      <w:r>
        <w:rPr/>
        <w:t>На симпатию влияют и некоторые особенности вербального и невербального поведения объекта. Так, большей популярностью пользуются люди, предпочитающие смотреть в глаза собеседнику, резко повышает привлекательность человека улыбка, влияют на симпатию и ряд индивидуальных характеристик объекта, таких, как тембр голоса, конституциональный тип и т. д.</w:t>
      </w:r>
    </w:p>
    <w:p>
      <w:pPr>
        <w:pStyle w:val="Style17"/>
        <w:rPr/>
      </w:pPr>
      <w:r>
        <w:rPr/>
        <w:t>Значимой для симпатии является и склонность человека к самораскрытию</w:t>
      </w:r>
      <w:r>
        <w:rPr>
          <w:rStyle w:val="FootnoteAnchor"/>
        </w:rPr>
        <w:footnoteReference w:id="6"/>
      </w:r>
      <w:r>
        <w:rPr/>
        <w:t xml:space="preserve"> .В целом самораскрытие связано с симпатией положительно, но лишь до определенного предела. Если объектом самораскрытия между незнакомыми людьми становятся интимные моменты жизни человека, особенно те, которые находятся в противоречиях с общественной моралью, то симпатия снижается. Таким образом, симпатия и самораскрытие находятся аналогично симпатии и компетентности в криволинейной зависимости. Точка перегиба, в которой происходит смена знака зависимости, определяется здесь нормами данной субкультуры, диктующими определенный уровень откровенности и открытости между малознакомыми или незнакомыми людьми.</w:t>
      </w:r>
    </w:p>
    <w:p>
      <w:pPr>
        <w:pStyle w:val="Style17"/>
        <w:rPr/>
      </w:pPr>
      <w:r>
        <w:rPr/>
        <w:t>Еще одной особенностью объекта, влияющей на симпатию к нему, является характеристика, не столько в действительности присущая человеку, сколько приписываемая ему, — это его удачливость, т. е., представление о том, что даже в ситуации, не зависящей от собственной воли и поступков, его шансы на успех выше, чем у других. Обладание такими «свойствами» нередко повышает симпатию к человеку</w:t>
      </w:r>
      <w:r>
        <w:rPr>
          <w:rStyle w:val="FootnoteAnchor"/>
        </w:rPr>
        <w:footnoteReference w:id="7"/>
      </w:r>
      <w:r>
        <w:rPr/>
        <w:t xml:space="preserve"> . Недаром полководцы распространяли среди солдат легенды о своей неуязвимости и военном счастье.</w:t>
      </w:r>
    </w:p>
    <w:p>
      <w:pPr>
        <w:pStyle w:val="Style17"/>
        <w:rPr/>
      </w:pPr>
      <w:r>
        <w:rPr/>
        <w:t>В целом психологические исследования зависимости эмоциональных отношений на первом этапе их развития от свойств их объекта позволяют сделать ряд выводов.</w:t>
      </w:r>
    </w:p>
    <w:p>
      <w:pPr>
        <w:pStyle w:val="Style17"/>
        <w:rPr/>
      </w:pPr>
      <w:r>
        <w:rPr/>
        <w:t>Во-первых, наибольшее влияние на симпатию оказывают такие легко наблюдаемые параметры, как внешность и социально-демографические характеристики.</w:t>
      </w:r>
    </w:p>
    <w:p>
      <w:pPr>
        <w:pStyle w:val="Style17"/>
        <w:rPr/>
      </w:pPr>
      <w:r>
        <w:rPr/>
        <w:t>Во-вторых, наряду с ориентацией на людей с максимальной выраженностью положительных характеристик действует и стремление к выбору «равных». Доминирование той или иной тенденции определяется прогнозом поведения партнера — в случае гарантированного принятия с его стороны в большей степени выражена первая зависимость в случае неуверенности в его отношении — вторая .</w:t>
      </w:r>
    </w:p>
    <w:p>
      <w:pPr>
        <w:pStyle w:val="Style17"/>
        <w:rPr/>
      </w:pPr>
      <w:r>
        <w:rPr/>
        <w:t>В-третьих, между положительными свойствами объекта и симпатий к нему существует криволинейная зависимость — с какого-то момента дальнейшее увеличение выраженности данной характеристики (например, интеллекта или физической привлекательности) ведет не к увеличению, а к уменьшению симпатии к объекту.</w:t>
      </w:r>
    </w:p>
    <w:p>
      <w:pPr>
        <w:pStyle w:val="Style17"/>
        <w:rPr/>
      </w:pPr>
      <w:r>
        <w:rPr/>
        <w:t>И, в-четвертых, ни одна из характеристик объекта не определяет однозначно симпатии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3. Соотношение свойств между субъектом и объектом симпат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Большинство реальных контактов с другими людьми в начальный период общения характеризуется именно неуверенностью в том, как к тебе относится твой партнер.</w:t>
      </w:r>
    </w:p>
    <w:p>
      <w:pPr>
        <w:pStyle w:val="Style17"/>
        <w:rPr/>
      </w:pPr>
      <w:r>
        <w:rPr/>
        <w:t>Методики «поддельного незнакомца» . Она состоит в следующем: на первом этапе исследования замеряются предпочтения испытуемого по отношению к различным объектам, на втором — ему предъявляются результаты измерения установок какого-либо другого человека на те же объекты. В действительности эти данные фиктивны, «результаты» представляют собой лишь ту или иную степень приближения к собственным установкам испытуемого. На третьем этапе работы измеряется симпатия испытуемого к человеку, якобы заполнявшему вопросник, причем никакой дополнительной информации респондент обычно не получает.</w:t>
      </w:r>
    </w:p>
    <w:p>
      <w:pPr>
        <w:pStyle w:val="Style17"/>
        <w:rPr/>
      </w:pPr>
      <w:r>
        <w:rPr/>
        <w:t>Это позволяет сделать вывод о существовании прямой пропорциональной зависимости между степенью сходства установок и уровнем симпатии.</w:t>
      </w:r>
    </w:p>
    <w:p>
      <w:pPr>
        <w:pStyle w:val="Style17"/>
        <w:rPr/>
      </w:pPr>
      <w:r>
        <w:rPr/>
        <w:t>Но данная закономерность справедлив лишь в тех ситуациях, когда общения фактически нет, оно находится на «нулевой» стадии. Как только начинает развиваться реальный процесс общения, закономерности резко усложняются — сходство по важным для субъекта установкам влияет больше, чем сходство по неважным, совпадение по обобщенным установкам воздействует сильнее, чем по сугубо конкретным, и т. д. Прямая зависимость симпатии от степени сходства установок нарушается и в тех случаях, когда человек может возразить субъекту несходных установок, может попытаться переубедить его и т. д. Более важное значение имеет не сходство самих установок, а совпадение способа их обоснования, например прагматического или этического .</w:t>
      </w:r>
    </w:p>
    <w:p>
      <w:pPr>
        <w:pStyle w:val="Style17"/>
        <w:rPr/>
      </w:pPr>
      <w:r>
        <w:rPr/>
        <w:t>Принцип сходства нарушается также и тогда, когда у человека уже сформировано отрицательное отношение к объекту — сходство установок здесь только снижает симпатию, когда объект более успешен, чем субъект по какой-либо значимой деятельности и в ряде других случаев.</w:t>
      </w:r>
    </w:p>
    <w:p>
      <w:pPr>
        <w:pStyle w:val="Style17"/>
        <w:rPr/>
      </w:pPr>
      <w:r>
        <w:rPr/>
        <w:t>Однако, несмотря на серьезные ограничения принципа сходства, в большинстве случаев он все же действует — полученная тем или иным способом информация о близости своих взглядов и взглядов другого человека способствует появлению симпатии к этому человеку. С чем может быть связана такая зависимость?</w:t>
      </w:r>
    </w:p>
    <w:p>
      <w:pPr>
        <w:pStyle w:val="Style17"/>
        <w:rPr/>
      </w:pPr>
      <w:r>
        <w:rPr/>
        <w:t>Прежде всего надо проверить возможность обратного влияния симпатии на сходство установок, реальное или воспринимаемое. Действительно, хорошее отношение к человеку приводит к тому, что ему приписываются установки, сходные со своими собственными. Показано также, что в процессе общения при наличии положительных эмоциональных отношений в паре системы установок двух людей, как правило, сближаются.</w:t>
      </w:r>
    </w:p>
    <w:p>
      <w:pPr>
        <w:pStyle w:val="Style17"/>
        <w:rPr/>
      </w:pPr>
      <w:r>
        <w:rPr/>
        <w:t>Однако эта зависимость не отменяет того факта, что начальное сходство установок двух людей способствует появлению симпатии между ними.</w:t>
      </w:r>
    </w:p>
    <w:p>
      <w:pPr>
        <w:pStyle w:val="Style17"/>
        <w:rPr/>
      </w:pPr>
      <w:r>
        <w:rPr/>
        <w:t>Зависимость между симпатией и сходством установок может быть объяснена с точки зрения теории социального сравнения стремлением верифицировать свои взгляды. Кроме того, сходство установок по ряду позиций, обнаруженное в начальный период общения, может служить основанием для прогноза поведения и реакций другого человека — зафиксированное в условиях дефицита времени сходство, пусть даже и по несущественным вопросам, экстраполируется и на другие, более важные аспекты жизнедеятельности, служит своеобразным сигналом наличия согласия по широкому кругу имеющих для субъекта принципиальное значение проблем. Наконец, обсуждаемая зависимость может быть следствием воздействия третьей переменной. В качестве такой переменной могут выступать характеристики среды, в которой развивается процесс общения, — пространственная близость, принадлежность к одной субкультуре и т.д. Сходство взглядов приводит к выбору одинаковой среды, общность же среды стимулирует рост симпатии.</w:t>
      </w:r>
    </w:p>
    <w:p>
      <w:pPr>
        <w:pStyle w:val="Style17"/>
        <w:rPr/>
      </w:pPr>
      <w:r>
        <w:rPr/>
        <w:t>Другим классом свойств субъекта и объекта симпатии являются свойства личности. По данным одних исследователей, так же, как и в случае с установками, сходство играет положительную роль, по данным других — более важна взаимодополнительность потребностей сферы или соотношение, названное принципом дополнения т. е. ориентация на те личностные характеристики, которые слабо выражены у субъекта (например, робкий человек будет особенно симпатизировать смелому).</w:t>
      </w:r>
    </w:p>
    <w:p>
      <w:pPr>
        <w:pStyle w:val="Style17"/>
        <w:rPr/>
      </w:pPr>
      <w:r>
        <w:rPr/>
        <w:t>В целом же влияние соотношения личностных характеристик, весьма важное на последующих этапах общения в первый период оказывает на эмоциональные отношения довольно слабое воздействие. По-видимому, степень влияния в начальный период определяется, помимо всего прочего, возможностью быстро опознать то или иное свойство. В этом смысле личностные характеристики представляются наименее доступными, установки — более открыты, а легче всего опознаются социально-демографические характеристики объекта — его классовая, этническая принадлежность. Не случайно и сходство по этим характеристикам играет существенную роль в возникновении симпатии.</w:t>
      </w:r>
    </w:p>
    <w:p>
      <w:pPr>
        <w:pStyle w:val="Style17"/>
        <w:rPr/>
      </w:pPr>
      <w:r>
        <w:rPr/>
        <w:t>Таким образом в большинстве случаев симпатия возникает согласно принципу сходства. Причины столь большого влияния сходства на симпатию до сих пор до конца не ясны.</w:t>
      </w:r>
    </w:p>
    <w:p>
      <w:pPr>
        <w:pStyle w:val="Style17"/>
        <w:rPr/>
      </w:pPr>
      <w:r>
        <w:rPr/>
        <w:t>Предпочтение сходных по максимальному числу критериев может быть связано с желанием «гарантировать» себе хорошее отношение со стороны партнера. Кроме того, похожий человек более понятен и, следовательно, предсказуем. Можно предположить, что предпочтение сходных людей связано со стремлением обеспечить себе психологическую безопасность и комфортность общени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 первых этапах развития эмоциональных отношений на симпатию положительно влияет сходство социально-демографических характеристик и близость систем социальных установок и ценностных ориентации двух людей. Наибольшее влияние при этом оказывает близость взглядов по принципиальным для обоих субъектов и обобщенным предметам. Различные варианты соотношения личностных свойств партнеров оказывают противоречивое и не до конца понятное воздействие на симпатию. Симпатия к похожим на самого себя людям и соответственно выбор их в качестве партнеров по общению носят консервативный характер и могут быть следствием стремления к обеспечению психологической безопасности. У субъектов, ощущающих себя психологически комфортно , принцип сходства нарушается, они способны испытывать симпатию к людям, отличающимся от них по социально-демографическим характеристикам и придерживающимся иных по сравнению с их собственными взглядов.</w:t>
      </w:r>
    </w:p>
    <w:p>
      <w:pPr>
        <w:pStyle w:val="Style17"/>
        <w:rPr/>
      </w:pPr>
      <w:r>
        <w:rPr/>
        <w:t>Анализируя все вышеизложенное, можно сказать, что, несмотря на обширные исследования, еще не существует общепринятой теории, единого понимания проблемы. Разнообразие точек зрения свидетельствует о неразработанности этого понятия, о сложности его изучения. Перед исследователями стоит задача создания единой теории симпатии, анализа ее функции в жизни человека, изучения процесса формирования.</w:t>
      </w:r>
    </w:p>
    <w:p>
      <w:pPr>
        <w:pStyle w:val="Style17"/>
        <w:rPr/>
      </w:pPr>
      <w:r>
        <w:rPr/>
        <w:t>Разработка различных проблем симпатии будет способствовать решению многих практических задач: облегчит взаимодействие людей друг с другом, повысить эффективность управления социальными группами, усовершенствует технику психотерапии.</w:t>
      </w:r>
    </w:p>
    <w:p>
      <w:pPr>
        <w:pStyle w:val="Style17"/>
        <w:rPr/>
      </w:pPr>
      <w:r>
        <w:rPr/>
        <w:t>Проблема симпатий также важна не только в психологическом, но и в педагогическом аспекте. Ее понимание даст возможность лучше осознавать взаимосвязь личности человека и его эмоциональной сферы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Список использованн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Гозман Л. Я. Теоретические предпосылки и методы исследования межличностной аттракции: Автореф. дис. ... канд. психол. наук /МГУ им. М. В. Ломоносова. Психол. фак-т. — М., 1983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Гозман Л Я. Психология эмоциональных отношений. - М.: Изд-во МГУ, 1987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Гаврилова Т.П. Понятие эмпатии в зарубежной психологии. // Вопросы психологии - 1975. - № 2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 xml:space="preserve">Гиппенрейтер Ю. Б., Карягина Т. Д., Козлова Е. Н. Феномен конгруэнтной эмпатии // Вопросы психологии 1993. № 4. 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Ильин Е. П. Эмоции и чувства СПб.: Питер, 2007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Пашукова Т.И. О механизмах эмпатии и некоторых ее психических коррелятах. // Вопросы психологии межличностного познания и общения. - Краснодар, 1983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Роджерс К. Эмпатия. // В сб. Психология эмоций. Тексты. - М., 1984. - С. 235-237.</w:t>
      </w:r>
    </w:p>
    <w:p>
      <w:pPr>
        <w:pStyle w:val="Style17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 Е. П. Эмоции и чувства СПб.: Питер, 2007</w:t>
      </w:r>
    </w:p>
  </w:footnote>
  <w:footnote w:id="3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зман Л Я. Психология эмоциональных отношений. - М.: Изд-во МГУ, 1987.</w:t>
      </w:r>
    </w:p>
  </w:footnote>
  <w:footnote w:id="4">
    <w:p>
      <w:pPr>
        <w:pStyle w:val="Style19"/>
        <w:rPr/>
      </w:pPr>
      <w:r>
        <w:rPr>
          <w:rStyle w:val="FootnoteCharacters"/>
        </w:rPr>
        <w:footnoteRef/>
      </w:r>
      <w:r>
        <w:rPr/>
        <w:t>Ильин Е. П. Эмоции и чувства СПб.: Питер, 2007</w:t>
      </w:r>
    </w:p>
  </w:footnote>
  <w:footnote w:id="5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льин Е. П. Эмоции и чувства СПб.: Питер, 2007</w:t>
      </w:r>
    </w:p>
  </w:footnote>
  <w:footnote w:id="6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зман Л Я. Психология эмоциональных отношений. - М.: Изд-во МГУ, 1987.</w:t>
      </w:r>
    </w:p>
  </w:footnote>
  <w:footnote w:id="7">
    <w:p>
      <w:pPr>
        <w:pStyle w:val="Style1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зман Л Я. Психология эмоциональных отношений. - М.: Изд-во МГУ, 198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5:00Z</dcterms:created>
  <dc:creator>Admin</dc:creator>
  <dc:description/>
  <cp:keywords/>
  <dc:language>en-US</dc:language>
  <cp:lastModifiedBy>SYSTEM</cp:lastModifiedBy>
  <cp:lastPrinted>2010-12-06T22:07:00Z</cp:lastPrinted>
  <dcterms:modified xsi:type="dcterms:W3CDTF">2011-09-08T04:15:00Z</dcterms:modified>
  <cp:revision>2</cp:revision>
  <dc:subject/>
  <dc:title>МИНИСТЕРСТВО ОБРАЗОВАНИЯ И НАУКИ РОССИЙСКОЙ ФЕДЕРАЦИИ</dc:title>
</cp:coreProperties>
</file>