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  <w:szCs w:val="30"/>
        </w:rPr>
        <w:t>Министерство образования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  <w:szCs w:val="30"/>
        </w:rPr>
        <w:t>Казанский государственный техниче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афедра ЕНГД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42"/>
        </w:rPr>
      </w:pPr>
      <w:r>
        <w:rPr>
          <w:color w:val="000000"/>
          <w:sz w:val="28"/>
          <w:szCs w:val="42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42"/>
        </w:rPr>
        <w:t>Самооценка личност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42"/>
        </w:rPr>
      </w:pPr>
      <w:r>
        <w:rPr>
          <w:b/>
          <w:color w:val="000000"/>
          <w:sz w:val="28"/>
          <w:szCs w:val="4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42"/>
        </w:rPr>
      </w:pPr>
      <w:r>
        <w:rPr>
          <w:color w:val="000000"/>
          <w:sz w:val="28"/>
          <w:szCs w:val="42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Выполнила: студентка группы 7296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30"/>
        </w:rPr>
        <w:t>Кузнецова Юлия Сергеевна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Проверила: Баева Эльмира Саяровна доцент кафедры ЕНГД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30"/>
        </w:rPr>
        <w:t>Набережные Челны 2003 год</w:t>
      </w:r>
      <w:r>
        <w:br w:type="page"/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1. Понятие самооценки и её виды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2. Механизм становления самосознания и формирования самооценк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3. Самооценка личности в студенческой сред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Кто себя не любит, Тот не имеет шансов на счаст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Профессионал - это человек, который правильно оценивает свои возмо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Реферат посвящен такому свойству человеческой психики, как самооц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Тема заинтересовала меня своей актуальностью и востребованностью. В последнее время появилось много книг; различных курсов по психологическому тренингу, посвященных повышению уверенности в себе. В обществе же они имеют репутацию как пособия «как разбогатеть и преуспеть по щучьему велению - по моему хотению». В расчет не берется тот факт</w:t>
      </w:r>
      <w:r>
        <w:rPr>
          <w:color w:val="000000"/>
          <w:sz w:val="28"/>
          <w:szCs w:val="30"/>
          <w:vertAlign w:val="subscript"/>
        </w:rPr>
        <w:t>5</w:t>
      </w:r>
      <w:r>
        <w:rPr>
          <w:color w:val="000000"/>
          <w:sz w:val="28"/>
          <w:szCs w:val="30"/>
        </w:rPr>
        <w:t xml:space="preserve"> что их востребованность объясняется тем</w:t>
      </w:r>
      <w:r>
        <w:rPr>
          <w:color w:val="000000"/>
          <w:sz w:val="28"/>
          <w:szCs w:val="30"/>
          <w:vertAlign w:val="subscript"/>
        </w:rPr>
        <w:t>;</w:t>
      </w:r>
      <w:r>
        <w:rPr>
          <w:color w:val="000000"/>
          <w:sz w:val="28"/>
          <w:szCs w:val="30"/>
        </w:rPr>
        <w:t xml:space="preserve"> что проблема существует. Жизненный темп растет, а вместе с ним внутреннее напряжение и тревога. Они вызывают сомнения в себе. И проще всего в неудавшейся жизни обвинить длинный нос, жизненные обстоятельства, правительство и т. п. Так появляются психические расстройства, фобии и т.п. Остро встает вопрос защиты хрупкой человеческой психики и самооценки как ее эле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онять - значит наполовину исправить, поэтому целью моей работы является раскрытие сущности понятия самооценки и определение среднего уровня самооценки в молодежно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амооценка является одним из тех китов, на которых покоится наша психика/сознание. Поэтому я поставила перед собой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0"/>
        </w:rPr>
        <w:t>Дать определение объекту исследования и указать его вид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Раскрыть процесс формирования самооцен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ивести среднестатистические данные о проведенном анкетировании студентов и на их примере обрисовать картину настоящего положения в нашем обществе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30"/>
        </w:rPr>
        <w:t>1.</w:t>
      </w:r>
      <w:r>
        <w:rPr>
          <w:b/>
          <w:bCs/>
          <w:color w:val="000000"/>
          <w:sz w:val="28"/>
          <w:szCs w:val="30"/>
        </w:rPr>
        <w:t>Понятие самооценки и её ви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ы предлагаем гостям те блюда, которые нравятся 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Так и в общении: вначале приготовь себя, понравься себе, а потом предлагай себя друг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Если перед человеком встают сложные проблемы отношений между людьми, связанных с ними собственных переживаний, ему нужно понять внутренние механизмы возникновения этих отношений. А это возможно сделать, только поняв всю сложность и тонкость психического мир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сихологический облик человека очень многообразен и определяется как врожденными свойствами, так и приобретенными в процессе воспитания, обучения, овладения материальной и духовной культурой общества. Через индивидуальность раскрываются: своеобразие личности, её способности, предпочтительная сфера деятельнос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Наше умение разбираться в своем сложном психическом мире поможет нам легче решать трудные жизненные проблемы, вступать в общение с людьми. Любой человек, зная о своих положительных и отрицательных свойствах, может использовать плюсы и нивелировать минусы, прогнозировать и регулировать свое поведение , а также более сознательно проанализировать поведение и психологические свойства другого человек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индивидуальности личности выделяются базовые свойства - ее самооценка, темперамент, характер, способности человека. Именно базовые свойства, которые представляют сплав ее врожденных и приобретенных в процессе воспитания и социализации черт, формируют определенный стиль поведения и деятельност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Что же представляет собой самооценка? Самооценка - это нравственная оценка своих собственных поступков, моральных качеств, убеждейий, мотивов; одно из проявлений нравственного самосознания и совести личности. Способность к самооценке формируется в человеке в процессе его социализации, по мере сознательного усвоения им тех моральных принципов, которые вырабатываются обществом, и выявления своего личного отношения к собственным поступкам на основе оценок, даваемых этим поступкам окружающими. Поэтому в аюге самооценки человек судит о моральном значении своей деятельности не просто от своего имени, а как бы со стороны, от лица других людей, от имени группы, к которой он принадлежит и субъективно относит себя. В морали самооценка и оценка со стороны других неразрывно связаны между собой. Можно сказать так: самооценка есть оценки других, принятые личностью в качестве масштаба собственного поведения, или, говоря по-другому, собственная оценка личности, которую она считает необходимой возвести во всеобщий масштаб. Благодаря способности к самооценке человек обретает возможность в значительной мере самостоятельно направлять и контролировать свои действия и даже воспитывать себя. Известных автор книг по психологии ТА Рытченко приводит такое определение самооценки; «На основе самопознания у человека вырабатывается определенное эмоционально-ценностное отношение к себе, которое выражается в самооценке. Самооценка предполагает оценку своих способностей, психологических качеств и поступков, своих жизненных целей и возможностей их достижения, а также своего места среди других людей». Жизнь доказывает, что правильная самооценка, основанная на чувстве согласия с собой, имеет в основном неосознанный характер. Обстоятельства, сопровождающие нашу жизнь, на самом деле определяются фундаментальными убеждениями человека о се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0"/>
        </w:rPr>
        <w:t xml:space="preserve">Самооценка </w:t>
      </w:r>
      <w:r>
        <w:rPr>
          <w:color w:val="000000"/>
          <w:sz w:val="28"/>
          <w:szCs w:val="30"/>
        </w:rPr>
        <w:t>может быть заниженной, завышенной и адекватной (нормальной). В одинаковой ситуации люди с разной самооценкой будут вести себя совершенно по-разному, предпримут разные действия, тем самым по-разному будут воздействовать на развитие собы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На основе завышенной самооценки у человека возникает идеализированное представление о своей личности, своей ценности для окружающих, Он не желает признавать собственных ошибок, лени, недостатка знаний, неправильного поведения, часто становится жестким, агрессивным, неуживчив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Явно заниженная самооценка ведет к неуверенности в себе, робости, застенчивости, невозможности реализовывать свои задатки и способности. Такие люди обычно ставят перед собой более низкие цели, чем те, которых могли бы достигнуть, преувеличивают значение неудач, остро нуждаются в поддержке окружающих, слишком критичны к себе. Человек с низкой самооценкой очень раним. Все это приводит к возникновению комплекса неполноценности, отражается на его внешнем виде - глаза отводит в сторону, хмур, неулыбч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ричины подобной самооценки могут скрываться в чрезмерно властном, заботливом или потакающем родительском воспитании, что будет с ранних лет запрограммировано в подсознании человека, рождать чувство неполноценности, а оно, в свою очередь, формирует основу для низкой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Низкая самооценка имеет много форм </w:t>
      </w:r>
      <w:r>
        <w:rPr>
          <w:smallCaps/>
          <w:color w:val="000000"/>
          <w:sz w:val="28"/>
          <w:szCs w:val="30"/>
          <w:lang w:val="en-US"/>
        </w:rPr>
        <w:t>pi</w:t>
      </w:r>
      <w:r>
        <w:rPr>
          <w:smallCaps/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проявлений. Это жалобы и обвинения, поиск виновного, потребность во внимании и одобрении, что как бы компенсирует в глазах такого человека чувство самоотрицания, чувство собственного достоинства. Депрессии, разводы (многие из них - результат низкой самооценки одного или обоих партнер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Адекватная же самооценка личностью своих способностей и возможностей обычно обеспечивает соответствующий уровень притязаний, трезвое отношение к успехам и неудачам, одобрению и неодобрению. Такой человек более энергичен, активен и оптимистичен. Отсюда вывод: нужно стремиться развивать у себя адекватную самооценку на основе само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Формирование и развитие позитивной самооценки - это фундамент, на котором должна строиться вся жизнь, Позволяя же негативным схемам мышления доминировать в нашей жизни, мы формируем у себя привычку ожидания негативных факторо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Свою жизнь можно усовершенствовать только тогда, когда мы сами, а не случай </w:t>
      </w:r>
      <w:r>
        <w:rPr>
          <w:i/>
          <w:iCs/>
          <w:color w:val="000000"/>
          <w:sz w:val="28"/>
          <w:szCs w:val="30"/>
        </w:rPr>
        <w:t xml:space="preserve">программируем свое подсознание </w:t>
      </w:r>
      <w:r>
        <w:rPr>
          <w:color w:val="000000"/>
          <w:sz w:val="28"/>
          <w:szCs w:val="30"/>
        </w:rPr>
        <w:t>и мышление. Итак, формирование позитивной самооценки - главная жизненная установка для каждого из н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2.Механизм становления самосознания и формирование самооце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Нередко в процессе воспитания способности не развиваются, а подавляются и уничтож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Известно, что в подростковом и юношеском возрасте усиливается стремление к самовошриятию, к осознанию своего места в жизни </w:t>
      </w:r>
      <w:r>
        <w:rPr>
          <w:b/>
          <w:bCs/>
          <w:color w:val="000000"/>
          <w:sz w:val="28"/>
          <w:szCs w:val="30"/>
        </w:rPr>
        <w:t xml:space="preserve">и </w:t>
      </w:r>
      <w:r>
        <w:rPr>
          <w:color w:val="000000"/>
          <w:sz w:val="28"/>
          <w:szCs w:val="30"/>
        </w:rPr>
        <w:t xml:space="preserve">самого себя как субъекта отношений с окружающими, С этим сопряжено становление самосознания. У старших школьников формируется образ собственного Я (Я-образ, Я-концепция). Образ Я - </w:t>
      </w:r>
      <w:r>
        <w:rPr>
          <w:i/>
          <w:iCs/>
          <w:color w:val="000000"/>
          <w:sz w:val="28"/>
          <w:szCs w:val="30"/>
        </w:rPr>
        <w:t xml:space="preserve">это относительно устойчивая, не всегда осознаваемая, переживаемая как неповторимая система представлений индивида о самом себе, на основе которой он строит свое взаимодействие с другими, </w:t>
      </w:r>
      <w:r>
        <w:rPr>
          <w:color w:val="000000"/>
          <w:sz w:val="28"/>
          <w:szCs w:val="30"/>
        </w:rPr>
        <w:t xml:space="preserve">В образ Я встраивается и отношение к самому себе: человек может относиться к себе фактически так же, как он относится к другому, уважая или презирая себя, любя и ненавидя </w:t>
      </w:r>
      <w:r>
        <w:rPr>
          <w:b/>
          <w:bCs/>
          <w:color w:val="000000"/>
          <w:sz w:val="28"/>
          <w:szCs w:val="30"/>
        </w:rPr>
        <w:t xml:space="preserve">и </w:t>
      </w:r>
      <w:r>
        <w:rPr>
          <w:color w:val="000000"/>
          <w:sz w:val="28"/>
          <w:szCs w:val="30"/>
        </w:rPr>
        <w:t xml:space="preserve">даже понимая и не понимая себя, - в самом себе индивид своими действиями </w:t>
      </w:r>
      <w:r>
        <w:rPr>
          <w:b/>
          <w:bCs/>
          <w:color w:val="000000"/>
          <w:sz w:val="28"/>
          <w:szCs w:val="30"/>
        </w:rPr>
        <w:t xml:space="preserve">и </w:t>
      </w:r>
      <w:r>
        <w:rPr>
          <w:color w:val="000000"/>
          <w:sz w:val="28"/>
          <w:szCs w:val="30"/>
        </w:rPr>
        <w:t xml:space="preserve">поступками представлен как в другом. Образ Я тем самым </w:t>
      </w:r>
      <w:r>
        <w:rPr>
          <w:b/>
          <w:bCs/>
          <w:color w:val="000000"/>
          <w:sz w:val="28"/>
          <w:szCs w:val="30"/>
        </w:rPr>
        <w:t xml:space="preserve">вписывается </w:t>
      </w:r>
      <w:r>
        <w:rPr>
          <w:color w:val="000000"/>
          <w:sz w:val="28"/>
          <w:szCs w:val="30"/>
        </w:rPr>
        <w:t>в структуру личности. Он выступает как установка по отношению к себе сам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Образ Я - и предпосылка, и следствие социального взаимодействия. </w:t>
      </w:r>
      <w:r>
        <w:rPr>
          <w:i/>
          <w:iCs/>
          <w:color w:val="000000"/>
          <w:sz w:val="28"/>
          <w:szCs w:val="30"/>
        </w:rPr>
        <w:t xml:space="preserve">Фактически психологи фиксируют у человека не один образ его </w:t>
      </w:r>
      <w:r>
        <w:rPr>
          <w:color w:val="000000"/>
          <w:sz w:val="28"/>
          <w:szCs w:val="30"/>
        </w:rPr>
        <w:t xml:space="preserve">Д </w:t>
      </w:r>
      <w:r>
        <w:rPr>
          <w:i/>
          <w:iCs/>
          <w:color w:val="000000"/>
          <w:sz w:val="28"/>
          <w:szCs w:val="30"/>
        </w:rPr>
        <w:t xml:space="preserve">а множество сменяющих друг друга Я-образов, попеременно то выступающих на передний план самосознания, то утрачивающих свое значение в данной ситуации социального взаимодействия, </w:t>
      </w:r>
      <w:r>
        <w:rPr>
          <w:color w:val="000000"/>
          <w:sz w:val="28"/>
          <w:szCs w:val="30"/>
        </w:rPr>
        <w:t>Я-образ - не статическое, а динамическое образование личности индив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Я-образ может переживаться как представление о себе в момент самого переживания, обычно обозначаемое в психологии как реальное Я, но, вероятно, правильнее было бы его назвать сиюминутным, или текущим Я субъекта. Когда^подросток в какой-то момент говорит или думает: «Я презираю себя», то это проявление отроческого максимализма оценок не должно восприниматься как стабильная характеристика Я-образа школьника, Более чем вероятно, что через некоторое время его представление </w:t>
      </w:r>
      <w:r>
        <w:rPr>
          <w:b/>
          <w:bCs/>
          <w:color w:val="000000"/>
          <w:sz w:val="28"/>
          <w:szCs w:val="30"/>
        </w:rPr>
        <w:t xml:space="preserve">о </w:t>
      </w:r>
      <w:r>
        <w:rPr>
          <w:color w:val="000000"/>
          <w:sz w:val="28"/>
          <w:szCs w:val="30"/>
        </w:rPr>
        <w:t xml:space="preserve">себе </w:t>
      </w:r>
      <w:r>
        <w:rPr>
          <w:b/>
          <w:bCs/>
          <w:color w:val="000000"/>
          <w:sz w:val="28"/>
          <w:szCs w:val="30"/>
        </w:rPr>
        <w:t xml:space="preserve">сменится </w:t>
      </w:r>
      <w:r>
        <w:rPr>
          <w:color w:val="000000"/>
          <w:sz w:val="28"/>
          <w:szCs w:val="30"/>
        </w:rPr>
        <w:t>на противоположно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Я-образ - это вместе с тем и идеальное Я субъекта - то, каким он должен был бы, по его мнению, стать, чтобы соответствовать внутренним критериям успешности. </w:t>
      </w:r>
      <w:r>
        <w:rPr>
          <w:b/>
          <w:bCs/>
          <w:color w:val="000000"/>
          <w:sz w:val="28"/>
          <w:szCs w:val="30"/>
        </w:rPr>
        <w:t xml:space="preserve">Идеальное </w:t>
      </w:r>
      <w:r>
        <w:rPr>
          <w:color w:val="000000"/>
          <w:sz w:val="28"/>
          <w:szCs w:val="30"/>
        </w:rPr>
        <w:t xml:space="preserve">Я выступает как необходимый ориентир в самовоспитаний личности. Выявляя характер и действенность этого ориентира, педагог </w:t>
      </w:r>
      <w:r>
        <w:rPr>
          <w:b/>
          <w:bCs/>
          <w:color w:val="000000"/>
          <w:sz w:val="28"/>
          <w:szCs w:val="30"/>
        </w:rPr>
        <w:t xml:space="preserve">получает </w:t>
      </w:r>
      <w:r>
        <w:rPr>
          <w:color w:val="000000"/>
          <w:sz w:val="28"/>
          <w:szCs w:val="30"/>
        </w:rPr>
        <w:t xml:space="preserve">возможность существенно влиять на воспитание. При этом важно знать, на какой идеал как образец для построения своей жизни ориентируется </w:t>
      </w:r>
      <w:r>
        <w:rPr>
          <w:b/>
          <w:bCs/>
          <w:color w:val="000000"/>
          <w:sz w:val="28"/>
          <w:szCs w:val="30"/>
        </w:rPr>
        <w:t xml:space="preserve">молодой </w:t>
      </w:r>
      <w:r>
        <w:rPr>
          <w:color w:val="000000"/>
          <w:sz w:val="28"/>
          <w:szCs w:val="30"/>
        </w:rPr>
        <w:t>человек, так как социальная ценность этих образцов весьма различается, а их мотивирующее значение весьма вели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Степень адекватности </w:t>
      </w:r>
      <w:r>
        <w:rPr>
          <w:b/>
          <w:bCs/>
          <w:color w:val="000000"/>
          <w:sz w:val="28"/>
          <w:szCs w:val="30"/>
        </w:rPr>
        <w:t xml:space="preserve">Я-образа </w:t>
      </w:r>
      <w:r>
        <w:rPr>
          <w:color w:val="000000"/>
          <w:sz w:val="28"/>
          <w:szCs w:val="30"/>
        </w:rPr>
        <w:t xml:space="preserve">выясняется при </w:t>
      </w:r>
      <w:r>
        <w:rPr>
          <w:b/>
          <w:bCs/>
          <w:color w:val="000000"/>
          <w:sz w:val="28"/>
          <w:szCs w:val="30"/>
        </w:rPr>
        <w:t xml:space="preserve">изучении </w:t>
      </w:r>
      <w:r>
        <w:rPr>
          <w:color w:val="000000"/>
          <w:sz w:val="28"/>
          <w:szCs w:val="30"/>
        </w:rPr>
        <w:t>одного из важнейших его аспектов - самооценки личнос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0"/>
        </w:rPr>
        <w:t xml:space="preserve">Самооценка </w:t>
      </w:r>
      <w:r>
        <w:rPr>
          <w:color w:val="000000"/>
          <w:sz w:val="28"/>
          <w:szCs w:val="30"/>
        </w:rPr>
        <w:t xml:space="preserve">- оценка личностью самой себя, своих возможностей, качеств и места среди других людей. Это наиболее существенная </w:t>
      </w:r>
      <w:r>
        <w:rPr>
          <w:b/>
          <w:bCs/>
          <w:color w:val="000000"/>
          <w:sz w:val="28"/>
          <w:szCs w:val="30"/>
        </w:rPr>
        <w:t xml:space="preserve">и </w:t>
      </w:r>
      <w:r>
        <w:rPr>
          <w:color w:val="000000"/>
          <w:sz w:val="28"/>
          <w:szCs w:val="30"/>
        </w:rPr>
        <w:t xml:space="preserve">наиболее </w:t>
      </w:r>
      <w:r>
        <w:rPr>
          <w:b/>
          <w:bCs/>
          <w:color w:val="000000"/>
          <w:sz w:val="28"/>
          <w:szCs w:val="30"/>
        </w:rPr>
        <w:t xml:space="preserve">изученная </w:t>
      </w:r>
      <w:r>
        <w:rPr>
          <w:color w:val="000000"/>
          <w:sz w:val="28"/>
          <w:szCs w:val="30"/>
        </w:rPr>
        <w:t xml:space="preserve">в </w:t>
      </w:r>
      <w:r>
        <w:rPr>
          <w:smallCaps/>
          <w:color w:val="000000"/>
          <w:sz w:val="28"/>
          <w:szCs w:val="30"/>
        </w:rPr>
        <w:t xml:space="preserve">псртхологии </w:t>
      </w:r>
      <w:r>
        <w:rPr>
          <w:color w:val="000000"/>
          <w:sz w:val="28"/>
          <w:szCs w:val="30"/>
        </w:rPr>
        <w:t xml:space="preserve">сторона самосознания </w:t>
      </w:r>
      <w:r>
        <w:rPr>
          <w:b/>
          <w:bCs/>
          <w:color w:val="000000"/>
          <w:sz w:val="28"/>
          <w:szCs w:val="30"/>
        </w:rPr>
        <w:t xml:space="preserve">личности. </w:t>
      </w:r>
      <w:r>
        <w:rPr>
          <w:color w:val="000000"/>
          <w:sz w:val="28"/>
          <w:szCs w:val="30"/>
        </w:rPr>
        <w:t xml:space="preserve">С помощью самооценки происходит </w:t>
      </w:r>
      <w:r>
        <w:rPr>
          <w:b/>
          <w:bCs/>
          <w:color w:val="000000"/>
          <w:sz w:val="28"/>
          <w:szCs w:val="30"/>
        </w:rPr>
        <w:t xml:space="preserve">регуляция </w:t>
      </w:r>
      <w:r>
        <w:rPr>
          <w:color w:val="000000"/>
          <w:sz w:val="28"/>
          <w:szCs w:val="30"/>
        </w:rPr>
        <w:t>поведения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Как же личность осуществляет самооценку? Человек, как было показано выше, становится личностью в результате совместной деятельности и общения. Все, что сложилось и отстоялось в личности, возникло благодаря совместной </w:t>
      </w:r>
      <w:r>
        <w:rPr>
          <w:b/>
          <w:bCs/>
          <w:color w:val="000000"/>
          <w:sz w:val="28"/>
          <w:szCs w:val="30"/>
        </w:rPr>
        <w:t xml:space="preserve">с </w:t>
      </w:r>
      <w:r>
        <w:rPr>
          <w:color w:val="000000"/>
          <w:sz w:val="28"/>
          <w:szCs w:val="30"/>
        </w:rPr>
        <w:t xml:space="preserve">другими людьми деятельности и в общении с ними и для этого предназначено. Человек включает в деятельность </w:t>
      </w:r>
      <w:r>
        <w:rPr>
          <w:b/>
          <w:bCs/>
          <w:color w:val="000000"/>
          <w:sz w:val="28"/>
          <w:szCs w:val="30"/>
        </w:rPr>
        <w:t xml:space="preserve">и </w:t>
      </w:r>
      <w:r>
        <w:rPr>
          <w:color w:val="000000"/>
          <w:sz w:val="28"/>
          <w:szCs w:val="30"/>
        </w:rPr>
        <w:t xml:space="preserve">общение существенно важные ориентиры для своего поведения, все время сверяет </w:t>
      </w:r>
      <w:r>
        <w:rPr>
          <w:b/>
          <w:bCs/>
          <w:color w:val="000000"/>
          <w:sz w:val="28"/>
          <w:szCs w:val="30"/>
        </w:rPr>
        <w:t xml:space="preserve">то, </w:t>
      </w:r>
      <w:r>
        <w:rPr>
          <w:color w:val="000000"/>
          <w:sz w:val="28"/>
          <w:szCs w:val="30"/>
        </w:rPr>
        <w:t xml:space="preserve">что он делает, </w:t>
      </w:r>
      <w:r>
        <w:rPr>
          <w:b/>
          <w:bCs/>
          <w:color w:val="000000"/>
          <w:sz w:val="28"/>
          <w:szCs w:val="30"/>
        </w:rPr>
        <w:t xml:space="preserve">с </w:t>
      </w:r>
      <w:r>
        <w:rPr>
          <w:color w:val="000000"/>
          <w:sz w:val="28"/>
          <w:szCs w:val="30"/>
        </w:rPr>
        <w:t xml:space="preserve">тем, что ожидают от него окружающие, справляется </w:t>
      </w:r>
      <w:r>
        <w:rPr>
          <w:b/>
          <w:bCs/>
          <w:color w:val="000000"/>
          <w:sz w:val="28"/>
          <w:szCs w:val="30"/>
        </w:rPr>
        <w:t xml:space="preserve">с </w:t>
      </w:r>
      <w:r>
        <w:rPr>
          <w:color w:val="000000"/>
          <w:sz w:val="28"/>
          <w:szCs w:val="30"/>
        </w:rPr>
        <w:t xml:space="preserve">их мнениями, чувствами и требованиями, В конечном счете, если оставить в стороне удовлетворение естественных потребностей, все, что человек делает для себя </w:t>
      </w:r>
      <w:r>
        <w:rPr>
          <w:b/>
          <w:bCs/>
          <w:color w:val="000000"/>
          <w:sz w:val="28"/>
          <w:szCs w:val="30"/>
        </w:rPr>
        <w:t xml:space="preserve">(учится </w:t>
      </w:r>
      <w:r>
        <w:rPr>
          <w:color w:val="000000"/>
          <w:sz w:val="28"/>
          <w:szCs w:val="30"/>
        </w:rPr>
        <w:t>ли он, способствует чему-либо или препятствует), он делает это вместе с тем и для других и, может быть, в большей степени для других, чем для себя, даже если ему кажется, что все обстоит как раз на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К, Марксу принадлежит справедливая мысль; человек сначала смотрится, как в зеркало, в другого человека. Лишь отнесясь к человеку Павлу как к себе подобному, человек Петр начинает относиться к самому себе как к человеку. Иначе говоря, познавая качества другого человека, личность получает необходимые сведения, которые позволяют выработать собственную оценку. Уже сложившиеся оценки собственного Я есть результат постоянного сопоставления того, что личность наблюдает в себе, с тем, что видит в других людях. Человек, уже зная кое-что о себе, присматривается к </w:t>
      </w:r>
      <w:r>
        <w:rPr>
          <w:b/>
          <w:bCs/>
          <w:color w:val="000000"/>
          <w:sz w:val="28"/>
          <w:szCs w:val="30"/>
        </w:rPr>
        <w:t xml:space="preserve">другому </w:t>
      </w:r>
      <w:r>
        <w:rPr>
          <w:color w:val="000000"/>
          <w:sz w:val="28"/>
          <w:szCs w:val="30"/>
        </w:rPr>
        <w:t xml:space="preserve">человеку, сравнивая себя с ним, предполагает, что и тот небезразличен к его личностным качествам, поступкам, проявлениям; все это входит в самооценку личности </w:t>
      </w:r>
      <w:r>
        <w:rPr>
          <w:b/>
          <w:bCs/>
          <w:color w:val="000000"/>
          <w:sz w:val="28"/>
          <w:szCs w:val="30"/>
        </w:rPr>
        <w:t xml:space="preserve">и </w:t>
      </w:r>
      <w:r>
        <w:rPr>
          <w:color w:val="000000"/>
          <w:sz w:val="28"/>
          <w:szCs w:val="30"/>
        </w:rPr>
        <w:t xml:space="preserve">определяет её психологическое самочувствие. </w:t>
      </w:r>
      <w:r>
        <w:rPr>
          <w:b/>
          <w:bCs/>
          <w:color w:val="000000"/>
          <w:sz w:val="28"/>
          <w:szCs w:val="30"/>
        </w:rPr>
        <w:t xml:space="preserve">Другими </w:t>
      </w:r>
      <w:r>
        <w:rPr>
          <w:color w:val="000000"/>
          <w:sz w:val="28"/>
          <w:szCs w:val="30"/>
        </w:rPr>
        <w:t xml:space="preserve">словами, личность ориентируется на некую референтную группу (реальную или идеальную), идеалы которой являются её идеалами, интересы - её интересами </w:t>
      </w:r>
      <w:r>
        <w:rPr>
          <w:b/>
          <w:bCs/>
          <w:color w:val="000000"/>
          <w:sz w:val="28"/>
          <w:szCs w:val="30"/>
        </w:rPr>
        <w:t xml:space="preserve">и </w:t>
      </w:r>
      <w:r>
        <w:rPr>
          <w:color w:val="000000"/>
          <w:sz w:val="28"/>
          <w:szCs w:val="30"/>
        </w:rPr>
        <w:t>т.д. в процессе общения она постоянно сверяет себя с эталоном и в зависимости от результатов проверки оказывается довольной собой или недовольной. Каков же психологический механизм этой проверк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сихология располагает рядом экспериментальных методов выявления самооценки человека, её количественной и качественной характерист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 xml:space="preserve">Возникает представление о том, что каждый человек имеет своего рода «внутренний манометр», показания которого свидетельствуют </w:t>
      </w:r>
      <w:r>
        <w:rPr>
          <w:b/>
          <w:bCs/>
          <w:color w:val="000000"/>
          <w:sz w:val="28"/>
          <w:szCs w:val="30"/>
        </w:rPr>
        <w:t xml:space="preserve">о </w:t>
      </w:r>
      <w:r>
        <w:rPr>
          <w:color w:val="000000"/>
          <w:sz w:val="28"/>
          <w:szCs w:val="30"/>
        </w:rPr>
        <w:t xml:space="preserve">том, как он себя оценивает, каково его самочувствие, доволен ли он собой или нет, Значение этой суммарной оценки удовлетворения своими качествами очень велико. Слишком высокая и слишком низкая самооценки могут стать внутренним источником конфликтов личности. Разумеется, эта конфликтность может проявляться </w:t>
      </w:r>
      <w:r>
        <w:rPr>
          <w:b/>
          <w:bCs/>
          <w:color w:val="000000"/>
          <w:sz w:val="28"/>
          <w:szCs w:val="30"/>
        </w:rPr>
        <w:t>по-раз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Тот факт, что самооценка есть результат, далеко не всегда отчетливо осознаваемый личностью, своего рода проекция реального Я на Я идеальное, позволяет понять сложный, составной характер самооценки, выяснить, что оценка самого себя осуществляется не непосредственно, а с помощью эталона, который составлен из ценностных ориентации, идеалов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Одаако для характеристики позиции личности, видимо, недостаточно знать одну лишь самооценку. Важно иметь представление о том, какова, по мнению данной личности, оценка, которую личность заслужила в данной группе и которую, как она предполагает, ей могут дать товарищи (ожидаемая оценка). Она выявляется с помощью аналогичной экспериментальной процедуры и также может быть высокой, средней, низкой, может больше приближаться к уровню самооценки или меньше, наконец, может быть разной по отношению к различным референтным группам. Замечено, что, являясь устойчивой по отношению к своему коллективу, ожидаемая оценка существенно изменяется, становится неустойчивой, колеблющейся, когда личность входит в новый коллектив, образует новые коммун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30"/>
        </w:rPr>
        <w:t xml:space="preserve">Три показателя - самооценка, ожидаемая оценка, оценка личностью группы -входят в структуру личности, </w:t>
      </w:r>
      <w:r>
        <w:rPr>
          <w:color w:val="000000"/>
          <w:sz w:val="28"/>
          <w:szCs w:val="30"/>
        </w:rPr>
        <w:t>и хочет человек того или нет, он объективно вынужден считаться с этими субъективными индикаторами своего самочувствия в группе, успешности или не успешности своих достижений, позиции по отношению к себе и окружающим. Он должен считаться с ними даже тогда, когда не подозревает о наличии этих показателей, ничего не знает о действии психологического механизма оценок и самооценки. По сути своей это перенесенный внутрь человеческой личности (интериоризированный) механизм социальных контактов, ориентации и ценностей. С его показаниями человек сверяется, вступая в общение, активно действуя. Эта проверка происходит преимущественно бессознательно, а личность подстраивается к режимам поведения, определяемым этими индика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Бессознательно - не значит бесконтрольно. Не следует забывать, что все существенно значимые оценки формируются в сознательной жизни личности. Раньше чем они интериоризировались, они были зримо представлены в межчеловеческих контактах. Семья, учителя, товарищи, книги, фильмы активно формировали, например, у ребенка его Я идеальное и в то же время Я реальное, учили его сопоставлять их. Ребенок учился оценивать окружающих по тем же показателям, по каким он оценивал себя, предварительно научившись равняться на других. В результате человек привык, как в зеркало, всматриваться в социальную группу и затем переместил этот навык внутрь свое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Чтобы понимать человека, необходимо отчетливо представлять себе действие этих бессознательно складывающихся форм управления личностью своим поведением, обращать внимание на всю систему оценок, которыми человек характеризует себя и других, видеть динамику изменения этих оц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0"/>
        </w:rPr>
        <w:t>3.Самооценка личности в студенческой сре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Об истинных своих достоинствах, как, впрочем, и о недостатках, человек часто и не подозрев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Набережные Челны называют молодым городом или городом молодежи. Несколько лет назад средний возраст жителя составлял 27 лет, а на данный момент он приближается к 30. Но в то же время наш город можно назвать городом крушения надежды. Гигантская стройка КамАЗа, так вдохновившая молодежь тех лет, не оправдала надежд. Материальное благополучие и уровень занятости населения в основном зависит от деятельности одного завода, что приводит к появлению чувства социальной незащищенности, неуверенности в будущем. Будущее нашего города, я думаю, - молодежь 17-20-и лет. В неё входят люди нового поколения, воспитание которых проходило на фоне экономической нестабильности, перехода к новому пути развития общества, поэтому защита и поддержание психического здоровья молодежи представляются мне актуальными и первостепенными задач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Цель моего исследования - выявление уровня уверенности молодежи в себе и её перспективы. Я предполагаю, что при всей демократичности и социальной адаптированности нашей молодежи по достижению тридцатшхетнего возраста сработают социальные нормы и традиции, заложенные в нас при воспитании родителями и окружающ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Я протестировала 40 человек в возрасте от 17 до 19 лет. Результаты теста №1 таковы, что у 35% наблюдалась завышенная самооценка, у 10% -самооценка была заниженной и у 55% - адекватной. Именовании данных результатов можно сделать вывод, что преобладает завышенная самооценка личности. Параллельно с тестом №1 я проводила тест Дембо, который выявляет подверженность испытуемого к «первородному греху». Данный термин в психологию ввел М.Е. Литвак, кандидат медищшских наук, главный психотерапевт ростовской области. Он же и описал это психическое явление: «человека, зараженного «первородным грехом», мучают страхи, которые он порой не осознает. Он чувствует зависть к тем, кто наверху, презрение к тем, кто внизу, и вину перед собой. Мы часто страдаем не от того, чего у нас нет, а от того, что есть у другого». У 55% опрошенных тест Дембо выявил подверженность к «греху». Можно предвидеть, что конфликт между внутренней самооценкой и социальными общепринятыми нормами в будущем (примерно 27-30 лет) может привести к духовной дисгармонии и к снижению общего уровня самооценки у испытуемых, что может проявиться в виде фобий, таких как дисморфофобия (ненависть к собственному телу), и невро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Инструментарий исследования представлен тестом№1 и тестом Демб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  <w:lang w:val="en-US"/>
        </w:rPr>
        <w:t>r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</w:rPr>
        <w:t>-0.00075*£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На бланке с перечислением 20-и различных качеств личности человек в левой колонке № ранжирует эти качества в той мере, в какой они ему самому более нравятся, для него более значимы. Затем в правой колонке № он ранжирует эти качества относительно себя самого, в какой мере они ему присущи. Далее вычисляется разница между желаемым и реальным уровнем развития каждого качества (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>), Эта разность возводится в квадрат и вычисляется общая сумма. Затем вычисляется коэффициент корреляции по данной в таблице формуле. Чем более коэффициент приближается к 1, тем более высокая самооценка личности присуща данному челове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амый умный------------—-— самый глуп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амый здоровый------------------самый боль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амый хороший ~—-------—— самый плох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амый счастливый----------------самый несчастны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Если человек располагает себя на каждой из этих шкал посередине, то он заражен «первородным грехом», то есть сравнивает себя с друг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Любые межличностные отношения начинаются с познания людей и самого себя, с правильной самооценки. Для практической деятельности в качестве специалиста любого ранга и профиля решающее значение имеет умение быстро оценивать человека, которого вы видите, особенно впервые. В своей работе я раскрыла понятие самооценки как одной из сторон многогранной личности человека, охарактеризовала её виды, а именно завышенную, заниженную и адекватную, раскрыла процесс формирования самооценки, который заключается в переходе критериев оценки из внешней среды в подсознание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риведенные среднестатистические данные о проведенном анкетировании молодых людей 17-20-и лет позволяют сделать вывод о том, что самооценка не стационарное новообразование психики, а изменчивый элемент псих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огласно опросу, молодые люди обладают в целом завышенной самооценкой, но в то же время несут в себе источник будущих стрессов -явление, названное как «первородный гре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 xml:space="preserve">Список </w:t>
      </w:r>
      <w:r>
        <w:rPr>
          <w:b/>
          <w:bCs/>
          <w:color w:val="000000"/>
          <w:sz w:val="28"/>
          <w:szCs w:val="30"/>
        </w:rPr>
        <w:t>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1. Рытченко Т.А. Психология и педагогика: Учебно-практическое пособие. - М.: МЭСИ. 2000. - 85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2. Петровский А.В., Ярошевский М.Г. Психология. - М.: Издат. «Академия», 2001. - 512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30"/>
        </w:rPr>
        <w:t>3. Литвак М.Е. Психологический вампиризм. 2-е изд. Ростов-на-Дону: Издат. «Феникс», 2002. - 41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5:00Z</dcterms:created>
  <dc:creator>User</dc:creator>
  <dc:description/>
  <cp:keywords/>
  <dc:language>en-US</dc:language>
  <cp:lastModifiedBy>SYSTEM</cp:lastModifiedBy>
  <dcterms:modified xsi:type="dcterms:W3CDTF">2011-09-08T04:15:00Z</dcterms:modified>
  <cp:revision>2</cp:revision>
  <dc:subject/>
  <dc:title>МИНИСТЕРСТВО ОБРАЗОВАНИЯ РОССИЙСКОЙ ФЕДЕРАЦИИ</dc:title>
</cp:coreProperties>
</file>