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Самоконтроль поведінки людини. </w:t>
      </w:r>
    </w:p>
    <w:p>
      <w:pPr>
        <w:pStyle w:val="Normal"/>
        <w:widowControl w:val="false"/>
        <w:spacing w:lineRule="auto" w:line="360" w:before="0" w:after="0"/>
        <w:rPr/>
      </w:pPr>
      <w:r>
        <w:rPr>
          <w:rFonts w:cs="Times New Roman" w:ascii="Times New Roman" w:hAnsi="Times New Roman"/>
          <w:sz w:val="28"/>
          <w:szCs w:val="28"/>
          <w:lang w:val="uk-UA"/>
        </w:rPr>
        <w:t>1.1 Поняття, склад самоконтролю поведінки людини, функції й види самоконтролю поведінки людини в різних сферах діяльност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Значення самоконтролю емоційних станів у поведінці людин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Формування самоконтролю поведінки в онтогенез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Саморегуляція поведінки людини.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Поняття саморегуляції у вітчизняній і закордонній психолог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Методи саморегуляції поведін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облема психологічних механізмів самоконтролю активності індивіда по актуальності займає одне з основних місць у суб'єктному підході дослідження психіки людини (А.В. Петровский, К.А. Абульханова-Славська, С.Л. Рубінштейн, А.В. Брушлинський, О.А. Конопкин й ін.).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дослідженнях типологічних особливостей усвідомленого самоконтролю діяльності в цей час не тільки розроблені наукові підходи й подання про контроль суб'єктної активності, але й виявлені закономірності й регуляторні механізми типів і видів активності (П.К. Анохін, Н.А. Бернштейн, Б.Ф. Ломів, Д.А. Ошанин, О.А. Конопкин, В.Д. Шадриков й ін.).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ажливість дослідження регуляторних психічних процесів не викликають сумніву, тому що описані існуючі риси контролю і їх інтегративна сутність й універсальна структура самих різних типів активності людини (К.А. Абульханова-Славська, Б.Г. Ананьєв, П.К. Анохін, Л.М. Веккер, Н.А. Бернштейн, В.П. Зінченко, О.А. Конопкин, Д.А. Ошанин, В.Д. Шадриков, В.Э. Чудновський й 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льна активність людини досліджена в індивідуальній взаємодії з навколишнім світом, позначається й вивчається через поняття індивідуального стилю самих різних форм психічної активності й діяльності (А.Адлер, Г. Олпорт, X. Уіткин, К.М. Гуревич, B.C. Мерлин, Е.А. Климов, Б.Ф. Теплов). </w:t>
      </w:r>
      <w:r>
        <w:rPr>
          <w:rFonts w:cs="Times New Roman" w:ascii="Times New Roman" w:hAnsi="Times New Roman"/>
          <w:sz w:val="28"/>
        </w:rPr>
        <w:t>[13]</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закордонній психології робиться акцент на особистих причинах, де розглядається стиль самоконтролю у зв'язку з особливостями поводження, реагування, пізнавальних процесів (Г. Олпорт, Р. Стагнер, X. Виткин, Дж. Каган й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гуляторна роль індивідуального стилю у взаємодії людини з навколишнім світом розглядалася К.М. Гуревичем, Е.А. Климовим, B.C. Мерлиним, Е.П. Ільїним, В.А. Колга, Т.В. Корниловою, Н.С. Лейтес, М.А. Холодною, В.А. Толочек, В.З. Чудновським й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час у лабораторіях психології розроблена принципова функціональна модель структури, вивчені загальні закономірності самоконтролю (О.А. Конопкин, В.І. Степанський, В.І. Моросанова, А.К. Осницький, Г.С. Пригін, Н.Ф. Круглова, Н.О. Сипачев, Э.А. Фарапонова й ін.).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вивалися подання про структуру й механізми процесу самоконтролю (Ю.С. Жуйков, Ю.А. Миславський, В.І. Моросанова, Н.Ф. Круглова, А.К. Осницький, Н.О. Сипачев, В.І. Степанський, Е.Ф. Фарапонова й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сьогодні накопичені дані про існування яскравих індивідуальних розходжень у реалізації окремих регуляторних функцій забезпеченості психічними засобами різного рівня й сформованості, а також у розвиненості загальної здатності до самоконтролю (В.І. Степанський, В.І. Моросанова, А.К. Осницький, Г.С. Пригін, Н.Ф.Круглова й ін.).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в'язок успішності з індивідуальною сформованістю окремих процесів і цілісної системи самоконтролю була показана також і при дослідженні причин неуспішності школярів (Н.Ф. Крулов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Ціль даної роботи розкрити сутність самоконтролю діяльності й поводж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нтерес до проблеми психічного самоконтролю зріс за останні роки, про що свідчить той факт, що до феномена й поняття самоконтролю звертаються у своїх дослідженнях представники самих різних психологічних дисциплін. Особливу роль у становленні сучасних подань про самоконтроль зіграв системний підхід, у рамках якого підкреслюється необхідність її вивчення як процесу, що має багаторівневу детермінацію.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Методологічними підставами дослідження є суб'єктний підхід до дослідження психіки людини (С.Л. Рубінштейн, К.А. Абульханова-Славська, А.В. Брушлинський, А.В. Петровський й ін.) і подання про функціональну структуру системи усвідомленого самоконтролю довільної активності людини (О.А. Конопкин), а також авторська концепція індивідуального стилю самоконтролю (В.І. Моросано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Самоконтроль поведінки люд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няття, склад самоконтролю поведінки людини, функції й види самоконтролю поведінки людини в різних сферах діяльно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є умовою адекватної, цілеспрямованої, інтегрованої психіки. Самовиховання й самовдосконалення особистості, навчання й професійна діяльність, поводження в суспільстві припускають неодмінну включеність у них самоконтролю. Самоконтроль ставиться до числа обов'язкових ознак свідомості й самосвідомості людини. Він виступає як умова адекватного психічного відбиття людиною свого внутрішнього світу й навколишньої її об’єктивної реальності. Самоконтроль є одним з невід'ємних компонентів процесів самоврядування (саморегулювання) систем різної якісної природи, серед яких людина являє собою приклад живої й найвищою мірою складної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а може виступати в ролі об'єкта й суб'єкта контролю. Як істота суспільна, людина протягом всього свого життя є об'єктом контролю з боку навколишніх її людей. Під контролем суспільства перебувають процеси навчання й виховання людини, її зайнятість у професійній діяльності, поводження в побуті. З іншого боку, уже як суб'єкт контролю людина сама є носієм контрольних механізмів. При цьому спрямованість контролю може бути різною: зовні й на себе. У першому випадку об'єктом контролю для людини виступають поводження й діяльність інших людей, характер протікання процесів у суспільних, природних, технічних системах. Але об'єктом контролю для людини стають також її власні вчинки й дії, властиві їй психічні явища. Саме в останньому випадку, коли людина контролює свою психічну сферу, ми маємо справу із самоконтролем. </w:t>
      </w:r>
      <w:r>
        <w:rPr>
          <w:rFonts w:cs="Times New Roman" w:ascii="Times New Roman" w:hAnsi="Times New Roman"/>
          <w:sz w:val="28"/>
        </w:rPr>
        <w:t>[6]</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одного боку, самоконтроль не може здійснюватися без наявності того, що, властиво, контролюється, перевіряється. З іншого боку, у складі самоконтролю обов'язкова присутність еталона, тобто того, що повинне бути. Питання про ступінь збігу контрольованої й еталонної складових вирішується за допомогою операції звірення. Якщо в результаті її здійснення контрольована й еталонна складові не збігаються, то на "виході" самоконтролю буде мати місце сигнал неузгодженості, що відбиває ступінь їхньої розбіжності. Якщо ж факт неузгодженості не буде виявлений, то це означає, що контрольована складова відповідає етало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загальне визначення самоконтролю може бути дане з позиції функціонального підходу до нього, відповідно до якого що б не було об'єктом самоконтролю, у яку би сферу психічних явищ не виявився він залученим, його функція носить перевірочний характер і полягає у встановленні ступеня збігу того, що мабуть, з тим, що ще тільки може бути або фактично вже має місц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мпонентів, що входять до складу самоконтролю, природно, буде мінятися залежно від того, у якому контексті він проявляєтьс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априклад, у процесі впізнання в якості контрольованої змінної буде виступати сформований перцептивний образ стимулу, а роль еталона виконає витягнутий з пам'яті образ уже раніше сприйнятого стимулу, міру схожості з яким і буде допомагати встановлювати самоконтроль. З іншого боку, якщо звернутися до сфери поводження, то там у складі самоконтролю роль контрольованої змінної може виконувати намір зробити якийсь певний учинок, а еталон - складова з'являється як засвоєна в процесі виховання норма (зразок) прийнятого в суспільстві поводження у відповідній ситуа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зважаючи на очевидну різноплановість наведених прикладів, у тім й іншому випадку функція самоконтролю залишається незмінною, а саме - вона буде полягати у встановленні ступеня збігу звірюваних компонентів. Тому, підкреслимо ще раз, у загальному визначенні самоконтролю акцент повинен бути зроблений на його функціональній сутності, і воно не повинне відбивати специфіку складових його компонентів, що, однак, буде цілком доречним, коли визначення розкривається стосовно до конкретного об'єкта самоконтролю.</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невід'ємним образом включений в усі види діяльності людини: ігрову, навчальну, трудову, наукову, спортивну й ін. До числа загальних, тобто не залежних від специфіки виконуваної діяльності, принципів класифікації видів самоконтролю можна віднести часовий, просторовий, структурний, а також принцип довільності само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тимчасового принципу варто розрізняти попередній, проміжний і підсумковий види самоконтрол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попереднього самоконтролю, включеного в процес антиципації, є все те, що ще не вступило у фазу безпосереднього здійснення, реалізації. Наприклад, попередній перевірці з погляду правильності їхнього вибору можуть піддатися мета й програма ще тільки майбутньої діяль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ко переоцінити роль попереднього самоконтролю для запобігання можливих помилкових рішень, дій, неправильних учинк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точний самоконтроль поміняє попередній й, будучи включеним у процес виконання діяльності, спрямований на перевірку правильності проміжних результатів. Нарешті, він результує самоконтроль, як би підводить підсумки проробленому й допомагає відповістити на основне запитання: чи досягнута поставлена ме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росторового принципу контрольована складова, як, втім, і сам еталон, може надходити в операцію звірення по каналах різної модальності. У зв'язку із цим розрізняють зоровий, слуховий, тактильний й інший види самоконтролю.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роцесі життєдіяльності людини домінує самоконтроль, здійснюваний через зовнішні канали зв'язку. Такий самоконтроль переважає в різноманітних видах діяльності в поведінковій практиці. Наприклад, чи йде людина пішки або користується транспортом, вона перевіряє правильність свого місця розташування стосовно попередньо наміченому маршруту й кінцевому пункту проходження за допомогою контрольної інформації, що надходить до нього ззовні. Характерним же прикладом надходження контрольованої змінної по внутрішніх каналах зв'язку є відчуття, на основі яких здійснюється психічна саморегуляція ста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руктурного принципу властивих людині різноманіття механізмів самоконтролю ієрархічно організовано. Механізми самоконтролю мають місце вже на клітинному рівні життєдіяльності люд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регуляція фізіологічних функцій здійснюється по гомеостатичному принципу, що складається в підтримці в необхідних межах сформованих у процесі еволюції біологічних констант, або, інакше кажучи, еталонів організму. Як приклад таких констант можна назвати концентрацію цукру в крові, зміст у ній вуглекислого газу й кисню, температуру тіла, артеріальний тиск й ін. </w:t>
      </w:r>
      <w:r>
        <w:rPr>
          <w:rFonts w:cs="Times New Roman" w:ascii="Times New Roman" w:hAnsi="Times New Roman"/>
          <w:sz w:val="28"/>
          <w:lang w:val="uk-UA"/>
        </w:rPr>
        <w:t>[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регуляція по гомеостатичному принципу полягає в тім, що та або інша контрольована складова за допомогою самоконтролю безупинно звіряється з відповідним біологічним еталоном, і якщо в результаті звірення з'являється сигнал неузгодженості, то це виявляється поштовхом до відновлення порушеної рівноваг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пронизує всі психічні явища, властиві людині (процеси, стани, властивості). У цьому змісті можна говорити про самоконтроль за протіканням окремого психічного процесу: відчуття, сприйняття, упізнання, мислення й ін.; про самоконтроль людини за власним психічним станом, наприклад, самоконтроль емоційної сфери; про самоконтроль як про властивість людини, що стала в результаті виховання й самовиховання рисою її характеру. У діяльності, як у фокусі, перетинаються всі психічні явища й найбільш повно виявляє свою присутність у них самоконтроль.</w:t>
      </w:r>
    </w:p>
    <w:p>
      <w:pPr>
        <w:pStyle w:val="Normal"/>
        <w:widowControl w:val="false"/>
        <w:spacing w:lineRule="auto" w:line="360" w:before="0" w:after="0"/>
        <w:ind w:firstLine="709"/>
        <w:jc w:val="both"/>
        <w:rPr/>
      </w:pPr>
      <w:r>
        <w:rPr>
          <w:rFonts w:cs="Times New Roman" w:ascii="Times New Roman" w:hAnsi="Times New Roman"/>
          <w:sz w:val="28"/>
          <w:szCs w:val="28"/>
          <w:lang w:val="uk-UA"/>
        </w:rPr>
        <w:t>І нарешті, відповідно до принципу довільності варто розрізняти довільний і мимовільний види самоконтролю. Довільний самоконтроль припускає усвідомлений характер постановки й досягнення відповідних цілей при виконанні певного виду діяльності. Сам же процес виконання діяльності, реалізований через послідовність дій й окремих рухів, може здійснюватися при участі самоконтролю, постійна усвідомленість якого вже не є обов'язковою умовою. Мимовільний самоконтроль відбувається, наприклад, на біологічному рівні, на якому механізми самоконтролю включені в різні контури саморегуляції, що забезпечують життєдіяльність організму, і їхнє функціонування здійснюється поза сферою свідомості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Значення самоконтролю емоційних станів у поведінці люд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цеси. Всі психічні явища процесуальні по своїй суті. Немає психічного поза процесом. Психологія, як говорив ще академік І. М. Сєченов, повинна вивести всі сторони психічної діяльності з поняття про процес.</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 невід'ємна частина психічних процесів, що є однією з важливих умов адекватного відбиття людиною свого внутрішнього світу й навколишньої її об’єктивної дійсності. Проілюструємо сказане на ряді приклад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чуття є початковим щаблем почуттєвого пізнання. Вони суть образи зовнішнього світу, у яких відбивається дійсність. Експериментально підтверджена присутність у процесах відчуття контрольних механізмів, за допомогою яких забезпечується відповідність між почуттєвими даними й зовнішнім світ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ряді пізнавальних процесів сприйняття являє собою якісно новий щабель почуттєвого пізнання, що дозволяє на відміну від відчуттів відбивати у свідомості людини не окремі властивості подразника, але предмет у цілому, у сукупності його властивостей. Стосовно до різним сенсорних модальностей самоконтроль виявляється включеним у процес формування адекватного перцептивного образа. Установлено, що в процесі зорового сприйняття беруть участь контролюючі рухи ока, за допомогою яких забезпечується можливість перевірити правильність формованого зорового образа стосовно сприйманого предмета. Проявляється це в повторних поверненнях ока до вже оглянутих ділянок предмета. При дотикальному сприйнятті формування адекватного образа предмета, що обмацується, відбувається теж при активно вираженому самоконтролі, що у цьому випадку здійснюється завдяки взаємодії пальців, що послідовно рухаються один за одним, і їхнім зворотним рухам до вже пройдених елементів конту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Упізнання як пізнавальний процес припускає звірення образа безпосередньо сприйнятого стимулу з еталонним, витягнутим з пам'яті, з метою наступного ухвалення рішення про приналежності сприйнятого стимулу до певного класу об'єктів. Сама по собі операція звірення в контексті впізнання не відразу починає виконувати функцію самоконтролю. У всякому разі, якщо мати на увазі розгорнення процесу впізнання в часі, то найперша "зустріч" перцептивного й еталонного образів у ході операції звірення ще не несе на собі контрольного навантаження. Однак суб'єкт упізнання може вже перший результат звірення, засумнівавшись у його правильності, порахувати недостатнім для ухвалення рішення про віднесення сприйнятого стимулу до якогось певного класу об'єктів. Тоді з метою ухвалення правильного рішення операція звірення здійснюється повторно і якщо буде потреба кілька разів, але вже як функція само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ою формою раціонального пізнання об'єктивного світу є мислення, за допомогою якого у свідомості людини відбивається сама сутність навколишніх її речей, закономірність зв'язків і відносин між предметами і явищами дійс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більше визнання одержує підхід до вивчення розумової діяльності як саморегульованого процесу. Операція звірення передбачуваних і реально досягнутих результатів з висунутими гіпотезами є ключовою в механізмі саморегуляції розумової діяль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рення як акт самоконтролю представлений на всіх етапах рішення розумового завдання, включаючи постановку проблеми, формування гіпотези і її послідовну конкретизацію в ході рішення завдання. При цьому гіпотеза являє собою як би проміжний еталон, правильність якого або підтверджується, або ставиться під сумнів після звірення з ним реально отриманого результату. Неузгодженість між прогнозованим і фактичним результатами стає умовою для вироблення подальшої стратегії рішення. У принципі вона може звестися або до повторного огляду вже отриманого результату, або до формування нової гіпотези і її наступної верифік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зайвий самоконтроль, надмірна опіка з його боку за рухом творчої думки небажані, оскільки їхнє включення в процес генерування ідей гальмує його. Інша справа, що у творчому процесі повинен обов'язково наступити момент критичного осмислення вже досить оформлених гіпотез або ідей для оцінки ступеня їхньої життєздатності й обґрунтування доцільності наступних витрат духовних і матеріальних сил на їхнє практичне втілення. </w:t>
      </w:r>
      <w:r>
        <w:rPr>
          <w:rFonts w:cs="Times New Roman" w:ascii="Times New Roman" w:hAnsi="Times New Roman"/>
          <w:sz w:val="28"/>
          <w:lang w:val="uk-UA"/>
        </w:rPr>
        <w:t>[11]</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одмінною умовою доцільної діяльності людини є її пам'ять. Організована робота пам'яті можлива лише при участі в ній самоконтролю, за допомогою якого забезпечується правильність протікання таких анемічних процесів, як запам'ятовування й пригадування. Так, у процес активного пригадування раніше відбитого матеріалу неминуче входить звірення результатів пошуку (виконуючих роль контрольованих змінних) з вихідним матеріалом, що дозволяє суб'єктові або припинити подальший пошук, або відкинути спливаючі сліди як неадекватні й знову продовжити пошук, щоб все-таки знайти правильне ріш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основі процесу спілкування, керування людиною своїм поводженням у суспільстві лежить мовна діяльність. Відповідно до концепції функціональних систем академіка П. К. Анохіна мовному втіленню кожного слова, кожної фрази передує формування в мозку "контрольного апарата" (акцептор дії), що стежить за правильністю їхнього проголошення. У складну організацію мовної діяльності залучені різні види механізмів самоконтролю: слуховий, зоровий, кінестетичний й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Звичайна увага розуміється як спрямованість і зосередженість свідомості на певному об'єкті. Сучасні дослідження нейрофізіологічних механізмів уваги, виконані під керівництвом А. Р. Лурія, указують на їхній тісний взаємозв'язок із самоконтролем. Іншими словами, є підстава говорити про те, що складна форма довільної уваги є в той же час і вищою формою самоконтролю людини, що проявляється в її можливості самостійно контролювати власне поводження й свою дія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 волі полягає у свідомому подоланні людиною труднощів (перешкод) на шляху до поставленої мети. Психічна саморегуляція здобуває вольовий характер, коли її звичний, нормальний хід по тих або інших причинах утруднений й тому досягнення кінцевої мети вимагає з боку суб'єкта додатка додаткових сил, підвищення власної активності для подолання виниклої перешко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оля як психічний феномен знаходить своє конкретне вираження за допомогою здійснення вольового зусилл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включений у протікання вольового зусилля, допомагає йому не ухилитися від наміченого шляху, тим самим запобігаючи даремним, невиправданим енерговитратам, не пов'язаним з досягненням кінцевої ме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иченість вольового зусилля актами самоконтролю може в загальному випадку визначатися різними об'єктивними й суб'єктивними факторами. Оптимальним співвідношенням між ними варто визнати таке, при якому розподіл енерговитрат на їхню реалізацію вирішується все-таки на користь вольового зусилля.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дмірний самоконтроль буде невиправдано виснажувати їх загальну енергетичну основу, знижуючи тим самим ефективність вольового зусилля. І навпаки, чим раціональніше розподіляться акти самоконтролю, тим більше енергетичних можливостей може бути вивільнене на прояв вольового зусилля, тим більше інтенсивним і розгорнутим у часі може воно ст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ова роль у психомоториці людини належить самоконтролю. Правильна координація руху здійснюється під контролем відповідних м'язових, дотикальних і зорових вражень. Ми перевіряємо правильність здійснення кожного руху, перш ніж переходимо до виконання наступ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регуляція необхідної дії протікає при постійному зіставленні поточних результатів зі зразком, що зберігається в пам'яті (еталоном) його викон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органічним образом вбудовується в загальну мелодію виконання рухової навички, як би зливаючись в одне безперервне ціле з його змістом. При цьому процес реалізації рухової навички й включеного в неї самоконтролю протікає не усвідомлено. У цьому випадку спроба додаткового, навмисного самоконтролю з метою переконатися, а чи всі в здійсненні навички робляться як треба, тобто чи йде все своєю чергою й чи правильно при цьому виконується, може виявитися зайвим й просто шкідливим, оскільки за нею, як правило, йде збій у роботі вже добре налагодженого механізму. Інша справа, що здійснення окремих навичок підлегле загальній меті психомоторної діяльності, і тому правильність досягають із їхньою допомогою результатів повинна увесь час із за допомогою усвідомленого самоконтролю.</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відміну від психічних процесів стани характеризуються більшою цілісністю й стійкістю. Специфіку "взаємин" самоконтролю й психічних станів розглянемо на прикладі найбільш представницької їхньої групи, до якої звичайно відносять емоційні ста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ії вже давно відомі й описані особливості прояву емоційної сфери залежно від того, наскільки вона перебуває під контролем суб'єкта. Порушення або ослаблення здатності до самоконтролю спричиняє поява в людини емоційних проблем. Інтенсивний розвиток емоційного реагування (радість, страх, гнів й ін.) супроводжується наростанням дефіциту самоконтролю аж до повної його втрати. Уже на власному досвіді ми переконуємося в тім, що люди розрізняються між собою в способі й силі вираження своїх емоцій, умінні контролю. Звичайно людину, у якої ослаблений емоційний самоконтроль, характеризують як збудливу, запальну, імпульсивну, неврівноважену, експансивн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а з легко збудливою емоційною сферою особливо схильна до здійснення імпульсивних учинків, прийняттю необдуманих рішень і недостатньо обґрунтованих суджень. Імпульсивні натури варто розглядати як протилежні людям урівноваженим і тим, хто собою володіє. </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им чином, у поводженні одних людей емоційне реагування може бути виражене надмірно, в інших, навпроти, відмітною рисою їхніх взаємин з навколишнім світом є безстрасність сприйняття й відгуку на зовні явища. Звичайно, це крайні приклади, між якими розподілене різноманіття відтінків взаємодії самоконтролю з емоція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владання є тією дуже важливою рисою характеру, що допомагає людині управляти собою, власним поводженням, зберігати здатність до виконання діяльності в самих несприятливих умовах. Людина з розвиненим самовладанням уміє при будь-яких, навіть надзвичайних обставинах підкорити свої емоції голосу розуму, не дозволити їм порушити організований лад її психічного життя. Основний зміст цієї властивості є робота двох психологічних механізмів: самоконтролю й корекції (вплив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 допомогою самоконтролю суб'єкт слідкує за своїм емоційним станом, виявляючи можливі відхилення (у порівнянні з фоновим, звичайним станом) у характері його протікання. Із цією метою вона ставить собі контрольні питання, наприклад: чи не виглядаю я зараз схвильованим; чи не занадто жестикулюю; чи не говорю я зайво тихо або, навпаки, голосно; занадто швидко. Якщо самоконтроль фіксує факт неузгодженості, то це є поштовхом до запуску механізму корекції, спрямованого на придушення, стримування емоційного "вибуху", на повернення емоційного реагування в нормативне русл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ячи про характер людини, ми звичайно орієнтуємося на якісь найбільш типові, стійкі властивості. Знаючи риси характеру, можна пророкувати найбільш імовірні форми поводження людини в різних життєвих ситуаціях. Однієї з таких рис із самоконтроль. По тому, як людина поводиться в спілкуванні з іншими людьми, які вона робить учинки, як ставиться до своїх обов'язків у побуті й на роботі, ми судимо про ступінь сформованості в неї самоконтролю. </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властивість особистості самоконтроль органічним образом пов'язаний із цілим поруч чорт характеру, виявляючи в них свою слабість або явну виразність. Наприклад, за такими рисами, як безалаберність, бездумність, недбалість, необачність, панікерство, розхитаність, недбалість й ін., неважко побачити дефіцит самоконтролю. Навпроти, якщо ми характеризуємо людину як розважливу, акуратну, витриману, надійну, чималу, цілеспрямовану, то за кожною з перерахованих рис добре проглядається вміння контролювати свої дії й учинки. Можна навіть виділити сукупність чорт характеру, дуже близьких по своєму змісту. Об'єднуючою їхньою основою є самоконтроль. До них насамперед варто віднести борг, відповідальність і дисциплінова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більність й організованість суспільства залежать від рівня сформованості правосвідомості в її громадян, від їхнього вміння й бажання контролювати своє поводження відповідно до правових норм. Неповноцінність або відсутність правового самоконтролю типово, як правило, для випадків антигромадського поводження. Нерідко дефекти правового самоконтролю пов'язані з наявністю в суб'єкта установки, що виключає дію внутрішніх моральних або правових норм; зі звичними стереотипами неправомірного поводження; свідомою зневагою або незнанням закону. </w:t>
      </w:r>
      <w:r>
        <w:rPr>
          <w:rFonts w:cs="Times New Roman" w:ascii="Times New Roman" w:hAnsi="Times New Roman"/>
          <w:sz w:val="28"/>
        </w:rPr>
        <w:t>[10]</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може виявитися виключеним під впливом щиросердечних переживань і сильних емоційних хвилювань, утоми, хвороби, що приводить до серйозних відхилень у саморегуляції суспільного пово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і форми саморегуляції стають у принципі можливими завдяки формуванню шляхом виховання й самовиховання необхідної системи почуттів, через переживання яких людина управляє своїм поводженням, виходячи з певної моралі як сукупності принципів і норм суспільного поводж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еличезну роль у суспільному житті людини грає самоконтроль, що актуалізується в процесах морального поводження. Цей вид самоконтролю особливо часто згадується в широкій, у тому числі й спеціальній, психологічній літературі й більш відоме як поняття совісті. Контрольну сутність цієї етичної категорії підкреслюють багато авторів. Совість піддає ретельній перевірці все, що людина виконує або тільки те, що має намір здійснити. У сучасному трактуванні совість виступає як свого роду "внутрішній контролер" дотримання людиною суспільних ідеалів, принципів і моральних норм, що спонукують її критично ставитися до свого поводження. Сигнал неузгодженості між фактичним або ще тільки передбачуваним учинком й еталоном (так званою відповідною нормою моралі), що надійшов з виходу механізму морального самоконтролю, переживається людиною як почуття сорому, "каяття совісті". Однак саме по собі каяття совісті зовсім не обов'язково змушує людину надійти за правилами моралі. Людина може роками жити із хворою совістю, але так і не зважитися на те, щоб зняти із себе вантаж пережитої провини. Іноді вона йде на поступок перед совістю, намагається заглушити почуття сорому шляхом самовиправдання (раціоналізації) своїх поганих вчинків. Нарешті, виразність деяких рис особистості (таких, наприклад, як догідництво, лицемірство, пристосовництво, боягузтво й ін.) виключає або, принаймні, робить малоймовірним поводження людини по велінню сові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виразність або відсутність адекватних соціальному оточенню механізмів морального самоконтролю тією чи іншою мірою порушує гармонійність особистості, сприяє її щиросердечному розладу. Деформація морального самоконтролю знімає бар'єри на шляху до соціально небезпечного, протиправного поводження. Люди без правил і порядку, помітив Кант, ненадійні. Нерозвиненість морального самоконтролю звичайно є причиною людських нещаст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Формування самоконтролю поведінки в онтогенез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моменту народження дитини "архітектурно" виявляються дозрілі всі функціональні системи: подиху, ковтання, ссання й ін., необхідні для забезпечення її життєдіяльності. Виходить, можна сказати, що дитина народжується з певним набором механізмів самоконтролю, що функціонують на біологічному рівні. Надалі механізми самоконтролю за протіканням фізіологічних процесів розвиваються відповідно до генетичної програми, і при цьому кожен вид біологічної саморегуляції із включеним у неї самоконтролем з'являється на певній стадії розвитку організму. Сама ж генетична програма виробляється в ході тривалої еволюції. Разом з тим дитина, що з'явилася на світло, не має ніяких генетично обумовлених видів самоконтролю в соціальному плані. Механізми самоконтролю вищих рівнів життєдіяльності формуються в дитини тільки в процесі її наступного вихо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і тижні й місяці життя дитини - це пора інтенсивного оволодіння своїми органами почуттів. Научавсь сприймати дотиком, дитина одержує перші подання про відносини простору й часу. Дотик, смак і нюх розвиваються з деяким випередженням стосовно вищих органів почуттів - зору й слуху. З розвитком сенсорних систем починає поступово накопичуватися й уточнюватися досвід почуттєвого відбиття дитиною навколишньої її дійсності. Образи, що формуються, зовнішнього світу (сенсорні еталони) ще тільки готовлять ґрунт до рішення дитиною однієї з головних завдань першого року життя - оволодіння руховою сферою. Рухи немовляти відрізняються хаотичністю й імпульсивністю. Однак досвід рухових можливостей дитини послідовно нарощується, і безпосередньо у взаємозв'язку із цим процесом відбувається формування здатності контролювати власні рухи. Насамперед дитина навчається контролювати рухи м'язів ока, губ і мови. Протягом другого й третього місяців життя вона опановує контроль за рухом голови, а ще пізніше - за координацією м'язів тулуба.</w:t>
      </w:r>
    </w:p>
    <w:p>
      <w:pPr>
        <w:pStyle w:val="Normal"/>
        <w:widowControl w:val="false"/>
        <w:spacing w:lineRule="auto" w:line="360" w:before="0" w:after="0"/>
        <w:ind w:firstLine="709"/>
        <w:jc w:val="both"/>
        <w:rPr/>
      </w:pPr>
      <w:r>
        <w:rPr>
          <w:rFonts w:cs="Times New Roman" w:ascii="Times New Roman" w:hAnsi="Times New Roman"/>
          <w:sz w:val="28"/>
          <w:szCs w:val="28"/>
          <w:lang w:val="uk-UA"/>
        </w:rPr>
        <w:t>Функціональне об'єднання зорової й рухової систем є вирішальним етапом онтогенетичного розвитку. На другому й третьому місяцях життя дитина усе стійкіше фіксує свій погляд на русі рук, а в наступні три місяці вже навчається під контролем зору використати їх для навмисного діставання предметів. Маніпулюючи із предметами зовнішнього світу, дитина не тільки розширює, але й учиться перевіряти подання, що формуються, про навколишню дійсність. Саме із другої половини першого року в дитини починає проявлятися здатність до довільних рухів, що припускають їх цілеспрямований і контрольований характер. До кінця першого року (8-10 місяців) дитина вже опановує навички самоконтролю за рухами тулуба: вона здатна сидіти без сторонньої допомоги, може самостійно перевертатися й пересуватися поповзом. Таким чином, проглядається певна закономірність у становленні рухового апарата й включених у його роботу механізмів самоконтролю. Вона виражається в розвитку насамперед великих м'язових груп, а потім м'язів, що обслуговують більш дрібні рухи. Розвиток рухів йде в напрямку від тулуба, відповідно до чого насамперед формується самоконтроль за м'язами плеча й стегна, а вже пізніше за іншими. Така координація пальців рук при захопленні предметів з'являється тільки після того, як дитина навчиться користуватися рухом руки, міняти її місце розташування. При цьому в "топографічному" відношенні функціональний розвиток м'язів і контролю за їхньою роботою йде як би зверху вниз: спочатку дитина навчається управляти рухом очей, піднімати, тримати й повертати голову, потім здобуває здатність управляти положенням тіла при сидінні й рухом рук при маніпуляції із предметами, нарешті, вона стає здатною пересуватися поповзом й уживати перші спроби встати на ног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володіння ходьбою є знаменною віхою періоду раннього дитинства (від одного року до трьох років). У цілому в організації рухової сфери проглядаються риси впорядкованості й доцільності. У дитини формуються різноманітні рухові навички, у здійсненні яких усе помітніше реалізується принцип мінімізації рухової активності, дитина навчається переборювати надмірність рухових програм, вибираючи в кожному конкретному випадку найбільш правильні й координовані рухи. Самоконтроль здобуває все більше значення для виконання складних і точних рухових актів. Предметні маніпуляції є провідним видом діяльності для періоду раннього дитинства. З їхньою допомогою дитина здобуває й перевіряє свої знання про властивості навколишнього його предметного світу. Сформовані образи зовнішніх предметів закріплюються в пам'яті дитини й надалі актуалізуються в пізнавальних процесах, входячи до складу механізмів самоконтролю як його еталонні складо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Ще однією великою подією раннього дитинства є мовний розвиток дитини. Оволодіння мовою відкриває перед дитиною перспективу усе більш інтенсивного переходу від керування своїми рухами шляхом безпосередньої сигналізації до керування ними на свідомій і довільній основі. Мовна форма комунікації - вирішальний момент для подальшого формування самоконтролю в онтогенезі. Мова як засіб спілкування відкриває дитині шлях до оволодіння всім тим багатством видів і прийомів самоконтролю, що закріплено в людському досві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ім, ще в період раннього дитинства дитина поступово навчається ходити, робити правильні рухи й, нарешті, вступати в мовне спілкування, що визначає роль, звичайно ж, належить дорослій людині. Саме під її регулюючим впливом і контролем здійснюється процес передачі дитині соціального досвіду й разом з тим заставляються перші передумови до послідовного оволодіння різноманіттям навичок психологічного самоконтролю. Дорослий учить дитину тому, як треба правильно виконувати ті або інші дії, вимовляти окремі слова й уголос виражати свої думки. Вона учить дитину робити вчинки, які були б адекватні соціальному оточенню. У процесі виховання батьківське керування повинне поступово поступатися місцем самоврядуванню, заснованому на вмінні дитини контролювати себе й передбачати результати власних ді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гий вплив із боку дорослого в період формування навичок поводження й діяльності в дитини є для останньої кращою підготовкою до самоконтрол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дитини не виховується звичка до контролю за собою, якщо, інакше кажучи, їй не представляється можливість під керівництвом дорослого вправлятися в самоконтролі, то наступає затримка його психічного розвитку.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поступово формується й удосконалюється в процесі гри, загального й трудового навчання дитини. Найближче до дитини оточення, тобто її батьки й товариші, щохвилини доставляють їй мети, зразки й мотиви його дій. Навчальний акт забезпечує показ еталонів, за допомогою яких той, якого навчають, починає опановувати первісними формами самоконтролю. У процесі навчання й виховання ці еталони інтеріорізуются, привласнюються тим, кого навчають, і стають невід'ємним компонентом психічної саморегуляції виконуваної їм діяльності, тим самим дозволяючи тому, якого навчають, переходити на самостійний контроль своїх дій, свого поводження. Вихователь не тільки показує, але й розкриває зміст засвоюваних тим, кого навчають, еталонів, пояснює йому значення самоконтролю в різних видах діяльності, учить правильно ним користуватися й перший час спонукає до його реалізації. Таким чином, під впливом вихователя протікає дуже важливий процес виховання в того, кого навчають, уміння й потреби контролювати себе.</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трьох років самосвідомість дитини розвинена вже настільки, що вона здатна виділяти себе з навколишнього світу й уміє в деякій мері контролювати свої дії. У цьому віці дитина сприйнятлива до засвоєння елементарних норм соціального поводження й починає привчатися до їхнього дотримання. Отже, участь у взаєминах з оточуючими людьми, певна самостійність, мовне спілкування, нескладні поведінкові реакції - все це вже властиво трирічній дитині й із включення само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им видом діяльності дошкільника є гра. Важко переоцінити її значення для загального психічного розвитку дитини. Граючи, дитина починає вчитися. Гра таїть у собі сприятливі й необхідні передумови для навчання дітей навичкам контролю за власними діями й учинками. У процесі гри дошкільники засвоюють початкові етичні нор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Змінити нерідко неадекватну позицію дитини в цьому віці можна, привчаючи її до міркування, тобто виховуючи в неї потребу й уміння включати самоконтроль у розумову діяльність. Дорослим варто домагатися від дитини, щоб вона усвідомлювала свої дії, міркувати над тим, що робить або тільки ще збирається робити. У цілому дитина виходить із періоду дошкільного дитинства в певній мері самостійною, що володіє активною мовою, їй доступні елементи логічного мислення й первинні форми довільного поводження, підпорядкування правилам.</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надходженням у школу провідною діяльністю для дитини стає навчальна. Вона захоплює дитячий, підлітковий й юнацький вік. Шкільний період має принципове значення для соціального дозрівання людини, становлення її як особистості. Із цим етапом онтогенезу зв'язані й найбільш характерні моменти у формуванні самоконтролю.</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виток самоконтролю в навчальній діяльності в молодших школярів підкоряється певним закономірностям. На початку навчання в школі оволодіння самоконтролем виступає для дітей як самостійна форма діяльності, зовнішня стосовно основного завдання. І тільки поступово, завдяки багаторазовим і постійним вправам у її здійсненні, самоконтроль перетворюється в необхідний елемент навчальної діяльності, включений у процес її виконання. До третього класу самоконтроль дітей починає усе помітніше проявлятися як "складова частина" навчальної діяльності. На третьому році навчання в школярів починає усе помітніше проявлятися тенденція не тільки піддавати самоконтролю результати навчальної діяльності, але й перевіряти свої дії в самому процесі її виконання. Показ зразка (еталона), по якому учень міг би здійснювати самоконтроль, є обов'язковою умовою формування самоконтролю на первісному етапі. Чим менше вік навчання, тим більше він має потребу в показі йому відповідного зразка й у спонуканні до здійснення само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ка на самоконтроль, зі зразка, з яким співвідноситься виконувана навчальна діяльність, а також уміння здійснювати процес співвіднесення - все це зберігає своє значення як обов'язкові умови формування самоконтролю в учнів середнього шкільного віку. Але разом з тим у підлітків з'являється й ряд нових ознак у сфері самоконтрол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спостерігається ріст контролю із боку значення, що вчиться, самоконтролю як фактора, що сприяє підвищенню якості їхньої навчальної діяль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друге, відбувається об'єднання робочих дій і самоконтролю, що входить в навчальну діяльність як її невід'ємна складова. До кінця середнього шкільного віку самоконтроль перетворюється в узагальнену й скорочену розумову дію, а розумові операції, необхідні для його здійснення, починають виступати в згорнутій формі. Однак самоконтроль знову стає більш усвідомленим і розгорнутим, якщо в процесі навчальної діяльності учень зустрічається з певними труднощами й починає переживати у зв'язку із цим почуття непевності в правильності виконуваного завдання. Ще одна характерна риса підліткового віку полягає в тому, що поряд із самоконтролем за проміжними й кінцевими результатами діяльності учні звертаються до попереднього зразка, що передбачає самоконтроль, за допомогою якого вони намагаються усвідомити мету майбутньої діяльності, намічають план дій, здійснюють коректування планованих результатів. Формування власної особистості за допомогою самовиховання, за допомогою активного самоконтролю є ще однією новою й принципово важливою віхою середнього шкільного ві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дітей старшого шкільного віку помітно підсилюється роль довільного самоконтролю в навчальній діяльності. Навички самоконтролю допомагають учням обґрунтовувати свої судження, підкоряти розумову діяльність строго певному завданню, усвідомлювати сам хід розумових процесів, їхній аналіз й оцінку. Старшокласники вже добре володіють не тільки поточним і результуючим, але також і попереднім самоконтролем. Для них стає типовою потреба усвідомити й оцінити морально-психологічні властивості своєї особистості з погляду конкретних життєвих цілей й устремлінь. Вони більш упевнено, у порівнянні з підлітками, користуються самоконтролем для адекватної оцінки своїх сильних і слабких сторін, достоїнств і недолі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закінченні загального й трудового навчання людина починає самостійне життя, вступаючи в пору соціальної зрілості. Хоча загальний розвиток її самосвідомості триває протягом всього її життя, проте вже до цього моменту людина повинна володіти добре сформованим і досить стійким самоконтролем, що забезпечує адекватне психічне відбиття внутрішнього світу й об'єктивної реальності, соціально схвалене поводження в різних сферах громадського життя. Такий самоконтроль, що опирається на знання моральних, естетичних і правових норм, вироблених людством протягом своєї історії, не виникає раптом, а є результатом попереднього виховання й самовиховання особистості. У кожному виді діяльності людини на різних етапах онтогенезу самоконтроль з'являється як предмет спеціального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аморегуляція поведінки люд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няття саморегуляції у вітчизняній і закордонній психології</w:t>
      </w:r>
    </w:p>
    <w:p>
      <w:pPr>
        <w:pStyle w:val="21"/>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widowControl w:val="false"/>
        <w:spacing w:lineRule="auto" w:line="360"/>
        <w:ind w:firstLine="709"/>
        <w:jc w:val="both"/>
        <w:rPr/>
      </w:pPr>
      <w:r>
        <w:rPr>
          <w:rFonts w:cs="Times New Roman" w:ascii="Times New Roman" w:hAnsi="Times New Roman"/>
          <w:sz w:val="28"/>
        </w:rPr>
        <w:t>Завершаючою ланкою цілісного процесу самосвідомості є саморегуляція особистістю складних психічних актів, власної поведінки. Під саморегуляцією в структурі самосвідомості у вузькому смислі мається на увазі така форма саморегуляції поведінки, яка передбачає момент включеності в неї результатів самопізнання і емоційно-ціннісного ставлення до себе, причому ця включеність актуалізована на всіх етапах здійснення поведінкового акту, починаючи від мотивуючих компонентів і закінчуючи власною оцінкою досягнутого ефекту поведінки.</w:t>
      </w:r>
    </w:p>
    <w:p>
      <w:pPr>
        <w:pStyle w:val="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озробкою проблеми саморегуляції поведінки особистості займалися вчені, які досліджували:</w:t>
      </w:r>
    </w:p>
    <w:p>
      <w:pPr>
        <w:pStyle w:val="21"/>
        <w:widowControl w:val="false"/>
        <w:numPr>
          <w:ilvl w:val="0"/>
          <w:numId w:val="4"/>
        </w:numPr>
        <w:tabs>
          <w:tab w:val="clear" w:pos="708"/>
          <w:tab w:val="left" w:pos="0" w:leader="none"/>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кремі прояви саморегуляції в різних видах діяльності – О.А. Конопкін, Г.С. Нікіфоров, А.К. Осніцький, І. А. Трофімова та ін.;</w:t>
      </w:r>
    </w:p>
    <w:p>
      <w:pPr>
        <w:pStyle w:val="21"/>
        <w:widowControl w:val="false"/>
        <w:numPr>
          <w:ilvl w:val="0"/>
          <w:numId w:val="4"/>
        </w:numPr>
        <w:tabs>
          <w:tab w:val="clear" w:pos="708"/>
          <w:tab w:val="left" w:pos="0" w:leader="none"/>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ральний розвиток особистості на різних вікових етапах – Л.І. Божович, І.В. Дубровіна, В.С. Мухіна, І.С. Кон, І. І. Чеснокова та ін;</w:t>
      </w:r>
    </w:p>
    <w:p>
      <w:pPr>
        <w:pStyle w:val="21"/>
        <w:widowControl w:val="false"/>
        <w:numPr>
          <w:ilvl w:val="0"/>
          <w:numId w:val="4"/>
        </w:numPr>
        <w:tabs>
          <w:tab w:val="clear" w:pos="708"/>
          <w:tab w:val="left" w:pos="0" w:leader="none"/>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ральна стійкість особистості – В.Е. Чудновський;</w:t>
      </w:r>
    </w:p>
    <w:p>
      <w:pPr>
        <w:pStyle w:val="21"/>
        <w:widowControl w:val="false"/>
        <w:numPr>
          <w:ilvl w:val="0"/>
          <w:numId w:val="4"/>
        </w:numPr>
        <w:tabs>
          <w:tab w:val="clear" w:pos="708"/>
          <w:tab w:val="left" w:pos="0" w:leader="none"/>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ральний розвиток дітей дошкільного та молодшого шкільного віку – В.К. Котирло Є. В. Суботський Г.С. Якобсон та ін.;</w:t>
      </w:r>
    </w:p>
    <w:p>
      <w:pPr>
        <w:pStyle w:val="21"/>
        <w:widowControl w:val="false"/>
        <w:numPr>
          <w:ilvl w:val="0"/>
          <w:numId w:val="4"/>
        </w:numPr>
        <w:tabs>
          <w:tab w:val="clear" w:pos="708"/>
          <w:tab w:val="left" w:pos="0" w:leader="none"/>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блема саморегуляції в дослідженнях рефлексії – І.Д. Бех, В.В. Давидов, А.З. Зак, Б.В. Зейгарник, К.Н. Поливанова та ін.;</w:t>
      </w:r>
    </w:p>
    <w:p>
      <w:pPr>
        <w:pStyle w:val="21"/>
        <w:widowControl w:val="false"/>
        <w:numPr>
          <w:ilvl w:val="0"/>
          <w:numId w:val="4"/>
        </w:numPr>
        <w:tabs>
          <w:tab w:val="clear" w:pos="708"/>
          <w:tab w:val="left" w:pos="0" w:leader="none"/>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ральний вчинок як основа саморегуляції – І.Д .Бех, М.В.Савчин, С.Л. Рубінштейн, В.О. Татенко, В.А. Ядов, П.М. Якобсон та ін.;</w:t>
      </w:r>
    </w:p>
    <w:p>
      <w:pPr>
        <w:pStyle w:val="21"/>
        <w:widowControl w:val="false"/>
        <w:numPr>
          <w:ilvl w:val="0"/>
          <w:numId w:val="4"/>
        </w:numPr>
        <w:tabs>
          <w:tab w:val="clear" w:pos="708"/>
          <w:tab w:val="left" w:pos="0" w:leader="none"/>
          <w:tab w:val="left" w:pos="426" w:leader="none"/>
        </w:tabs>
        <w:spacing w:lineRule="auto" w:line="360"/>
        <w:ind w:left="0" w:firstLine="709"/>
        <w:jc w:val="both"/>
        <w:rPr/>
      </w:pPr>
      <w:r>
        <w:rPr>
          <w:rFonts w:cs="Times New Roman" w:ascii="Times New Roman" w:hAnsi="Times New Roman"/>
          <w:sz w:val="28"/>
        </w:rPr>
        <w:t>вольову регуляцію особистості – Л.С. Виготський, А.І. Висоцький, В.А. Іванніков, В.К. Калін, В.К. Котирло, К. Левін, С.Л. Рубінштейн, В.І. Селіванов та ін..</w:t>
      </w:r>
    </w:p>
    <w:p>
      <w:pPr>
        <w:pStyle w:val="21"/>
        <w:widowControl w:val="false"/>
        <w:spacing w:lineRule="auto" w:line="360"/>
        <w:ind w:firstLine="709"/>
        <w:jc w:val="both"/>
        <w:rPr/>
      </w:pPr>
      <w:r>
        <w:rPr>
          <w:rFonts w:cs="Times New Roman" w:ascii="Times New Roman" w:hAnsi="Times New Roman"/>
          <w:sz w:val="28"/>
        </w:rPr>
        <w:t xml:space="preserve">Феномен </w:t>
      </w:r>
      <w:r>
        <w:rPr>
          <w:rFonts w:cs="Times New Roman" w:ascii="Times New Roman" w:hAnsi="Times New Roman"/>
          <w:sz w:val="28"/>
          <w:szCs w:val="28"/>
        </w:rPr>
        <w:t>"</w:t>
      </w:r>
      <w:r>
        <w:rPr>
          <w:rFonts w:cs="Times New Roman" w:ascii="Times New Roman" w:hAnsi="Times New Roman"/>
          <w:sz w:val="28"/>
        </w:rPr>
        <w:t>саморегуляція</w:t>
      </w:r>
      <w:r>
        <w:rPr>
          <w:rFonts w:cs="Times New Roman" w:ascii="Times New Roman" w:hAnsi="Times New Roman"/>
          <w:sz w:val="28"/>
          <w:szCs w:val="28"/>
        </w:rPr>
        <w:t>"</w:t>
      </w:r>
      <w:r>
        <w:rPr>
          <w:rFonts w:cs="Times New Roman" w:ascii="Times New Roman" w:hAnsi="Times New Roman"/>
          <w:sz w:val="28"/>
        </w:rPr>
        <w:t xml:space="preserve"> став предметом пильної уваги багатьох дослідників, серед них – О.А. Конопкін. Завдяки його дослідженням на прикладі сенсомоторної діяльності були виділені індивідуально-типологічні особливості регуляторних процесів планування (ставлення мети), моделювання ситуацій досягнення, програмування дій, оцінювання результатів та корекції, тобто процесів, які реалізують основні компоненти системи саморегуляції активності і діяльності особистості.</w:t>
      </w:r>
    </w:p>
    <w:p>
      <w:pPr>
        <w:pStyle w:val="21"/>
        <w:widowControl w:val="false"/>
        <w:spacing w:lineRule="auto" w:line="360"/>
        <w:ind w:firstLine="709"/>
        <w:jc w:val="both"/>
        <w:rPr/>
      </w:pPr>
      <w:r>
        <w:rPr>
          <w:rFonts w:cs="Times New Roman" w:ascii="Times New Roman" w:hAnsi="Times New Roman"/>
          <w:sz w:val="28"/>
        </w:rPr>
        <w:t xml:space="preserve">Автор розглядає усвідомлену саморегуляцію як </w:t>
      </w:r>
      <w:r>
        <w:rPr>
          <w:rFonts w:cs="Times New Roman" w:ascii="Times New Roman" w:hAnsi="Times New Roman"/>
          <w:sz w:val="28"/>
          <w:szCs w:val="28"/>
        </w:rPr>
        <w:t>"</w:t>
      </w:r>
      <w:r>
        <w:rPr>
          <w:rFonts w:cs="Times New Roman" w:ascii="Times New Roman" w:hAnsi="Times New Roman"/>
          <w:sz w:val="28"/>
        </w:rPr>
        <w:t>…системно-організований процес внутрішньої психічної активності людини щодо ініціації, побудови, управління, підтримування різними видами і формами довільної активності, безпосередньо прийнятими людиною цілями</w:t>
      </w:r>
      <w:r>
        <w:rPr>
          <w:rFonts w:cs="Times New Roman" w:ascii="Times New Roman" w:hAnsi="Times New Roman"/>
          <w:sz w:val="28"/>
          <w:szCs w:val="28"/>
        </w:rPr>
        <w:t>"</w:t>
      </w:r>
      <w:r>
        <w:rPr>
          <w:rFonts w:cs="Times New Roman" w:ascii="Times New Roman" w:hAnsi="Times New Roman"/>
          <w:sz w:val="28"/>
        </w:rPr>
        <w:t>. [4]</w:t>
      </w:r>
    </w:p>
    <w:p>
      <w:pPr>
        <w:pStyle w:val="21"/>
        <w:widowControl w:val="false"/>
        <w:spacing w:lineRule="auto" w:line="360"/>
        <w:ind w:firstLine="709"/>
        <w:jc w:val="both"/>
        <w:rPr/>
      </w:pPr>
      <w:r>
        <w:rPr>
          <w:rFonts w:cs="Times New Roman" w:ascii="Times New Roman" w:hAnsi="Times New Roman"/>
          <w:sz w:val="28"/>
        </w:rPr>
        <w:t>У функціональному плані в саморегуляції поведінки можна виділити часові межі або часові фактори, які визначають два основних типи саморегуляції поведінки:</w:t>
      </w:r>
    </w:p>
    <w:p>
      <w:pPr>
        <w:pStyle w:val="21"/>
        <w:widowControl w:val="false"/>
        <w:numPr>
          <w:ilvl w:val="0"/>
          <w:numId w:val="2"/>
        </w:numPr>
        <w:tabs>
          <w:tab w:val="clear" w:pos="708"/>
          <w:tab w:val="left" w:pos="0" w:leader="none"/>
          <w:tab w:val="left" w:pos="28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ший тип (тактичний) – це саморегуляція, яка має чіткі часові межі свого здійснення: передбачає управління поведінкою протягом короткого проміжку часу в конкретних ситуаціях діяльності або спілкування і обумовлена конкретним поведінковим актом, дією або вербальними проявами.</w:t>
      </w:r>
    </w:p>
    <w:p>
      <w:pPr>
        <w:pStyle w:val="21"/>
        <w:widowControl w:val="false"/>
        <w:numPr>
          <w:ilvl w:val="0"/>
          <w:numId w:val="2"/>
        </w:numPr>
        <w:tabs>
          <w:tab w:val="clear" w:pos="708"/>
          <w:tab w:val="left" w:pos="0" w:leader="none"/>
          <w:tab w:val="left" w:pos="284" w:leader="none"/>
        </w:tabs>
        <w:spacing w:lineRule="auto" w:line="360"/>
        <w:ind w:left="0" w:firstLine="709"/>
        <w:jc w:val="both"/>
        <w:rPr/>
      </w:pPr>
      <w:r>
        <w:rPr>
          <w:rFonts w:cs="Times New Roman" w:ascii="Times New Roman" w:hAnsi="Times New Roman"/>
          <w:sz w:val="28"/>
        </w:rPr>
        <w:t>Другий тип (стратегічний) – це саморегуляція поведінки протягом довготривалого часу; вона пов’язана з плануванням особистістю ціле направлених змін в самій собі. Ця форма базується на досвіді самопізнання механізмів оволодіння своїми внутрішніми резервами, які направлені на найбільш повну реалізацію себе, а також забезпечує підпорядкування мотивів протягом всього життя, побудову ієрархії мотивів і вирішення конфліктів між індивідуальними і соціальними мотивами і мотивами духовними, індивідуальними на користь останніх.</w:t>
      </w:r>
    </w:p>
    <w:p>
      <w:pPr>
        <w:pStyle w:val="21"/>
        <w:widowControl w:val="false"/>
        <w:spacing w:lineRule="auto" w:line="360"/>
        <w:ind w:firstLine="709"/>
        <w:jc w:val="both"/>
        <w:rPr/>
      </w:pPr>
      <w:r>
        <w:rPr>
          <w:rFonts w:cs="Times New Roman" w:ascii="Times New Roman" w:hAnsi="Times New Roman"/>
          <w:sz w:val="28"/>
        </w:rPr>
        <w:t>Проведений аналіз психологічних досліджень даного компоненту самосвідомості дозволяє виділити різні механізми саморегуляції. Дане питання було джерелом дослідження багатьох вчених.</w:t>
      </w:r>
    </w:p>
    <w:p>
      <w:pPr>
        <w:pStyle w:val="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І.Д. Бех зазначав, що виникнення і формування регулятивних механізмів саморегуляції суб’єкта пов’язано з його здатністю розчленовувати в часі спонукально-операційну і виконавчу частини поведінкового акту. [1]</w:t>
      </w:r>
    </w:p>
    <w:p>
      <w:pPr>
        <w:pStyle w:val="21"/>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агомий внесок у розробку проблеми саморегуляції поведінки особистості зробив М.Й. Боришевський, який вважав, що механізми саморегуляції можуть базуватися на таких структурних компонентах як: </w:t>
      </w:r>
    </w:p>
    <w:p>
      <w:pPr>
        <w:pStyle w:val="21"/>
        <w:widowControl w:val="false"/>
        <w:numPr>
          <w:ilvl w:val="0"/>
          <w:numId w:val="3"/>
        </w:numPr>
        <w:tabs>
          <w:tab w:val="clear" w:pos="708"/>
          <w:tab w:val="left" w:pos="0" w:leader="none"/>
          <w:tab w:val="left" w:pos="28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амооцінка - це результат розумових операцій (порівняння, аналізу та синтезу), в якому постійно присутній емоційний компонент (суб’єктивне переживання; домагання особистості – їх основна функція полягає у корекції прийнятих цілей, задач; соціально-психологічне очікування (очікувана оцінка), яка виконує функцію посередника між самосвідомістю особистості і її соціальним оточенням в процесі саморегуляції поведінки;</w:t>
      </w:r>
    </w:p>
    <w:p>
      <w:pPr>
        <w:pStyle w:val="21"/>
        <w:widowControl w:val="false"/>
        <w:numPr>
          <w:ilvl w:val="0"/>
          <w:numId w:val="3"/>
        </w:numPr>
        <w:tabs>
          <w:tab w:val="clear" w:pos="708"/>
          <w:tab w:val="left" w:pos="0" w:leader="none"/>
          <w:tab w:val="left" w:pos="284" w:leader="none"/>
        </w:tabs>
        <w:spacing w:lineRule="auto" w:line="360"/>
        <w:ind w:left="0" w:firstLine="709"/>
        <w:jc w:val="both"/>
        <w:rPr/>
      </w:pPr>
      <w:r>
        <w:rPr>
          <w:rFonts w:cs="Times New Roman" w:ascii="Times New Roman" w:hAnsi="Times New Roman"/>
          <w:sz w:val="28"/>
        </w:rPr>
        <w:t xml:space="preserve">образ </w:t>
      </w:r>
      <w:r>
        <w:rPr>
          <w:rFonts w:cs="Times New Roman" w:ascii="Times New Roman" w:hAnsi="Times New Roman"/>
          <w:sz w:val="28"/>
          <w:szCs w:val="28"/>
        </w:rPr>
        <w:t>"</w:t>
      </w:r>
      <w:r>
        <w:rPr>
          <w:rFonts w:cs="Times New Roman" w:ascii="Times New Roman" w:hAnsi="Times New Roman"/>
          <w:sz w:val="28"/>
        </w:rPr>
        <w:t>Я</w:t>
      </w:r>
      <w:r>
        <w:rPr>
          <w:rFonts w:cs="Times New Roman" w:ascii="Times New Roman" w:hAnsi="Times New Roman"/>
          <w:sz w:val="28"/>
          <w:szCs w:val="28"/>
        </w:rPr>
        <w:t>"</w:t>
      </w:r>
      <w:r>
        <w:rPr>
          <w:rFonts w:cs="Times New Roman" w:ascii="Times New Roman" w:hAnsi="Times New Roman"/>
          <w:sz w:val="28"/>
        </w:rPr>
        <w:t xml:space="preserve"> – як результат самопізнання; як головна мета життєдіяльності особистості; як психологічне утворення, яке забезпечує головну функцію саморегуляції – функцію ціле покладання; як узагальнений, глобальний механізм саморегуляції на особистісному рівні. </w:t>
      </w:r>
    </w:p>
    <w:p>
      <w:pPr>
        <w:pStyle w:val="21"/>
        <w:widowControl w:val="false"/>
        <w:spacing w:lineRule="auto" w:line="360"/>
        <w:ind w:firstLine="709"/>
        <w:jc w:val="both"/>
        <w:rPr/>
      </w:pPr>
      <w:r>
        <w:rPr>
          <w:rFonts w:cs="Times New Roman" w:ascii="Times New Roman" w:hAnsi="Times New Roman"/>
          <w:sz w:val="28"/>
        </w:rPr>
        <w:t>Автор наголошував, що саморегуляція може здійснюватися при наступних умовах: коли індивід може адекватно відображати і моделювати наявну ситуацію; перетворювати власну внутрішню і зовнішню активність у відповідності з моделлю запропонованої ситуації; переборювати безпосередні спонукання ради досягнення перспективної мети, за наявністю у індивіда можливості виходити за межі наявної ситуації. [2].</w:t>
      </w:r>
    </w:p>
    <w:p>
      <w:pPr>
        <w:pStyle w:val="21"/>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Цікавою є думка дослідниці Т.В. Кириченко, яка виділяє найсуттєвіші механізми процесу саморегуляції в підлітковому віці: рівень домагань, ціннісні орієнтації, локус контролю, мотивація схвалення, потреби у досягнення успіху. При цьому, автор наголошує, що всі виділені механізми перебувають у постійній взаємодії. </w:t>
      </w:r>
      <w:r>
        <w:rPr>
          <w:rFonts w:cs="Times New Roman" w:ascii="Times New Roman" w:hAnsi="Times New Roman"/>
          <w:sz w:val="28"/>
          <w:szCs w:val="28"/>
        </w:rPr>
        <w:t>"</w:t>
      </w:r>
      <w:r>
        <w:rPr>
          <w:rFonts w:cs="Times New Roman" w:ascii="Times New Roman" w:hAnsi="Times New Roman"/>
          <w:sz w:val="28"/>
        </w:rPr>
        <w:t>Психологічні механізми складають інтегративну сукупність психічних властивостей індивіда, що визначають рух до регуляції його дій, вчинків, поведінки і групуються на зразках, еталонах, цінностях індивідуального та суспільного характеру</w:t>
      </w:r>
      <w:r>
        <w:rPr>
          <w:rFonts w:cs="Times New Roman" w:ascii="Times New Roman" w:hAnsi="Times New Roman"/>
          <w:sz w:val="28"/>
          <w:szCs w:val="28"/>
        </w:rPr>
        <w:t>".</w:t>
      </w:r>
      <w:r>
        <w:rPr>
          <w:rFonts w:cs="Times New Roman" w:ascii="Times New Roman" w:hAnsi="Times New Roman"/>
          <w:sz w:val="28"/>
        </w:rPr>
        <w:t xml:space="preserve"> [3]</w:t>
      </w:r>
    </w:p>
    <w:p>
      <w:pPr>
        <w:pStyle w:val="21"/>
        <w:widowControl w:val="false"/>
        <w:spacing w:lineRule="auto" w:line="360"/>
        <w:ind w:firstLine="709"/>
        <w:jc w:val="both"/>
        <w:rPr/>
      </w:pPr>
      <w:r>
        <w:rPr>
          <w:rFonts w:cs="Times New Roman" w:ascii="Times New Roman" w:hAnsi="Times New Roman"/>
          <w:sz w:val="28"/>
        </w:rPr>
        <w:t>На особливу увагу заслуговує дослідження Ю.А. Миславського, яким встановлено, що система саморегуляції формується і розвивається лише в процесах спілкування, яке забезпечує певні форми активності і розвитку особистості на різних вікових етапах. [5]</w:t>
      </w:r>
    </w:p>
    <w:p>
      <w:pPr>
        <w:pStyle w:val="21"/>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З точки зору Е.М. Пенькова, саморегуляція поведінки особистості повинна бути розглянута тільки у взаємодії </w:t>
      </w:r>
      <w:r>
        <w:rPr>
          <w:rFonts w:cs="Times New Roman" w:ascii="Times New Roman" w:hAnsi="Times New Roman"/>
          <w:sz w:val="28"/>
          <w:szCs w:val="28"/>
        </w:rPr>
        <w:t>"</w:t>
      </w:r>
      <w:r>
        <w:rPr>
          <w:rFonts w:cs="Times New Roman" w:ascii="Times New Roman" w:hAnsi="Times New Roman"/>
          <w:sz w:val="28"/>
        </w:rPr>
        <w:t>суспільство-особистість</w:t>
      </w:r>
      <w:r>
        <w:rPr>
          <w:rFonts w:cs="Times New Roman" w:ascii="Times New Roman" w:hAnsi="Times New Roman"/>
          <w:sz w:val="28"/>
          <w:szCs w:val="28"/>
        </w:rPr>
        <w:t>"</w:t>
      </w:r>
      <w:r>
        <w:rPr>
          <w:rFonts w:cs="Times New Roman" w:ascii="Times New Roman" w:hAnsi="Times New Roman"/>
          <w:sz w:val="28"/>
        </w:rPr>
        <w:t xml:space="preserve"> і </w:t>
      </w:r>
      <w:r>
        <w:rPr>
          <w:rFonts w:cs="Times New Roman" w:ascii="Times New Roman" w:hAnsi="Times New Roman"/>
          <w:sz w:val="28"/>
          <w:szCs w:val="28"/>
        </w:rPr>
        <w:t>"</w:t>
      </w:r>
      <w:r>
        <w:rPr>
          <w:rFonts w:cs="Times New Roman" w:ascii="Times New Roman" w:hAnsi="Times New Roman"/>
          <w:sz w:val="28"/>
        </w:rPr>
        <w:t>особистість-суспільство</w:t>
      </w:r>
      <w:r>
        <w:rPr>
          <w:rFonts w:cs="Times New Roman" w:ascii="Times New Roman" w:hAnsi="Times New Roman"/>
          <w:sz w:val="28"/>
          <w:szCs w:val="28"/>
        </w:rPr>
        <w:t>"</w:t>
      </w:r>
      <w:r>
        <w:rPr>
          <w:rFonts w:cs="Times New Roman" w:ascii="Times New Roman" w:hAnsi="Times New Roman"/>
          <w:sz w:val="28"/>
        </w:rPr>
        <w:t>, тому що кожна особистість повинна вміти передбачувати характер реакції на свої дії, вчинки з боку суспільства. [6]</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сумовуючи сказане, можна стверджувати, що саморегуляція поведінки є інтегративною властивістю особистості, яка об’єднує в собі інтелектуальні, мотиваційні, вольові, емоційні сфери особистості. Загалом можна констатувати, що саморегуляція – це єдність соціальних та психологічних проявів свідомості і самосвідомості особисто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Методи саморегуляції поведін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непросто управляти почуттями й приборкувати їх, але й цьому можна навчитися. Саморегуляція дозволяє стримано ставитися до інших людей і терпимо сприймати їхні недоліки, виробляючи вміння не дратуватися в самих критичних ситуаці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робленні моральної культури, мужності, у формуванні ерудиції й в умінні керувати людьми чималу роль грають прийоми самовиховання: самооцінка, само наказ, самонавіяння, само схвалення, самокоректування, саморегуляція, само стимуляція й ін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виховання починається із самооцінки. Людина повинна точно знати, які якості варто виховувати в себе. Самооцінка формується шляхом порівняння себе з іншими людьми й шляхом зіставлення рівня своїх домагань із результатами своєї діяльності. Адекватна самооцінка дозволяє правильно сформулювати мети самовиховання. Вона формулюється в тих випадках, коли суб'єкт виявляє думку про себе й свої вчинки в людей, з якими контактує в родині, у навчальному закладі, на відпочинку; критично зіставляє себе з навколишніми. Якщо результат цих контактів - занижена самооцінка, людина починає знаходити в кожній справі непереборні перешкоди. Вона губить упевненість у собі. Їй стає сутужніше працювати, складніше контактувати з колегами, установлювати контакти з людь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з такими людьми, треба згадати раду В. Ґете. Він говорив, що спілкуючись із ближніми, як вони того заслуговують, ми робимо їх тільки гірше. Спілкуючись же з ними так, начебто вони краще того, що являють собою в дійсності, ми змушуємо їх кращати. Тому багатьох людей доцільно авансувати похва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ижена самооцінка самої людини безпосередньо впливає на її відношення до інших. Людина з низькою самооцінкою часто буває несправедлива до інших, яких уважає розумніше себе. Вона, як правило, недовірлива і негативно ставиться до тих, хто, як їй здається, її не любить, не поважає. Вона прагне до автократичного стилю спілкування, до встановлення твердої дисципліни. Уважає, що кожна людина намагається його обдурити, а звідси з'являється підозрілість, невір'я в чесність колег.</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вищена самооцінка віддаляє людину від інших, заважає встановленню нормальних контак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хи завищена самооцінка, якщо вона не веде до себелюбності, зарозумілості, не страшна. Вона обов'язково сприяє досягненню успіхів у будь-якому виді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яючи об'єктивну самооцінку, необхідно враховувати обстановку, у якій здійснюється ця робота. В експерименті студенти ставили собі оцінку за кожну із заданих експериментатором якостей. У кімнату входила елегантна, бездоганно одягнена, чисто виголена людина з дорогим портфелем у руках. Оцінка свого зовнішнього вигляду випробуваними була нізбкою. Але коли в кімнату входив недбало, неакуратно одягнений, у нечищеному взутті й не гладжених штанах громадянин, самооцінка цих показників ставало значно більше висо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наказ. Це коротке, уривчасте розпорядження, зроблене самому собі: "Розмовляти спокійно!", "Не піддаватися на провокацію!", "Мовчати!" допомагає стримувати емоції, поводитися гідно, дотримувати вимог е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ться самонаказ, коли людина уже переконала себе, що треба поводитися певним чином. Вона ясно бачить свої недоліки, але ніяк не може змусити себе виконувати намічений план дій. У цей момент і з'являється необхідність у приказній формі рішуче зажадати від себе необхідної дії. Наступного разу виконати таку дію буде легше, а надалі вона стане звичкою. Якщо самонаказ не допомагає, необхідно повторити його кілька разів. Якщо, це можливо, повторити його вголо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імецький король Генріх ІV, боягуз із дитячого років, ідучи в бій наказував: "Уперед, боягузливе тіло! Уперед, боягузлива сволота!". Із цими словами він ішов поперед своїх військ і своїм прикладом надихав ї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навіяння допомагає поводитися не виходячи за рамки прийнятих у даному суспільстві правил культурного поводження, володіти собою в самих важких ситуаціях. Воно може бути застосоване в самовихованні будь-яких якостей особистості. Протягом декількох тижнів, а іноді й місяців з метою зміни поводження в необхідну сторону багато раз у день вимовляється заздалегідь підготовлена фраза: "Я ні за яких умов не буду підвищувати голос!", "Я буду слухати співрозмовника, не перебиваючи, як би важко мені не було!", "Мене не виведуть із себе ніякі зауваження навколишніх!". Робиться це повторення заучених формул доти, поки впевненість не стає непохитною, не залишаючи ні тіні сумнівів у можливості впоратися із собою, поводитися відповідно до самонавія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приклад, багато разів повторюючи: "Я не почуваю болю", можна позбутися від болючих відчуттів. І навпаки, можна вселити собі відчуття болю, причому навіть не вимовляючи яких-небудь форму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риємні емоції, що супроводжують болі, зникають при перемиканні уваги. Гейне переставав почувати його болісний біль, що переслідував, коли складав вірші. Дослідницька робота допомагала позбутися від болючих відчуттів філософові І. Канту, фізикові Б. Паскалю, письменникові Н. Островському. Люди помітили давно, що думки про біль багаторазово її збільшують. Ще Л. Сенека писав: "Біль легко перенести, якщо не збільшувати її думками про неї; якщо, навпаки, підбадьорювати себе, говорячи: це нічого, або, принаймні, - це не лихо, потрібно вміти терпіти, це незабаром пройде, - то біль стає легкою остільки, оскільки людина себе в цьому запевни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навіяння або захоплення якоюсь справою створює в мозку вогнище порушення, що ставши домінантним гальмує інші зони мозку, у тому числі й ті, які викликають відчуття б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адемік Касирський говорив студентам: "Коли ви даєте аспірин - це ліки. А коли я даю ліки - це найсильніший зцілювальний засіб, тому що ці ліки плюс мій авторитет. На цьому принципі засноване застосування плацебо, що авторитетний лікар називає новими сильнодіючими лі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діючим самонавіяння буває в тих випадках, коли проводиться перед сном і відразу ж після ранкового пробудження, лежачи в ліжку. Які-небудь зусилля, вольові дії тут не потрібні. Всі формули вимовляються спокійно, без напруги. Подумки вимовні слова викликають ефект самонавіяння, що приводить до відповідних змін в організмі. Уявні вселяння повинні бути простими й короткими. Слова вимовляються в повільному темпі, у такт поди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навіяння особливо ефективно при трохи загальмованому стан кори головного мозку. Саме тому воно легше здійснюється в напівсонному стані або при штучному розслабленні (релаксації). Його добре проводити перед сном або відразу ж після пробудження, ще не встаючи з постелі. Воно особливо ефективно в процесі аутогенного тренування. Ефективність самонавіяння збільшується, коли початківець самовиховання довідається про випадки його успішного застос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 переоцінити вміння контролювати свої дії й учинки, здійснювати самокероване поводження. Самокоректування дає можливість коректувати розжарення страстей, привчає тримати себе в руках, швидко заспокоюватися в складних ситуаціях. Історія надзвичайно багата прикладами самокоректування, що допомагають видатній людині чітко виконувати намічену життєву програ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життя завзято й наполегливо коректував своє поводження Л. Н. Толстой. У щоденнику він відзначає свої недоліки: "Необґрунтованість (під цим я розумію: нерішучість, мінливість і непослідовність); неприємний важкий характер, дратівливість, зайве самозамилування, марнославство; звичка до ледарства" і намічає шляхи виправлення своїх недоліків: Все своє життя наполегливо коректував свої потреби й щиросердечні стани М. Ганді. "Людина, - писав він, - є людиною тому, що здатна до самообмеження, і залишається людиною лише остільки, оскільки на практиці здійснює й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коректування дозволяє перетворювати хаос негативних думок і почуттів, що руйнують життєвий потенціал, у гармонічну структуру. Якщо таке перетворення відбувається свідомо, воно приводить до більше ефективного використання життєвої енергії особис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регуляція. Цей прийом передбачає навчання вмінню стежити за зовнішніми проявами емоційних станів. Справа в тому, що змінюючи зовнішнє вираження, емоції, можна регулювати свій внутрішній психічний стан. Наприклад, хаотичні, не підкріплювальну мову руху рук у розмові, тремтіння пальців викликають нерішучість, непевність у собі; запобігливі інтонації поглиблюють занепокоє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навпаки, привчаючи себе не розмахувати руками в розмові, не горбитися, не супитися, а стояти перед співрозмовниками, розгорнувши плечі, підтягши живіт, демонструючи гарну поставу, посміхатися в моменти розгубленості, здивування; дивитися впевнено й строго в конфліктній ситуації, керівник здобуває впевненість у собі, не губиться в момент сильної тривоги, при виникненні надзвичайної ситу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непросто управляти почуттями й приборкувати їх, але й цьому можна навчитися. Саморегуляція служить умінню стримано ставитися до інших людей, терпимо сприймати їхні недоліки, слабості, помилки. Постійний самоконтроль виробляє вміння не дратуватися в самих критичних ситуаціях.</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все-таки контроль над почуттями не вдався, зрив відбувся, обстановка надзвичайна й необхідно заспокоїтися, взяти себе в руки, кращий засіб</w:t>
      </w:r>
      <w:r>
        <w:rPr>
          <w:rFonts w:cs="Times New Roman" w:ascii="Times New Roman" w:hAnsi="Times New Roman"/>
          <w:sz w:val="28"/>
          <w:lang w:val="uk-UA"/>
        </w:rPr>
        <w:t xml:space="preserve"> </w:t>
      </w:r>
      <w:r>
        <w:rPr>
          <w:rFonts w:cs="Times New Roman" w:ascii="Times New Roman" w:hAnsi="Times New Roman"/>
          <w:sz w:val="28"/>
          <w:szCs w:val="28"/>
          <w:lang w:val="uk-UA"/>
        </w:rPr>
        <w:t>заспокоїтися - рух. Дуже добре мовчачи й задумливо пройти по кабінеті, роблячи, скажемо, на два кроки вдих і на п'ять кроків видихнув, ведучи лік кроків у розумі. Рух, подих, рахунок кроків у розумі швидко відволікають керівника від ситуації, заспокою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саморегуляції більшу роль грає рефлексія. Спочатку необхідно інтенсифікувати самосвідомість. Це дозволяє виявити несумісність своїх принципів, думок, учинків і порівняно легко намітити шляхи закріплення нових елементів поводження. При цьому треба мати на увазі, що чим вище інтелект людини, чим точніше самоусвідомлення, тим ефективніше функціонує саморегуля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були розглянуті такі поняття як самоконтроль та саморегуляція поведінки. На основі викладеного матеріалу можна зробити наступний висно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контроль - усвідомлення й оцінка суб'єктом власних дій, психічних процесів і станів. Поява й розвиток самоконтролю визначається вимогами суспільства до поводження людини. Формування довільної саморегуляції припускає можливість людини усвідомлювати й контролювати ситуацію, процес.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оконтроль припускає наявність еталона й можливості одержання відомостей про контрольовані дії й стани. На самоконтролі заснована вольова регуляція людини, але в той же час самоконтроль може бути об'єктом вольової регуляції, наприклад, у стресових ситуаціях.</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Абульханова К.А. С.Л. Рубинштейн - ретроспектива и перспектива // Проблема субъекта в психологической науке / Под ред.А.В. Брушлинского, М.И. Воловиковой, В.Н. Дружинина. - М.: Академический проект, 2000. С. 11-26.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Анцыферова Л.И. Психологическое содержание феномена «субъект» и границы субъектно-деятельностного подхода // Проблема субъекта в психологической науке / Под ред. А.В. Брушлинского, М.И. Воловиковой, В.Н. Дружинина. - М.: Академический проект, 2000. С. 27-42.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Брушлинский А.В. Андеграунд диамата // Проблема субъекта в психологической науке / Под ред. А.В. Брушлинского, М.И. Воловиковой, В.Н. Дружинина. - М.: Академический проект, 2000. С. 7-12.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Завалова Н.Д., Ломов Б.Ф., Пономаренко В.А. Образ в системе психической регуляции деятельности. - М.: Наука, 1986.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Зейгарник Б.В., Братусъ Б.С. Очерки по психологии аномального развития личности. - М., 1980.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Зинченко В.П., Гордон В.М. Методологические проблемы психологического анализа деятельности // Системные исследования. - М., 1976. С. 82-127. </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пов А.В. Психология принятия управленческих решений. - М., 1998.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опкин О.А. Психологические механизмы регуляции деятельности. - М., 1980. </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Крупнов А.И. Целостно-функциональный подход к изучению свойств личности // Системные исследования свойств личности. - М., 1994. С. 9-23.</w:t>
      </w:r>
    </w:p>
    <w:p>
      <w:pPr>
        <w:pStyle w:val="Normal"/>
        <w:widowControl w:val="false"/>
        <w:numPr>
          <w:ilvl w:val="0"/>
          <w:numId w:val="1"/>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 xml:space="preserve">Леонова А.Б. Психодиагностика функциональных состояний человека. - М., 1984. </w:t>
      </w:r>
    </w:p>
    <w:p>
      <w:pPr>
        <w:pStyle w:val="Normal"/>
        <w:widowControl w:val="false"/>
        <w:numPr>
          <w:ilvl w:val="0"/>
          <w:numId w:val="1"/>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 xml:space="preserve">Ломов Б.Ф. Методологические и теоретические проблемы психологии. - М.: Наука, 1984. </w:t>
      </w:r>
    </w:p>
    <w:p>
      <w:pPr>
        <w:pStyle w:val="Normal"/>
        <w:widowControl w:val="false"/>
        <w:numPr>
          <w:ilvl w:val="0"/>
          <w:numId w:val="1"/>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 xml:space="preserve">Проблема субъекта в психологической науке / Под ред. А.В. Брушлинского, М.И. Воловиковой, В.Н. Дружинина. - М.: Академический проект, 2000. </w:t>
      </w:r>
    </w:p>
    <w:p>
      <w:pPr>
        <w:pStyle w:val="Normal"/>
        <w:widowControl w:val="false"/>
        <w:numPr>
          <w:ilvl w:val="0"/>
          <w:numId w:val="1"/>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Слободчиков В. И., Исаев Е. И. Психология человека. Введение в психологию субъективности. Основы психологической антропологии. Учебное пособие для вузов. М.: Школа-Пресс, 1995. С. 384.</w:t>
      </w:r>
    </w:p>
    <w:p>
      <w:pPr>
        <w:pStyle w:val="Normal"/>
        <w:widowControl w:val="false"/>
        <w:numPr>
          <w:ilvl w:val="0"/>
          <w:numId w:val="1"/>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колова Е. Т. Проективные методы исследования личности. - М., 198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2">
    <w:name w:val="Основной текст 2 Знак"/>
    <w:qFormat/>
    <w:rPr>
      <w:rFonts w:ascii="Arial" w:hAnsi="Arial" w:cs="Times New Roman"/>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jc w:val="center"/>
    </w:pPr>
    <w:rPr>
      <w:rFonts w:ascii="Arial" w:hAnsi="Arial" w:cs="Arial"/>
      <w:sz w:val="3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5:00Z</dcterms:created>
  <dc:creator>Maxim</dc:creator>
  <dc:description/>
  <cp:keywords/>
  <dc:language>en-US</dc:language>
  <cp:lastModifiedBy>SYSTEM</cp:lastModifiedBy>
  <dcterms:modified xsi:type="dcterms:W3CDTF">2011-09-08T04:15:00Z</dcterms:modified>
  <cp:revision>2</cp:revision>
  <dc:subject/>
  <dc:title/>
</cp:coreProperties>
</file>