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rPr>
          <w:rFonts w:ascii="Times New Roman" w:hAnsi="Times New Roman" w:cs="Times New Roman"/>
          <w:bCs/>
          <w:caps/>
          <w:color w:val="000000"/>
          <w:sz w:val="28"/>
          <w:szCs w:val="28"/>
        </w:rPr>
      </w:pPr>
      <w:r>
        <w:rPr>
          <w:rFonts w:cs="Times New Roman" w:ascii="Times New Roman" w:hAnsi="Times New Roman"/>
          <w:bCs/>
          <w:caps/>
          <w:color w:val="000000"/>
          <w:sz w:val="28"/>
          <w:szCs w:val="28"/>
        </w:rPr>
        <w:t>Введение</w:t>
      </w:r>
    </w:p>
    <w:p>
      <w:pPr>
        <w:pStyle w:val="Normal"/>
        <w:suppressAutoHyphens w:val="true"/>
        <w:spacing w:lineRule="auto" w:line="360" w:before="0" w:after="0"/>
        <w:rPr/>
      </w:pPr>
      <w:r>
        <w:rPr>
          <w:rFonts w:cs="Times New Roman" w:ascii="Times New Roman" w:hAnsi="Times New Roman"/>
          <w:caps/>
          <w:color w:val="000000"/>
          <w:sz w:val="28"/>
          <w:szCs w:val="28"/>
        </w:rPr>
        <w:t>1. Психосоциальные теории и групповые процесс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Психосоциальные теории, модели и виды групповой работ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Цели создания групп и в</w:t>
      </w:r>
      <w:r>
        <w:rPr>
          <w:rFonts w:cs="Times New Roman" w:ascii="Times New Roman" w:hAnsi="Times New Roman"/>
          <w:bCs/>
          <w:color w:val="000000"/>
          <w:sz w:val="28"/>
          <w:szCs w:val="28"/>
        </w:rPr>
        <w:t>заимодействие между членами групп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1.3 Модель группового взаимодействия и этические принципы социального группового работника</w:t>
      </w:r>
    </w:p>
    <w:p>
      <w:pPr>
        <w:pStyle w:val="Normal"/>
        <w:shd w:fill="FFFFFF" w:val="clear"/>
        <w:suppressAutoHyphens w:val="true"/>
        <w:spacing w:lineRule="auto" w:line="360" w:before="0" w:after="0"/>
        <w:rPr/>
      </w:pPr>
      <w:r>
        <w:rPr>
          <w:rFonts w:cs="Times New Roman" w:ascii="Times New Roman" w:hAnsi="Times New Roman"/>
          <w:caps/>
          <w:color w:val="000000"/>
          <w:sz w:val="28"/>
          <w:szCs w:val="28"/>
        </w:rPr>
        <w:t>2. Клинические модели, групповое консультирование и группы психологического самопонимания</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Основные клинические модели работы с группой</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Основные методы группового консультирования</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2.3 Основные группы психологического самопонимания</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Заключение</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Библиографический список</w:t>
      </w:r>
    </w:p>
    <w:p>
      <w:pPr>
        <w:pStyle w:val="Normal"/>
        <w:spacing w:lineRule="auto" w:line="360" w:before="0" w:after="0"/>
        <w:ind w:firstLine="709"/>
        <w:jc w:val="both"/>
        <w:rPr>
          <w:rFonts w:ascii="Times New Roman" w:hAnsi="Times New Roman" w:cs="Times New Roman"/>
          <w:bCs/>
          <w:caps/>
          <w:color w:val="000000"/>
          <w:sz w:val="28"/>
          <w:szCs w:val="28"/>
        </w:rPr>
      </w:pPr>
      <w:r>
        <w:rPr>
          <w:rFonts w:cs="Times New Roman" w:ascii="Times New Roman" w:hAnsi="Times New Roman"/>
          <w:bCs/>
          <w:caps/>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оциальная работа с группой является одним из самый эффективных методов психосоциальной работы. Методология и технология социальной работы с группой базируется на психосоциальных теориях, позволяющих анализировать интерактивные процессы в межличностном взаимодейств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инамика развития социальной групповой работы такова, что не представляется возможным дать объемную классификацию используемых подходов. Можно отметить, что первая классификация социальной групповой работы была предложена в 1960-е г. Дж. Клейном. Его классификация основана на изучении и систематизации реальных направлений групповой работы, характерных для данного време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новные положения классификации сводятся к следующему: группы досуга; образовательные группы: группы семейного образования; группы профессиональной ориентации; группы свободного выбора; социальные группы: нацеленные на сохранение адаптивных моделей поведения; нацеленные на изменение адаптивных моделей поведения; терапевтические группы.</w:t>
      </w:r>
    </w:p>
    <w:p>
      <w:pPr>
        <w:pStyle w:val="Normal"/>
        <w:spacing w:lineRule="auto" w:line="360" w:before="0" w:after="0"/>
        <w:ind w:firstLine="709"/>
        <w:jc w:val="both"/>
        <w:rPr/>
      </w:pPr>
      <w:r>
        <w:rPr>
          <w:rFonts w:cs="Times New Roman" w:ascii="Times New Roman" w:hAnsi="Times New Roman"/>
          <w:color w:val="000000"/>
          <w:sz w:val="28"/>
          <w:szCs w:val="28"/>
        </w:rPr>
        <w:t>В данной работе мы рассмотрим психосоциальные теории, характерные для групповой социальной работы, опишем различные групповые процессы, остановимся на терапевтических процессах и обозначим его цели и более подробно рассмотрим практические методы социальной работы с группой.</w:t>
      </w:r>
    </w:p>
    <w:p>
      <w:pPr>
        <w:pStyle w:val="Normal"/>
        <w:spacing w:lineRule="auto" w:line="360" w:before="0" w:after="0"/>
        <w:ind w:firstLine="709"/>
        <w:jc w:val="both"/>
        <w:rPr/>
      </w:pPr>
      <w:r>
        <w:rPr>
          <w:rFonts w:cs="Times New Roman" w:ascii="Times New Roman" w:hAnsi="Times New Roman"/>
          <w:color w:val="000000"/>
          <w:sz w:val="28"/>
          <w:szCs w:val="28"/>
        </w:rPr>
        <w:t>Целью данной работы является изучение теоретических основ групповой социальной работы и наиболее компетентное использование метода групповой социальной работы в практике социального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pPr>
      <w:r>
        <w:rPr>
          <w:rFonts w:cs="Times New Roman" w:ascii="Times New Roman" w:hAnsi="Times New Roman"/>
          <w:b/>
          <w:color w:val="000000"/>
          <w:sz w:val="28"/>
          <w:szCs w:val="28"/>
        </w:rPr>
        <w:t>1. ПСИХОСОЦИАЛЬНЫЕ ТЕОРИИ И ГРУППОВЫЕ ПРОЦЕССЫ</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сихосоциальные теории, модели и виды групповой рабо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теоретическая модель групповой работы была обоснована К. Папелл и Б. Ротман. В ее основе лежат теоретические подходы из эго-психологии, когнитивной теории и теории социального научения, ролевых теорий и теории коммуникации.</w:t>
      </w:r>
    </w:p>
    <w:p>
      <w:pPr>
        <w:pStyle w:val="Normal"/>
        <w:spacing w:lineRule="auto" w:line="360" w:before="0" w:after="0"/>
        <w:ind w:firstLine="709"/>
        <w:jc w:val="both"/>
        <w:rPr/>
      </w:pPr>
      <w:r>
        <w:rPr>
          <w:rFonts w:cs="Times New Roman" w:ascii="Times New Roman" w:hAnsi="Times New Roman"/>
          <w:i/>
          <w:iCs/>
          <w:color w:val="000000"/>
          <w:sz w:val="28"/>
          <w:szCs w:val="28"/>
        </w:rPr>
        <w:t>Эго-психология</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редлагает концепции, объясняющие внутреннюю самоорганизацию индивида и его отношения с внешним миром. Эти концепции дают возможность социальному работнику понять поведение клиента как отдельного индивида и как члена группы, рефлексировать, как происходит индивидуальное приспособление человека к действительности и к другим членам сообщества, как он встречается с внешним давлением, как формируется внутреннее беспокойство.</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изучении личности в эго-психологии особое значение уделяется вопросам развития и адаптации, автономии, свободе и особенностям функционирования </w:t>
      </w:r>
      <w:r>
        <w:rPr>
          <w:rFonts w:cs="Times New Roman" w:ascii="Times New Roman" w:hAnsi="Times New Roman"/>
          <w:iCs/>
          <w:color w:val="000000"/>
          <w:sz w:val="28"/>
          <w:szCs w:val="28"/>
        </w:rPr>
        <w:t xml:space="preserve">Я. Я </w:t>
      </w:r>
      <w:r>
        <w:rPr>
          <w:rFonts w:cs="Times New Roman" w:ascii="Times New Roman" w:hAnsi="Times New Roman"/>
          <w:color w:val="000000"/>
          <w:sz w:val="28"/>
          <w:szCs w:val="28"/>
        </w:rPr>
        <w:t>регулирует взаимоотношения личности со средой, выступает как автономное образование, имеющее свою систему защитных механизмов. Руководствуясь этими положениями эго-психологии, социальный работник в процессе групповой работы стремится актуализировать навыки психологической защиты индивидуумов, с помощью группы помогает их развить, найти в процессе групповой работы различные варианты функционирования — в зависимости от различных форм агрессии со стороны среды.</w:t>
      </w:r>
    </w:p>
    <w:p>
      <w:pPr>
        <w:pStyle w:val="Normal"/>
        <w:spacing w:lineRule="auto" w:line="360" w:before="0" w:after="0"/>
        <w:ind w:firstLine="709"/>
        <w:jc w:val="both"/>
        <w:rPr/>
      </w:pPr>
      <w:r>
        <w:rPr>
          <w:rFonts w:cs="Times New Roman" w:ascii="Times New Roman" w:hAnsi="Times New Roman"/>
          <w:color w:val="000000"/>
          <w:sz w:val="28"/>
          <w:szCs w:val="28"/>
        </w:rPr>
        <w:t>Основываясь на концепции эго-психологии, сопротивление в групповой работе рассматривается не как конфликт, а как диалог индивида со средой. Отсюда сопротивление и конфликт рассматриваются в основной модели групповой работы как компоненты развития группы, отправные точки для дифференциации ее членов. Сопротивление не воспринимается только как интрапсихический процесс, как реакция на групповую ситуацию, но может рефлексироваться как защитный механизм в ситуации развития групповых отношений. В понятиях эго-психологии основное предназначение работы с группой — поддержка психического здоровья личности, ее идентичности, развитие самореализации.</w:t>
      </w:r>
    </w:p>
    <w:p>
      <w:pPr>
        <w:pStyle w:val="Normal"/>
        <w:spacing w:lineRule="auto" w:line="360" w:before="0" w:after="0"/>
        <w:ind w:firstLine="709"/>
        <w:jc w:val="both"/>
        <w:rPr/>
      </w:pPr>
      <w:r>
        <w:rPr>
          <w:rFonts w:cs="Times New Roman" w:ascii="Times New Roman" w:hAnsi="Times New Roman"/>
          <w:i/>
          <w:iCs/>
          <w:color w:val="000000"/>
          <w:sz w:val="28"/>
          <w:szCs w:val="28"/>
        </w:rPr>
        <w:t xml:space="preserve">Когнитивные теории </w:t>
      </w:r>
      <w:r>
        <w:rPr>
          <w:rFonts w:cs="Times New Roman" w:ascii="Times New Roman" w:hAnsi="Times New Roman"/>
          <w:iCs/>
          <w:color w:val="000000"/>
          <w:sz w:val="28"/>
          <w:szCs w:val="28"/>
        </w:rPr>
        <w:t>и</w:t>
      </w:r>
      <w:r>
        <w:rPr>
          <w:rFonts w:cs="Times New Roman" w:ascii="Times New Roman" w:hAnsi="Times New Roman"/>
          <w:i/>
          <w:iCs/>
          <w:color w:val="000000"/>
          <w:sz w:val="28"/>
          <w:szCs w:val="28"/>
        </w:rPr>
        <w:t xml:space="preserve"> теории социального научения</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дают возможность социальным работникам интерпретировать и анализировать мотивы поведения индивидуумов в межгрупповом взаимодействии, определять ценностные ориентации клиентов, помочь им понять, как они «чувствуют друг друга», как формируются их знания о мире и о ситуации. Опыт группового взаимодействия формирует ценностные ориентации, позитивные ожидания, компетентность и навыки социального взаимодействия.</w:t>
      </w:r>
    </w:p>
    <w:p>
      <w:pPr>
        <w:pStyle w:val="Normal"/>
        <w:spacing w:lineRule="auto" w:line="360" w:before="0" w:after="0"/>
        <w:ind w:firstLine="709"/>
        <w:jc w:val="both"/>
        <w:rPr/>
      </w:pPr>
      <w:r>
        <w:rPr>
          <w:rFonts w:cs="Times New Roman" w:ascii="Times New Roman" w:hAnsi="Times New Roman"/>
          <w:color w:val="000000"/>
          <w:sz w:val="28"/>
          <w:szCs w:val="28"/>
        </w:rPr>
        <w:t>Терапевтическая значимость основной модели групповой работы определяется возможностями группы – помочь клиентам через механизмы межгруппового восприятия увидеть ситуацию в ином ракурсе.</w:t>
      </w:r>
    </w:p>
    <w:p>
      <w:pPr>
        <w:pStyle w:val="Normal"/>
        <w:spacing w:lineRule="auto" w:line="360" w:before="0" w:after="0"/>
        <w:ind w:firstLine="709"/>
        <w:jc w:val="both"/>
        <w:rPr/>
      </w:pPr>
      <w:r>
        <w:rPr>
          <w:rFonts w:cs="Times New Roman" w:ascii="Times New Roman" w:hAnsi="Times New Roman"/>
          <w:i/>
          <w:iCs/>
          <w:color w:val="000000"/>
          <w:sz w:val="28"/>
          <w:szCs w:val="28"/>
        </w:rPr>
        <w:t>Теория отношений</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Рассматривает межличностные отношения как фактор взаимовлияния людей друг на друга. Применительно к групповой работе отношения рассматриваются как определенные устойчивые связи, помогающие клиенту понять свои обязанности в межгрупповом взаимодействии, научиться сосуществовать совместно с другими членами группы в изменяющихся обстоятельствах, сформировать необходимые навыки для «выстраивания» психологической дистанции в процессе межгруппового общения.</w:t>
      </w:r>
    </w:p>
    <w:p>
      <w:pPr>
        <w:pStyle w:val="Normal"/>
        <w:spacing w:lineRule="auto" w:line="360" w:before="0" w:after="0"/>
        <w:ind w:firstLine="709"/>
        <w:jc w:val="both"/>
        <w:rPr/>
      </w:pPr>
      <w:r>
        <w:rPr>
          <w:rFonts w:cs="Times New Roman" w:ascii="Times New Roman" w:hAnsi="Times New Roman"/>
          <w:i/>
          <w:iCs/>
          <w:color w:val="000000"/>
          <w:sz w:val="28"/>
          <w:szCs w:val="28"/>
        </w:rPr>
        <w:t>Ролевая теория личност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 соответствии с этой теорией в процессе межличностного взаимодействия индивид обучается определенным образцам поведения, соответствующим тем или иным ролям. Такой подход обеспечивает социального работника знанием о ролевых ожиданиях, ролевых конфликтах, ролевых отношениях, формирующихся в процессе групповой работы. Для социального работника важно создать условия для личностного роста клиента, улучшить его социальное функционирование в обществе.</w:t>
      </w:r>
    </w:p>
    <w:p>
      <w:pPr>
        <w:pStyle w:val="Normal"/>
        <w:spacing w:lineRule="auto" w:line="360" w:before="0" w:after="0"/>
        <w:ind w:firstLine="709"/>
        <w:jc w:val="both"/>
        <w:rPr/>
      </w:pPr>
      <w:r>
        <w:rPr>
          <w:rFonts w:cs="Times New Roman" w:ascii="Times New Roman" w:hAnsi="Times New Roman"/>
          <w:i/>
          <w:iCs/>
          <w:color w:val="000000"/>
          <w:sz w:val="28"/>
          <w:szCs w:val="28"/>
        </w:rPr>
        <w:t>Теория коммуникаци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 основе ее лежат представления о динамическом обмене информацией между субъектами. Коммуникация в групповом процессе выступает как ролевой обмен информацией, формализованный в своих проявлениях, нацеленный на достижение определенного результата. Поэтому в данном аспекте коммуникация выступает в качестве определенного инструментария для решения задач групповой работы. Теория коммуникации дает возможность социальному работнику наблюдать в процессе групповой динамики специфические препятствия, осложняющие социальное функционирование субъекта, строить программы по их преодолению, развивать навыки выражения индивидуальных ощущений и представлений в групповом общении.</w:t>
      </w:r>
    </w:p>
    <w:p>
      <w:pPr>
        <w:pStyle w:val="Normal"/>
        <w:shd w:fill="FFFFFF" w:val="clear"/>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Кратко модели можно описать соответственно следующей классификации.</w:t>
      </w:r>
    </w:p>
    <w:p>
      <w:pPr>
        <w:pStyle w:val="Normal"/>
        <w:shd w:fill="FFFFFF" w:val="clear"/>
        <w:spacing w:lineRule="auto" w:line="360" w:before="0" w:after="0"/>
        <w:ind w:firstLine="709"/>
        <w:jc w:val="both"/>
        <w:rPr/>
      </w:pPr>
      <w:r>
        <w:rPr>
          <w:rFonts w:cs="Times New Roman" w:ascii="Times New Roman" w:hAnsi="Times New Roman"/>
          <w:bCs/>
          <w:i/>
          <w:iCs/>
          <w:color w:val="000000"/>
          <w:sz w:val="28"/>
          <w:szCs w:val="28"/>
        </w:rPr>
        <w:t xml:space="preserve">Модель социальных целей </w:t>
      </w:r>
      <w:r>
        <w:rPr>
          <w:rFonts w:cs="Times New Roman" w:ascii="Times New Roman" w:hAnsi="Times New Roman"/>
          <w:color w:val="000000"/>
          <w:sz w:val="28"/>
          <w:szCs w:val="28"/>
        </w:rPr>
        <w:t>представляет собой традиционную парадигму деятельности, принятую в практике добровольных помощников, однако она уточнялась в соответствии с уровнем развития практики социальной работы.</w:t>
      </w:r>
    </w:p>
    <w:p>
      <w:pPr>
        <w:pStyle w:val="Normal"/>
        <w:shd w:fill="FFFFFF" w:val="clear"/>
        <w:spacing w:lineRule="auto" w:line="360" w:before="0" w:after="0"/>
        <w:ind w:firstLine="709"/>
        <w:jc w:val="both"/>
        <w:rPr/>
      </w:pPr>
      <w:r>
        <w:rPr>
          <w:rFonts w:cs="Times New Roman" w:ascii="Times New Roman" w:hAnsi="Times New Roman"/>
          <w:bCs/>
          <w:i/>
          <w:iCs/>
          <w:color w:val="000000"/>
          <w:sz w:val="28"/>
          <w:szCs w:val="28"/>
        </w:rPr>
        <w:t xml:space="preserve">Клиническая модель </w:t>
      </w:r>
      <w:r>
        <w:rPr>
          <w:rFonts w:cs="Times New Roman" w:ascii="Times New Roman" w:hAnsi="Times New Roman"/>
          <w:color w:val="000000"/>
          <w:sz w:val="28"/>
          <w:szCs w:val="28"/>
        </w:rPr>
        <w:t>групповой социальной работы базируется на двух доминантах, используемых в групповой работе, — средствах и контексте. Для данной модели характерен определенный технологический подход, включающий в себя такие элементы, как контракт, план, лечение, формирование группы, развитие группы, оценка и завершение.</w:t>
      </w:r>
    </w:p>
    <w:p>
      <w:pPr>
        <w:pStyle w:val="Normal"/>
        <w:shd w:fill="FFFFFF" w:val="clear"/>
        <w:spacing w:lineRule="auto" w:line="360" w:before="0" w:after="0"/>
        <w:ind w:firstLine="709"/>
        <w:jc w:val="both"/>
        <w:rPr/>
      </w:pPr>
      <w:r>
        <w:rPr>
          <w:rFonts w:cs="Times New Roman" w:ascii="Times New Roman" w:hAnsi="Times New Roman"/>
          <w:bCs/>
          <w:i/>
          <w:iCs/>
          <w:color w:val="000000"/>
          <w:sz w:val="28"/>
          <w:szCs w:val="28"/>
        </w:rPr>
        <w:t xml:space="preserve">Модель взаимодействия </w:t>
      </w:r>
      <w:r>
        <w:rPr>
          <w:rFonts w:cs="Times New Roman" w:ascii="Times New Roman" w:hAnsi="Times New Roman"/>
          <w:color w:val="000000"/>
          <w:sz w:val="28"/>
          <w:szCs w:val="28"/>
        </w:rPr>
        <w:t>состоит из элементов взаимной помощи, оказываемой членами группы в процессе групповой динамики.</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 основным видам социальной работы с группой относится следующее.</w:t>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rPr>
        <w:t>Группы восстановл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анные группы организуются в микросоциуме (коммьюните) в местах проживания клиентов. Коммьюните — сообщество индивидов, объединенных общими ценностями, интересами, разделяющих единые конфессиональные взгляды и проживающих совместно в одинаковых социальных и экономических условиях на одной территории. Основная цель — совместное рациональное проведение свободного времени. В основе групповой динамики лежит спонтанная активность группы, добровольное приобщение членов группы к различным видам комнатных игр и обсуждению информационных тем (о политике, экономике, культуре и т.д.).</w:t>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rPr>
        <w:t xml:space="preserve">Группы восстановления умений. </w:t>
      </w:r>
      <w:r>
        <w:rPr>
          <w:rFonts w:cs="Times New Roman" w:ascii="Times New Roman" w:hAnsi="Times New Roman"/>
          <w:color w:val="000000"/>
          <w:sz w:val="28"/>
          <w:szCs w:val="28"/>
        </w:rPr>
        <w:t>Основная цель данных групп — помочь клиенту восстановить утраченные умения или приобрести их. Данные группы имеют достаточно широкий спектр деятельностных форм: от различных спортивных игр, таких как баскетбол, теннис и т.д., до занятий эстетической прикладной направленности (гончарное дело, керамика и т.д.).</w:t>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rPr>
        <w:t xml:space="preserve">Образовательные группы. </w:t>
      </w:r>
      <w:r>
        <w:rPr>
          <w:rFonts w:cs="Times New Roman" w:ascii="Times New Roman" w:hAnsi="Times New Roman"/>
          <w:color w:val="000000"/>
          <w:sz w:val="28"/>
          <w:szCs w:val="28"/>
        </w:rPr>
        <w:t>Социальная работа в образовательных группах строится на основе взаимонаправленных интересов клиентов к той или иной проблеме. Эти проблемы, как правило, фокусируются вокруг реальных потребностей отдельных индивидов или их семьи. Работа строится на основе социальных запросов клиентов. Такими запросами могут быть: правильная организация семейного бюджета, воспитание детей или вопросы внутренней и внешней политики.</w:t>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rPr>
        <w:t xml:space="preserve">Посредничество. </w:t>
      </w:r>
      <w:r>
        <w:rPr>
          <w:rFonts w:cs="Times New Roman" w:ascii="Times New Roman" w:hAnsi="Times New Roman"/>
          <w:color w:val="000000"/>
          <w:sz w:val="28"/>
          <w:szCs w:val="28"/>
        </w:rPr>
        <w:t>В основе этого вида работы — теория социальных систем, групповая теория и теория малых групп, фокус на индивидууме во взаимодействии с группой. Процесс помощи включает в себя: настрой, приготовление социального работника к встрече с клиентом в группе, переходы от стадии к стадии и окончание. Цели — гармонизация потребностей личности и общества. Социальный работник, выступая в роли посредника и вдохновителя, помогает клиенту добиться того, в чем он нуждается, через лечебные возможности группового процесса. В процессе группового взаимодействия проясняются истинные мотивы проблемы клиента. Метод направлен на оказание практической помощи в преодолении неблагоприятной среды.</w:t>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rPr>
        <w:t xml:space="preserve">Группы самопомощи. </w:t>
      </w:r>
      <w:r>
        <w:rPr>
          <w:rFonts w:cs="Times New Roman" w:ascii="Times New Roman" w:hAnsi="Times New Roman"/>
          <w:color w:val="000000"/>
          <w:sz w:val="28"/>
          <w:szCs w:val="28"/>
        </w:rPr>
        <w:t>Помощь, которая оказывается в группе, строится на взаимной поддержке ее членов. Социальный работник, организуя процесс, передает свои функции группе. Участник группы презентует свой случай, находя поддержку, помогает себе рационально осознать сущность проблемы, в процессе групповой работы проблема клиента снимает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рейкфорд выделяет пять критериев стресса, на основе которых происходит объединение клиентов в группы самопомощи: ответственность; стандарты; конфессия; непрофессионализм; программа действ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основе группового процесса лежат принципы самоусовершенствования через развитие самосознания, которое должно привести к улучшению социального функционирования и принятию необходимых общественных нор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качестве примеров можно привести группы анонимных алкоголиков (клиенты, страдающие от алкогольной зависимости), анонимных депрессантов (индивиды, страдающие от депрессии), анонимной семьи (родители, имеющие детей-инвалидов), группы американской диабетической организации (клуб диабетических больных), национальной организации женщин (женщин, борющихся за свои права).</w:t>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rPr>
        <w:t xml:space="preserve">Терапевтические группы. </w:t>
      </w:r>
      <w:r>
        <w:rPr>
          <w:rFonts w:cs="Times New Roman" w:ascii="Times New Roman" w:hAnsi="Times New Roman"/>
          <w:color w:val="000000"/>
          <w:sz w:val="28"/>
          <w:szCs w:val="28"/>
        </w:rPr>
        <w:t>Основная цель данного подхода — на основе групповой динамики регулировать развитие и компетентность индивидов и окружающей среды. Групповая терапия преследует следующие цели: помогает развивать интерперсональные умения; развивает основные этапы личностного роста; помогает корректировать хронические проблемы со здоровьем; улучшает проблемы индивидуальных различ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ндивидуальные и групповые цели получают развитие в период групповых сессий, встреч. В группе происходит обсуждение ее функций, дискутируются ролевые позиции лидеров и помощников, поощряется взаимопомощь, осуществляется содействие в решении индивидуальных проблем. В процессе группового обсуждения проектируются модели оптимального социального функционирования, происходит стабилизация эмоционального напряжения. Руководитель, терапевт, фиксирует взаимодействия в группе, предлагает и разъясняет модели помощи, интерпретирует групповое поведение. В процессе анализа индивидуального и группового поведения вырабатываются новые продуктивные модели поведения, взаимодействия, социального обмена. В работе используются психоаналитические подходы, поведенческие, клиент-центрированные подхо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е принципиальные параметры служат критериями для выявления как различий, так и общих черт в практике работы в группах психотерапевтов и социальных работников.</w:t>
      </w:r>
    </w:p>
    <w:p>
      <w:pPr>
        <w:pStyle w:val="Normal"/>
        <w:shd w:fill="FFFFFF" w:val="clear"/>
        <w:spacing w:lineRule="auto" w:line="360" w:before="0" w:after="0"/>
        <w:ind w:firstLine="709"/>
        <w:jc w:val="both"/>
        <w:rPr/>
      </w:pPr>
      <w:r>
        <w:rPr>
          <w:rFonts w:cs="Times New Roman" w:ascii="Times New Roman" w:hAnsi="Times New Roman"/>
          <w:bCs/>
          <w:i/>
          <w:iCs/>
          <w:color w:val="000000"/>
          <w:sz w:val="28"/>
          <w:szCs w:val="28"/>
        </w:rPr>
        <w:t>Направление помощи.</w:t>
      </w:r>
      <w:r>
        <w:rPr>
          <w:rFonts w:cs="Times New Roman" w:ascii="Times New Roman" w:hAnsi="Times New Roman"/>
          <w:b/>
          <w:bCs/>
          <w:iCs/>
          <w:color w:val="000000"/>
          <w:sz w:val="28"/>
          <w:szCs w:val="28"/>
        </w:rPr>
        <w:t xml:space="preserve"> </w:t>
      </w:r>
      <w:r>
        <w:rPr>
          <w:rFonts w:cs="Times New Roman" w:ascii="Times New Roman" w:hAnsi="Times New Roman"/>
          <w:color w:val="000000"/>
          <w:sz w:val="28"/>
          <w:szCs w:val="28"/>
        </w:rPr>
        <w:t xml:space="preserve">Для обоих видов деятельности групповая работа является методом работы </w:t>
      </w:r>
      <w:r>
        <w:rPr>
          <w:rFonts w:cs="Times New Roman" w:ascii="Times New Roman" w:hAnsi="Times New Roman"/>
          <w:iCs/>
          <w:color w:val="000000"/>
          <w:sz w:val="28"/>
          <w:szCs w:val="28"/>
        </w:rPr>
        <w:t xml:space="preserve">с </w:t>
      </w:r>
      <w:r>
        <w:rPr>
          <w:rFonts w:cs="Times New Roman" w:ascii="Times New Roman" w:hAnsi="Times New Roman"/>
          <w:color w:val="000000"/>
          <w:sz w:val="28"/>
          <w:szCs w:val="28"/>
        </w:rPr>
        <w:t xml:space="preserve">клиентами в группах. Для </w:t>
      </w:r>
      <w:r>
        <w:rPr>
          <w:rFonts w:cs="Times New Roman" w:ascii="Times New Roman" w:hAnsi="Times New Roman"/>
          <w:iCs/>
          <w:color w:val="000000"/>
          <w:sz w:val="28"/>
          <w:szCs w:val="28"/>
        </w:rPr>
        <w:t xml:space="preserve">психотерапевтической работы </w:t>
      </w:r>
      <w:r>
        <w:rPr>
          <w:rFonts w:cs="Times New Roman" w:ascii="Times New Roman" w:hAnsi="Times New Roman"/>
          <w:color w:val="000000"/>
          <w:sz w:val="28"/>
          <w:szCs w:val="28"/>
        </w:rPr>
        <w:t xml:space="preserve">динамика группы выступает как лечебное средство; для </w:t>
      </w:r>
      <w:r>
        <w:rPr>
          <w:rFonts w:cs="Times New Roman" w:ascii="Times New Roman" w:hAnsi="Times New Roman"/>
          <w:iCs/>
          <w:color w:val="000000"/>
          <w:sz w:val="28"/>
          <w:szCs w:val="28"/>
        </w:rPr>
        <w:t xml:space="preserve">социальной групповой работы </w:t>
      </w:r>
      <w:r>
        <w:rPr>
          <w:rFonts w:cs="Times New Roman" w:ascii="Times New Roman" w:hAnsi="Times New Roman"/>
          <w:color w:val="000000"/>
          <w:sz w:val="28"/>
          <w:szCs w:val="28"/>
        </w:rPr>
        <w:t>она выступает в качестве социальной формы, где основными подходами могут быть: терапия в группе, терапия группы, терапия посредством группы либо сочетание всех данных подходов.</w:t>
      </w:r>
    </w:p>
    <w:p>
      <w:pPr>
        <w:pStyle w:val="Normal"/>
        <w:shd w:fill="FFFFFF" w:val="clear"/>
        <w:spacing w:lineRule="auto" w:line="360" w:before="0" w:after="0"/>
        <w:ind w:firstLine="709"/>
        <w:jc w:val="both"/>
        <w:rPr/>
      </w:pPr>
      <w:r>
        <w:rPr>
          <w:rFonts w:cs="Times New Roman" w:ascii="Times New Roman" w:hAnsi="Times New Roman"/>
          <w:bCs/>
          <w:i/>
          <w:iCs/>
          <w:color w:val="000000"/>
          <w:sz w:val="28"/>
          <w:szCs w:val="28"/>
        </w:rPr>
        <w:t>Цель.</w:t>
      </w:r>
      <w:r>
        <w:rPr>
          <w:rFonts w:cs="Times New Roman" w:ascii="Times New Roman" w:hAnsi="Times New Roman"/>
          <w:b/>
          <w:bCs/>
          <w:iCs/>
          <w:color w:val="000000"/>
          <w:sz w:val="28"/>
          <w:szCs w:val="28"/>
        </w:rPr>
        <w:t xml:space="preserve"> </w:t>
      </w:r>
      <w:r>
        <w:rPr>
          <w:rFonts w:cs="Times New Roman" w:ascii="Times New Roman" w:hAnsi="Times New Roman"/>
          <w:color w:val="000000"/>
          <w:sz w:val="28"/>
          <w:szCs w:val="28"/>
        </w:rPr>
        <w:t xml:space="preserve">Для </w:t>
      </w:r>
      <w:r>
        <w:rPr>
          <w:rFonts w:cs="Times New Roman" w:ascii="Times New Roman" w:hAnsi="Times New Roman"/>
          <w:iCs/>
          <w:color w:val="000000"/>
          <w:sz w:val="28"/>
          <w:szCs w:val="28"/>
        </w:rPr>
        <w:t xml:space="preserve">психотерапевтических групп </w:t>
      </w:r>
      <w:r>
        <w:rPr>
          <w:rFonts w:cs="Times New Roman" w:ascii="Times New Roman" w:hAnsi="Times New Roman"/>
          <w:color w:val="000000"/>
          <w:sz w:val="28"/>
          <w:szCs w:val="28"/>
        </w:rPr>
        <w:t xml:space="preserve">— преодоление неконструктивной фиксации на болезненном состоянии. В </w:t>
      </w:r>
      <w:r>
        <w:rPr>
          <w:rFonts w:cs="Times New Roman" w:ascii="Times New Roman" w:hAnsi="Times New Roman"/>
          <w:iCs/>
          <w:color w:val="000000"/>
          <w:sz w:val="28"/>
          <w:szCs w:val="28"/>
        </w:rPr>
        <w:t xml:space="preserve">социальной работе </w:t>
      </w:r>
      <w:r>
        <w:rPr>
          <w:rFonts w:cs="Times New Roman" w:ascii="Times New Roman" w:hAnsi="Times New Roman"/>
          <w:color w:val="000000"/>
          <w:sz w:val="28"/>
          <w:szCs w:val="28"/>
        </w:rPr>
        <w:t>к основным целям можно отнести: облегчение коммуникации и снятие барьеров социальной изоляции, решение проблем с социальным окружением.</w:t>
      </w:r>
    </w:p>
    <w:p>
      <w:pPr>
        <w:pStyle w:val="Normal"/>
        <w:shd w:fill="FFFFFF" w:val="clear"/>
        <w:spacing w:lineRule="auto" w:line="360" w:before="0" w:after="0"/>
        <w:ind w:firstLine="709"/>
        <w:jc w:val="both"/>
        <w:rPr/>
      </w:pPr>
      <w:r>
        <w:rPr>
          <w:rFonts w:cs="Times New Roman" w:ascii="Times New Roman" w:hAnsi="Times New Roman"/>
          <w:i/>
          <w:color w:val="000000"/>
          <w:sz w:val="28"/>
          <w:szCs w:val="28"/>
        </w:rPr>
        <w:t>Роли в процессе групповой работы.</w:t>
      </w:r>
      <w:r>
        <w:rPr>
          <w:rFonts w:cs="Times New Roman" w:ascii="Times New Roman" w:hAnsi="Times New Roman"/>
          <w:color w:val="000000"/>
          <w:sz w:val="28"/>
          <w:szCs w:val="28"/>
        </w:rPr>
        <w:t xml:space="preserve"> В психотерапевтической групповой работе центральной фигурой является терапевт, выступающий в отцовско-материнских ролях. В </w:t>
      </w:r>
      <w:r>
        <w:rPr>
          <w:rFonts w:cs="Times New Roman" w:ascii="Times New Roman" w:hAnsi="Times New Roman"/>
          <w:iCs/>
          <w:color w:val="000000"/>
          <w:sz w:val="28"/>
          <w:szCs w:val="28"/>
        </w:rPr>
        <w:t xml:space="preserve">группах социальной работы </w:t>
      </w:r>
      <w:r>
        <w:rPr>
          <w:rFonts w:cs="Times New Roman" w:ascii="Times New Roman" w:hAnsi="Times New Roman"/>
          <w:color w:val="000000"/>
          <w:sz w:val="28"/>
          <w:szCs w:val="28"/>
        </w:rPr>
        <w:t>руководитель может играть как центральную, так и вспомогательную роль.</w:t>
      </w:r>
    </w:p>
    <w:p>
      <w:pPr>
        <w:pStyle w:val="Normal"/>
        <w:shd w:fill="FFFFFF" w:val="clear"/>
        <w:spacing w:lineRule="auto" w:line="360" w:before="0" w:after="0"/>
        <w:ind w:firstLine="709"/>
        <w:jc w:val="both"/>
        <w:rPr/>
      </w:pPr>
      <w:r>
        <w:rPr>
          <w:rFonts w:cs="Times New Roman" w:ascii="Times New Roman" w:hAnsi="Times New Roman"/>
          <w:bCs/>
          <w:i/>
          <w:iCs/>
          <w:color w:val="000000"/>
          <w:sz w:val="28"/>
          <w:szCs w:val="28"/>
        </w:rPr>
        <w:t>Направление деятельности.</w:t>
      </w:r>
      <w:r>
        <w:rPr>
          <w:rFonts w:cs="Times New Roman" w:ascii="Times New Roman" w:hAnsi="Times New Roman"/>
          <w:b/>
          <w:bCs/>
          <w:iCs/>
          <w:color w:val="000000"/>
          <w:sz w:val="28"/>
          <w:szCs w:val="28"/>
        </w:rPr>
        <w:t xml:space="preserve"> </w:t>
      </w:r>
      <w:r>
        <w:rPr>
          <w:rFonts w:cs="Times New Roman" w:ascii="Times New Roman" w:hAnsi="Times New Roman"/>
          <w:color w:val="000000"/>
          <w:sz w:val="28"/>
          <w:szCs w:val="28"/>
        </w:rPr>
        <w:t>В аспектах социальной групповой и психотерапевтической работы, где рассматривают различные типы и виды групп, конечная цель групповой деятельности — эффективное личностное и групповое функционирование в общине и социуме. Поэтому групповая терапия в социальной работе раскрывается как обучающая деятельность по приобретению социально необходимых навыков и умен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1.2 Цели создания групп и в</w:t>
      </w:r>
      <w:r>
        <w:rPr>
          <w:rFonts w:cs="Times New Roman" w:ascii="Times New Roman" w:hAnsi="Times New Roman"/>
          <w:b/>
          <w:bCs/>
          <w:color w:val="000000"/>
          <w:sz w:val="28"/>
          <w:szCs w:val="28"/>
        </w:rPr>
        <w:t>заимодействие между членами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бщая цель данной группы формируется на основе индивидуальных целей, которые регулируются на начальном этапе социальным работником. Основная тема – помощь друг другу, поэтому данная группа может рассматриваться как определенная система взаимопомощи. Основная социальная модель групповой работы существенно отличается от групповой психотерапии. Концепция групповой деятельности предполагает выстраивание отношений не только в групповом пространстве, но и вне его. Внешняя среда включается в процесс групповой работы, когда отдельным членам группы необходимо научиться изменять ситуацию, влиять на окружение. Каждый член группы может экстраполировать индивидуальные концепции компетенции, они могут быть либо приняты, либо отвергнуты групп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отличительный аспект данной группы в том, что концепция предполагает ее развитие в ситуации «группа как целое». Это требует со стороны социального работника высокого уровня понимания интегративных механизмов группового взаимодействия, протекающих процессов изменения. Начальный состав группы, спонтанно собранный или созданный усилиями группового работника, образует структуру автономного развития, в которой проявляются лидеры, берущие на себя руководящую роль, координирующие ситуацию, направляющие групповое развитие на решение необходимых потребностей.</w:t>
      </w:r>
    </w:p>
    <w:p>
      <w:pPr>
        <w:pStyle w:val="Normal"/>
        <w:spacing w:lineRule="auto" w:line="360" w:before="0" w:after="0"/>
        <w:ind w:firstLine="709"/>
        <w:jc w:val="both"/>
        <w:rPr/>
      </w:pPr>
      <w:r>
        <w:rPr>
          <w:rFonts w:cs="Times New Roman" w:ascii="Times New Roman" w:hAnsi="Times New Roman"/>
          <w:color w:val="000000"/>
          <w:sz w:val="28"/>
          <w:szCs w:val="28"/>
        </w:rPr>
        <w:t>Отличительным фактором данной группы является гибкость ее целей, учет различных человеческих потребностей.</w:t>
      </w:r>
    </w:p>
    <w:p>
      <w:pPr>
        <w:pStyle w:val="Normal"/>
        <w:spacing w:lineRule="auto" w:line="360" w:before="0" w:after="0"/>
        <w:ind w:firstLine="709"/>
        <w:jc w:val="both"/>
        <w:rPr/>
      </w:pPr>
      <w:r>
        <w:rPr>
          <w:rFonts w:cs="Times New Roman" w:ascii="Times New Roman" w:hAnsi="Times New Roman"/>
          <w:color w:val="000000"/>
          <w:sz w:val="28"/>
          <w:szCs w:val="28"/>
        </w:rPr>
        <w:t>В данной модели, в соответствии с ее концепцией, индивиды проявляют активность в процессе группового взаимодействия. Каждый член группы имеет возможность управления и разделения властных полномочий, так как работа в группе рассматривается как один из элементов социального обучения, направленного на развитие социального функционирования индивида.</w:t>
      </w:r>
    </w:p>
    <w:p>
      <w:pPr>
        <w:pStyle w:val="Normal"/>
        <w:spacing w:lineRule="auto" w:line="360" w:before="0" w:after="0"/>
        <w:ind w:firstLine="709"/>
        <w:jc w:val="both"/>
        <w:rPr/>
      </w:pPr>
      <w:r>
        <w:rPr>
          <w:rFonts w:cs="Times New Roman" w:ascii="Times New Roman" w:hAnsi="Times New Roman"/>
          <w:color w:val="000000"/>
          <w:sz w:val="28"/>
          <w:szCs w:val="28"/>
        </w:rPr>
        <w:t>Из всех потребностей индивида важнейшими в групповой работе являются соучастие, сочувствие. Развитие данных социальных навыков является целью групповой клинической работы, а также потребностью общества, где господствует идеология деперсонализации, отчуждения людей друг от друга. Независимо от профиля – терапевтического, профилактического – групп, связанных с развитием, способность индивида к соучастию является основополагающим фактором.</w:t>
      </w:r>
    </w:p>
    <w:p>
      <w:pPr>
        <w:pStyle w:val="Normal"/>
        <w:spacing w:lineRule="auto" w:line="360" w:before="0" w:after="0"/>
        <w:ind w:firstLine="709"/>
        <w:jc w:val="both"/>
        <w:rPr/>
      </w:pPr>
      <w:r>
        <w:rPr>
          <w:rFonts w:cs="Times New Roman" w:ascii="Times New Roman" w:hAnsi="Times New Roman"/>
          <w:color w:val="000000"/>
          <w:sz w:val="28"/>
          <w:szCs w:val="28"/>
        </w:rPr>
        <w:t>С другой стороны, данный подход развивает навыки автономии, индивидуальности. Используя ресурсы группы, ее члены могут рефлексировать индивидуальные различия, развивать и приобретать навыки межгруппового взаимодействия, учитывая индивидуальные характеристики индивидуумов, осмысляя не только позитивные, но и негативные проявления индивидуальности.</w:t>
      </w:r>
    </w:p>
    <w:p>
      <w:pPr>
        <w:pStyle w:val="Normal"/>
        <w:spacing w:lineRule="auto" w:line="360" w:before="0" w:after="0"/>
        <w:ind w:firstLine="709"/>
        <w:jc w:val="both"/>
        <w:rPr/>
      </w:pPr>
      <w:r>
        <w:rPr>
          <w:rFonts w:cs="Times New Roman" w:ascii="Times New Roman" w:hAnsi="Times New Roman"/>
          <w:color w:val="000000"/>
          <w:sz w:val="28"/>
          <w:szCs w:val="28"/>
        </w:rPr>
        <w:t>Одна из важнейших задач в групповой работе – поддерживать постоянный динамический баланс между индивидуальными и групповыми потребностями и нуждами. Однако групповой работник должен отстаивать и защищать отдельного индивида, его нужды и потребнос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3 Модель группового взаимодействия и этические принципы социального группового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модель включает в себя исторически сложившиеся техники и подходы к групповой работе, вербальные и невербальные коммуникации, игровые принципы взаимодействия. Потребности клиентов и задачи групповой работы образуют единое пространство для взаимодействий. Спонтанность и планирование – две доминанты групповой работы. Действия, разворачивающиеся по принципу «здесь и теперь», дают возможность клиентам получить опыт взаимодействия, который может быть актуализирован в дальнейших взаимодействиях. Группа не имеет ограничений по своему развитию и выдвижению инициатив как взаимодействия, так и расширения компетенций и полномочий.</w:t>
      </w:r>
    </w:p>
    <w:p>
      <w:pPr>
        <w:pStyle w:val="Normal"/>
        <w:spacing w:lineRule="auto" w:line="360" w:before="0" w:after="0"/>
        <w:ind w:firstLine="709"/>
        <w:jc w:val="both"/>
        <w:rPr/>
      </w:pPr>
      <w:r>
        <w:rPr>
          <w:rFonts w:cs="Times New Roman" w:ascii="Times New Roman" w:hAnsi="Times New Roman"/>
          <w:color w:val="000000"/>
          <w:sz w:val="28"/>
          <w:szCs w:val="28"/>
        </w:rPr>
        <w:t>Социальный работник имеет репертуар ролевых взаимодействий от «помощника» до «учителя», в зависимости от оценки потребностей группы, межгруппового взаимодействия, ситуации. В своей деятельности он должен проявлять определенную меру сочувствия, быть естественным, профессиональным, не директивным. Как и в индивидуальной работе, отношения, которые складываются как между клиентами в группе, так и между социальным работником и клиентом, рассматриваются как терапевтические. Большую роль в этом играют идентификации между клиентами и социальным работником. Это достигается за счет неформального общения, уменьшения социальной дистанции, доверия.</w:t>
      </w:r>
    </w:p>
    <w:p>
      <w:pPr>
        <w:pStyle w:val="Normal"/>
        <w:spacing w:lineRule="auto" w:line="360" w:before="0" w:after="0"/>
        <w:ind w:firstLine="709"/>
        <w:jc w:val="both"/>
        <w:rPr/>
      </w:pPr>
      <w:r>
        <w:rPr>
          <w:rFonts w:cs="Times New Roman" w:ascii="Times New Roman" w:hAnsi="Times New Roman"/>
          <w:color w:val="000000"/>
          <w:sz w:val="28"/>
          <w:szCs w:val="28"/>
        </w:rPr>
        <w:t>Социальный работник несет ответственность за оказание помощи. Он имеет дело с чувствами людей, экзистенциальными ценностями, рассматривает их как законные компоненты интер-акционального процесса. Социальный работник выполняет функции власти в рамках концепции полномочий, осуществляет контроль за развитием группы и реализацией поставленных целей и задач, однако он не ограничивает группу в автономном развитии, поддерживает ее независимость, разделяет с ней властные полномоч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ология социальной работы с группой основывается на том утверждении, что человек может изменить трудную жизненную ситуацию, если ему оказывать содействие. В этом проявляется гуманистическая сущность социальной работы вообще и групповой практики в частности.</w:t>
      </w:r>
    </w:p>
    <w:p>
      <w:pPr>
        <w:pStyle w:val="Normal"/>
        <w:spacing w:lineRule="auto" w:line="360" w:before="0" w:after="0"/>
        <w:ind w:firstLine="709"/>
        <w:jc w:val="both"/>
        <w:rPr/>
      </w:pPr>
      <w:r>
        <w:rPr>
          <w:rFonts w:cs="Times New Roman" w:ascii="Times New Roman" w:hAnsi="Times New Roman"/>
          <w:color w:val="000000"/>
          <w:sz w:val="28"/>
          <w:szCs w:val="28"/>
        </w:rPr>
        <w:t>Социальная работа направлена на повышение индивидуального функционирования, в групповой работе реализацию этой потребности осуществляет межгрупповое взаимодействие, в основе которого лежат следующие принципы: признание уникальности клиента в межгрупповом взаимодействии; признание разнообразия групп как видов человеческого сообщества; принятие индивида с его уникальными возможностями, способностями, слабостями и своеобразием; утверждение целенаправленных взаимодействий между членами группы и социальным работником; поддержка и предоставление полезных контактов всем членам группы; модификация группового процесса в контексте изменения групповых задач; поддержка каждого члена группы, предоставление ему возможности для реализации и актуализации своих потребностей; предоставление каждому члену группы возможности участвовать в групповом процессе, решая свои индивидуальные проблемы; создание условий членам группы для получения нового опыта социальных отношений; разумное использование ограничений, оценивание индивида и его ситуации в групповом взаимодействии; целенаправленное использование программы работы с группой с целью достижения поставленных задач; проявление теплых и дружеских отношений со стороны социального работника ко всем членам группы.</w:t>
      </w:r>
    </w:p>
    <w:p>
      <w:pPr>
        <w:pStyle w:val="Normal"/>
        <w:spacing w:lineRule="auto" w:line="360" w:before="0" w:after="0"/>
        <w:ind w:firstLine="709"/>
        <w:jc w:val="both"/>
        <w:rPr/>
      </w:pPr>
      <w:r>
        <w:rPr>
          <w:rFonts w:cs="Times New Roman" w:ascii="Times New Roman" w:hAnsi="Times New Roman"/>
          <w:color w:val="000000"/>
          <w:sz w:val="28"/>
          <w:szCs w:val="28"/>
        </w:rPr>
        <w:t>Немаловажным составляющим элементом в групповой работе является процесс урегулирования отношений. Содержание групповой работы включает в себя использование определенного накопленного опыта, возможностей творческого индивидуального роста, поэтому процесс урегулирования рассматривается в групповой работе как способ достижения поставленных целей, завершающий этап в работе с группо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КЛИНИЧЕСКИЕ МОДЕЛИ, ГРУППОВОЕ КОНСУЛЬТИРОВАНИЕ И ГРУППЫ ПСИХОЛОГИЧЕСКОГО САМОПОНИМАНИЯ</w:t>
      </w:r>
    </w:p>
    <w:p>
      <w:pPr>
        <w:pStyle w:val="Normal"/>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Основные клинические модели работы с группой</w:t>
      </w:r>
    </w:p>
    <w:p>
      <w:pPr>
        <w:pStyle w:val="Normal"/>
        <w:shd w:fill="FFFFFF" w:val="clear"/>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rPr>
        <w:t xml:space="preserve">Групповая психоаналитическая терапия. </w:t>
      </w:r>
      <w:r>
        <w:rPr>
          <w:rFonts w:cs="Times New Roman" w:ascii="Times New Roman" w:hAnsi="Times New Roman"/>
          <w:color w:val="000000"/>
          <w:sz w:val="28"/>
          <w:szCs w:val="28"/>
        </w:rPr>
        <w:t>В основе ее — психоаналитическая традиция работы с группой. Группа состоит из 8 — 10 человек в возрасте от 18 до 60 лет. Взаимодействие осуществляется на основе обсуждения и интерпретации неосознанных процессов. Группа осуществляет «контроль» относительно свободных ассоциации, сопротивление интерпретируется не только терапевтом, но и членами группы, которые сосредоточены на текущих проблемах и отношения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 Вольф предложил принципы индивидуального психоанализа применительно к группе. Он считал, что группа не в состоянии использовать психодинамические концепции, так как групповая рефлексия не может адекватно проанализировать индивидуальные интрапсихические процессы. Им была предложена «альтернативная сессия», суть которой в том, что группа встречается без терапевта, чтобы продолжить терапию без его влияния. В этих подходах терапевт может занимать позицию наблюдателя, лишь направляющего развитие процесса в соответствии с целями групповой работы.</w:t>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rPr>
        <w:t xml:space="preserve">Группы терапии деятельностью. </w:t>
      </w:r>
      <w:r>
        <w:rPr>
          <w:rFonts w:cs="Times New Roman" w:ascii="Times New Roman" w:hAnsi="Times New Roman"/>
          <w:color w:val="000000"/>
          <w:sz w:val="28"/>
          <w:szCs w:val="28"/>
        </w:rPr>
        <w:t>Данный вид групповой работы был предложен С. Славсоном на основе психоаналитических концепций. Группа состоит из детей и подростков от 8 до 15 лет. Члены группы тщательно отбираются на основе взаимных терапевтических влияний, они поощряются за использование невербальных форм самовыражения и разнообразие действий. В работе применяются различные формы деятельности — от ремесел до экскурсий. В данной группе важна атмосфера, где дети действуют, исходя из своих импульсов и фантазий, даже если эти действия будут носить агрессивный характер по отношению к какому-либо члену группы или терапевту. Терапевт не имеет специфической роли в группе, он недирективно реагирует на сознательные и неосознанные потребности детей. Латентные аспекты детского поведения он интерпретирует в понятиях психоаналитической концепции.</w:t>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rPr>
        <w:t xml:space="preserve">Групповые адаптивные подходы. </w:t>
      </w:r>
      <w:r>
        <w:rPr>
          <w:rFonts w:cs="Times New Roman" w:ascii="Times New Roman" w:hAnsi="Times New Roman"/>
          <w:color w:val="000000"/>
          <w:sz w:val="28"/>
          <w:szCs w:val="28"/>
        </w:rPr>
        <w:t>Дж. Джонс предложил адаптивные подходы к групповой терапии. В отличие от психоаналитических подходов, данный метод не ставит цель раскрыть причины конфликтов и проблем. Он воспроизводит ситуации напряжения, предлагая клиентам заново их пережить и тем самым приобрести новый опыт выхода из ситуации. В группе работает «регистратор», который фиксирует все встречи и находится за пределами группового взаимодействия. Клиенты отобраны, цели объяснены. Метод применим к различным индивидуальным случаям, психосоциальным проблемам.</w:t>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rPr>
        <w:t xml:space="preserve">Поведенческая групповая терапия. </w:t>
      </w:r>
      <w:r>
        <w:rPr>
          <w:rFonts w:cs="Times New Roman" w:ascii="Times New Roman" w:hAnsi="Times New Roman"/>
          <w:color w:val="000000"/>
          <w:sz w:val="28"/>
          <w:szCs w:val="28"/>
        </w:rPr>
        <w:t>Поведенческая терапия направлена на формирование позитивного поведения. Группа состоит из пяти-семи человек, в которую включен терапевт. Как правило, это гомогенная группа, имеющая психологические проблемы, сложности в общении и поведении. Предварительно члены группы проходят индивидуальную терапию. В групповой терапевтической работе используют пять основных интервенций: обратную связь, моделирование поведения, мотивационное стимулирование, десенсибилизирование (уменьшение тревожности), социальное закрепл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групповой работы клиенты в открытой форме делятся своими чувствами и эмоциями, обучаются избегать социальных конфликтов, получают навыки позитивного общения.</w:t>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rPr>
        <w:t xml:space="preserve">Терапевтические социальные клубы и общины. </w:t>
      </w:r>
      <w:r>
        <w:rPr>
          <w:rFonts w:cs="Times New Roman" w:ascii="Times New Roman" w:hAnsi="Times New Roman"/>
          <w:color w:val="000000"/>
          <w:sz w:val="28"/>
          <w:szCs w:val="28"/>
        </w:rPr>
        <w:t xml:space="preserve">Данные группы были предложены в 40-е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олетия английскими психиатрами для адаптации клиентов, прошедших терапевтический курс в психиатрических лечебницах. Терапевтические сообщества, клубы или общины используют социальные демократические структуры для адаптации клиента к самостоятельному проживанию в социуме. В групповой работе используются различные методы: интервьюирование, группы встреч в сообществе, вербализация чувств и страхов и последующее их обсуждение, методы групповой поддержки.</w:t>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rPr>
        <w:t xml:space="preserve">Репрессивно-стимулирующая группа. </w:t>
      </w:r>
      <w:r>
        <w:rPr>
          <w:rFonts w:cs="Times New Roman" w:ascii="Times New Roman" w:hAnsi="Times New Roman"/>
          <w:color w:val="000000"/>
          <w:sz w:val="28"/>
          <w:szCs w:val="28"/>
        </w:rPr>
        <w:t>Использование термина «репрессивно-стимулирующий» связано с необходимостью обозначить данную группу как группу, которая не использует в практике своей работы аналитические методы интервенц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меется достаточно разнообразная парадигма этих групп: группы самопомощи, психотиков, алкоголиков, наркоманов, осужденных и т.д. Групповой процесс развивается на основе групповой идентификации, где при условии эмоционального принятия и социальной поддержки обсуждаются проблемы, характерные для данной социальной субкультуры.</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Основные методы группового консультирования</w:t>
      </w:r>
    </w:p>
    <w:p>
      <w:pPr>
        <w:pStyle w:val="Normal"/>
        <w:shd w:fill="FFFFFF" w:val="clear"/>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ind w:firstLine="709"/>
        <w:jc w:val="both"/>
        <w:rPr/>
      </w:pPr>
      <w:r>
        <w:rPr>
          <w:rFonts w:cs="Times New Roman" w:ascii="Times New Roman" w:hAnsi="Times New Roman"/>
          <w:i/>
          <w:color w:val="000000"/>
          <w:sz w:val="28"/>
          <w:szCs w:val="28"/>
        </w:rPr>
        <w:t>Методы группового развития.</w:t>
      </w:r>
      <w:r>
        <w:rPr>
          <w:rFonts w:cs="Times New Roman" w:ascii="Times New Roman" w:hAnsi="Times New Roman"/>
          <w:color w:val="000000"/>
          <w:sz w:val="28"/>
          <w:szCs w:val="28"/>
        </w:rPr>
        <w:t xml:space="preserve"> Данный групповой метод направлен на развитие социальной компетенции клиентов, межличностных отношений, потребности в формировании безопасной окружающей среды. В центре групповой работы — личностный рост клиентов. В процессе развития отношений большое внимание уделяется чувствам клиентов, в процессе дискуссий терапевт осуществляет консультативный процесс. Группа формируется на основе добровольного участия в сессиях, она имеет открытое терапевтическое пространство, периодичность встреч не превышает трех раз в неделю.</w:t>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rPr>
        <w:t xml:space="preserve">Групповой метод решения проблем. </w:t>
      </w:r>
      <w:r>
        <w:rPr>
          <w:rFonts w:cs="Times New Roman" w:ascii="Times New Roman" w:hAnsi="Times New Roman"/>
          <w:color w:val="000000"/>
          <w:sz w:val="28"/>
          <w:szCs w:val="28"/>
        </w:rPr>
        <w:t>Решение проблемы в процессе группового обсуждения — основная цель данной группы. Первичные задачи направлены на обучение клиентов через опыт группы решать свои индивидуальные проблемы. Метод применим как к нормальным, так и к «тревожным» клиентам. Клиенты в группе выбирают темы для обсуждения, которые их волнуют, в процессе обсуждения они обучаются умениям выслушивать собеседника, строить с ним диалог, получать и отбирать информацию в соответствии с принятыми нормами группы. Существенный аспект данной группы — демократизм и дружеское участие, это профессиональная задача лидера группы. Метод способствует позитивным человеческим отношениям, помогает клиентам лучше понимать друг друга, уважать потребности и мнения другого человека.</w:t>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rPr>
        <w:t xml:space="preserve">Групповое адлерианское консультирование. </w:t>
      </w:r>
      <w:r>
        <w:rPr>
          <w:rFonts w:cs="Times New Roman" w:ascii="Times New Roman" w:hAnsi="Times New Roman"/>
          <w:color w:val="000000"/>
          <w:sz w:val="28"/>
          <w:szCs w:val="28"/>
        </w:rPr>
        <w:t>Это групповое консультирование семьи по проблемам трудностей, возникающих у детей в процессе обучения и развития. В основе метода — телеаналитическое семейное консультирование Адлера. Согласно его представлениям, каждое действие человека имеет цель. В социальных отношениях важно самоопределение, отсюда принципиальными фазами в групповом процессе являются развивающие отношения, интерпретация ситуаций, перевоспитан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Уникальность данного метода группового консультирования — в публичном и открытом урегулировании отношений. Практически все групповые сессии посвящены обучению урегулированию отношений между детьми, детьми и родителями, а также с другими абонентскими группами, с которыми взаимодействуют дети в процессе обуч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детских группах применяют директивные методы регулирования поведения, при этом используют в пределах группы метод конфликтов, чтобы сформировать новые отношения и ценностные ориентации. В процессе группового взаимодействия ребенок учится добиваться поставленных целей, формируется нормативная социальная ориентация.</w:t>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rPr>
        <w:t xml:space="preserve">Функциональный групповой подход. </w:t>
      </w:r>
      <w:r>
        <w:rPr>
          <w:rFonts w:cs="Times New Roman" w:ascii="Times New Roman" w:hAnsi="Times New Roman"/>
          <w:color w:val="000000"/>
          <w:sz w:val="28"/>
          <w:szCs w:val="28"/>
        </w:rPr>
        <w:t>Групповое функциональное консультирование состоит из эклектических методов поведенческой терапии. Группа состоит из клиентов, имеющих проблемы с индивидуальным социальным функционированием. Она организуется для того, чтобы улучшить социальное функционирование отдельных индивидов путем регулирования отношений и приобретения определенных стереотипов поведения. Групповой работник акцентирует внимание группы на взаимной заботе, помощи друг другу, принятии и поддержке. Используются методы ролевых идентификаций, когда клиент учится представлять других людей, общаться, выражать определенные представл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данном методе на финише групповой деятельности используется техника «группового испытания», чтобы проверить степень сплоченности группы, умения помогать друг другу. Метод используется при работе с трудными подростками, клиентами, имеющими семейные проблемы, а также с асоциальными группами.</w:t>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rPr>
        <w:t xml:space="preserve">Группо-центрированное консультирование. </w:t>
      </w:r>
      <w:r>
        <w:rPr>
          <w:rFonts w:cs="Times New Roman" w:ascii="Times New Roman" w:hAnsi="Times New Roman"/>
          <w:color w:val="000000"/>
          <w:sz w:val="28"/>
          <w:szCs w:val="28"/>
        </w:rPr>
        <w:t>В основе данного метода — недирективные подходы клиент-центрированной терапии К. Роджерса. Данное направление подчеркивает, что каждый индивид имеет потребность к самоактуализации, личностному росту и индивидуальному развити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огласно принципу гомеостазиса, каждый член группы может актуализировать свои потребности в той мере, в какой он развил свои отношения с группой. Группа выступает в качестве катализатора отношений и стимулирует межличностное общен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рупповой работник выступает в роли наставника, однако он не решает проблемы клиента, придерживается принципа безоценочного отношения к ситуации. Выполняя связующую функцию между клиентами, показывает образцы конструктивного поведения, различные вклады клиентов в развитие межгруппового взаимодействия, обеспечивает стимулирование групповой дискуссии.</w:t>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rPr>
        <w:t xml:space="preserve">Семейное групповое консультирование. </w:t>
      </w:r>
      <w:r>
        <w:rPr>
          <w:rFonts w:cs="Times New Roman" w:ascii="Times New Roman" w:hAnsi="Times New Roman"/>
          <w:color w:val="000000"/>
          <w:sz w:val="28"/>
          <w:szCs w:val="28"/>
        </w:rPr>
        <w:t>Социальное консультирование семьи имеет многоаспектный характер. Эта деятельность направлена на решение потребностей семьи и ее социального окружения. Следует отметить, что сегодня нет единых подходов к практике социального семейного консультирования, возможно лишь обозначить основные стратегии: акцент делается на моделях взаимодействия между личностью и ее окружением; системный подход к семье. Анализируются структурное взаимодействие, связи, содержание, форма организации; подход к семье как единице изменения, осмысления способов изменения ситу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ктивно-терапевтический» подход использует активные формы вмешательства: переструктурирование семейных связей, введение новых брачно-семейных ролей, распределение домашних обязанностей и т.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онцентрирование работы по принципу «здесь и теперь», изменение установок и взглядов на семейные отношения, поведение брачных партнеров.</w:t>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rPr>
        <w:t xml:space="preserve">Семейное консультирование Фуллмера. </w:t>
      </w:r>
      <w:r>
        <w:rPr>
          <w:rFonts w:cs="Times New Roman" w:ascii="Times New Roman" w:hAnsi="Times New Roman"/>
          <w:color w:val="000000"/>
          <w:sz w:val="28"/>
          <w:szCs w:val="28"/>
        </w:rPr>
        <w:t>Метод группового семейного консультирования Фуллмера базируется на утверждении, что индивидуальное поведение человека есть отражение его семейной ситуации. В центре внимания метода — использование позитивных образцов семейных отношений для формирования новых моделей поведения учеников, имеющих школьные проблем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связи с тем, что негативное поведение было сформировано в рамках семейных отношений, предполагается найти позитивные модели семейного влияния, чтобы изменить существующее поведение детей, этому подчинены групповые процессы.</w:t>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rPr>
        <w:t xml:space="preserve">Семейная терапия Сатир. </w:t>
      </w:r>
      <w:r>
        <w:rPr>
          <w:rFonts w:cs="Times New Roman" w:ascii="Times New Roman" w:hAnsi="Times New Roman"/>
          <w:color w:val="000000"/>
          <w:sz w:val="28"/>
          <w:szCs w:val="28"/>
        </w:rPr>
        <w:t>Согласно В. Сатир, семья — это самоорганизующая система, в основе отношений которой лежат принципы гомеостазиса: элементы системы реагируют друг на друга таким образом, чтобы сохранить баланс отношений. Многие проблемы В. Сатир предлагает трактовать как «дефекты» в системных семейных связях. Социальный терапевт, имея представления об идеальной семье, разъясняет сложившуюся ситуацию брачным партнерам, способствует их интеграции. Каждый член семьи рассматривается в соответствии с его ролью, в хронологическом контексте семейных отношений, большой объем времени уделяется работе над «болью», кризисными семейными ситуациями.</w:t>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rPr>
        <w:t xml:space="preserve">Структурная семейная терапия Минухина. </w:t>
      </w:r>
      <w:r>
        <w:rPr>
          <w:rFonts w:cs="Times New Roman" w:ascii="Times New Roman" w:hAnsi="Times New Roman"/>
          <w:color w:val="000000"/>
          <w:sz w:val="28"/>
          <w:szCs w:val="28"/>
        </w:rPr>
        <w:t>Структурная семейная терапия направлена на изменение позиций членов семьи в конфликтных ситуациях. Социальный терапевт пытается разъяснить сторонам границы сложившихся отношений, представляя семью как мультисистему, включающую в себя: подсистему супруга (супруги), подсистему родителей, подсистему дальних и ближних родственников. Возникновение напряженности в системе семейных отношений возникает от неумения регулировать и адаптировать личное пространство (границы подсистемы) при возникающих внутренних и внешних изменениях (рождение детей, назначение, потеря работы и т.д.). Социальный терапевт обучает клиентов гибко выстраивать границы своей системы, отказываться от жестких моделей взаимодействия, заменяя их на более функциональные. Ключевым концептом С. Минухина является «соединение» терапевта и семьи, в результате чего возможно терапевтическое изменение.</w:t>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rPr>
        <w:t xml:space="preserve">Системная терапия Боуена. </w:t>
      </w:r>
      <w:r>
        <w:rPr>
          <w:rFonts w:cs="Times New Roman" w:ascii="Times New Roman" w:hAnsi="Times New Roman"/>
          <w:color w:val="000000"/>
          <w:sz w:val="28"/>
          <w:szCs w:val="28"/>
        </w:rPr>
        <w:t>Теоретические подходы М. Боуена наиболее близко связаны с системным подходом. Согласно теории систем, если один элемент системы изменяется, то возникает такая реакция, которая приводит к изменению всей системы. М. Боуен рассматривает семью как мультигенерацию, где связи между поколениями играют определенную роль в семейном функционировании. Генограмма, структурная система межпоколенных связей, составленная терапевтом, дает возможность понять и оценить поведение отдельных элементов системы (супруги, дети, родственники, родители) в контексте проблем отдельного случая, а также в контексте всей системы родственных связей. Роль социального терапевта заключается в том, чтобы помочь каждому разобраться в своих функциях в системе семейных отношений.</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Основные группы психологического самопонимания</w:t>
      </w:r>
    </w:p>
    <w:p>
      <w:pPr>
        <w:pStyle w:val="Normal"/>
        <w:shd w:fill="FFFFFF" w:val="clear"/>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rPr>
        <w:t xml:space="preserve">Лабораторные методы и Т-группы. </w:t>
      </w:r>
      <w:r>
        <w:rPr>
          <w:rFonts w:cs="Times New Roman" w:ascii="Times New Roman" w:hAnsi="Times New Roman"/>
          <w:color w:val="000000"/>
          <w:sz w:val="28"/>
          <w:szCs w:val="28"/>
        </w:rPr>
        <w:t>Лабораторный метод может рассматриваться как процесс самоизучения клиентом своих индивидуальных особенностей, где осуществляется «расширение сознания» в целях более эффективного социального функционирования. Клиенты рассматривают проблемы, с которыми они сталкиваются в повседневной жизни. Рабочий метод базируется на концепции межгруппового взаимодействия и концепции полномочий. Цель лаборатории — тренинг навыков организационного поведения и развития сенситивного опы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ренинг сенситивности может рассматриваться только как часть лабораторного метода, так как он непосредственно связан с вопросами персонала и лишь отчасти — с процессами групп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группа, или «тренинг-группа», рассматривается как отдельная группа развития сенситивности. Она состоит из десяти-пятнадцати членов, роль тренера состоит в том, чтобы помогать расширять опыт межгрупповых взаимодействий. Неструктурированные ситуации, которые проявляются в результате межгруппового взаимодействия, служат материалом для изучения. Методы тренера могут включать ролевые игры, работу с групповыми фантазиями, конфронтации и обратную связ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жесард Эгон, выделив главные переменные сенситивного тренинга, предложил новую модель «контракт-интерперсональной группы». Данная группа отличается от традиционной Т-группы, так как она имеет структуру, цели, лидера, который на основе контракта моделирует поведение группы. Лидер — член группы, он является примером для остальных в ситуации самораскрытия, самоанализ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Лорэйн Гибб развил эту форму групповой работы. Согласно его концепции, лидером становится тот, кто может войти в группу «свободным от роли» способом. Лидер стремится отвечать спонтанно, бессознательно, однако его ответы должны быть полезны группе, отражать уровень их притязаний и потребностей.</w:t>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lang w:val="en-US"/>
        </w:rPr>
        <w:t>S</w:t>
      </w:r>
      <w:r>
        <w:rPr>
          <w:rFonts w:cs="Times New Roman" w:ascii="Times New Roman" w:hAnsi="Times New Roman"/>
          <w:bCs/>
          <w:i/>
          <w:color w:val="000000"/>
          <w:sz w:val="28"/>
          <w:szCs w:val="28"/>
        </w:rPr>
        <w:t xml:space="preserve">-группы.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группы, или группы обучения, состоят из восьми — пятнадцати человек, работу организует консультант, в задачи которого входит анализ группового поведения. Задача лидера — отрефлексировать неконструктивное поведение клиента и подсказать ему адекватные модели поведения. В процессе развития метода были предложены и другие модели, корректирующие отношения членов групп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рупповой процесс используется для того, чтобы в процессе группового взаимодействия помочь клиентам понять специфику своих отношений и поведения, которые в реальности выступают в качестве дисфункции. Лидер или консультант рефлексирует осознанные или неосознанные поведенческие проявления клиентов, а затем корректирует их в процессе группового взаимодейств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работе используют элементы психодрамы, ролевых игр, чтобы расширить стратегии понимания конфликтов. В отличие от групп терапии, данные группы существуют непродолжительное время, они позволяют участникам справиться с такими проявлениями, как чувство неуверенности, гнев, агрессия, беспокойство и т.д., которые проявляются в межгрупповом взаимодействии.</w:t>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rPr>
        <w:t xml:space="preserve">Группы встреч. </w:t>
      </w:r>
      <w:r>
        <w:rPr>
          <w:rFonts w:cs="Times New Roman" w:ascii="Times New Roman" w:hAnsi="Times New Roman"/>
          <w:color w:val="000000"/>
          <w:sz w:val="28"/>
          <w:szCs w:val="28"/>
        </w:rPr>
        <w:t>Группы встреч сосредоточиваются на индивидуальном развитии, терапевтические проблемы в них менее актуальны. Группа состоит из шести-двенадцати человек, работа строится на столкновении, конфронтации различных мнений. Техники работы — самораскрытие, спонтанность, обратная связь, используются сенсорные методы. Основная цель — обеспечение непосредственного контакта, без фильтрации информации и ее искажения. В работе подчеркивается познавательная и эмоциональная причастность к ситуации, которая разворачивается в группе. Правила групповой работы не накладывают ограничений на форму дискуссий, они свободны, не разрешено лишь причинение физического вреда членам группы. Тактика лидера — конфронтация к тем, кто не принимает активного участия в обсуждении предложенной темы.</w:t>
      </w:r>
    </w:p>
    <w:p>
      <w:pPr>
        <w:pStyle w:val="Normal"/>
        <w:shd w:fill="FFFFFF" w:val="clear"/>
        <w:spacing w:lineRule="auto" w:line="360" w:before="0" w:after="0"/>
        <w:ind w:firstLine="709"/>
        <w:jc w:val="both"/>
        <w:rPr/>
      </w:pPr>
      <w:r>
        <w:rPr>
          <w:rFonts w:cs="Times New Roman" w:ascii="Times New Roman" w:hAnsi="Times New Roman"/>
          <w:bCs/>
          <w:i/>
          <w:color w:val="000000"/>
          <w:sz w:val="28"/>
          <w:szCs w:val="28"/>
        </w:rPr>
        <w:t xml:space="preserve">Марафон. </w:t>
      </w:r>
      <w:r>
        <w:rPr>
          <w:rFonts w:cs="Times New Roman" w:ascii="Times New Roman" w:hAnsi="Times New Roman"/>
          <w:color w:val="000000"/>
          <w:sz w:val="28"/>
          <w:szCs w:val="28"/>
        </w:rPr>
        <w:t>Цель группы марафонов — личностное изменение клиентов. Такие группы предпочли радикальный отход от традиционных групповых методов. Группа работает непрерывно в течение 24 часов и более, роль лидеров направлена на развитие творческого потенциала группы и снятие напряж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сихологическая близость, которая раскрывается благодаря интенсивному общению, дает возможность раскрыться клиентам, влияет на интенсивный личностный рост. Существуют групповые правила, среди которых можно выделить: конфиденциальность, взаимодействие на основе принципа «здесь и теперь», сохранение единого пространства общения и т.д. Исследования показали, что фактор усталости может позитивно влиять на групповое взаимодействие, активизацию поставленных цел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им образом, социальная работа с группой имеет широкий спектр форм и моделей. Основные задачи групповой работы применительно к практике социальной помощи можно свести к следующему: помощь клиенту во взаимодействиях с другими людьми, решение проблем с общением и взаимодействием, социальное развитие и изменение окружающей социальной сре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работа с группой функционирует в пределах сфер, связанных со здоровьем, социальным благосостоянием, проблемами свободного времени, образования, социальной помощ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Итак, социальная групповая работа – это </w:t>
      </w:r>
      <w:r>
        <w:rPr>
          <w:rFonts w:cs="Times New Roman" w:ascii="Times New Roman" w:hAnsi="Times New Roman"/>
          <w:iCs/>
          <w:color w:val="000000"/>
          <w:sz w:val="28"/>
          <w:szCs w:val="28"/>
        </w:rPr>
        <w:t xml:space="preserve">практический метод </w:t>
      </w:r>
      <w:r>
        <w:rPr>
          <w:rFonts w:cs="Times New Roman" w:ascii="Times New Roman" w:hAnsi="Times New Roman"/>
          <w:color w:val="000000"/>
          <w:sz w:val="28"/>
          <w:szCs w:val="28"/>
        </w:rPr>
        <w:t>социальной работы, который помогает личностям расширять свое социальное функционирование и, используя целенаправленный опыт группы, более эффективно справляться с индивидуальными, групповыми ситуациями или проблемами в микросоциу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групповая работа – это метод интерперсональной помощи развития в профессиональной социальной работе в малых группах, где используется групповой контекст для достижения индивидуальных и групповых целей. Социальная групповая работа, как и социальная работа со случаем, включает в себя различные подходы поведенческого обмена, индивидуального развития, интерперсональных умений, групповых ориентированных проблем, социальных акций. На практике социальная групповая работа представлена достаточно широко – от группового консультирования до терапевтических подходов.</w:t>
      </w:r>
    </w:p>
    <w:p>
      <w:pPr>
        <w:pStyle w:val="Normal"/>
        <w:spacing w:lineRule="auto" w:line="360" w:before="0" w:after="0"/>
        <w:ind w:firstLine="709"/>
        <w:jc w:val="both"/>
        <w:rPr/>
      </w:pPr>
      <w:r>
        <w:rPr>
          <w:rFonts w:cs="Times New Roman" w:ascii="Times New Roman" w:hAnsi="Times New Roman"/>
          <w:color w:val="000000"/>
          <w:sz w:val="28"/>
          <w:szCs w:val="28"/>
        </w:rPr>
        <w:t>Социальная групповая работа включает различные виды деятельности: развитие целой группы и отдельного члена группы; развитие взаимной помощи и поддержки среди членов группы; использование группового процесса для жизнедеятельности группы; развитие автономности в группе. Социальная групповая работа традиционно используется в практике работы в микросоциуме, с детьми, в социальных агентствах. В социальной групповой работе используют развивающие, реабилитационные, организационно-реабилитационные подходы, а также социальные тренинги и тренинги социальной компете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Развивающие подходы </w:t>
      </w:r>
      <w:r>
        <w:rPr>
          <w:rFonts w:cs="Times New Roman" w:ascii="Times New Roman" w:hAnsi="Times New Roman"/>
          <w:color w:val="000000"/>
          <w:sz w:val="28"/>
          <w:szCs w:val="28"/>
        </w:rPr>
        <w:t xml:space="preserve">основаны на экзистенциальных концепциях, они направлены на преодоление стрессов и кризисов в индивидуальном развитии. </w:t>
      </w:r>
      <w:r>
        <w:rPr>
          <w:rFonts w:cs="Times New Roman" w:ascii="Times New Roman" w:hAnsi="Times New Roman"/>
          <w:iCs/>
          <w:color w:val="000000"/>
          <w:sz w:val="28"/>
          <w:szCs w:val="28"/>
        </w:rPr>
        <w:t xml:space="preserve">Реабилитационные подходы </w:t>
      </w:r>
      <w:r>
        <w:rPr>
          <w:rFonts w:cs="Times New Roman" w:ascii="Times New Roman" w:hAnsi="Times New Roman"/>
          <w:color w:val="000000"/>
          <w:sz w:val="28"/>
          <w:szCs w:val="28"/>
        </w:rPr>
        <w:t>основаны на принципах эго-психологии с ориентацией на поведенческие теории, используют динамику малых групп в терапевтических целях для решения индивидуальных проб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Волков Б.С. Методы исследований в психологии: Учебно-практическое пособие./ Б.С. Волков, Н.В. Волкова. – М.: Педагогическое общество России, 2002. - 208 с.</w:t>
      </w:r>
    </w:p>
    <w:p>
      <w:pPr>
        <w:pStyle w:val="Normal"/>
        <w:suppressAutoHyphens w:val="true"/>
        <w:spacing w:lineRule="auto" w:line="360" w:before="0" w:after="0"/>
        <w:rPr/>
      </w:pPr>
      <w:r>
        <w:rPr>
          <w:rFonts w:cs="Times New Roman" w:ascii="Times New Roman" w:hAnsi="Times New Roman"/>
          <w:color w:val="000000"/>
          <w:sz w:val="28"/>
          <w:szCs w:val="28"/>
        </w:rPr>
        <w:t>2 Кулебякин Е.В. Психология социальной работы / Е.В. Кулебякин. - Владивосток. 2004. – 86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Фирсов М.В. Психология социальной работы: Содержание и методы психосоциальной практики: Учебное пособие для студентов высших учебных заведений/ М.В. Фирсов, Б.Ю. Шапиро. – М.: 2002. – 192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Фирсов М.В. Теория социальной работы: Учебное пособие для студ. высш. учеб. заведений /М.В. Фирсов, Е.Г. Студенова. – М.: Гуманитарный изд., 2001. – 432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Холостова Е.И. Теория социальной работы: Учебник / Е.И. Холостовой. - М.: Юристь, 1999. - 334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5:00Z</dcterms:created>
  <dc:creator>www.PHILka.RU</dc:creator>
  <dc:description/>
  <cp:keywords/>
  <dc:language>en-US</dc:language>
  <cp:lastModifiedBy>SYSTEM</cp:lastModifiedBy>
  <dcterms:modified xsi:type="dcterms:W3CDTF">2011-09-08T04:15:00Z</dcterms:modified>
  <cp:revision>2</cp:revision>
  <dc:subject/>
  <dc:title>ВВЕДЕНИЕ</dc:title>
</cp:coreProperties>
</file>