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284" w:leader="none"/>
        </w:tabs>
        <w:spacing w:lineRule="auto" w:line="360"/>
        <w:rPr>
          <w:sz w:val="28"/>
          <w:szCs w:val="28"/>
          <w:lang w:val="en-US"/>
        </w:rPr>
      </w:pPr>
      <w:r>
        <w:rPr>
          <w:sz w:val="28"/>
          <w:szCs w:val="28"/>
          <w:lang w:val="en-US"/>
        </w:rPr>
        <w:t>Введение</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Особенности семейного воспитания детей, заболевающих неврозом.</w:t>
      </w:r>
    </w:p>
    <w:p>
      <w:pPr>
        <w:pStyle w:val="Normal"/>
        <w:widowControl w:val="false"/>
        <w:tabs>
          <w:tab w:val="clear" w:pos="708"/>
          <w:tab w:val="left" w:pos="284" w:leader="none"/>
        </w:tabs>
        <w:spacing w:lineRule="auto" w:line="360"/>
        <w:rPr>
          <w:sz w:val="28"/>
          <w:szCs w:val="28"/>
          <w:lang w:val="en-US"/>
        </w:rPr>
      </w:pPr>
      <w:r>
        <w:rPr>
          <w:sz w:val="28"/>
          <w:szCs w:val="28"/>
          <w:lang w:val="en-US"/>
        </w:rPr>
        <w:t>Заключение</w:t>
      </w:r>
    </w:p>
    <w:p>
      <w:pPr>
        <w:pStyle w:val="Normal"/>
        <w:widowControl w:val="false"/>
        <w:tabs>
          <w:tab w:val="clear" w:pos="708"/>
          <w:tab w:val="left" w:pos="284" w:leader="none"/>
        </w:tabs>
        <w:spacing w:lineRule="auto" w:line="360"/>
        <w:rPr>
          <w:sz w:val="28"/>
          <w:szCs w:val="28"/>
          <w:lang w:val="en-US"/>
        </w:rPr>
      </w:pPr>
      <w:r>
        <w:rPr>
          <w:sz w:val="28"/>
          <w:szCs w:val="28"/>
          <w:lang w:val="en-US"/>
        </w:rPr>
        <w:t>Литератур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lang w:val="en-US"/>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rPr>
        <w:t xml:space="preserve">Неврозы у детей и подростков - самый распространенный вид нервно-психической патологии. Как психогенные заболевания формирующейся личности, неврозы в аффективно-заостренной форме отражают многие проблемы человеческих отношений, прежде всего понимания и общения между людьми, поиска своего «я», оптимальных путей самовыражения, самоутверждения, признания и любви. Первоначально неврозы представляют эмоциональное расстройство, возникающее преимущественно в условиях нарушенных отношений в семье, прежде всего с матерью, которая обычно является наиболее близким для ребенка лицом в первые годы его жизни. Не меньшую патогенную роль в последующие годы играют отношения с отцом, если он не способен своевременно разрешить личностные проблемы развития своих детей. Оба родителя испытывают много личных проблем, нередко сами больны неврозом и придерживаются догматически воспринятых или исходящих из прошлого травмирующего опыта взглядов на воспитание без учета индивидуального своеобразия и возрастных потребностей детей. Все это дает основание рассматривать невротическое, психогенное по своему происхождению заболевание ребенка как своего рода клинико-психологическое отражение личностных проблем родителей, начинающихся нередко еще в прародительской семье. </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rPr>
        <w:t>1. ОСОБЕННОСТИ СЕМЕЙНОГО ВОСПИТАНИЯ ДЕТЕЙ, ЗАБОЛЕВАЮЩИХ НЕВРОЗ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воспитанием подразумевается не только целенаправленное воздействие родителей, в том числе обучение знаниям и навыкам поведения, но и непосредственный характер отношения (обращения) с детьми. Преобладающим типом воспитания при неврозах будут гиперопека и ограничивающий контроль. Обоим родителям свойственны завышенные, не соответствующие реальным возможностям детей требования, наряду с их непоследовательностью и противоречивостью. У детей, заболевающих неврозами, неудовлетворенными часто оказываются потребности в индивидуально-адекватной заботе и любви, самораскрытии, выявлении своего «я», эмоциональном и двигательном самовыражении.</w:t>
      </w:r>
    </w:p>
    <w:p>
      <w:pPr>
        <w:pStyle w:val="Normal"/>
        <w:widowControl w:val="false"/>
        <w:spacing w:lineRule="auto" w:line="360"/>
        <w:ind w:firstLine="709"/>
        <w:jc w:val="both"/>
        <w:rPr/>
      </w:pPr>
      <w:r>
        <w:rPr>
          <w:sz w:val="28"/>
          <w:szCs w:val="28"/>
        </w:rPr>
        <w:t>Существует риск повышения нервности у единственных детей ввиду ее непроизвольной передачи со стороны взрослых в семье. Выделяется понятие «невроз материнства», когда материнская забота затемняет рассудок; в страхе мать не имеет покоя ни днем, ни ночью. Она не решается искупать ребенка, боится простудить или недокормить, считает своего совершенно здорового ребенка больным и без конца обращается к врачам. Конфликты родителей по поводу воспитания, психологический отказ матери от ребенка, неровное поведение родителей высоко коррелируют с нарушениями поведения детей. Если ребенок чувствует любовь и поддержку, его развитие происходит в атмосфере безопасности и уверенности в себе. Если родители, имеющие собственные невротические потребности, колеблясь между полным одобрением, идеализацией ребенка и неодобрением, чрезмерными требованиями и ожиданиями, создают в семье климат тревоги, то правильное развитие ребенка становится невозможным. Можно выделить 5 групп факторов, отражающих специфику воспитания детей, заболевающих неврозами.</w:t>
      </w:r>
    </w:p>
    <w:p>
      <w:pPr>
        <w:pStyle w:val="Normal"/>
        <w:widowControl w:val="false"/>
        <w:spacing w:lineRule="auto" w:line="360"/>
        <w:ind w:firstLine="709"/>
        <w:jc w:val="both"/>
        <w:rPr/>
      </w:pPr>
      <w:r>
        <w:rPr>
          <w:b/>
          <w:sz w:val="28"/>
          <w:szCs w:val="28"/>
        </w:rPr>
        <w:t>Первая группа факторов</w:t>
      </w:r>
      <w:r>
        <w:rPr>
          <w:sz w:val="28"/>
          <w:szCs w:val="28"/>
        </w:rPr>
        <w:t>. Наличие большого количества неразрешимых проблем воспитания или неспособность родителей справляться с возрастными проблемами психического и личностного развития детей. Отражение в воспитании неблагоприятных личностных особенностей родителей. Со стороны направленности личности это прежде всего отражение гиперсоциальности: излишней принципиальности, требовательности и нетерпимости, завышенного уровня притязаний в отношении возможностей детей. Принципиальное сдерживание родителями своих эмоций, их чрезмерная рационализация оборачиваются недостатком теплых и непосредственных чувств к детям, недоучетом особенностей их темперамента, эмоциональности и половых предпочтений.</w:t>
      </w:r>
    </w:p>
    <w:p>
      <w:pPr>
        <w:pStyle w:val="Normal"/>
        <w:widowControl w:val="false"/>
        <w:spacing w:lineRule="auto" w:line="360"/>
        <w:ind w:firstLine="709"/>
        <w:jc w:val="both"/>
        <w:rPr>
          <w:sz w:val="28"/>
          <w:szCs w:val="28"/>
        </w:rPr>
      </w:pPr>
      <w:r>
        <w:rPr>
          <w:sz w:val="28"/>
          <w:szCs w:val="28"/>
        </w:rPr>
        <w:t>Со стороны характера это - эгоцентризм родителей, внутренняя конфликтность, неприятие себя, тревожная мнительность. Вследствие этого они чрезмерно настойчиво, бескомпромиссно и претенциозно пытаются создать идеальный образ ребенка, ожидая, обязывая и требуя от него то, в чем сами оказались личностно - несостоятельными. Но как раз поэтому воспитание теряет свою прочность, устойчивость, естественность и последовательность. В то же время родители аффективно болезненно реагируют на несоответствие своих требований и ожиданий, усиливают психологическое давление на детей, прибегая к различным санкциям и наказаниям.</w:t>
      </w:r>
    </w:p>
    <w:p>
      <w:pPr>
        <w:pStyle w:val="Normal"/>
        <w:widowControl w:val="false"/>
        <w:spacing w:lineRule="auto" w:line="360"/>
        <w:ind w:firstLine="709"/>
        <w:jc w:val="both"/>
        <w:rPr/>
      </w:pPr>
      <w:r>
        <w:rPr>
          <w:sz w:val="28"/>
          <w:szCs w:val="28"/>
        </w:rPr>
        <w:t>Как уже отмечалось, эмоционально чувствительные, душевно тонкие, добрые и ласковые дети заболевают неврозом прежде всего постольку, поскольку есть психопатические черты в отношении к ним родителей в виде неприятия, агрессивности (раздражения, негативизма и физических наказаний) и чрезмерной, всепоглощающей принципиальности (жесткости, негибкости, условности и формализма). Сами родители догадываются, подсознательно ощущают неестественность своего отношения к детям, но тем не менее не могут конструктивно изменить себя без внешней помощи и руководства, выполняющего роль стабилизатора и корректора их собственной личностной противоречивости и конфликтности. Сам факт, что большинство родителей, испытывая чувство вины и беспокойства, способно на перестройку своих взаимоотношений, указывает на преобладание у них невротической, а не психопатической структуры личности.</w:t>
      </w:r>
      <w:r>
        <w:rPr>
          <w:sz w:val="28"/>
        </w:rPr>
        <w:t xml:space="preserve"> </w:t>
      </w:r>
      <w:r>
        <w:rPr>
          <w:sz w:val="28"/>
          <w:szCs w:val="28"/>
        </w:rPr>
        <w:t>Условно можно выделить следующие психологические типы или образы матерей детей с неврозами.</w:t>
      </w:r>
    </w:p>
    <w:p>
      <w:pPr>
        <w:pStyle w:val="Normal"/>
        <w:widowControl w:val="false"/>
        <w:spacing w:lineRule="auto" w:line="360"/>
        <w:ind w:firstLine="709"/>
        <w:jc w:val="both"/>
        <w:rPr>
          <w:sz w:val="28"/>
          <w:szCs w:val="28"/>
        </w:rPr>
      </w:pPr>
      <w:r>
        <w:rPr>
          <w:sz w:val="28"/>
          <w:szCs w:val="28"/>
        </w:rPr>
        <w:t xml:space="preserve">«Царевна Несмеяна». Всегда чем-то озабочена и обеспокоена, повышенно принципиальна и честолюбива, сдержанна в выражении чувств и эмоций, доброты и отзывчивости. Не признает детской непосредственности, шума и веселья, считает это пустым времяпрепровождением. Никогда не смеется, любит иронизировать. Имеет навязчивую потребность делать замечания, стыдить, читать мораль, выискивать недостатки. Больше всего боится избаловать ребенка. Часто поступает подчеркнуто правильно, но, что называется, «без души» и учета реальных обстоятельств. </w:t>
      </w:r>
    </w:p>
    <w:p>
      <w:pPr>
        <w:pStyle w:val="Normal"/>
        <w:widowControl w:val="false"/>
        <w:spacing w:lineRule="auto" w:line="360"/>
        <w:ind w:firstLine="709"/>
        <w:jc w:val="both"/>
        <w:rPr>
          <w:sz w:val="28"/>
          <w:szCs w:val="28"/>
        </w:rPr>
      </w:pPr>
      <w:r>
        <w:rPr>
          <w:sz w:val="28"/>
          <w:szCs w:val="28"/>
        </w:rPr>
        <w:t>«Снежная Королева». Любит повелевать, держит всех на расстоянии, жестока и непреклонна, внутренне холодная и неотзывчивая, расчетливая и эгоистичная, равнодушная к страданиям других, считает ошибки заблуждениями, недостатки - пороками, а любую критику в свой адрес - злым умыслом.</w:t>
      </w:r>
    </w:p>
    <w:p>
      <w:pPr>
        <w:pStyle w:val="Normal"/>
        <w:widowControl w:val="false"/>
        <w:spacing w:lineRule="auto" w:line="360"/>
        <w:ind w:firstLine="709"/>
        <w:jc w:val="both"/>
        <w:rPr>
          <w:sz w:val="28"/>
          <w:szCs w:val="28"/>
        </w:rPr>
      </w:pPr>
      <w:r>
        <w:rPr>
          <w:sz w:val="28"/>
          <w:szCs w:val="28"/>
        </w:rPr>
        <w:t>«Спящая Красавица». Склонная к мечтательности, депрессивному мироощущению и пессимизму, заторможенная, нарцистическая (самовлюбленная) натура, пребывающая в плену своих идеализированных представлений, ждущая своего «принца», разочарованная и усталая, погруженная в свои мысли и переживания, отстраненная от ребенка и его потребностей, обращающаяся с ним как с живой куклой.</w:t>
      </w:r>
    </w:p>
    <w:p>
      <w:pPr>
        <w:pStyle w:val="Normal"/>
        <w:widowControl w:val="false"/>
        <w:spacing w:lineRule="auto" w:line="360"/>
        <w:ind w:firstLine="709"/>
        <w:jc w:val="both"/>
        <w:rPr>
          <w:sz w:val="28"/>
          <w:szCs w:val="28"/>
        </w:rPr>
      </w:pPr>
      <w:r>
        <w:rPr>
          <w:sz w:val="28"/>
          <w:szCs w:val="28"/>
        </w:rPr>
        <w:t>«Унтер Пришибеев». Недостаточно чуткая, часто грубая и безапелляционная, во всем командует детьми, понукает, принижает их чувство собственного достоинства, с недоверием относится к их опыту, самостоятельности, легко раздражается и выходит из себя, гневлива и раздражена, придирчива и нетерпима к слабостям и недостаткам, часто прибегает к физическим наказаниям, долго помнит плохое.</w:t>
      </w:r>
    </w:p>
    <w:p>
      <w:pPr>
        <w:pStyle w:val="Normal"/>
        <w:widowControl w:val="false"/>
        <w:spacing w:lineRule="auto" w:line="360"/>
        <w:ind w:firstLine="709"/>
        <w:jc w:val="both"/>
        <w:rPr>
          <w:sz w:val="28"/>
          <w:szCs w:val="28"/>
        </w:rPr>
      </w:pPr>
      <w:r>
        <w:rPr>
          <w:sz w:val="28"/>
          <w:szCs w:val="28"/>
        </w:rPr>
        <w:t>«Суматошная» мать. Неустойчивая, взбалмошная, неугомонная, непоследовательная и противоречивая. В своих действиях и поступках бросается из одной крайности в другую, часто взрывается, кричит, любой пустяк превращает в трагедию, из ничего создаст проблемы и на них же бурно реагирует.</w:t>
      </w:r>
    </w:p>
    <w:p>
      <w:pPr>
        <w:pStyle w:val="Normal"/>
        <w:widowControl w:val="false"/>
        <w:spacing w:lineRule="auto" w:line="360"/>
        <w:ind w:firstLine="709"/>
        <w:jc w:val="both"/>
        <w:rPr>
          <w:sz w:val="28"/>
          <w:szCs w:val="28"/>
        </w:rPr>
      </w:pPr>
      <w:r>
        <w:rPr>
          <w:sz w:val="28"/>
          <w:szCs w:val="28"/>
        </w:rPr>
        <w:t>«Наседка». Жертвенная, тревожно-беспокойная, во всем опекает, не отпускает детей от себя, сопровождает каждый их шаг, предохраняет от любых, в основном кажущихся, трудностей, стремится заменить собой сверстников, все сделать за ребенка, но только не способствовать его самостоятельности и активности.</w:t>
      </w:r>
    </w:p>
    <w:p>
      <w:pPr>
        <w:pStyle w:val="Normal"/>
        <w:widowControl w:val="false"/>
        <w:spacing w:lineRule="auto" w:line="360"/>
        <w:ind w:firstLine="709"/>
        <w:jc w:val="both"/>
        <w:rPr>
          <w:sz w:val="28"/>
          <w:szCs w:val="28"/>
        </w:rPr>
      </w:pPr>
      <w:r>
        <w:rPr>
          <w:sz w:val="28"/>
          <w:szCs w:val="28"/>
        </w:rPr>
        <w:t>«Вечный ребенок». Мать, которая не стала взрослой, по-детски обидчива и капризна, драматизирует любые события, жизнь считает невыносимой, детей - обузой, себя - жертвой обстоятельств, постоянно ищет помощь и поддержку, покровительства. Не может справиться с самыми обычными проблемами детей, охотно сдает их «на поруки» кому-либо, страдая при этом от своего чувства бессилия и беспомощности.</w:t>
      </w:r>
    </w:p>
    <w:p>
      <w:pPr>
        <w:pStyle w:val="Normal"/>
        <w:widowControl w:val="false"/>
        <w:spacing w:lineRule="auto" w:line="360"/>
        <w:ind w:firstLine="709"/>
        <w:jc w:val="both"/>
        <w:rPr/>
      </w:pPr>
      <w:r>
        <w:rPr>
          <w:b/>
          <w:sz w:val="28"/>
          <w:szCs w:val="28"/>
        </w:rPr>
        <w:t>Вторая группа факторов</w:t>
      </w:r>
      <w:r>
        <w:rPr>
          <w:sz w:val="28"/>
          <w:szCs w:val="28"/>
        </w:rPr>
        <w:t>. Преобладание рационального аспекта в воспитании в виде большого количества моральных предписаний и требований, его «заорганизованность», формальность в ущерб эмоциональности, спонтанности и детской непосредственности. Родители много учат, наставляют, советуют, объясняют, проверяют, но забывают поиграть с детьми, сходить с ними на концерт, в гости, дать им возможность побыть собой и эмоционально отреагировать на свои чувства и желания. Следствием рационального характера воспитания будет недостаток воображения и гибкости у детей. В отличие от сверстников они нередко затрудняются в выборе свободной темы для разговора, не знают, как себя вести в новой непредвиденной ситуации общения, боятся выразить свои чувства и сделать что-либо не так, как нужно, как следует, как внушено родителями.</w:t>
      </w:r>
    </w:p>
    <w:p>
      <w:pPr>
        <w:pStyle w:val="Normal"/>
        <w:widowControl w:val="false"/>
        <w:spacing w:lineRule="auto" w:line="360"/>
        <w:ind w:firstLine="709"/>
        <w:jc w:val="both"/>
        <w:rPr/>
      </w:pPr>
      <w:r>
        <w:rPr>
          <w:b/>
          <w:sz w:val="28"/>
          <w:szCs w:val="28"/>
        </w:rPr>
        <w:t>Третья группа факторов.</w:t>
      </w:r>
      <w:r>
        <w:rPr>
          <w:sz w:val="28"/>
          <w:szCs w:val="28"/>
        </w:rPr>
        <w:t xml:space="preserve"> Непонимание своеобразия детей, возрастных особенностей формирования их личности, неблагоприятного действия резкого обращения, чрезмерного давления и семейных конфликтов.</w:t>
      </w:r>
    </w:p>
    <w:p>
      <w:pPr>
        <w:pStyle w:val="Normal"/>
        <w:widowControl w:val="false"/>
        <w:spacing w:lineRule="auto" w:line="360"/>
        <w:ind w:firstLine="709"/>
        <w:jc w:val="both"/>
        <w:rPr>
          <w:sz w:val="28"/>
          <w:szCs w:val="28"/>
        </w:rPr>
      </w:pPr>
      <w:r>
        <w:rPr>
          <w:sz w:val="28"/>
          <w:szCs w:val="28"/>
        </w:rPr>
        <w:t xml:space="preserve">Неприятие в отношениях с детьми рассматривается как в плане недостаточного учета их индивидуальных особенностей, в том числе темперамента, пола и характера, так и нежеланности ребенка, несоответствия его пола ожидаемому. </w:t>
      </w:r>
    </w:p>
    <w:p>
      <w:pPr>
        <w:pStyle w:val="Normal"/>
        <w:widowControl w:val="false"/>
        <w:spacing w:lineRule="auto" w:line="360"/>
        <w:ind w:firstLine="709"/>
        <w:jc w:val="both"/>
        <w:rPr>
          <w:sz w:val="28"/>
          <w:szCs w:val="28"/>
        </w:rPr>
      </w:pPr>
      <w:r>
        <w:rPr>
          <w:sz w:val="28"/>
          <w:szCs w:val="28"/>
        </w:rPr>
        <w:t>Степень несоответствия следует рассматривать в приведенной последовательности, т. е. оно наиболее выражено в отношении психофизиологических возможностей детей и наименее - в отношении формирования личности. В наибольшей мере несоответствие воспитания проявляется в дошкольный период жизни детей и встречается в 5 раз чаще, чем адекватное воспитание. В младшем школьном возрасте подобное соотношение составляет 2:1. В подростковом возрасте можно говорить только о некотором несоответствии воспитания. Подобный родительский путь проб и ошибок оборачивается дорогой ценой для детей, как правило, заболевающих неврозами в дошкольный и младший школьный период их жизни.</w:t>
      </w:r>
    </w:p>
    <w:p>
      <w:pPr>
        <w:pStyle w:val="Normal"/>
        <w:widowControl w:val="false"/>
        <w:spacing w:lineRule="auto" w:line="360"/>
        <w:ind w:firstLine="709"/>
        <w:jc w:val="both"/>
        <w:rPr>
          <w:sz w:val="28"/>
          <w:szCs w:val="28"/>
        </w:rPr>
      </w:pPr>
      <w:r>
        <w:rPr>
          <w:sz w:val="28"/>
          <w:szCs w:val="28"/>
        </w:rPr>
        <w:t>Негибкость воспитания подразумевает отсутствие альтернатив, заданность, некоторую косность суждений, не учитывающий обстоятельств характер. Во многом это - проявление гиперсоциальных, доминантных и паранойяльных черт личности родителей. Когда ребенок, подрастая, начинает критически воспринимать безоговорочное для него ранее мнение родителей, то большинство родителей, понимая и уважая его право на свое мнение, перестраивают свои взаимоотношения, делая их более гибкими и направленными на развитие собственных возможностей ребенка. Родители детей с неврозами не могут перестроить свою тактику, продолжая усиливать давление на детей, пытаясь во что бы то ни стало подчинить своей воле, готовым решениям. Возникающий конфликт с детьми и нарастание репрессий к ним приводят к тому, что вся созидательная сила обеих сторон уходит на борьбу - противостояние. Таким образом, вместо изменения принципа руководства ребенком, уже не говоря о том, что оно неправильно с самого начала, родители «застывают» в нем, требуя невозможного или ожидая безоговорочного подчинения.</w:t>
      </w:r>
      <w:r>
        <w:rPr>
          <w:sz w:val="28"/>
        </w:rPr>
        <w:t xml:space="preserve"> </w:t>
      </w:r>
    </w:p>
    <w:p>
      <w:pPr>
        <w:pStyle w:val="Normal"/>
        <w:widowControl w:val="false"/>
        <w:spacing w:lineRule="auto" w:line="360"/>
        <w:ind w:firstLine="709"/>
        <w:jc w:val="both"/>
        <w:rPr/>
      </w:pPr>
      <w:r>
        <w:rPr>
          <w:b/>
          <w:sz w:val="28"/>
          <w:szCs w:val="28"/>
        </w:rPr>
        <w:t>Четвертая группа факторов</w:t>
      </w:r>
      <w:r>
        <w:rPr>
          <w:sz w:val="28"/>
          <w:szCs w:val="28"/>
        </w:rPr>
        <w:t xml:space="preserve"> воспитания в основном детерминирована неблагоприятными личностными изменениями у родителей. Гиперсоциальность - повышенная принципиальность в отношениях с детьми, гипертрофированное, односторонне понятое чувство долга, обязанности, отсутствие компромиссов, что, в целом, более характерно для матерей. У обоих родителей гиперсоциальность коррелирует с твердостью характера. Гиперсоциальность оборачивается негибкостью в отношениях с детьми, недоучетом эмоционального и ситуативного фактора в их развитии, когда матери скорее поступают, что называется «не от сердца, а от ума». Выверяя каждый свой шаг, они в то же время опасаются сделать что-либо не так, как нужно, как следует, что-либо упустить, потерять, нарушить. </w:t>
      </w:r>
    </w:p>
    <w:p>
      <w:pPr>
        <w:pStyle w:val="Normal"/>
        <w:widowControl w:val="false"/>
        <w:spacing w:lineRule="auto" w:line="360"/>
        <w:ind w:firstLine="709"/>
        <w:jc w:val="both"/>
        <w:rPr>
          <w:sz w:val="28"/>
          <w:szCs w:val="28"/>
        </w:rPr>
      </w:pPr>
      <w:r>
        <w:rPr>
          <w:sz w:val="28"/>
          <w:szCs w:val="28"/>
        </w:rPr>
        <w:t xml:space="preserve">Тревожность в отношениях с детьми - следствие гиперсоциальных и тревожно-мнительных черт характера родителей, их невротического состояния. Эти родители не столько радуются, спокойны и уверены в себе, сколько печалятся, беспокоятся и сомневаются в правильности своих действий. Можно сказать и так, что тревожность (как и эффективность) смягчает, «размывает» отчасти гиперсоциальность родителей, особенно матерей, которым тревожность и гиперсоциальность присущи больше всего. </w:t>
      </w:r>
    </w:p>
    <w:p>
      <w:pPr>
        <w:pStyle w:val="Normal"/>
        <w:widowControl w:val="false"/>
        <w:spacing w:lineRule="auto" w:line="360"/>
        <w:ind w:firstLine="709"/>
        <w:jc w:val="both"/>
        <w:rPr>
          <w:sz w:val="28"/>
          <w:szCs w:val="28"/>
        </w:rPr>
      </w:pPr>
      <w:r>
        <w:rPr>
          <w:sz w:val="28"/>
          <w:szCs w:val="28"/>
        </w:rPr>
        <w:t xml:space="preserve">Аффективность в обращении с детьми подразумевает эмоционально бурные проявления родителями своего раздражения и недовольства. Обычно это - крик, ругань и угрозы в адрес детей. Родители переживают затем крайности своего отношения, квалифицируют их как срывы. В большей степени эффективность присуща родителям, находящимся в невротическом состоянии, перевозбудимость которых и является основой аффекта в отношениях с детьми. После приступа аффекта нервно-психическое состояние матери и отца несколько облегчается, но появляющееся вскоре чувство вины и отсутствие изменений в поведении детей порождают чувство безысходности и отчаяния, рано или поздно нарастающее вновь до критической точки. </w:t>
      </w:r>
    </w:p>
    <w:p>
      <w:pPr>
        <w:pStyle w:val="Normal"/>
        <w:widowControl w:val="false"/>
        <w:spacing w:lineRule="auto" w:line="360"/>
        <w:ind w:firstLine="709"/>
        <w:jc w:val="both"/>
        <w:rPr/>
      </w:pPr>
      <w:r>
        <w:rPr>
          <w:b/>
          <w:sz w:val="28"/>
          <w:szCs w:val="28"/>
        </w:rPr>
        <w:t>Пятая группа факторов</w:t>
      </w:r>
      <w:r>
        <w:rPr>
          <w:sz w:val="28"/>
          <w:szCs w:val="28"/>
        </w:rPr>
        <w:t xml:space="preserve"> представляет базисные характеристики воспитания.</w:t>
      </w:r>
    </w:p>
    <w:p>
      <w:pPr>
        <w:pStyle w:val="Normal"/>
        <w:widowControl w:val="false"/>
        <w:spacing w:lineRule="auto" w:line="360"/>
        <w:ind w:firstLine="709"/>
        <w:jc w:val="both"/>
        <w:rPr>
          <w:sz w:val="28"/>
          <w:szCs w:val="28"/>
        </w:rPr>
      </w:pPr>
      <w:r>
        <w:rPr>
          <w:sz w:val="28"/>
          <w:szCs w:val="28"/>
        </w:rPr>
        <w:t xml:space="preserve">Забота. Как и отношение родителей к дисциплине это - ведущий фактор или параметр воспитания.Гиперопека матери чаще всего встречается при истерическом неврозе у детей, достигая 78% в семьях мальчиков и 70% - в семьях девочек. Менее всего гиперопека выражена при неврастении - у 53% мальчиков и 44% девочек. У отцов подобные различия в заботе не так значительны. При истерическом неврозе у мальчиков и обсессивном неврозе у девочек отцы чаще, чем при других неврозах, обнаруживают недостаточный уровень заботы. </w:t>
      </w:r>
    </w:p>
    <w:p>
      <w:pPr>
        <w:pStyle w:val="Normal"/>
        <w:widowControl w:val="false"/>
        <w:spacing w:lineRule="auto" w:line="360"/>
        <w:ind w:firstLine="709"/>
        <w:jc w:val="both"/>
        <w:rPr>
          <w:sz w:val="28"/>
          <w:szCs w:val="28"/>
        </w:rPr>
      </w:pPr>
      <w:r>
        <w:rPr>
          <w:sz w:val="28"/>
          <w:szCs w:val="28"/>
        </w:rPr>
        <w:t>Гиперопека выражается стремлением родителей: 1) окружать ребенка повышенным вниманием; 2) во всем защищать, даже если в этом и нет реальной необходимости; 3) сопровождать каждый его шаг; 4) предохранять от опасностей, которых нет; 5) беспокоиться по любому поводу и без повода; 6) удерживать детей около себя, «привязывать» к своему настроению и чувствам; 7) обязывать поступать определенным способом.</w:t>
      </w:r>
      <w:r>
        <w:rPr>
          <w:sz w:val="28"/>
        </w:rPr>
        <w:t xml:space="preserve"> </w:t>
      </w:r>
    </w:p>
    <w:p>
      <w:pPr>
        <w:pStyle w:val="Normal"/>
        <w:widowControl w:val="false"/>
        <w:spacing w:lineRule="auto" w:line="360"/>
        <w:ind w:firstLine="709"/>
        <w:jc w:val="both"/>
        <w:rPr/>
      </w:pPr>
      <w:r>
        <w:rPr>
          <w:sz w:val="28"/>
          <w:szCs w:val="28"/>
        </w:rPr>
        <w:t>Контроль за детьми является необходимым инструментом социализации и одним из условий формирования самосознания личности. Условно контроль разделяется на отношение родителей к дисциплине и конкретное выражение ее в виде санкций (стимуляция, в том числе подгонка, ограничения, порицания, угрозы и физические наказания). Чрезмерный контроль или строгая дисциплина в семье выражается стремлением родителей: 1) во всем контролировать детей, проверять каждый шаг; 2) следить за их попытками сделать что-либо по-своему; 3) ограничивать активность и самостоятельность; 4) предписывать образ действий; 5) часто запрещать; 6) ругать за малейшие промахи и недостатки; 7) прибегать к различным санкциям.</w:t>
      </w:r>
      <w:r>
        <w:rPr>
          <w:sz w:val="28"/>
        </w:rPr>
        <w:t xml:space="preserve"> </w:t>
      </w:r>
      <w:r>
        <w:rPr>
          <w:sz w:val="28"/>
          <w:szCs w:val="28"/>
        </w:rPr>
        <w:t>Обучение - следующий фактор воспитания. Характерно стремление родителей к чрезмерно раннему обучению - привитию навыков самостоятельности, самоконтроля и гигиены. Это случаи, когда родители требуют, чтобы ребенок второго года жизни одевался самостоятельно, не шелохнувшись, сидел за столом, говорил «здравствуйте», «пожалуйста», «спасибо», еще не понимая значения этих слов. Здесь и чрезмерно ранняя рационализация чувств, и завышенный уровень притязаний родителей в отношении успехов детей, которые должны, скорее, соответствовать взрослым стандартам поведения, чем быть детьми с их непосредственным и искренним поведением.</w:t>
      </w:r>
    </w:p>
    <w:p>
      <w:pPr>
        <w:pStyle w:val="Normal"/>
        <w:widowControl w:val="false"/>
        <w:spacing w:lineRule="auto" w:line="360"/>
        <w:ind w:firstLine="709"/>
        <w:jc w:val="both"/>
        <w:rPr>
          <w:sz w:val="28"/>
          <w:szCs w:val="28"/>
        </w:rPr>
      </w:pPr>
      <w:r>
        <w:rPr>
          <w:sz w:val="28"/>
          <w:szCs w:val="28"/>
        </w:rPr>
        <w:t>Интенсивность воспитательных мероприятий выражается феноменом психологического прессинга - избыточного морального давления на детей: обязывания их думать и поступать определенным, раз и навсегда заданным, способом; ожидания больших успехов, оправдывающих честолюбивые установки родителей; чрезмерного контроля за поведением и интеллектуальными достижениями, как и безоговорочного принуждения к чтению, занятиям иностранными языками. Это создает непосильную нервно-психическую нагрузку у детей с ведущим первосигнальным типом восприятия действи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врозы в детском возрасте - отражение клинических, личностных и социально-психологических проблем, возникающих у взрослых, ставших родителями в трудный для себя период жизни слишком рано или поздно, оказавшись неподготовленными к этой роли, инфантильно-незрелыми или чрезмерно амбициозными, впрессовывающими психическое развитие детей в прокрустово ложе своих честолюбивых планов и надежд. Нельзя сбрасывать со счетов отражение в развитии детей личностных проблем родителей, обусловленных ускорением темпа современной жизни, ее урбанизацией и технократизацией, наряду с постоянно повышающейся ответственностью и жесткостью социальных ролевых предписаний, усложнением и обезличенностью межличностных отношений, неблагоприятными тенденциями в социально-психологической динамике развития семьи: снижением ее стабильности, рождаемости при одностороннем доминировании матери, ее чрезмерной загруженности и невротизации. </w:t>
      </w:r>
    </w:p>
    <w:p>
      <w:pPr>
        <w:pStyle w:val="Normal"/>
        <w:widowControl w:val="false"/>
        <w:spacing w:lineRule="auto" w:line="360"/>
        <w:ind w:firstLine="709"/>
        <w:jc w:val="both"/>
        <w:rPr>
          <w:sz w:val="28"/>
          <w:szCs w:val="28"/>
        </w:rPr>
      </w:pPr>
      <w:r>
        <w:rPr>
          <w:sz w:val="28"/>
          <w:szCs w:val="28"/>
        </w:rPr>
        <w:t>Одна из главных проблем в изучаемых семьях, состоит в том, что родители не успевают полюбить ребенка, когда он еще так нуждается в этом, особенно в возрасте от 2 до 5 лет. Пока созревает родительское чувство, пока ребенок начинает приниматься таким, каков он есть, а не таким, каким он представляется родителям, пока идет война с упрямством и существует конфликтное противостояние в семье, происходит безвозвратная потеря времени для развития у детей ответного чувства любви, эмоциональной отзывчивости и сострадания. Этим объясняется «приставучесть» детей с неврозами, когда они повышенно требовательны к вниманию окружающих, фактически добиваясь получения столь необходимых для них чувств любви и призн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lang w:val="en-US"/>
        </w:rPr>
        <w:t>ЛИТЕРАТУР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1"/>
        </w:numPr>
        <w:tabs>
          <w:tab w:val="clear" w:pos="708"/>
          <w:tab w:val="left" w:pos="284" w:leader="none"/>
        </w:tabs>
        <w:spacing w:lineRule="auto" w:line="360"/>
        <w:ind w:left="0" w:hanging="0"/>
        <w:rPr>
          <w:b/>
          <w:b/>
          <w:sz w:val="28"/>
          <w:szCs w:val="28"/>
        </w:rPr>
      </w:pPr>
      <w:r>
        <w:rPr>
          <w:sz w:val="28"/>
          <w:szCs w:val="28"/>
        </w:rPr>
        <w:t>Демьянов Ю.Г. Диагностика психических нарушений. СПб.: Респекс.1999</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Захаров А.И. Неврозы у детей и подростков: Анамнез, этиология и патогенез. - Л.: Медицина, 1988.</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Захаров А.И. Как предупредить отклонения в поведении ребенка. М.: Просвещение,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8:00Z</dcterms:created>
  <dc:creator>1</dc:creator>
  <dc:description/>
  <cp:keywords/>
  <dc:language>en-US</dc:language>
  <cp:lastModifiedBy>SYSTEM</cp:lastModifiedBy>
  <dcterms:modified xsi:type="dcterms:W3CDTF">2011-09-08T04:18:00Z</dcterms:modified>
  <cp:revision>2</cp:revision>
  <dc:subject/>
  <dc:title/>
</cp:coreProperties>
</file>