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еверный государственный медицинский универси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акультет клинической психологии и социальной работ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деление клиническо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Психология развития и возрастная психолог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Общая характеристика дошколь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и Тестовой Анастасии Антоно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030302 «Клиническая псих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чная (с применением дистанцион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Миткевич Владимир Анатолье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ангельск,  2011</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
        </w:numPr>
        <w:tabs>
          <w:tab w:val="clear" w:pos="708"/>
          <w:tab w:val="left" w:pos="72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ХАРАКТЕРИСТИКА ДОШКОЛЬНОГО ПЕРИОДА В ПСИХОЛОГИЧЕСКОЙ ЛИТЕРАТУ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сновные особенности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Характеристика дошкольного возраста в разных психологических школ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Харктеристика социальной ситуации развития и особенностей общения со взрослыми и сверстниками в дошкольном возра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труктура и динамика ведущей деятельности в дошкольном возра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Основные новообразования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ЗВИТИЕ ПСИХОФИЗИОЛОГИЧЕСКИХ ФУНКЦИЙ В ДОШКОЛЬНОМ ПЕРИОДЕ РАЗВИТИЯ</w:t>
      </w:r>
    </w:p>
    <w:p>
      <w:pPr>
        <w:pStyle w:val="Normal"/>
        <w:spacing w:lineRule="auto" w:line="360" w:before="0" w:after="0"/>
        <w:jc w:val="both"/>
        <w:rPr/>
      </w:pPr>
      <w:r>
        <w:rPr>
          <w:rFonts w:cs="Times New Roman" w:ascii="Times New Roman" w:hAnsi="Times New Roman"/>
          <w:sz w:val="28"/>
          <w:szCs w:val="28"/>
        </w:rPr>
        <w:t>3. ПСИХОЛОГИЧЕСКАЯ ГОТОВНОСТЬ К ШКОЛЬНОМУ ОБУЧЕ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ое детство - это период с момента осознания себя членом человеческого общества (примерно с 2-3 лет) до момента систематического обучения (6-7 лет). Здесь решающую роль играют не календарные сроки развития, а социальные факторы формирования личности. В период дошкольного детства формируются основные индивидуально-психологические особенности ребенка, создаются предпосылки формирования социально-нравственных качеств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й стадии детства характер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ая потребность ребенка в помощи взрослых для удовлетворения главных жизнен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 высокая роль семьи в удовлетворении всех основных видов потребностей (материальных, духовных, познавате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ая возможность самозащиты от неблагоприятных влияни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психическое развитие осуществляется двумя основными путями. С одной стороны, продолжается развитие естественных форм психики, возникающих еще в раннем онтогенезе, с другой — появляются и интенсивно формируются социальные формы психики при непосредственном взаимодействии ребенка с предметами, когда познание окружающего мира опосредуется общением со взрослыми. Стимулирующее влияние на развитие как естественных, так и социальных форм психики оказывают различные сложные виды деятельности (игра, продуктивные занятия, бытовой труд), где имеется возможность одновременного включения и активного функционирования многих психических образований. Наблюдается также развитие переходных форм психики с разной степенью социализированности в условиях многообразного и тесного взаимодействия познания и общения, продуктив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удут рассмотрены основные характеристики дошкольного периода. Определено его значение в становлении личности. А также психологическая готовность перехода к следующему этапу – школьному обучен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1. ОБЩАЯ ХАРАКТЕРИСТИКА ДОШКОЛЬНОГО ПЕРИОДА В ПСИХОЛОГИЧЕСКОЙ ЛИТЕРАТУР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w:t>
      </w:r>
      <w:r>
        <w:rPr>
          <w:rFonts w:cs="Times New Roman" w:ascii="Times New Roman" w:hAnsi="Times New Roman"/>
          <w:b/>
          <w:sz w:val="28"/>
          <w:szCs w:val="28"/>
          <w:lang w:val="en-US"/>
        </w:rPr>
        <w:t xml:space="preserve"> </w:t>
      </w:r>
      <w:r>
        <w:rPr>
          <w:rFonts w:cs="Times New Roman" w:ascii="Times New Roman" w:hAnsi="Times New Roman"/>
          <w:b/>
          <w:sz w:val="28"/>
          <w:szCs w:val="28"/>
        </w:rPr>
        <w:t>Основные особенности дошкольного возрас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ребенка вращается вокруг взрослого. Ведущая деятельность – сюжетно - ролевая игра. Игра относится к символико - моделирующей деятельности. Символ относится к предметно-заместительной действиям (игрушки, неоформленные предметы – палочка – расческа), замещение происходит по символическому типу (палочкой можно расчесаться), а кубиком нельзя). В игре есть свои правила, своя последовательность (игровые правила формируют произвольность поведения). Развитие направления игры – от копирования к моделированию, от развернутой операционно – технической игры к моделированию (скрытые правила, скрытая роль, скрытая воображаем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образования – накапливаются к концу возраста. Соподчинение мотивов проявляется в том, что ребенок способен отказаться от непосредственного побуждения в пользу более важной деятельности. Формирование произвольности поведения, начало развития самосознания – появляются этические инстанции, нравственного само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желание быть похожим на взрослых итд. Познавательный мотив (самостоятельно отыскивание знаний – в конце дошкольного возраста. Ребенок очень упорен в поисках от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тельный мотив, общественный, нравственный (появляется иерархия мотивов). Происходит смещение мотивов на цель. Ребенок знает что хорошо и что плохо. Мотив связан с желанием получить похв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с помощью взрос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дошкольного возраста чувства проявляют лабильность (частая смена), чувства интеллектуализируются, приобретают устойчивость. Ребенок овладевает языком чувств в плане понимания и обращения. Развитие эмоционального контроля. Развитие начала высших чувств, этических, эстетических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амосознания: Явление социальной категоризации. Это представление о себе как относятся к нему окружающие, проявляет себя в самооценке. Тревожность связана с неустойчивостью самооценки. С ребенком должны быть ровные спокойные отношения. Немотивированное ограничение потребностей ребенка, ограничиваем его познавательную активность (оборонительная активность – агрессия). Или пассивного типа – ребенок ни в чем не хочет участвовать. Ребенок под влиянием малейших неудач ил успехов занижает или завышает самооценку. При неустойчивой самооценке они требуют похв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й оценки себя надо сначала научиться оценивать других. Лучшее развитие личности ребенка – это работа со сказ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оли: Установление отношений между целями действия и мо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ланирующей функции речи: ребенок обсуждает с собой план действий, озвучивает сво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процессы: ребенок проявляет тенденцию к словотворчеству. Осознание словесного состава предложений. Коммуникативная функция речи. (Словотворчество, ребенок пополняет свой словарный запас, умение вычленить слова в предложении, дети используют ситуативную речь, у ребенка есть мотив к изучению правильной речи). Контекст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едметного) сенсорного восприятия: развитие восприятия. Сенсорные эталоны восприятия (пространственные, геометрические фигуры, спектр цветов, время суток, сек, минута, вечер, месяц итд сенсорные эталоны времени). В дошкольном возрасте время циклично. Развитие действий приравнивается к сенсорному эталону, моде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амяти: младший дошкольный возраст – сенситивный этап развития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нимания: непроизвольное внимание становится в конце более устойчивым-30 минут. Средства – жест,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ланирующей функции речи. Функция речи коммуникативная, если не развивать речь она будет только ситуативной. Контекстная речь развивается при обучении. Развивается словарный запас речи и грамматика. У ребенка есть мотив совершенствования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ое развитие ребенка: складывается из нескольких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ведомленность (ребенок ставит перед собой задачи, цели, осуществляе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наглядно-образного мышления как ведущего типа (счеты: широко-узко, по количеству, слово, циф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логического мышления (предмет отделения от способа действия. Ребенок знаниями замещает видимые свойства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знаково-символической деятельности (замещения, кодирование – декодирование, схематизация, моде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тие умственных действий (сериация, классификация, обобщение, установление причинно-следствен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Выготский – воображение - создание нового, но оно отражается на прошлый опыт. Когда ребенок понимает слова «будто, как - буд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2 направления в развитии в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продуктивности воображения. С одной стороны воображение создание нового, с другой стороны опирается на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аже выделил познавательное и аффективное во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фективным воображением занимался Фрейд (продуктивное воображение – страхи), когда ребенок не понимает что-то в мире людей. У ребенка очень много страхов к пяти годам. Ребенок пугает тем, чего сам боится. У детей больше развито воображение, лучше чувствуют б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ый возраст - особо ответственный период в воспитании, т. к.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существенным образом влияющие на развитие его личности. В дошкольном возрасте мир ребенка уже, как правило, неразрывно связан с другими детьми. И чем старше становится ребенок, тем большее значение для него приобретают контакты со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ый период детства сензитивен для формирования у ребенка основ коллективистских качеств, а также гуманного отношения к другим людям. Если основы этих качеств не будут сформированы в дошкольном возрасте, то вся личность ребенка может стать ущербной, и впоследствии восполнить этот пробел будет чрезвычайно тру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Пиаже приписывает маленькому ребенку эгоцентризм, вследствие чего он еще не может строить совместную деятельность со сверстниками (поэтому Пиаже считает, что общество детей возникает только в подростковом возрасте). В отличие от него А.П. Усова, а вслед за ней и многие отечественные психологи, и педагоги считают, что первое детское общество образуется в детском саду.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Характеристика дошкольного возраста в разных психологических школах</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зарубежные психологи, в первую очередь немецкие, пытались выявить закономерности психического развития ребенка и помочь учителю в его практической деятельности. Это нашло отражение в трудах немецкого психолога Э. Мсн-мана (1862--1915). Он считал, что экспериментальная педагогика должна заниматься изучением &lt;душевного и телесного развития ребенка в период его школьной жизни», что «ни од-ного педагогического правила или предписания не следовало, бы устанавливать без соображения о том, на какой ступени душевного и телесного развития находится ребенок в данном периоде, и, следовательно, без точного знания особенностей ребенка, присущих ему в этом периоде»'.</w:t>
      </w:r>
    </w:p>
    <w:p>
      <w:pPr>
        <w:pStyle w:val="Normal"/>
        <w:spacing w:lineRule="auto" w:line="360" w:before="0" w:after="0"/>
        <w:ind w:firstLine="709"/>
        <w:jc w:val="both"/>
        <w:rPr/>
      </w:pPr>
      <w:r>
        <w:rPr>
          <w:rFonts w:cs="Times New Roman" w:ascii="Times New Roman" w:hAnsi="Times New Roman"/>
          <w:sz w:val="28"/>
          <w:szCs w:val="28"/>
        </w:rPr>
        <w:t>Биологизаторский подход к развитию психики ребенка. В конце XIX и начале XX в. как в Европе, так и в Америке при изучении теоретических проблем развития психики ребенка преобладал биологизаторский подход. Представители биологизаторского направления утверждали, что судьба ребенка определяется врожденными особенностями, и объясняли развитие психики биогенетическим законом. В его основу была положена идея спонтанности (самопроизвольности) психического развития ребенка, т. е. независимости от воспитания. Воспитание они рассматривали лишь как внешний фактор, способный либо затормозить, либо ускорить процесс выявления некоторых природных, наследственно обусловленных психических качеств.</w:t>
      </w:r>
    </w:p>
    <w:p>
      <w:pPr>
        <w:pStyle w:val="Normal"/>
        <w:spacing w:lineRule="auto" w:line="360" w:before="0" w:after="0"/>
        <w:ind w:firstLine="709"/>
        <w:jc w:val="both"/>
        <w:rPr/>
      </w:pPr>
      <w:r>
        <w:rPr>
          <w:rFonts w:cs="Times New Roman" w:ascii="Times New Roman" w:hAnsi="Times New Roman"/>
          <w:sz w:val="28"/>
          <w:szCs w:val="28"/>
        </w:rPr>
        <w:t>Американский психолог С. Холл (1844--1924)2, опираясь на биогенетический закон, утверждал, что каждый ребенок в своем индивидуальном развитии повторяет этапы истории человеческого рода. Поэтому нужно дать ему возможность беспрепятственно изживать первобытные инстинкты. Используя большой фактический материал, С. Холл написал ряд работ о возрастных особенностях детей. Ему принадлежала идея создания особой комплексной дисциплины, куда, по мнению Холла, должны включаться психологические, физиологические, а также педагогические знания о ребенке. Впоследствии эта дисциплина, возникшая в начале XX в., получила название пед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едологи принадлежали к биологизаторскому направлению в психологии, и их положения строились на ложной концепции. Развитие они рассматривали только как количественное изменение. Умственное развитие понималось ими как созревание способностей, особенностей характера, интересов, склонностей, с которыми человек родился. Развитие, таким образом, это пассивное, от воли людей не зависящее вызревание, так что для каждого человека предопределен предел его развития. В этом явно выражен буржуазный характер педологии.</w:t>
      </w:r>
    </w:p>
    <w:p>
      <w:pPr>
        <w:pStyle w:val="Normal"/>
        <w:spacing w:lineRule="auto" w:line="360" w:before="0" w:after="0"/>
        <w:ind w:firstLine="709"/>
        <w:jc w:val="both"/>
        <w:rPr/>
      </w:pPr>
      <w:r>
        <w:rPr>
          <w:rFonts w:cs="Times New Roman" w:ascii="Times New Roman" w:hAnsi="Times New Roman"/>
          <w:sz w:val="28"/>
          <w:szCs w:val="28"/>
        </w:rPr>
        <w:t>Значительный вклад в развитие зарубежной возрастной психологии внес немецкий психолог К. Бюлер (1879-1963). В своих работах он дает большой фактический материал по развитию восприятия ребенка, рассматривает проявления фантазии детей в игровой деятельности, анализирует особенности детского мышления и речи, их своеобразие на отдельных возрастных этапах. Однако, делая попытку создать общую теорию развития психики ребенка, К. Бюлер опирается на закономерности, заимствованные из биологии. Он выделяет определенные ступени психического развития детей: инстинкт, дрессуру, интеллект, которые проходит каждый в процессе онтогенетического развития. Одна ступень развития надстраивается над другой чисто механически.</w:t>
      </w:r>
    </w:p>
    <w:p>
      <w:pPr>
        <w:pStyle w:val="Normal"/>
        <w:spacing w:lineRule="auto" w:line="360" w:before="0" w:after="0"/>
        <w:ind w:firstLine="709"/>
        <w:jc w:val="both"/>
        <w:rPr/>
      </w:pPr>
      <w:r>
        <w:rPr>
          <w:rFonts w:cs="Times New Roman" w:ascii="Times New Roman" w:hAnsi="Times New Roman"/>
          <w:sz w:val="28"/>
          <w:szCs w:val="28"/>
        </w:rPr>
        <w:t>Смешение биологических и социальных показателей развития психики приводит К. Бюлера к переоценке одних фаз я стадий и недооценке других. Ученый считает, что детская психология - это в основном психология младенческого возраста, когда вызревают биологические функции психики, выделяемые им как центральные в детской психологии. Социальное влияние на ритм психического развития не учитывается. Таким образом, попытка К. Бюлера исчерпать содержание детской психики только биологическими функциями является несостоятельной. Однако большой фактический материал, доступная форма изложения, обобщающий характер работ К. Бюлера создали благоприятные условия для их популярности среди психологов и практических работников.</w:t>
      </w:r>
    </w:p>
    <w:p>
      <w:pPr>
        <w:pStyle w:val="Normal"/>
        <w:spacing w:lineRule="auto" w:line="360" w:before="0" w:after="0"/>
        <w:ind w:firstLine="709"/>
        <w:jc w:val="both"/>
        <w:rPr/>
      </w:pPr>
      <w:r>
        <w:rPr>
          <w:rFonts w:cs="Times New Roman" w:ascii="Times New Roman" w:hAnsi="Times New Roman"/>
          <w:sz w:val="28"/>
          <w:szCs w:val="28"/>
        </w:rPr>
        <w:t>Проблемами развития возрастной психологии занимался швейцарский психолог Э. Клапаред (1873-1940)'. Он придавал большое значение в поведении ребенка интересам, мотивам, потребностям. Ученый глубоко изучил особенности детского мышления, выделив ряд закономерностей, в частности положение о синкретичности (слитности) первоначальных обобщений, о соотношении осознания ребенком различия и сх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Клапаред рассматривал развитие психики ребенка исходя из биогенетического закона, но, в отличие от С. Холла, который предписывал учителям неукоснительно изживать у детей первобытные инстинкты, он отмечал только общую логику развития сознания в онто- и филогенезе. Психические функции, по Э. Клапареду, развиваются для удовлетворения тех или иных потребностей организма. При этом сознательные акты появляются тогда, когда на пути рефлекторных актов встречаются какие-либо препятствия. Исходя из этого, Э. Клапаред дает практический совет, состоящий в том, что истинная педагогика должна направлять ту или иную деятельность ребенка лишь в том случае, если он сам чувствует в этом потре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взгляды представителей биологизаторского, натуралистического, направления в психологии, А. Н. Леонтьев отмечает: «Натуралистический подход приводит их к невозможности научно объяснить действительную специфику деятельности человека и его сознания».</w:t>
      </w:r>
    </w:p>
    <w:p>
      <w:pPr>
        <w:pStyle w:val="Normal"/>
        <w:spacing w:lineRule="auto" w:line="360" w:before="0" w:after="0"/>
        <w:ind w:firstLine="709"/>
        <w:jc w:val="both"/>
        <w:rPr/>
      </w:pPr>
      <w:r>
        <w:rPr>
          <w:rFonts w:cs="Times New Roman" w:ascii="Times New Roman" w:hAnsi="Times New Roman"/>
          <w:sz w:val="28"/>
          <w:szCs w:val="28"/>
        </w:rPr>
        <w:t>Родоначальником французского социологического направления в психологии принято считать социолога Э. Дюркгейма (1858-1917). По его мнению, психическое развитие -это впитывание, усвоение верований, чувств других людей. Воспринятые извне мысли и эмоции определяют характер душевной деятельности детей. Развиваясь, ребенок должен усвоить накопленный человеческий опыт, традиции и обычаи. Это происходит благодаря подражанию, которое в обществе имеет такое же значение, как наследственность в биологии. Со способностью к подражанию ребенок рож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ни биологизаторское, ни социологическое направления в психологии не смогли обеспечить правильного решения проблем психического развития.</w:t>
      </w:r>
    </w:p>
    <w:p>
      <w:pPr>
        <w:pStyle w:val="Normal"/>
        <w:spacing w:lineRule="auto" w:line="360" w:before="0" w:after="0"/>
        <w:ind w:firstLine="709"/>
        <w:jc w:val="both"/>
        <w:rPr/>
      </w:pPr>
      <w:r>
        <w:rPr>
          <w:rFonts w:cs="Times New Roman" w:ascii="Times New Roman" w:hAnsi="Times New Roman"/>
          <w:sz w:val="28"/>
          <w:szCs w:val="28"/>
        </w:rPr>
        <w:t>Швейцарский психолог Ж. Пиаже (1896-1980) является создателем женевской школы психологов по изучению интеллектуального развития ребенка. Исследование детского интеллекта он строит на основе наблюденийи изучения действий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по мнению Ж. Пиаже, является природным существом, и в то же время с момента рождения он представляет автономную и активную единицу, обладающую внутренней структурой. Его действия детерминируются окружающим миром. Однако ребенок не просто отвечает на внешние воздействия, но и перерабатывает их. В свою очередь, внешний мир выступает как нечто сопротивляющееся ребенку, чем вызывает его ответные действия. В результате этого ребенок начинает воспринимать среду как нечто чуждое для себя.</w:t>
      </w:r>
    </w:p>
    <w:p>
      <w:pPr>
        <w:pStyle w:val="Normal"/>
        <w:spacing w:lineRule="auto" w:line="360" w:before="0" w:after="0"/>
        <w:ind w:firstLine="709"/>
        <w:jc w:val="both"/>
        <w:rPr/>
      </w:pPr>
      <w:r>
        <w:rPr>
          <w:rFonts w:cs="Times New Roman" w:ascii="Times New Roman" w:hAnsi="Times New Roman"/>
          <w:sz w:val="28"/>
          <w:szCs w:val="28"/>
        </w:rPr>
        <w:t>Развитие мышления детей в теории Ж. Пиаже делится на досоциальный и социальный периоды. Первоначально у ребенка имеется ряд особенностей, отличающих его эгоцентрическое мышление от рационального мышления взрослого человека, что определяется биологическими свойствами детской природы. Социализируется детское мышление с шести-семилегного возраста под влиянием авторитета взрослых, принуждения,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ессивный французский психолог А. Баллон (1879-1962) диалектически решает проблему стадиальности психического развития. Он показывает возникновение, чередование и взаимозависимость различных стадий детского развития. Каждая из них, по мнению ученого, есть результат количественных и качественных изменений.</w:t>
      </w:r>
    </w:p>
    <w:p>
      <w:pPr>
        <w:pStyle w:val="Normal"/>
        <w:spacing w:lineRule="auto" w:line="360" w:before="0" w:after="0"/>
        <w:ind w:firstLine="709"/>
        <w:jc w:val="both"/>
        <w:rPr/>
      </w:pPr>
      <w:r>
        <w:rPr>
          <w:rFonts w:cs="Times New Roman" w:ascii="Times New Roman" w:hAnsi="Times New Roman"/>
          <w:sz w:val="28"/>
          <w:szCs w:val="28"/>
        </w:rPr>
        <w:t>В психологической науке А. Баллон известен, прежде всего, как психолог детства. И это не случайно. Центральная тема его научной деятельности-это ребенок в норме и патологии в преддошколыюм, дошкольном и школьном возрастах; это простые и сложные психические процессы и свойства ребенка в диалектике их развития или недо.развития; это ребенок в учении и игре, в семье и коллективе товарищей. Изучение детской психики связано у А. Баллона с практическими задачами обучения и воспитания. [1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3 Характеристика социальной ситуации развития и особенностей общения со взрослыми и сверстниками в дошкольном возра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оциальная ситуация развития - это своеобразное сочетание того, что сформировалось в психике ребенка и тех отношений, которые устанавливаются у ребенка с социальной ср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раннего детства знаменуется появлением у ребенка феномена "Я", когда он начинает называть себя не по имени, а местоимением "Я". К трем годам у ребенка возникает большое стремление к самостоятельности, что выражается в настойчивом "Я сам" и "Я хочу". Внешне кризис трех лет проявляется несколькими важными симптомами. Л.С. Выгодский обозначает их как "семизвездие симптомов" этого возрастного критическ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гативизм - отрицательная реакция и отказ от выполнения определенных требований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ямство - реакция на свое собственное решение, которая заключается в настойчивом требовании его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птивость -  протест против порядков, которые существуют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оеволие - реакция эмансипации от взрос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ценивание взрослых - выражается в нередких заявлениях в адрес взрослого, что он "дурак" или "пьяница" и при этом совершенно не важно то, что его родитель умница и совершенно не пьет в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тест-бунт - проявляется в частых ссорах с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ремление к деспотизму - проявляется в желании властвовать и управлять поведением взрослых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ризиса 3-х лет происходит психологическое отделение ребенка от взрослого, что создает предпосылки для создания новой социальной ситуации развития. Ребенок выходит за пределы своего семейного круга и установленных отношений с миром взрослых людей. Центром социальной ситуации является взрослый как носитель общественной функции (взрослый - мама, врач и т.д.). В тоже время ребенок не в состоянии реально участвовать в жизни взрослых. Данное противоречие разрешается в игре, как в ведущей деятельности. Это единственная деятельность, которая позволяет смоделировать жизнь взрослых и действовать в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ые отношения (взаимоотношения) - это многообразная и относительно устойчивая система избирательных, осознанных и эмоционально переживаемых связей между членами контактной группы. Несмотря на то, что межличностные отношения актуализируются в общении и в большей своей части в поступках людей, сама реальность их существования значительно шире. Выражаясь образно, межличностные отношения можно уподобить айсбергу, у которого лишь надводная его часть предстает в поведенческих аспектах личности, а другая, подводная часть, большая, чем надводная, остается скры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феномена детских отношений, на фоне которых развертывается конфликт, позволяет перейти к его описанию и анализу. Межличностные отношения дошкольников очень сложны, противоречивы, нередко с трудом интерпрет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 детьми - необходимое условие психологического развития ребенка. Потребность в общении рано становится его основной социальной потребностью. Общение со сверстниками играет важную роль в жизни дошкольника. Оно является условием формирования общественных качеств личности ребенка, проявления и развития начал коллективных взаимоотношений детей в группе детского сада. Дети все имеют раз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теории и практике дошкольной педагогики все большее значение придается детской коллективной деятельности на занятиях, как средству нравственного воспитания. Совместная деятельность объединяет детей общей целью, заданием, радостями, огорчениями, переживаниями за общее дело. В ней имеет место распределение обязанностей, согласованность действий. Участвуя в совместной деятельности, ребенок учится уступать желаниям сверстников или убеждать их в своей правоте, прилагать усилия для достижения общего результат.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Структура и динамика ведущей деятельности в дошкольном возраст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ая деятельность в этот период - игра. Характер игры меняется вместе с развитием ребенка, она тоже проходит этапы.</w:t>
      </w:r>
    </w:p>
    <w:p>
      <w:pPr>
        <w:pStyle w:val="Normal"/>
        <w:spacing w:lineRule="auto" w:line="360" w:before="0" w:after="0"/>
        <w:ind w:firstLine="709"/>
        <w:jc w:val="both"/>
        <w:rPr/>
      </w:pPr>
      <w:r>
        <w:rPr>
          <w:rFonts w:cs="Times New Roman" w:ascii="Times New Roman" w:hAnsi="Times New Roman"/>
          <w:sz w:val="28"/>
          <w:szCs w:val="28"/>
        </w:rPr>
        <w:t>До трех лет игра представляет собой манипулирование предметами. Младенец, если он здоров, играет все свободное от сна и еды время. С помощью игрушек он знакомится с цветом, формой, звуком и т.д., то есть исследует действительность. Позже начинает сам экспериментировать: бросать, сжимать игрушки и наблюдать за реакцией. В процессе игры ребенок развивает координацию движений.</w:t>
      </w:r>
    </w:p>
    <w:p>
      <w:pPr>
        <w:pStyle w:val="Normal"/>
        <w:spacing w:lineRule="auto" w:line="360" w:before="0" w:after="0"/>
        <w:ind w:firstLine="709"/>
        <w:jc w:val="both"/>
        <w:rPr/>
      </w:pPr>
      <w:r>
        <w:rPr>
          <w:rFonts w:cs="Times New Roman" w:ascii="Times New Roman" w:hAnsi="Times New Roman"/>
          <w:sz w:val="28"/>
          <w:szCs w:val="28"/>
        </w:rPr>
        <w:t>Собственно игра возникает в 3 года, когда ребенок начинает мыслить целостными образами - символами реальных предметов, явлений и действий. Главное, что ребенок получает в игре, - возможность взять на себя роль. В ходе проигрывания этой роли преобразуются действия ребенка и его отношение к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ведущий вид деятельности ребенка дошкольного возраста. Предметом игровой деятельности является взрослый человек как носитель определенных общественных функций, вступающий в определенные отношения с другими людьми, использующий в своей деятельности определенны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изменение в поведении состоит в том, что желания ребенка отходят на второй план, и на первый план выходит четкое выполнение правил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игре свои игровые условия - участвующие в ней дети, куклы, другие игрушки и пред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южет - та сфера действительности, которая отражается в иг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ребенок ограничен рамками семьи и поэтому игры его связаны главным образом с семейными, бытовыми проблемами. Затем, по мере освоения новых областей жизни, он начинает использовать более сложные сюжеты - производственные, военны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гра на один и тот же сюжет постепенно становится более устойчивой, длительной. Если в 3-4 года ребенок может посвятить ей только 10-15 минут, а затем ему нужно переключиться на что-то другое, то в 4-5 лет одна игра уже может продолжаться 40-50 минут. Старшие дошкольники способны играть в одно и то же по несколько часов подряд, а некоторые игры у них растягиваются на несколько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ль (главная, второстеп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грушки, игровой материал;</w:t>
      </w:r>
    </w:p>
    <w:p>
      <w:pPr>
        <w:pStyle w:val="Normal"/>
        <w:spacing w:lineRule="auto" w:line="360" w:before="0" w:after="0"/>
        <w:ind w:firstLine="709"/>
        <w:jc w:val="both"/>
        <w:rPr/>
      </w:pPr>
      <w:r>
        <w:rPr>
          <w:rFonts w:cs="Times New Roman" w:ascii="Times New Roman" w:hAnsi="Times New Roman"/>
          <w:sz w:val="28"/>
          <w:szCs w:val="28"/>
        </w:rPr>
        <w:t>- игровые действия (те моменты в деятельности и отношениях взрослых, которые воспроизводятся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е дошкольники имитируют предметную деятельность - режут хлеб, трут морковку, моют посуду. Они поглощены самим процессом выполнения действий и подчас забывают о результате - для чего и для кого они это сдел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едних дошкольников главное - отношения между людьми, игровые действия производятся ими не ради самих действий, а ради стоящих за ними отношений. Поэтому 5-летнвй ребенок, никогда не забудет "нарезанный" хлеб поставить перед куклами и никогда не перепутает последовательность действий - сначала обед, потом мытье посуды, а не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рших дошкольников важно подчинение правилам, вытекающим из роли, причем правильность выполнения этих правил ими, жестко контролируется. Игровые действия постепенно теряют свое первоначальное значение. Собственно предметные действия сокращаются и обобщаются, а иногда вообще замещаются речью ("Ну, я помыла им руки. Садимся за ст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игры выделяются 2 основные фазы или стадии. Для первой стадии (3-5 лет) характерно воспроизведение логики реальных действий людей; содержанием игры являются предметные действия. На второй стадии (5-7 лет) моделируются реальные отношения между людьми, и содержанием игры становятся социальные отношения, общественный смысл деятельности взросл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гры в развитии психик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игре ребенок учится полноценному общению со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ься подчинять свои импульсивные желания правилам игры. Появляется соподчинение мотивов - "хочу" начинает подчиняться "нельзя" или "на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игре интенсивно развиваются все психические процессы, формируются первые нравственные чувства (что плохо, а что хорош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уются новые мотивы и потребности (соревновательные, игровые мотивы, потребность в самосто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игре зарождаются новые виды продуктивной деятельности (рисование, лепка, аппликация).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Основные новообразования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ый возраст, - как отмечал А.Н. Леонтьев (1983), - период первоначального фактического склада личности». Именно в это время происходит становление основных личностных механизмов и образований, развиваются тесно связанные друг с другом эмоциональная и мотивационная сферы, формируется само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центральных новообразований дошкольного возраста (3-7лет) можно вы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иционные ролевые действия (функция осознания (1 фаза), функция отношения (2 ф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иционные умственные действия (тенденция к обобщению, установлению связей: функция понимания (3 фаза), функция рефлексии (4 фаза функционально-стадиальной периодизации Ю.Н. Карандашева, 19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личностное новообразование дошкольного возраста - соподчинение мотивов и развитие самосознания. В процессе психического развития ребенок овладевает свойственными человеку формами поведения среди других людей. Это движение онтогенеза соединено с развитием внутренней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позиция ребенка проявляется че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о окрашенные обр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туативные ориентировки на усвоенные норм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лю, выражаемую в упо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частные психические дост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Б. Эльконин (1989) в качестве основных психологических новообразований дошкольного возраста считал:</w:t>
      </w:r>
    </w:p>
    <w:p>
      <w:pPr>
        <w:pStyle w:val="Normal"/>
        <w:spacing w:lineRule="auto" w:line="360" w:before="0" w:after="0"/>
        <w:ind w:firstLine="709"/>
        <w:jc w:val="both"/>
        <w:rPr/>
      </w:pPr>
      <w:r>
        <w:rPr>
          <w:rFonts w:cs="Times New Roman" w:ascii="Times New Roman" w:hAnsi="Times New Roman"/>
          <w:sz w:val="28"/>
          <w:szCs w:val="28"/>
        </w:rPr>
        <w:t>1. Возникновение первого схематичного абриса цельного детского мировоззрения. Ребенок не может жить в беспорядке. Все, что видит, ребенок пытается привести в порядок, увидеть закономерные отношения, в которые укладывается такой непостоянный окружающий мир. Ж. Пиаже (1969) показал, что у ребенка в дошкольном возрасте складывается артификалистское мировоззрение: все, что окружает ребенка, в том числе и явления природы, - результат деятельности людей. Такое мировоззрение увязывается со всей структурой дошкольного возраста, в центре которого находится человек. Исследования Л.Ф. Обуховой (1996) показали, что для объяснения явлений природы дети используют моральные, анимистические и артификалистские причины: солнце движется, чтобы всем было тепло и светло; оно хочет гулять и двигатьс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я картину мира, ребенок выдумывает, изобретает теоретическую концепцию. Он строит схемы глобального характера, мировоззренческие схемы. Д.Б. Эльконин (1989) замечает здесь парадокс между низким уровнем интеллектуальных потребностей и высоким уровнем познаватель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никновение первичных этических инстанций связано с различением «что такое хорошо и что такое плохо». Эти этические инстанции растут рядом с эстет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никновение соподчинения мотивов. В этом возрасте уже можно наблюдать преобладание обдуманных действий над импульсивными. Преодоление непосредственных желаний определяется не только ожиданием награды или наказания со стороны взрослого, но и высказанным обещанием самого ребенка. Благодаря этому формируются такие качества личности, как настойчивость и умение преодолевать трудности; возникает также чувство долга по отношению к другим людям (Ю.Н. Карандашев, 19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никновение произвольного поведения. Произвольное поведение - это поведение, опосредованное определенным представлением. Д.Б. Эльконин отмечал, что в дошкольном возрасте ориентирующий поведение образ сначала существует в конкретной наглядной форме, но затем он становится все более и более обобщенным, выступающим в форме правила, или нормы. На основе формирования произвольного поведения у ребенка, по Д.Б. Эльконину, появляется стремление управлять собой и своими поступка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5. Возникновение личного сознания. Д.Б. Эльконин (1989) в качестве одного из основных психологических новообразований дошкольного возраста выделял возникновение личного сознания, т.е. появление своего ограниченного места в системе отношений со взрослыми, стремление к осуществлению общественно значимой и общественно оцениваемой деятельности (Л.В. Финькевич, 1987). Если спросить ребенка трех лет: «Ты какой?», он ответит: «Я большой». Если же спросить ребенка семи лет: «Ты какой?», он ответит: «Я малень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ошкольника возникает осознание возможностей своих действий, он начинает понимать, что не все может (начало самооценки). Говоря о самосознании, часто имеют ввиду осознание ребенком своих личных качеств (хороший, добрый, злой и т.п.). В данном случае речь идет об осознании своего места в системе общественных отношений. В три года можно наблюдать внешнее «Я сам», в шесть лет - личное самосознание: внешнее превращается во внутреннее. [13]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ВИТИЕ ПСИХОФИЗИОЛОГИЧЕСКИХ ФУНКЦИЙ В ДОШКОЛЬНОМ ПЕРИОДЕ РАЗВИТ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периоде развитие психофизиологических функций происходит одновременно по разным направлениям; их социализация носит множественный и разнокачественный характер. По соотношению двух основных параметров — произвольности и вербальности — в развитии указанных функций могут быть выделены соответствующие типы, которые определяются разным характером и различной степенью выраженности процесса социализации. Индивидные естественные формы психики в этот период, подвергаясь социализации, сохраняют свою относительную самостоятельность и характеризуются своеобразием развития не только в дошкольном возрасте, но и в последующие годы жизни человека. Характерной чертой интересующего нас периода является интенсивное развитие тех психических функций, которые складывались в раннем детстве (сенсорики, перцепции, образной памяти, внимания, практического мышления, моторики) и которые в то же время являются базовыми для построения новообразований в познавательной сфере и в формировании произволь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научной литературе, посвященной проблемам дошкольного возраста, содержится обширный материал о возрастной динамике различных психофизиологических функций. При соотнесении образных и вербальных компонентов функций, а также их произвольных и непроизвольных видов отчетливо проявляется гетерохрония. При этом характерно то, что вербальные и произвольные виды по темпам своего развития опережают образные и непроизвольные компоненты психофизиологических функций. Вместе с тем в изменениях вербальных и произвольных компонентов функций в наибольшей степени выражена неравномерность и ускорение темпа нарастания их продуктивности с возра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физиологические функции, их образные компоненты в это время развиваются при непременном участии речи в различных ее проявлениях. Речь взрослого и самого ребенка, включаясь в развитие индивидных характеристик, служит для вербализации, инструктирования, определения смысла явлений, их обобщения, программирования и регулирования поведения и деятельности. Поэтому в первоначальном естественном виде психофизиологические функции, при наличии достаточно большого словарного запаса и развитой речи у ребенка, в это время встречаются крайне редко. Речь не только углубляет процесс познания предметного мира, но и стимулирует развитие самих психофизиологических механизмов. Благодаря речи и многообразию ее ролей складываются различные типы социализации индивидных структур и прежде всего в сфере психофизиологически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основных свойств перцепции наблюдаются две противоречивые тенденции. С одной стороны, происходит становление и рост ее целостности, а с другой — проявляется детализация и структурность перцептивного образа. К концу дошкольного возраста появляется способность вычленять форму объекта. В результате проведенных экспериментов с детьми 4–7 лет С. Г. Якобсон пришла к выводу о том, что «только к 6 годам дети начинают справляться с задачей выкладывания контура фигуры без ошибок. Младшим детям решение этой задачи почти совершенно недоступно. Она или вызывает отказ, или решается с очень грубыми ошибками... Как правило, дети руководствовались не образом формы в целом, а каким-нибудь одним или двумя отличительными признаками. Это проявилось в том, что дети всегда выкладывали фигуру, начиная с той ее части, которая воспроизводит наиболее характерную ее че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Л. А. Венгера, В. П. Зинченко и А. Г. Рузской получены практически аналогичные результаты, но с помощью других методов, путем киносъемки движения глаз ребенка при ознакомлении его с плоскостными фигурами и при последующем их опознании. В 3 года ребенок осуществляет движения глаз «внутри» фигуры при малом числе фиксаций (1–2 движения в 1 сек). В 4 года число фиксаций глаза при прежнем характере движений «внутри» объекта увеличивается в 2 раза. В 5 лет изменяется тип движений при сохранении их общего количества: зрительно обследуется определенная часть контура предъявленных фигур. Лишь в 6 лет происходит движение глаза по контуру при тщательном ознакомлении с фигурой (4,0 движений в 1 сек). Развитие осуществляется по линии все более адекватного выделения специфического содержания в соответствии с задачей: резко меняется временной режим движений (число фиксаций и способы обследования объекта). Между тем уже в 3 года дети умеют следить по контуру за указкой, что свидетельствует о высокой обучаемости в этом возрасте. Значительное сокращение числа движений глаз (с 3,5 до 2,7 в 1 сек.) при переходе от ознакомления к опознанию имеет место лишь в 6 лет. Это означает, что только в данном возрасте происходит истинное опознание уже знакомого ранее объекта. В более ранние годы, напротив, время при опознании знакомого объекта увеличивается в 1,5–3 раза. Следовательно, первичное знакомство с объектом носит несовершенный характер в смысле вычленения формы, и изучение его продолжается в следующей серии экспериментов, когда требуется опознать уже известную фигуру. О формировании способности вычленять фигуры свидетельствуют также наши опыты по выделению контурных объектов из нескольких пересекающихся фигур. Способность детей выделять объекты по форме и контуру означает формирование целостности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5–6 лет наступает переломный момент и в развитии структурности. Так, А. А. Прессман установила, что детям до 5 лет трудно построить плоскостную фигуру из отдельных ее частей. Такого рода задачи решаются дошкольниками начиная с 5-летнего возраста, когда происходит усиление-роли зрения в предметных действиях и развитие его контрольно-измерительных функций. О развитии способности к выделению и соотношению между собой структурных элементов в сложных объектах свидетельствуют также результаты исследования Л. А. Венгера. На 3-м году дети решали задачу выбора объектов при минимальной величине их различий. И только на пятом году жизни они оказывались способными успешно решать задачи по выбору сложных многокомпонентных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й путь развития перцепции заключает в себе процессы роста и усиления ее основных свойств, их качественные преобразования. Способность дифференцировать объекты по форме, определять их структурные особенности интенсивно растет в дошкольном возрасте. Эта способность является вместе с тем результатом качественной перестройки способов перцептивных действий. К этому следует добавить, что ускоренное развитие основных характеристик перцепции и сенсорики осуществляется под усиленным влиянием речи в ее многообразных проявлениях .</w:t>
      </w:r>
    </w:p>
    <w:p>
      <w:pPr>
        <w:pStyle w:val="Normal"/>
        <w:spacing w:lineRule="auto" w:line="360" w:before="0" w:after="0"/>
        <w:ind w:firstLine="709"/>
        <w:jc w:val="both"/>
        <w:rPr/>
      </w:pPr>
      <w:r>
        <w:rPr>
          <w:rFonts w:cs="Times New Roman" w:ascii="Times New Roman" w:hAnsi="Times New Roman"/>
          <w:sz w:val="28"/>
          <w:szCs w:val="28"/>
        </w:rPr>
        <w:t>Другая линия в развитии перцепции выражена в том, что появляются разного рода новообразования, которые являются результатом социальных воздействий и осуществляются также посредством речи. К ним относится усвоение социальных перцептивных эталонов геометрических фигур, цветового спектра, темперированного музыкального строя. Существенным новообразованием в дошкольном периоде является высшая социализированная форма перцепции — наблюдение, которое связано с формированием определенных способов его осуществления и носит целенаправленный характер, когда ребенок начинает выступать в качестве субъекта познавательной деятельности. Социальные формы перцепции формируются в процессе взаимодействия не только с предметным миром, но и с человеческим окружением. На основе предпосылок, складывающихся в раннем детстве, в дошкольном периоде социальная перцепция приобретает структурированный характер и свою специф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образуются два основных функциональных уровня памяти. Причем, высший социальный уровень начинает подчинять себе низший, хотя в определенных условиях последний может сохранять свою самостоятельность, проявляя свойства элементарного уровня. К первичному уровню памяти относится узнавание, которое в дошкольном возрасте продолжает интенсивно расти. Хотя узнавание и образные виды памяти относятся к наиболее элементарным, индивидным характеристикам психики, их становление опосредуется социальными факторами и прежде всего речевой функцией, поскольку объекты, окружающие ребенка и сохраняющиеся в его памяти, имеют название, вербализованы, а их запоминание начинает носить произвольный характер. Многочисленные исследования памяти в дошкольном возрасте и в раннем детстве свидетельствуют о том, что в процессе социализации интенсивно формируется новый социальный уровень памяти с новым принципом функционирования. Теперь содержанием памяти является вербальный осмысленный материал, а его механизмом — произвольное регулирование процесса запоминания и воспроизведения. Трудность различения этих уровней заключается в существовании разнообразных переходных форм проявления социальности, т. е. степени участия вербальных компонентов и произвольного механизма регулирования процессов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ие социального становления психики дошкольника состоит в том, что ее развитие опосредуется ведущей, доминирующей в это время психической формой — представлениями. С.Л. Рубинштейн, П.Я. Гальперин, Н.Н. Поддьяков и другие психологи отмечают, что представления детей носят фрагментарный, неустойчивый, диффузный характер. Однако в дошкольном периоде идет процесс их интенсивного развития в различных видах игровой и продуктивной деятельности. Об этом свидетельствует появление у дошкольников творческого воображения. По данным исследования О. Цын (1986), выполненного под нашим руководством, у детей в 5–6 лет показатели воображения оказываются в центре корреляционной структуры познавательных функций и различных компонентов интеллекта. В развитии представлений дошкольников существенное значение имеют слово и действие, практический анализ предметов окружающего мира. Их ускоренному развитию способствует общий социальный контекст воспитания ребенка. «Актуализируясь в тесной связи со знаниями, функционирующими в речевом плане, эти представления успешно использовались детьми в общем ходе их познавательной деятельности. Развитие различных видов детской деятельности, особенно продуктивных: конструирования, изобразительной деятельности, а также усложнение учебных задач на занятиях, — создают необходимость формирования у детей достаточно точных, устойчивых и произвольно актуализируемых представлений о внешних свойствах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иеся представления накладывают отпечаток на весь процесс психического развития. Иначе говоря, другие формы психики складываются наиболее успешно лишь в том случае, если они связаны с вторичными образами. Поэтому быстрее развиваются такие формы психики и компоненты психофизиологических функций, как воображение, образная память и запоминание конкретн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осуществляется переход от наглядно-действенного к наглядно-образному мышлению. По мнению Н. Н. Поддьякова, представления являются важной основой, которая в значительной мере определяет успешность формирования наглядно-образного мышления детей. «Последнее характеризуется тем, что познание детьми различных свойств и связей вещей происходит в процессе оперирования образами этих вещей. Но прежде чем оперировать образом, необходимо уметь его актуализ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различные психические функции, но и речь ребенка, ее развитие в этот период связаны главным образом с представлениями. «Понимание речи детьми в значительной мере зависит от содержания тех представлений, которые возникают в процессе восприятия речи». Связь слова и представления обеспечивает развитие семантического аспекта речи. Развитие синтаксиса и грамматических структур осуществляется по общим лингвистическим законам, которые ребенок активно усваивает в дошкольном возрасте. В результате специального изучения детского словотворчества Т. Н. Ушакова пришла к выводу о том, что оно отражает общий процесс формирования морфологической системы языка, основных явлений словоизменения и словообразования. «Словотворчество ребенка связано с синтаксисом, с процессом построения грамматически оформленных предложений, осуществлением грамматических правил в речи. Принципиально новые возможности речи приводят к генезу субъектного типа поведения, которое реализуется в разнообразных формах деятельности (игры, творческие, продуктивные виды занятий и др.), к появлению первичных форм субъекта познавательной деятельности в его разнообразных модификациях (субъект перцептивной, мнемической, мыслительной, речевой деятельности), где деятельность и поведение ребенка подчиняются направленной на конкретный результат цели. Наряду с этим наблюдение, запоминание, словотворчество осуществляются ребенком и без специальной постановки задачи, стихийно, как познавательные процессы, характеризующиеся сложным составом, но не образующие еще деятельност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психическое развитие осуществляется двумя основными путями. С одной стороны, продолжается развитие естественных форм психики, возникающих еще в раннем онтогенезе, с другой — появляются и интенсивно формируются социальные формы психики при непосредственном взаимодействии ребенка с предметами, когда познание окружающего мира опосредуется общением со взрослыми. Стимулирующее влияние на развитие как естественных, так и социальных форм психики оказывают различные сложные виды деятельности (игра, продуктивные занятия, бытовой труд), где имеется возможность одновременного включения и активного функционирования многих психических образований. Наблюдается также развитие переходных форм психики с разной степенью социализированности в условиях многообразного и тесного взаимодействия познания и общения, продуктив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этом возрасте начинает складываться многоуровневая организация психического развития. К концу дошкольного периода, в условиях целевого, обучающего общения со взрослыми возникают более сложные субъектные произвольные формы психической познавательной активности, направленные на определенный познавательный результат и включающие элементарные приемы умственного преобразования материала. Эти формы психики обнаруживают деятельностную структуру. Поэтому дошкольный возраст является начальным этапом становления субъекта познавательной деятельности. Для его развития необходима специальная организация деятельности ребенка и его общения со взрос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путей и факторов, влияющих на психику, создает неравномерность развития отдельных психофизиологических функций и способствует более ускоренным темпам динамики их социальных форм. Все это создает готовность к дальнейшему развитию ребенка в условиях школьного обуч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 ПСИХОЛОГИЧЕСКАЯ ГОТОВНОСТЬ К ШКОЛЬНОМУ ОБУЧЕН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подготовка ребенка к школе как качественно новому периоду онтогенеза осуществляется одновременно по всем основным структурам человека, в процессе становления индивида, личности и субъекта деятельности, где наряду с их общим развитием выделяются и усиливаются те свойства и функции, которые необходимы учащимся в условиях школь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на учебную деятельность определяет особенности гетерохронии психического развития в целом и внутри отдельных структур. Специфика общей подготовки на уровне индивидных психофизиологических функций выражена в интенсивном процессе их социализации, в появлении новых свойств, которые в своей совокупности приводят к формированию новых произвольных и вербальных форм памяти, внимания, произвольных форм психомоторики, перцепции, представлений и к возможности произвольной регуляции эмоциональной и сенсорной сфер, проявлений темпераментных особенностей и многих других индивидных психофизиологических образований. По темпам своего развития социализированные психические образования, как отмечалось ранее, опережают онтогенез первоначальных естественных форм психики. Гетерохрония такого рода лежит в основе психологической готовности к учебной деятельности, которая может осуществляться лишь при наличии у ребенка способности к произвольному управлению своим поведением. К моменту поступления в школу произвольность, формирующаяся посредством речи, становится определяющей чертой индивидной психофизиологической организации, охватывая в той или иной степени все ее компон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ий комплекс готовности к школьному обучению входят специфические новообразования, необходимые для осуществления самой учебной деятельности. К ним относятся развитие начальных форм социальной перцепции и коммуникативного потенциала, с одной стороны, и усвоение элементарных форм умственных действий (например, счет) —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з личности в дошкольном возрасте включает начало процесса формирования разного рода отношений к социальному окружению, к различным видам деятельности, что означает появление новообразований в плане общего развития. В их первоначальном виде развиваются доброта, справедливость, ответственность и другие нравственные качества. Дети начинают различаться по степени выраженности у них того или иного качества. Индивидные свойства и характеристики личности и субъекта деятельности начинают выступать в старшем дошкольном возрасте в качестве регуляторов поведения, деятельности и поэтому фиксируются как самими детьми, так и их родителями, а также воспитателями детского с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ый период появляется отчетливо выраженная направленность на школу, включающая положительное отношение к ней, заинтересованность процессом обучения и познания, интерес к знаниям, желание стать школьником, что означает формирование нового специфического комплекса, включающего в себя характеристики личности и субъекта учебной, познавательной, коммуникативной,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сложного комплекса школьной направленности выявляется взаимосвязанность ее элементов и интеллектуальных функций. У детей, находящихся в детском саду, образуется целостная интеллектуальная структура,. где большинство функций тесно связаны между собой. Интерес к школе непосредственно соотносится с уровнем вербального развития (словарный запас) и опосредованно — с общим показателем интеллекта, суммарным показателем невербального развития (тест Кеэса) и скоростью усвоения нового материала. Через эти показатели интерес к учебе соотносится и с другими тесно связанными между собой интеллектуальными функциями, такими, как комбинаторное мышление, воображение, точность и объем восприятия. В то же время направленность на школу опосредованно (с отрицательным знаком) связана через интеллектуальные показатели с игровыми интере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мплексного изучения школьной направленности показывают ее доминирующий характер по сравнению с игровыми интересами. Разнообразие взаимосвязей показателей школьной направленности с интеллектуальными функциями свидетельствуют о сложном психологическом обеспечении ее формирования у детей шестилетнего возраста еще до поступления в школу. Такого рода познавательно-мотивационные корреляционные структуры являются одними из существенных элементов психологической готовности к школе. Они представляют собой многокомпонентное, иерархическое образование из индивидных и личностных характеристик, которое включает в себя отдельные свойства субъекта познания, общения. В первоначальном виде эти структуры складываются к концу дошколь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и переходе из детского сада в школу происходят значительные изменения не только в отношениях ребенка к окружающему миру, к себе, но и во внутренней структуре психофизиологических функций и личностных характеристик. Структурные преобразования являются одними из существенных проявлений процесса психологической адаптации к новым факторам развития, к учебной деятельности в условиях школьного обуч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ый возраст является периодом интенсивного формирования психики на основе тех предпосылок, которые сложились в раннем детстве. По всем линиям психического развития возникают новообразования различной степени выраженности, характеризующиеся новыми свойствами и структурными особенностями. Происходят они благодаря многим факторам: речи и общению со взрослыми и сверстниками, различным формам познания и включению в различные виды деятельности (игровые, продуктивные, бытовые). Наряду с новообразованиями, в развитии психофизиологических функций на основе индивидной организации возникают сложные социальные формы психики, такие, как личность и ее структурные элементы (характер, интересы и др.), субъекты общения, познания и деятельности и их основные компоненты — способности и склонности. Одновременно происходит дальнейшее развитие и социализация индивидной организации, в наибольшей степени выраженные на психофизиологическом уровне, в познавательных функциях и психомоторике. Формируются новые психические функции, точнее, новые уровни, которым благодаря усвоению речи становятся присущи новые свойства, позволяющие ребенку адаптироваться к социальным условиям и требованиям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периоде происходит становление сложной многоуровневой психической организации, когда наряду с появлением нового социализированного уровня психофизиологических функций в индивидной системе с их новыми свойствами (произвольность, вербальность, опосредствованность) складываются новые сложные психические образования, такие как личность и субъект общения, познания и деятельности. Формирование этой организации обусловливается включением ребенка в социальные формы жизнедеятельности, в процессы познания и общения, в различные виды деятельности, включая игру и начальные формы труда. Происходит это благодаря участию взрослых, которые организуют, контролируют и оценивают поведение и деятельность ребенка, выступают в роли источника многообразной информации. Взрослые, родители, воспитатели во многом определяют своеобразие и сложность психического развития дошкольника, поскольку они включают ребенка в разные сферы жизнедеятельности, корректируя процесс его развития. Развитие психической организации дошкольника в целом на всех ее уровнях и в ее различных формах создает психологическую готовность к последующему — школьному — периоду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ошкольное детство - чрезвычайно важный период развития человека. Его существование обусловлено общественно-историческим и эволюционно-биологическим развитием общества и конкретного индивидуума, что определяет задачи и возможности развития ребенка данного возраста. Дошкольное детство обладает самостоятельной ценностью вне зависимости от предстоящего ребенку школьного обуч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аврилушкина О.П. Работа по развитию коммуникативного поведения дошкольников в условиях детского сада // Ребенок в детском саду, 2003 - №2. - 25 с.</w:t>
      </w:r>
    </w:p>
    <w:p>
      <w:pPr>
        <w:pStyle w:val="Normal"/>
        <w:spacing w:lineRule="auto" w:line="360" w:before="0" w:after="0"/>
        <w:jc w:val="both"/>
        <w:rPr/>
      </w:pPr>
      <w:r>
        <w:rPr>
          <w:rFonts w:cs="Times New Roman" w:ascii="Times New Roman" w:hAnsi="Times New Roman"/>
          <w:sz w:val="28"/>
          <w:szCs w:val="28"/>
        </w:rPr>
        <w:t>2. Божович Л.И. Проблемы формирования личности: Под редакцией Д.И. Фельдштейна - М.: Издательство «Институт практической психологии», Воронеж: НПО «МОДЭК»,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ыготский Л.С. Вопросы детской психологии - Изд. «Союз»; СПб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Елагина М.Г. Значение ситуативно-делового общения со взрослыми для становления активной речи у детей. М.: Пресс-центр, 1985. - 259 с.</w:t>
      </w:r>
    </w:p>
    <w:p>
      <w:pPr>
        <w:pStyle w:val="Normal"/>
        <w:spacing w:lineRule="auto" w:line="360" w:before="0" w:after="0"/>
        <w:jc w:val="both"/>
        <w:rPr/>
      </w:pPr>
      <w:r>
        <w:rPr>
          <w:rFonts w:cs="Times New Roman" w:ascii="Times New Roman" w:hAnsi="Times New Roman"/>
          <w:sz w:val="28"/>
          <w:szCs w:val="28"/>
        </w:rPr>
        <w:t>5. Козлова С.А., Куликова Т.А. Дошкольная педагогика: Учеб. пособие для студ. сред. пед. учеб. заведений. - 2-е изд., перераб. и доп. - М.: Издательский центр «Академия»,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Лисина М.И. Проблемы онтогенеза общения. М.: Просвещение, 1976. - 156 с.</w:t>
      </w:r>
    </w:p>
    <w:p>
      <w:pPr>
        <w:pStyle w:val="Normal"/>
        <w:spacing w:lineRule="auto" w:line="360" w:before="0" w:after="0"/>
        <w:jc w:val="both"/>
        <w:rPr/>
      </w:pPr>
      <w:r>
        <w:rPr>
          <w:rFonts w:cs="Times New Roman" w:ascii="Times New Roman" w:hAnsi="Times New Roman"/>
          <w:sz w:val="28"/>
          <w:szCs w:val="28"/>
        </w:rPr>
        <w:t>7. Мухина В.С.Психология детства и отрочества. Учебник для студентов психолого-педагогических факультетов вузов. - М.: Институт практической психологии, 1998</w:t>
      </w:r>
    </w:p>
    <w:p>
      <w:pPr>
        <w:pStyle w:val="Normal"/>
        <w:spacing w:lineRule="auto" w:line="360" w:before="0" w:after="0"/>
        <w:jc w:val="both"/>
        <w:rPr/>
      </w:pPr>
      <w:r>
        <w:rPr>
          <w:rFonts w:cs="Times New Roman" w:ascii="Times New Roman" w:hAnsi="Times New Roman"/>
          <w:sz w:val="28"/>
          <w:szCs w:val="28"/>
        </w:rPr>
        <w:t>8. Обухова Л.Ф. Детская психология: теории, факты, проблемы. - М.: Тривола,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Обухова Л.Ф. Возрастная психология. Учебник;    Изд. «Роспедагенство»; Москва 1996</w:t>
      </w:r>
    </w:p>
    <w:p>
      <w:pPr>
        <w:pStyle w:val="Normal"/>
        <w:spacing w:lineRule="auto" w:line="360" w:before="0" w:after="0"/>
        <w:jc w:val="both"/>
        <w:rPr/>
      </w:pPr>
      <w:r>
        <w:rPr>
          <w:rFonts w:cs="Times New Roman" w:ascii="Times New Roman" w:hAnsi="Times New Roman"/>
          <w:sz w:val="28"/>
          <w:szCs w:val="28"/>
        </w:rPr>
        <w:t>10. Панфилова М.Ф. Игротерапия общения. - Москва: ТОО «ИнтелТех»,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азвитие общения у дошкольников / под редакцией Запорожца А.В., Лисиной М.И. М.: Просвещение, 1974. - 203 с.</w:t>
      </w:r>
    </w:p>
    <w:p>
      <w:pPr>
        <w:pStyle w:val="Normal"/>
        <w:spacing w:lineRule="auto" w:line="360" w:before="0" w:after="0"/>
        <w:jc w:val="both"/>
        <w:rPr/>
      </w:pPr>
      <w:r>
        <w:rPr>
          <w:rFonts w:cs="Times New Roman" w:ascii="Times New Roman" w:hAnsi="Times New Roman"/>
          <w:sz w:val="28"/>
          <w:szCs w:val="28"/>
        </w:rPr>
        <w:t>12. Хрестоматия по возрастной психологии. Учебное пособие для студентов: Сост. Л.М. Семенюк. Под ред. Д.И. Фельдштейна. - М.: Институт практической психологии, 199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0:00Z</dcterms:created>
  <dc:creator>Admin</dc:creator>
  <dc:description/>
  <cp:keywords/>
  <dc:language>en-US</dc:language>
  <cp:lastModifiedBy>SYSTEM</cp:lastModifiedBy>
  <dcterms:modified xsi:type="dcterms:W3CDTF">2011-09-08T04:20:00Z</dcterms:modified>
  <cp:revision>2</cp:revision>
  <dc:subject/>
  <dc:title/>
</cp:coreProperties>
</file>