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ние - особый вид психологической деятельности, результатом которой является изменения в когнитивной (образы, впечатления, стереотипы, эталоны) сфере, поведение, способе обращения к другим вид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ербальное общение – неречевая форма общения, состоящая из жестов, мимики, поз, визуального контакта, тембра, интон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бальное общение состоит из тона голоса, интонации, тембра, высоты, внешнего вида, позы, выражения лица, походки, глубины и скорости дыхания,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ика, интонация, жесты – наиболее важная часть общения. Зачастую, с помощью этих средств, можно сказать больше, чем словами. А. Пиз пишет, что с помощью слов передается 7% информации, звуковых средств( в том числе тог голоса, тембр и т.п.) – 38%, невербальным общением – 55%. То есть, важно не что мы говорим, а как мы это дела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ербальное общение возникает бессознательно. Оно может дополнять или противоречить, усиливать или ослаблять словесное общ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бальное общение – наиболее древняя форма коммуник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ербальное общение присуще не только людям, но и животным. Хозяин без труда понимает, что хочет его собака. Собака же предугадывает многие поступки хозяина (когда он идет гулять с ней или отправляется на улицу без нее). Но у животных, живущих в одиночку данная форма общения развита плохо или отсутствует вообще. К примеру, добродушный с виду медведь, может отвесить оплеуху дрессировщ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бальное общение менее упорядочено, чем вербальное: нет общепринятых словарей, правил компоновки жестов, с помощью которых мы можем однозначно передать свои чув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невербального общения универсальна: все младенцы одинаково плачут и смеются. Другая часть, к примеру, жесты, различаются в разных культур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 первичные языки невербальной системы: система жестов, которая отличается от языка глухонемых, пантомима, мимика, и вторичные – азбука Морзе, музыка, языки программ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невербального об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хорошо передают логическую информацию. Но чувства лучше передаются не вербально. Согласно исследованиям, 93% информации, передающейся при эмоциональном общение, проходит с помощью невербальных средств коммуник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ербальное общение сложно поддаётся контролю: даже профессиональным артистам нужно входит в образ, перевоплощаться, что является очень сложным творческим процессом. Поэтому невербальное общение надежнее вербального. Но человек никогда не сможет полностью его контролировать – оно состоит из множества параметров, а наш мозг может удерживать не более 5-7 фа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ербальное общение спонтанно и непреднамеренно. Оно у нас от природы. Поэтому невербальное общение очень емк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него человек мож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тверждать /опровергать словесную информац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авать информацию сознательно/бессознательн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ражать эмоции, чув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олнять недостаток слов( например, при обучение езде на велосипед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бальное общение помогает составить более точный образ собеседника, а для людей, владеющих им, помогает создать о себе нужное впечат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икет невербального об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мика, жесты играют важную роль в оценке собеседника. Многие люди не знают, что делать со своими руками. Незанятые руки надо держать спокойно. От привычек теребить что-нибудь, стучать пальцами, тереть мочку уха т.д. надо отучаться. Неприлично указывать пальцем, отставлять мизинец во время еды или ку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общения нельзя прикрывать рот рукой, похлопывать собеседника по плечу, теребить пуговицу его пиджака, стряхивать пылинки с его или своей одежды. Жестикуляция сведена до минимума. Лишь некоторые фразы можно сопровождать соответствующими жестами( «садитесь, пожалуйста», «познакомьтесь, пожалуйста» и т.д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сты должны быть скупы, неразмашесты, определенны: легкий кивок в знак согласия, нерезкий взмах кисти в дополнение к сказанно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надо уделять жестам при посещение других стран. К пример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жест «о’кэй» известный в англоязычных странах как «все хорошо» имеет разные значения в других странах: Франция – «ноль» или «ничего»; Япония – «деньги»; страны Средиземноморского бассейна – гомосексуальность мужч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нятый большой палец в Америке, Австралии, Англии значит «останови машину» или «все в порядке»; в Греции – «заткнись»; в Италии обозначает цифру «1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воря о себе, европеец покажет рукой на грудь, а японец - на на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нятые брови в Германии означают восхищение, в Англии – выражение скептиц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екоторых африканских странах смех означает замешатель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бесе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 показать собеседнику заинтересованность в предстоящей беседе, готовность к сотрудничеству, открытость. Следует обращать внимание на позу, жесты, взгляды – э то самые явные приемы невербального общения. Поведение должно быть естественным, не напряженным, не должно заставлять собеседника нервничать и ждать подво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щение не следует принимать позу, показывающую закрытость к общению и агрессивность – насупленные брови, широко расставленные локти на столе, сжатые в кулак или сцепленные пальцы. Не следует надевать очки с затемненными стеклами, особенно при первом знакомстве, так как это вызовет у собеседника чувство неловкости, недосказанности, что может нарушить атмосферу прямого об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с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ы - основные невербальные средства общения. Жесты-символы, жесты-иллюстраторы, жесты-регуляторы и жесты-адапт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сты-символы – очень ограничены рамками определенной культуры. Являются самыми простыми приемами невербального об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сты-иллюстраторы используются для пояснения сказанного (указание рукой), также одни из простых приемов невербального об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сты-регуляторы играют важную роль в начале и конце беседы. Один из таких жестов – рукопожатие. Это традиционная и наиболее древняя форма привет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ы-адаптеры сопровождают чувства и эмоции. Проявляются в ситуациях стресса, волнения, первые признаки переживания – нервное перебирание одежды, постукивание ногой, ручкой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 жестов и по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ы открыт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ни свидетельствуют об искренности собеседника, добродушном настрое, желание говорить откров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раскрытые руки</w:t>
      </w:r>
      <w:r>
        <w:rPr>
          <w:rFonts w:cs="Times New Roman" w:ascii="Times New Roman" w:hAnsi="Times New Roman"/>
          <w:sz w:val="28"/>
          <w:szCs w:val="28"/>
        </w:rPr>
        <w:t xml:space="preserve"> : говорящий сделал жест рукой(руками) в сторону слушателя, при этом ладони на мгновение были обращены вверх. Особенно нагляден у детей: когда они гордятся своими достижениям, то открыто показывают свои руки. Этот жест демонстрирует готовность идти на встречу, к установке контакта. Этим жестом человек показывает, что ему нечего скрыв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расстегивание пиджака</w:t>
      </w:r>
      <w:r>
        <w:rPr>
          <w:rFonts w:cs="Times New Roman" w:ascii="Times New Roman" w:hAnsi="Times New Roman"/>
          <w:sz w:val="28"/>
          <w:szCs w:val="28"/>
        </w:rPr>
        <w:t>: жест говорит о том, что собеседник открыт и дружески расположен. Наблюдения показывают, что соглашение чаще достигается между людьми в расстегнутых пиджаках, чем в застегнут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сты подозрительности и скрыт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уют о недоверии, сомнение в правоте, о желание что-то скрыть. Собеседник потирает лоб, виски, подбородок, стремится прикрыть лицо руками. Часто собеседник старается не смотреть на апонента, отводит взгляд. Другой показатель – несогласованность же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сты позы и защи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 показывают, что собеседник чувствует опасность, угрозу. Наиболее распространенный жест этой группы – руки, скрещенные на груди. Есть три положения ру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простое скрещивание рук:</w:t>
      </w:r>
      <w:r>
        <w:rPr>
          <w:rFonts w:cs="Times New Roman" w:ascii="Times New Roman" w:hAnsi="Times New Roman"/>
          <w:sz w:val="28"/>
          <w:szCs w:val="28"/>
        </w:rPr>
        <w:t xml:space="preserve"> универсальный жест, несет оборонительный или негативный смысл. Следует пересмотреть ваши действия и слова. Этот жест оказывает влияние на других: если в группе их четырех и более человек один скрестил руки, следует ждать, что его примеру последуют и остальные. В некоторых случаях этот жест символизирует спокойствие и увере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кисти скрещенных рук обхватывают плечи</w:t>
      </w:r>
      <w:r>
        <w:rPr>
          <w:rFonts w:cs="Times New Roman" w:ascii="Times New Roman" w:hAnsi="Times New Roman"/>
          <w:sz w:val="28"/>
          <w:szCs w:val="28"/>
        </w:rPr>
        <w:t>: этот жест говорит о сдерживание негативной реакции собеседника. Он готов ринуться в бой, но с трудом сдерживает себя. Нередко сопровождается холодным, чуть прищуренным взглядом, усмеш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скрещенные на груди руки, с вертикально выставленными большими пальцами</w:t>
      </w:r>
      <w:r>
        <w:rPr>
          <w:rFonts w:cs="Times New Roman" w:ascii="Times New Roman" w:hAnsi="Times New Roman"/>
          <w:sz w:val="28"/>
          <w:szCs w:val="28"/>
        </w:rPr>
        <w:t>: передает два сигнала: первый - о негативном отношение (скрещенные руки), второй – чувство превосходства (поднятые вверх пальц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сты размышления и оценки. Показывают состояние задумчивости, стремление найти решение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поза «Мыслителя»</w:t>
      </w:r>
      <w:r>
        <w:rPr>
          <w:rFonts w:cs="Times New Roman" w:ascii="Times New Roman" w:hAnsi="Times New Roman"/>
          <w:sz w:val="28"/>
          <w:szCs w:val="28"/>
        </w:rPr>
        <w:t xml:space="preserve"> : рука у щеки, задумчивое выражение лица, показывает заинтересова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пощипывание переносицы(часто с закрытыми глазами)</w:t>
      </w:r>
      <w:r>
        <w:rPr>
          <w:rFonts w:cs="Times New Roman" w:ascii="Times New Roman" w:hAnsi="Times New Roman"/>
          <w:sz w:val="28"/>
          <w:szCs w:val="28"/>
        </w:rPr>
        <w:t>: глубокая сосредоточенность, напряженные размыш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почесывание подбородка</w:t>
      </w:r>
      <w:r>
        <w:rPr>
          <w:rFonts w:cs="Times New Roman" w:ascii="Times New Roman" w:hAnsi="Times New Roman"/>
          <w:sz w:val="28"/>
          <w:szCs w:val="28"/>
        </w:rPr>
        <w:t>: процесс принятия решения, после его принятия почесывание прекращается. Сопровождается легким прищуриванием гл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опора подбородка на ладонь, указательный палец вдоль щеки</w:t>
      </w:r>
      <w:r>
        <w:rPr>
          <w:rFonts w:cs="Times New Roman" w:ascii="Times New Roman" w:hAnsi="Times New Roman"/>
          <w:sz w:val="28"/>
          <w:szCs w:val="28"/>
        </w:rPr>
        <w:t>: красноречивое свидетельство о критической оценки ваших дов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ы сомнения и неувер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знаком сомнения является легкое потрагивание или потирание носа, почесывание мочки уха или боковой части шеи. Стоит различать когда человек чешет нос или показывает сомнение. Обычно чешут энергично, интенсивно, а когда испытывают неуверенность, то слегка кас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м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объектом исследования выступает лицо человека. Единица анализа лицевого выражения – мимический призна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и зачастую главное впечатление о человеке можно составить из наблюдения гримас его ли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лаждение возникает при смакование вкусовых впечатл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ытующая гримаса возникает при оценивание, экспертиз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ест (уголки рта чуть приподняты, рот слегка приоткрыт) часто сопровождается широко открытыми глаз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ивление – рот открыт максимально. Если в дополнение открытый рот сопровождается широко открытыми глазами, складками на лбу – это высшая степень удивления – ошелом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боченность (губы вытянуты в трубочку) сопровождается взглядом в пуст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еркнуто закрытый рот (напряженный) говорит о твердости характера, об отсутствие продолжать разгов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атый рот означает отказ, отрицание, упрямство. Оби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ытянутое» лицо говорит о грусти, тоске, разочарова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социирование эмоций с мими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дивление – поднятые брови, широко открытые глаза, опущенные вниз кончики губ, приоткрытый ро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ах – поднятые и сведенные брови, уголки губ опущены и слегка отведены назад, губы растянуты в сторо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нев – брови опущены вниз, изогнутые морщины на лбу, глаза прищурены, зубы сжа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вращение – нос морщен, нижняя губа выпячена или приподнята и сомкнута с верхн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чаль – брови сведены. Глаза потухшие, часто уголки губ слегка опуще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частье – газа спокойные, уголки губ приподняты, отведены наз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оизвольные реа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реакции плохо поддаются контролю и, как следствие, являются очень информатив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ное прочтение этих реак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краснение лица – стыд, гне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беление лица – страх, чувство ви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ширение зрачков – интерес, удовольствие, сильная бол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жение зрачков – неудовольствие, отверг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иленные биения пульса на венах рук или артериях шеи – тревога, стыд, страх, обма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жение частоты пульса – повышенный интере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ыстрое, поверхностное дыхание – внутреннее напряж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роткое дыхание через нос – зл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запное обнажение зубов – ярость, агресс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арина, пот – гнев, смущение, нервоз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астое моргание – возбуждение, обм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реакции проще обнаружить у мужчин, нежели у женщин, которые к тому же лучше обманыв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языка жестов поможет улучшить и упростить ваши отношения с окружающими людьми. Как бы хорошо вы не знали кого-то, никому не дано читать мысли других людей, поэтому все, что может улучшить, общение представляется ценным. Язык жестов можно использовать для того, чтобы манипулировать людьми или вести их в заблуждение. Однако, прежде чем использовать новые знание, подумайте чего вы хотите этим доби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http://nonverbal. org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>ttp://freest.or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0"/>
        </w:rPr>
        <w:t>3)http://www.bestreferat.ru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Пользователь Windows</dc:creator>
  <dc:description/>
  <cp:keywords/>
  <dc:language>en-US</dc:language>
  <cp:lastModifiedBy>SYSTEM</cp:lastModifiedBy>
  <dcterms:modified xsi:type="dcterms:W3CDTF">2011-09-08T04:20:00Z</dcterms:modified>
  <cp:revision>2</cp:revision>
  <dc:subject/>
  <dc:title/>
</cp:coreProperties>
</file>