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учи одной из наиболее ярких представителей неопсихоанализа, Карен Хорни формировалась в традициях учения З.Фрейда. Как и Фрейд, она подчеркивала важную роль бессознательных конфликтов. Вместе с тем концепция Хорни отличалась от ортодоксального психоанализа, который она нередко критиковала по нескольким направлениям, в частности в связи с обсуждением вопросов, касающихся женской сексуальности. Одно из принципиальных отличий концепции Хорни заключалось в уменьшении значения либидо, другое — в отрицании представления о том, что люди мотивированы преимущественно врожденными и запретными инстинктами, которые в конечном итоге сводятся к инцесту и глобальной деструкции. От Фрейда Хорни отличает также акцент на социальные, а не биологические детерминанты формирования здоровой и невротической личности.</w:t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ждый человек, с точки зрения Хорни, обладает собственным личностным потенциалом развития, конструктивная реализация которого позволяет индивиду достигать цели, добиваться успехов, преодолевать трудности и постепенно становиться тем, кем он может и хочет стать. Психопатологические расстройства возникают только в том случае, если силы, способствующие позитивному росту и развитию, блокируются внешними социальными факторами. В ребенке, растущем в здоровой социальной среде, развивается чувство принадлежности к безопасному и обучающему окружению. Ребенок, родители или воспитатели которого не способны проявлять любовь, заботу и уважение к его индивидуальности, становится человеком, постоянно испытывающим чувство тревоги, воспринимающим мир как недружественный и враждебный. В этом случае здоровое стремление к самоактуализации замещается всепоглощающим стремлением к безопасности — основной невротической потребности. </w:t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ЦЕПЦИЯ НЕВРОТИЧЕСКОЙ ЛИЧНОСТИ</w:t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. Хорни соглашалась с мнением Фрейда о значении детских переживаний для формирования структуры и функционирования личности у взрослого. Согласно Хорни, для детства характерны две потребности: потребность в </w:t>
      </w:r>
      <w:r>
        <w:rPr>
          <w:rFonts w:cs="Times New Roman" w:ascii="Times New Roman" w:hAnsi="Times New Roman"/>
          <w:iCs/>
          <w:sz w:val="28"/>
          <w:szCs w:val="28"/>
        </w:rPr>
        <w:t>удовлетворении</w:t>
      </w:r>
      <w:r>
        <w:rPr>
          <w:rFonts w:cs="Times New Roman" w:ascii="Times New Roman" w:hAnsi="Times New Roman"/>
          <w:sz w:val="28"/>
          <w:szCs w:val="28"/>
        </w:rPr>
        <w:t xml:space="preserve"> и потребность в </w:t>
      </w:r>
      <w:r>
        <w:rPr>
          <w:rFonts w:cs="Times New Roman" w:ascii="Times New Roman" w:hAnsi="Times New Roman"/>
          <w:iCs/>
          <w:sz w:val="28"/>
          <w:szCs w:val="28"/>
        </w:rPr>
        <w:t>безопасности</w:t>
      </w:r>
      <w:r>
        <w:rPr>
          <w:rFonts w:cs="Times New Roman" w:ascii="Times New Roman" w:hAnsi="Times New Roman"/>
          <w:sz w:val="28"/>
          <w:szCs w:val="28"/>
        </w:rPr>
        <w:t xml:space="preserve"> . Удовлетворение охватывает все основные биологические нужды: в пище, сне и т.д. Хотя Хорни придавала значение удовлетворению потребностей в обеспечении физического выживания, она не считала, что они играют основную роль в формировании личности. Главной в развитии ребенка является потребность в безопасности. В данном случае основополагающий мотив – быть любимым, желанным и защищенным от опасности или враждебного мира. Хорни считала, что в удовлетворении этой потребности безопасности ребенок полностью зависит от своих родителей. Если родители проявляют истинную любовь и тепло в отношении к ребенку, тем самым удовлетворяется его потребность в безопасности. Благодаря этому вероятнее всего сформируется здоровая личность. И наоборот, если поведение родителей препятствует удовлетворению потребности в безопасности, весьма вероятно патологическое развитие личности. Многие моменты в поведении родителей могут фрустрировать потребность ребенка в безопасности: неустойчивое, сумасбродное поведение, насмешки, невыполнение обещаний, чрезмерная опека, а также оказание явного предпочтения его братьям и сестрам. Однако основным результатом подобного дурного обращения со стороны родителей является развитие у ребенка установки </w:t>
      </w:r>
      <w:r>
        <w:rPr>
          <w:rFonts w:cs="Times New Roman" w:ascii="Times New Roman" w:hAnsi="Times New Roman"/>
          <w:iCs/>
          <w:sz w:val="28"/>
          <w:szCs w:val="28"/>
        </w:rPr>
        <w:t>базальной враждебности</w:t>
      </w:r>
      <w:r>
        <w:rPr>
          <w:rFonts w:cs="Times New Roman" w:ascii="Times New Roman" w:hAnsi="Times New Roman"/>
          <w:sz w:val="28"/>
          <w:szCs w:val="28"/>
        </w:rPr>
        <w:t xml:space="preserve">. В этом случае ребенок оказывается между двух огней: он зависит от родителей и в то же время испытывает по отношению к ним чувства обиды и негодования. Этот конфликт приводит в действие такие защитные механизмы, как вытеснение. В результате поведение ребенка, не ощущающего безопасности в родительской семье, направляется чувствами беспомощности, страха, любви и вины, выполняющими роль психологической защиты, цель которой – подавление враждебных чувств по отношению к родителям, чтобы выжить. </w:t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авленные чувства негодования и враждебности, причиной возникновения которых являются родители, не существуют сами по себе: они проявляются во всех взаимоотношениях ребенка с другими людьми как в настоящем, так и в будущем. В подобном случае говорят, что у ребенка наблюдается </w:t>
      </w:r>
      <w:r>
        <w:rPr>
          <w:rFonts w:cs="Times New Roman" w:ascii="Times New Roman" w:hAnsi="Times New Roman"/>
          <w:iCs/>
          <w:sz w:val="28"/>
          <w:szCs w:val="28"/>
        </w:rPr>
        <w:t>базальная тревога</w:t>
      </w:r>
      <w:r>
        <w:rPr>
          <w:rFonts w:cs="Times New Roman" w:ascii="Times New Roman" w:hAnsi="Times New Roman"/>
          <w:sz w:val="28"/>
          <w:szCs w:val="28"/>
        </w:rPr>
        <w:t xml:space="preserve">, "ощущение одиночества и беспомощности перед лицом потенциально опасного мира". Базальная тревога – это интенсивное и всепроникающее ощущение отсутствия безопасности – является одной из основополагающих концепций Хорни. </w:t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тличие от Фрейда, Хорни не считала, что тревога является необходимым компонентом в психике человека. Наоборот, она утверждала, что тревога возникает в результате отсутствия чувства безопасности в межличностных отношениях. В общем, по мнению Хорни, все то, что в отношениях с родителями разрушает ощущение безопасности у ребенка, приводит к базальной тревоге. Соответственно, этиологию невротического поведения следует искать в нарушенных отношениях между ребенком и родителем. Как вы помните, если ребенок ощущает любовь и принятие себя, он чувствует себя в безопасности и скорее всего будет развиваться нормально. С другой стороны, если он не ощущает себя в безопасности, у него развивается враждебность по отношению к родителям, и эта враждебность, в конце концов, трансформировавшись в базальную тревогу, будет направляться на каждого. С точки зрения Хорни, выраженная базальная тревога у ребенка ведет к формированию невроза у взрослого. </w:t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тобы справиться с чувствами недостаточной безопасности, беспомощности и враждебности, присущими базальной тревоге, ребенок часто вынужден прибегать к разным защитным стратегиям. Хорни описала десять таких стратегий, получивших название </w:t>
      </w:r>
      <w:r>
        <w:rPr>
          <w:rFonts w:cs="Times New Roman" w:ascii="Times New Roman" w:hAnsi="Times New Roman"/>
          <w:iCs/>
          <w:sz w:val="28"/>
          <w:szCs w:val="28"/>
        </w:rPr>
        <w:t>невротических потребностей</w:t>
      </w:r>
      <w:r>
        <w:rPr>
          <w:rFonts w:cs="Times New Roman" w:ascii="Times New Roman" w:hAnsi="Times New Roman"/>
          <w:sz w:val="28"/>
          <w:szCs w:val="28"/>
        </w:rPr>
        <w:t xml:space="preserve">, или невротических тенденций. Они представлены в табл.№1 вместе с соответствующими стилями поведения. </w:t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Десять невротических потребностей, описанных Хорни</w:t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/>
        <w:t>Табл.№1</w:t>
      </w:r>
    </w:p>
    <w:tbl>
      <w:tblPr>
        <w:tblW w:w="8883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632"/>
        <w:gridCol w:w="6251"/>
      </w:tblGrid>
      <w:tr>
        <w:trPr/>
        <w:tc>
          <w:tcPr>
            <w:tcW w:w="2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быточная потребность</w:t>
            </w:r>
          </w:p>
        </w:tc>
        <w:tc>
          <w:tcPr>
            <w:tcW w:w="6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ения в поведении</w:t>
            </w:r>
          </w:p>
        </w:tc>
      </w:tr>
      <w:tr>
        <w:trPr>
          <w:trHeight w:val="508" w:hRule="atLeast"/>
        </w:trPr>
        <w:tc>
          <w:tcPr>
            <w:tcW w:w="2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В любви и одобрении</w:t>
            </w:r>
          </w:p>
        </w:tc>
        <w:tc>
          <w:tcPr>
            <w:tcW w:w="6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насытное стремление быть любимым и объектом восхищения со стороны других; повышенная чувствительность и восприимчивость к критике, отверганию или недружелюбию</w:t>
            </w:r>
          </w:p>
        </w:tc>
      </w:tr>
      <w:tr>
        <w:trPr/>
        <w:tc>
          <w:tcPr>
            <w:tcW w:w="2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В руководящем партнере</w:t>
            </w:r>
          </w:p>
        </w:tc>
        <w:tc>
          <w:tcPr>
            <w:tcW w:w="6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резмерная зависимость от других и боязнь получить отказ или остаться в одиночестве; переоценка любви – убежденность в том, что любовь может решить все</w:t>
            </w:r>
          </w:p>
        </w:tc>
      </w:tr>
      <w:tr>
        <w:trPr/>
        <w:tc>
          <w:tcPr>
            <w:tcW w:w="2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В четких ограничениях</w:t>
            </w:r>
          </w:p>
        </w:tc>
        <w:tc>
          <w:tcPr>
            <w:tcW w:w="6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почтение такого жизненного стиля, при котором первостепенное значение имеют ограничения и установленный порядок; нетребовательность, довольствование малым и подчинение другим</w:t>
            </w:r>
          </w:p>
        </w:tc>
      </w:tr>
      <w:tr>
        <w:trPr/>
        <w:tc>
          <w:tcPr>
            <w:tcW w:w="2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Во власти</w:t>
            </w:r>
          </w:p>
        </w:tc>
        <w:tc>
          <w:tcPr>
            <w:tcW w:w="6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инирование и контроль над другими как самоцель; презрительное отношение к слабости</w:t>
            </w:r>
          </w:p>
        </w:tc>
      </w:tr>
      <w:tr>
        <w:trPr/>
        <w:tc>
          <w:tcPr>
            <w:tcW w:w="2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В эксплуатировании других</w:t>
            </w:r>
          </w:p>
        </w:tc>
        <w:tc>
          <w:tcPr>
            <w:tcW w:w="6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язнь быть используемым другими или боязнь выглядеть "тупым" в их глазах, но нежелание предпринять что-нибудь такое, чтобы перехитрить их</w:t>
            </w:r>
          </w:p>
        </w:tc>
      </w:tr>
      <w:tr>
        <w:trPr/>
        <w:tc>
          <w:tcPr>
            <w:tcW w:w="2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В общественном признании</w:t>
            </w:r>
          </w:p>
        </w:tc>
        <w:tc>
          <w:tcPr>
            <w:tcW w:w="6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лание быть объектом восхищения со стороны других; представление о себе формируется в зависимости от общественного статуса</w:t>
            </w:r>
          </w:p>
        </w:tc>
      </w:tr>
      <w:tr>
        <w:trPr/>
        <w:tc>
          <w:tcPr>
            <w:tcW w:w="2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В восхищении собой</w:t>
            </w:r>
          </w:p>
        </w:tc>
        <w:tc>
          <w:tcPr>
            <w:tcW w:w="6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емление создать приукрашенный образ себя, лишенный недостатков и ограничений; потребность в комплиментах и лести со стороны окружающих</w:t>
            </w:r>
          </w:p>
        </w:tc>
      </w:tr>
      <w:tr>
        <w:trPr/>
        <w:tc>
          <w:tcPr>
            <w:tcW w:w="2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В честолюбии</w:t>
            </w:r>
          </w:p>
        </w:tc>
        <w:tc>
          <w:tcPr>
            <w:tcW w:w="6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льное стремление быть самым лучшим, невзирая на последствия; страх неудачи</w:t>
            </w:r>
          </w:p>
        </w:tc>
      </w:tr>
      <w:tr>
        <w:trPr/>
        <w:tc>
          <w:tcPr>
            <w:tcW w:w="2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В самодостаточности и независимости</w:t>
            </w:r>
          </w:p>
        </w:tc>
        <w:tc>
          <w:tcPr>
            <w:tcW w:w="6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бегание любых отношений, предполагающих взятие на себя каких-либо обязательств; дистанцирование от всех и вся</w:t>
            </w:r>
          </w:p>
        </w:tc>
      </w:tr>
      <w:tr>
        <w:trPr/>
        <w:tc>
          <w:tcPr>
            <w:tcW w:w="2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В безупречности и неопровержимости</w:t>
            </w:r>
          </w:p>
        </w:tc>
        <w:tc>
          <w:tcPr>
            <w:tcW w:w="6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пытки быть морально непогрешимым и безупречным во всех отношениях; поддержание впечатления совершенства и добродетели</w:t>
            </w:r>
          </w:p>
        </w:tc>
      </w:tr>
    </w:tbl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. Хорни подчеркивала Невротическое стремление к безопасности достигается гипертрофией одного из трех типов защитных реакций: беспомощности, агрессивности и отгороженности. Если человек предпочтительно использует один из типов защиты, почти полностью игнорируя остальные, то формируется один из трех типов характера: ищущий любви, доверия, расположения других людей (движение к людям); агрессивный, враждебный (направление потребности — движение против людей); обособленный, независимый (направление потребности — движение от людей).</w:t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вротический защитный механизм беспомощности выражается в слишком сильном стремлении к протекции, поддержке, защите и в преувеличенном, можно сказать притворном, стремлении соглашаться с желаниями других (ориентация взаимодействия в обществе — движение к людям). Невротический защитный механизм враждебности основан на убеждении, что в жизни действует закон джунглей, где выживает сильнейший. Тот, кто подчеркивает в своем поведении такую жизненную ориентацию, считает других враждебными и лицемерными, отрицает теплые, спонтанные отношения между людьми, предпочитая различного рода манипулирование ими. Он убежден, что настоящих привязанностей не существует (ориентация в обществе — движение против людей). Защитный механизм ухода, отгораживания выражается в отказе от интимных, дружеских и просто бытовых контактов с другими (ориентация в обществе движение от людей).</w:t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 время как здоровый человек предпочитает свободно общаться, сближаться с окружающими, лишь иногда идти против них или уходить от контактов с ними в зависимости от обстоятельств, невротик решает проблему общения всегда негибким способом. Он выбирает один из типов коммуникации, тогда как в действительности они не исключают друг друга. В ситуации, когда значение двух возможных, но не реализуемых ориентации на взаимодействие преуменьшается или полностью игнорируется, создаются условия для вытеснения их на бессознательный уровень, где и разворачивается конфликт между ними и доминирующей ориентацией.</w:t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и все 10 невротических потребностей, каждая из трех межличностных стратегий предназначена для уменьшения чувства тревоги, вызванного социальными влияниями в детстве. С точки зрения Хорни, эти основополагающие стратегии в межличностных отношениях когда-либо применяет каждый из нас. Более того, по Хорни, все эти три стратегии находятся между собой в состоянии конфликта как у здоровой, так и у невротической личности. Однако у здоровых этот конфликт не несет в себе такого сильного эмоционального заряда, как у больных неврозами. Здоровому человеку присуща большая гибкость, он способен менять стратегии сообразно обстоятельствам. А невротик не в состоянии сделать правильный выбор между этими тремя стратегиями, когда он решает встающие перед ним вопросы или строит отношения с другими. Он использует только одну из трех стратегий совладания, годится она в данном случае или нет. Из этого следует, что невротик, по сравнению со здоровым человеком, ведет себя и менее гибко, и не так эффективно при решении жизненных проблем</w:t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ой тип невротического внутриличностного конфликта, особо выделяемый Хорни, касается сферы идеализированного образа собственного «Я». Люди, страдающие под гнетом собственной невротической структуры личности, не только подавляют свои проблемы, конфликты потребностей, но и не осознают свои недостатки и слабости, которые, возможно, смутно чувствуют (предчувствуют) и даже презирают. Обычно у них формируется сознательный образ самих себя, в котором все позитивные, социально одобряемые черты представлены в сильно преувеличенном виде. Это, в свою очередь, усиливает доминирующее невротическое решение проблемы. Идеализированный образ самого себя заставляет человека ставить перед собой практически недостижимые цели и задачи, предопределяющие неизбежное поражение, которое, в свою очередь, усиливает недовольство собой, может вызвать даже презрение к себе, увеличивая конфликт между реальным «Я» и мощным и грозным идеализированным его образом. Создается замкнутый круг, в котором постоянно циркулирует стремление соответствовать, поддерживать этот «славный» образ путем достижения нереалистичных, а значит, и недостижимых целей.</w:t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жалостные внутренние требования, терзающие невротика, Хорни называет «тиранией долга». Такой человек искренне считает, что он должен быть головокружительно успешным, невероятно точным, всегда и только любящим, абсолютно неэгоистичным, должен иметь особую работу, необыкновенного партнера, самых лучших детей и т. д. Системы таких императивов настолько доминируют в сознании невротика, что заслоняют или даже стирают настоящие и здоровые желания до такой степени, что несчастный не различает, в чем он в действительности нуждается и что он просто должен делать в жизни.</w:t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нению Хорни, только психоанализ, возможно в форме самоанализа, может помочь человеку преодолеть сильное и болезненное стремление к недостижимым целям и заменить их деятельностью, приносящей удовлетворение и радость самореализации.</w:t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психотерапии Хорни видит в необходимости помочь больному неврозом осознать свой «идеализированный образ» и его функции, тем самым показав, что подобные попытки разрешения конфликта не приводят к желаемому результату. В процессе аналитической работы она стремится путем раскрытия Идеализированного «Я» помочь пациенту в его подлинно человеческом развитии, в развертывании его тенденций к самореализации, к переориентации мыслей, чувств и жизненных планов. Осознание больным различных факторов своего существования должно быть действительным знанием, что достигается посредством эмоционального переживания. Аналитическую работу Хорни дополняет психосинтезом, пробуждением у пациента конструктивных сил, стремления к саморазвитию. Самореализация означает готовность к глубокому переживанию своих желаний и чувств, к выявлению своего предназначения в жизни и принятию ответственности как за себя, так и за других людей, к установлению дружеских, эмоционально окрашенных межличностных связей. В целом психотерапия служит устранению разрыва между Реальным «Я» человека и его Идеализированным «Я», образующимся в процессе невротического развития личности. Цель психотерапии по Хорни можно выразить, перефразируя слова Фрейда: «Там, где было Идеализированное «Я», должно быть Реальное "Я"».</w:t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теория Хорни почти целиком основана на клинических наблюдениях. Ее объяснение неврозов как проявления нарушенных отношений, сопровождающееся описанием клинических случаев, можно считать наиболее значительным вкладом в современную теорию личности. Тем не менее, интерес Хорни почти исключительно к клиническим проявлениям неврозов, к патологии, существенно снижает сферу применения ее теории. Карен Хорни всегда стремилась к точности и ясности в рассуждениях о причинах и развитии неврозов. В ее размышлениях чувствуется также оптимистический взгляд на человечество, основанный на убеждении в том, что у каждого человека есть способности к позитивному личностному росту. </w:t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Карен Хорни отвергла постулат Фрейда о том, что физическая анатомия определяет личностные различия между мужчиной и женщиной. Она утверждала, что социальные отношения между ребенком и родителями являются решающим фактором в развитии личности. Согласно Хорни, в детстве основными являются потребности в удовлетворении и безопасности. Если поведение родителей не способствует удовлетворению потребности ребенка в безопасности, это приводит к базальной враждебности, а та, в свою очередь, ведет к базальной тревоге. Базальная тревога – ощущение беспомощности во враждебном мире – является основой невроза.</w:t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рни описала 10 невротических потребностей, которые люди используют с целью совладания с недостатком безопасности и беспомощностью, порожденными базальной тревогой. В отличие от здоровых людей, невротики, реагируя на различные ситуации, опираются только на одну потребность. Впоследствии Хорни объединила невротические потребности в три основные стратегии межличностного поведения: ориентация "от людей", "против людей" и "к людям". У невротической личности обычно преобладает одна из них. </w:t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Андреев В. И</w:t>
      </w:r>
      <w:r>
        <w:rPr>
          <w:rFonts w:cs="Times New Roman" w:ascii="Times New Roman" w:hAnsi="Times New Roman"/>
          <w:sz w:val="28"/>
          <w:szCs w:val="28"/>
        </w:rPr>
        <w:t xml:space="preserve">. Конфликтология: искусство спора, ведения переговоров, разрешения конфликтов. — Казань, 1992. </w:t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н Э. Игры, в которые играют люди. Люди, которые играют в игры. — М.: Апрель Пресс, ЭКСМО-Пресс, 2001.</w:t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ишина Н. В. Психология конфликта. — СПб., 2000.</w:t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фликтология / Под ред. А. С. Кармина // СПб.: Издательство «Лань», </w:t>
      </w:r>
      <w:r>
        <w:rPr>
          <w:rFonts w:cs="Times New Roman" w:ascii="Times New Roman" w:hAnsi="Times New Roman"/>
          <w:bCs/>
          <w:sz w:val="28"/>
          <w:szCs w:val="28"/>
        </w:rPr>
        <w:t>1999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рри Хьелл, Дэниел Зиглер. Теории личности. Основне положения, исследования и применение. – СПб.: Питер Пресс, 1997.</w:t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Хорни К. Наши внутренние конфликты. Серия: Психологические технологии </w:t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Издательство: Академический проект, 2007.</w:t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Хорни К.</w:t>
      </w:r>
      <w:r>
        <w:rPr>
          <w:rFonts w:cs="Times New Roman" w:ascii="Times New Roman" w:hAnsi="Times New Roman"/>
          <w:sz w:val="28"/>
          <w:szCs w:val="28"/>
        </w:rPr>
        <w:t xml:space="preserve"> Невротическая личность нашего времени; Самоанализ / Пер. с англ. В. В. Старовойтова; Общ. ред. и послесл. Г. В. Бурменской. — М.: Прогресс: Универс, 1993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lang w:val="ru-RU"/>
    </w:rPr>
  </w:style>
  <w:style w:type="character" w:styleId="Style16">
    <w:name w:val="Нижний колонтитул Знак"/>
    <w:qFormat/>
    <w:rPr>
      <w:rFonts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4:21:00Z</dcterms:created>
  <dc:creator>Викуля</dc:creator>
  <dc:description/>
  <cp:keywords/>
  <dc:language>en-US</dc:language>
  <cp:lastModifiedBy>SYSTEM</cp:lastModifiedBy>
  <cp:lastPrinted>2011-01-12T23:31:00Z</cp:lastPrinted>
  <dcterms:modified xsi:type="dcterms:W3CDTF">2011-09-08T04:21:00Z</dcterms:modified>
  <cp:revision>2</cp:revision>
  <dc:subject/>
  <dc:title/>
</cp:coreProperties>
</file>