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5.jpeg" ContentType="image/jpeg"/>
  <Override PartName="/word/media/image54.jpeg" ContentType="image/jpeg"/>
  <Override PartName="/word/media/image49.jpeg" ContentType="image/jpeg"/>
  <Override PartName="/word/media/image46.wmf" ContentType="image/x-wmf"/>
  <Override PartName="/word/media/image24.wmf" ContentType="image/x-wmf"/>
  <Override PartName="/word/media/image26.jpeg" ContentType="image/jpeg"/>
  <Override PartName="/word/media/image34.wmf" ContentType="image/x-wmf"/>
  <Override PartName="/word/media/image52.jpeg" ContentType="image/jpeg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2.jpeg" ContentType="image/jpeg"/>
  <Override PartName="/word/media/image42.wmf" ContentType="image/x-wmf"/>
  <Override PartName="/word/media/image7.jpeg" ContentType="image/jpeg"/>
  <Override PartName="/word/media/image31.wmf" ContentType="image/x-wmf"/>
  <Override PartName="/word/media/image64.jpeg" ContentType="image/jpeg"/>
  <Override PartName="/word/media/image50.jpeg" ContentType="image/jpeg"/>
  <Override PartName="/word/media/image66.wmf" ContentType="image/x-wmf"/>
  <Override PartName="/word/media/image65.jpeg" ContentType="image/jpeg"/>
  <Override PartName="/word/media/image8.jpeg" ContentType="image/jpeg"/>
  <Override PartName="/word/media/image41.wmf" ContentType="image/x-wmf"/>
  <Override PartName="/word/media/image1.wmf" ContentType="image/x-wmf"/>
  <Override PartName="/word/media/image13.wmf" ContentType="image/x-wmf"/>
  <Override PartName="/word/media/image56.png" ContentType="image/png"/>
  <Override PartName="/word/media/image27.jpeg" ContentType="image/jpeg"/>
  <Override PartName="/word/media/image17.wmf" ContentType="image/x-wmf"/>
  <Override PartName="/word/media/image58.jpeg" ContentType="image/jpeg"/>
  <Override PartName="/word/media/image62.png" ContentType="image/png"/>
  <Override PartName="/word/media/image23.wmf" ContentType="image/x-wmf"/>
  <Override PartName="/word/media/image51.jpeg" ContentType="image/jpeg"/>
  <Override PartName="/word/media/image28.wmf" ContentType="image/x-wmf"/>
  <Override PartName="/word/media/image45.jpeg" ContentType="image/jpeg"/>
  <Override PartName="/word/media/image19.wmf" ContentType="image/x-wmf"/>
  <Override PartName="/word/media/image60.jpeg" ContentType="image/jpeg"/>
  <Override PartName="/word/media/image21.wmf" ContentType="image/x-wmf"/>
  <Override PartName="/word/media/image63.png" ContentType="image/png"/>
  <Override PartName="/word/media/image20.wmf" ContentType="image/x-wmf"/>
  <Override PartName="/word/media/image36.jpeg" ContentType="image/jpeg"/>
  <Override PartName="/word/media/image2.wmf" ContentType="image/x-wmf"/>
  <Override PartName="/word/media/image14.wmf" ContentType="image/x-wmf"/>
  <Override PartName="/word/media/image57.png" ContentType="image/png"/>
  <Override PartName="/word/media/image61.png" ContentType="image/png"/>
  <Override PartName="/word/media/image5.jpeg" ContentType="image/jpeg"/>
  <Override PartName="/word/media/image48.wmf" ContentType="image/x-wmf"/>
  <Override PartName="/word/media/image9.wmf" ContentType="image/x-wmf"/>
  <Override PartName="/word/media/image39.wmf" ContentType="image/x-wmf"/>
  <Override PartName="/word/media/image25.jpeg" ContentType="image/jpeg"/>
  <Override PartName="/word/media/image10.wmf" ContentType="image/x-wmf"/>
  <Override PartName="/word/media/image47.wmf" ContentType="image/x-wmf"/>
  <Override PartName="/word/media/image29.jpeg" ContentType="image/jpeg"/>
  <Override PartName="/word/media/image12.jpeg" ContentType="image/jpeg"/>
  <Override PartName="/word/media/image11.jpeg" ContentType="image/jpeg"/>
  <Override PartName="/word/media/image18.wmf" ContentType="image/x-wmf"/>
  <Override PartName="/word/media/image6.wmf" ContentType="image/x-wmf"/>
  <Override PartName="/word/media/image30.jpeg" ContentType="image/jpeg"/>
  <Override PartName="/word/media/image35.wmf" ContentType="image/x-wmf"/>
  <Override PartName="/word/media/image37.png" ContentType="image/png"/>
  <Override PartName="/word/media/image40.wmf" ContentType="image/x-wmf"/>
  <Override PartName="/word/media/image38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6"/>
        </w:rPr>
      </w:pPr>
      <w:r>
        <w:rPr>
          <w:b/>
          <w:i w:val="false"/>
          <w:color w:val="000000"/>
          <w:sz w:val="28"/>
          <w:szCs w:val="36"/>
        </w:rPr>
        <w:t>Курсовая научно-исследовательская работа на тему:</w:t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6"/>
        </w:rPr>
      </w:pPr>
      <w:r>
        <w:rPr>
          <w:b/>
          <w:i w:val="false"/>
          <w:color w:val="000000"/>
          <w:sz w:val="28"/>
          <w:szCs w:val="36"/>
        </w:rPr>
        <w:t>“</w:t>
      </w:r>
      <w:r>
        <w:rPr>
          <w:b/>
          <w:i w:val="false"/>
          <w:color w:val="000000"/>
          <w:sz w:val="28"/>
          <w:szCs w:val="36"/>
        </w:rPr>
        <w:t>Технология изготовления деталей, подлежащих совместной обработке после сборки”</w:t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40"/>
        </w:rPr>
      </w:pPr>
      <w:r>
        <w:rPr>
          <w:b/>
          <w:i w:val="false"/>
          <w:color w:val="000000"/>
          <w:sz w:val="28"/>
          <w:szCs w:val="40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</w:rPr>
      </w:pPr>
      <w:r>
        <w:rPr>
          <w:b/>
          <w:i w:val="false"/>
          <w:color w:val="000000"/>
          <w:sz w:val="28"/>
          <w:szCs w:val="32"/>
        </w:rPr>
        <w:t>Содержани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</w:rPr>
      </w:pPr>
      <w:r>
        <w:rPr>
          <w:b/>
          <w:i w:val="false"/>
          <w:color w:val="000000"/>
          <w:sz w:val="28"/>
          <w:szCs w:val="32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 xml:space="preserve">1 </w:t>
      </w:r>
      <w:r>
        <w:rPr>
          <w:i w:val="false"/>
          <w:color w:val="000000"/>
          <w:sz w:val="28"/>
          <w:szCs w:val="28"/>
        </w:rPr>
        <w:t>Изготовление червячных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1</w:t>
      </w:r>
      <w:r>
        <w:rPr>
          <w:i w:val="false"/>
          <w:color w:val="000000"/>
          <w:sz w:val="28"/>
          <w:szCs w:val="28"/>
        </w:rPr>
        <w:t>.1 Сведения по технологии изготовления червячных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1</w:t>
      </w:r>
      <w:r>
        <w:rPr>
          <w:i w:val="false"/>
          <w:color w:val="000000"/>
          <w:sz w:val="28"/>
          <w:szCs w:val="28"/>
        </w:rPr>
        <w:t>.2 Методы обработки профиля витков червя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1</w:t>
      </w:r>
      <w:r>
        <w:rPr>
          <w:i w:val="false"/>
          <w:color w:val="000000"/>
          <w:sz w:val="28"/>
          <w:szCs w:val="28"/>
        </w:rPr>
        <w:t>.3 Нарезание зубьев червячных колес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i w:val="false"/>
          <w:color w:val="000000"/>
          <w:sz w:val="28"/>
          <w:szCs w:val="28"/>
          <w:lang w:val="uk-UA"/>
        </w:rPr>
        <w:t>1</w:t>
      </w:r>
      <w:r>
        <w:rPr>
          <w:i w:val="false"/>
          <w:color w:val="000000"/>
          <w:sz w:val="28"/>
          <w:szCs w:val="28"/>
        </w:rPr>
        <w:t>.4 Сборка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i w:val="false"/>
          <w:color w:val="000000"/>
          <w:sz w:val="28"/>
          <w:szCs w:val="28"/>
          <w:lang w:val="uk-UA"/>
        </w:rPr>
        <w:t>2</w:t>
      </w:r>
      <w:r>
        <w:rPr>
          <w:i w:val="false"/>
          <w:color w:val="000000"/>
          <w:sz w:val="28"/>
          <w:szCs w:val="28"/>
        </w:rPr>
        <w:t xml:space="preserve"> Типовые варианты обработки червячной пары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</w:rPr>
        <w:t>1 Введени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процессе сборки детали располагают друг относительно друга с определенной точностью. Эта точность, определяющая качество получаемых соединений, может быть достигнута с помощью различных методов сборки. В настоящее время широкое применение получили следующие методы сборки: сборка по методу полной или частичной взаимозаменяемости, метод пригонки деталей по месту с неподвижным компенсатором и метод регулировки (с подвижным компенсатором). Данная нам на рассмотрение тема по своей специфике относится ко второму методу сборки, т.е. пригонки деталей по месту с неподвижным компенсатором. Данный метод применяется в тех случаях, когда допуски основных размеров деталей, образующих размерную цепь, технологически выполнить затруднительно. В этом случае детали изготовляют по размерам с расширенными допусками, а требуемая точность механизма достигается пригонко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Чтобы выполнить пригонку с помощью выбранного неподвижного компенсирующего звена, необходимо изменить его номинальный размер на величину допуска на пригонку, достаточную для компенсации расширенных погрешностей звеньев цепе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 xml:space="preserve">Величина компенсации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определяется из уравнения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, гд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-величина погрешности замыкаемого звена, полученная при расширенных допусках всех звеньев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-допускаемая величина погрешности замыкающего звен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/>
        </w:rPr>
        <w:t>m</w:t>
      </w:r>
      <w:r>
        <w:rPr>
          <w:i w:val="false"/>
          <w:color w:val="000000"/>
          <w:sz w:val="28"/>
          <w:szCs w:val="28"/>
        </w:rPr>
        <w:t>-общее количество всех звеньев размерной цепи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-экономически достижимый допуск </w:t>
      </w:r>
      <w:r>
        <w:rPr>
          <w:i w:val="false"/>
          <w:color w:val="000000"/>
          <w:sz w:val="28"/>
          <w:szCs w:val="28"/>
          <w:lang w:val="en-US"/>
        </w:rPr>
        <w:t>i</w:t>
      </w:r>
      <w:r>
        <w:rPr>
          <w:i w:val="false"/>
          <w:color w:val="000000"/>
          <w:sz w:val="28"/>
          <w:szCs w:val="28"/>
        </w:rPr>
        <w:t>-го звен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сборке машин пригоночные работы выполняют с помощью опиловки, зачистки, притирки, полировки и шабровки. Выполняя пригонку, необходимо добиваться высокого качества рабочих поверхностей. Метод пригонки применяется в единичном, мелкосерийном и серийном производстве, а также при ремонте машин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качестве примера узла рассмотрим изготовление червячного редуктор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  <w:t>1</w:t>
      </w:r>
      <w:r>
        <w:rPr>
          <w:b/>
          <w:i w:val="false"/>
          <w:color w:val="000000"/>
          <w:sz w:val="28"/>
          <w:szCs w:val="32"/>
        </w:rPr>
        <w:t xml:space="preserve"> Изготовление червячных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  <w:t>1</w:t>
      </w:r>
      <w:r>
        <w:rPr>
          <w:b/>
          <w:i w:val="false"/>
          <w:color w:val="000000"/>
          <w:sz w:val="28"/>
          <w:szCs w:val="32"/>
        </w:rPr>
        <w:t>.1 Сведения по технологии изготовления червячных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 основным деталям червячного редуктора, качество изготовления которых прямо или косвенно определяет качество редуктора в целом, относятся: корпус, червяк и червячное колесо. Качество их изготовления и сборки влияет на важнейшие технические характеристики: нагрузочную способность, КПД и долговечность редуктор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ехнология обработки этих деталей в условиях единичного и мелкосерийного производства достаточна изучена. В основу ее положены традиционные схемы обработки корпусных деталей, а также винтовых и зубчатых поверхностей с использованием универсального оборудования и универсальных средств технологического оснащения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орпусные детали обрабатывают на универсальных расточных станках с креплением на стол или специальный угольник. Точность межосевого расстояния обеспечивают контролем перемещения шпиндельной бабки по специальной линейке или набору плоскопараллельных концевых мер, а перпендикулярность осей - контролем угла поворота стола станк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Червяки предварительно обрабатывают на токарных универсальных станках, шлифуют их на резьбошлифовальных станках или специальных приставках к токарным станкам. При шероховатости рабочих поверхностей витков мене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 мкм. червяки полируют, устанавливая на суппорт токарного станка сопрягаемое червячное колесо, выполненное издревеснослоистых пластиков, с добавкой в зону контакта специальных паст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олеса нарезают резцами-летучками или червячными фрезами на зубофрезерных станках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</w:rPr>
        <w:t>В серийном производстве для изготовления корпусных деталей используют универсальное или специализированное оборудование с установкой на него специальной оснастки, исключающей подналадку и подгонку (рис.1). Установка и снятие деталей механизированы: в основном применяют гидравлические и пневматические зажимы, выдвижные фиксаторы, поворотные приспособления, обеспечивающие требуемое взаимное расположение осей отверстий, кондукторы для сверления отверстий и т.д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5476875" cy="424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1. Обработка корпуса редуктора РЧН-180 на специализированном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расточном станке со специальной переналаживаемой оснасткой для обработки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 xml:space="preserve">корпусов с </w:t>
      </w:r>
      <w:r>
        <w:rPr>
          <w:b/>
          <w:i w:val="false"/>
          <w:color w:val="000000"/>
          <w:sz w:val="28"/>
          <w:szCs w:val="24"/>
        </w:rPr>
        <w:drawing>
          <wp:inline distT="0" distB="0" distL="0" distR="0">
            <wp:extent cx="1117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4"/>
        </w:rPr>
        <w:t>1-гидроприжим; 2-корпус редуктора; 3-шпиндельная голов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Предварительную обработку витков червяков производят “ вихревыми головками” (рис. 2). Колеса обрабатывают червячными фрезами на зубофрезерных станках. Организация производства строится в основном по групповому методу с использованием отдельных поточно-механизированных лини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4781550" cy="380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2. Схемы нарезания витков “вихревым” методом, когда “вихревая головка”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смонтирована на токарном станк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>1-заготовка; 2-резцовая головка; 3-привод резцовой головки; 4-гидроприжим;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5-поперечный суппорт стан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 xml:space="preserve">В условиях крупносерийного производства детали редуктора обрабатываются поточным методом с применением специального, а на отдельных операциях специализированного оборудования, специальных средств контроля и испытания редукторов. 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ак, для корпусных деталей используют специальные двухшпиндельные двухместные станки, на которых с одной установки последовательно обрабатывают обе пары отверстий под опоры колеса и опоры червяка (рис. 3). И точность, и производительность на таких станках значительно выше, чем на универсальных, даже снабженных специальными приспособлениями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848350" cy="3228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</w:rPr>
        <w:t>Рис.3. Специальный станок для расточки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корпусов редукторов типа РЧУ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1-шпиндели для расточки отверстий под опоры червяка; 2-то же под опоры колеса;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3-корпуса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интовые поверхности червяков получают главным образом методами пластической деформации: накатыванием вхолодную (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) или нагревом заготовки (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) . При этом не только резко повышается производительность, но и значительно уменьшается расход прокат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готовки колес получают методами точного литья, а бронзовые венцы заливают на ступицу без какой-либо обработки последне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оцессы узловой и окончательной сборки существенно различаются. Так, в индивидуальном и мелкосерийном производстве центровку средней плоскости колеса и требуемый зазор в подшипниках обеспечивают за счет индивидуальной пригонки и шлифовки по месту какого-либо компенсатора. В серийном и крупносерийном производстве эти операции осуществляют на специальных стапелях, снабженных устройствами, автоматически измеряющими зазоры и показывающими размеры требуемого набора компенсаторов, который готовят заранее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  <w:t>1</w:t>
      </w:r>
      <w:r>
        <w:rPr>
          <w:b/>
          <w:i w:val="false"/>
          <w:color w:val="000000"/>
          <w:sz w:val="28"/>
          <w:szCs w:val="32"/>
        </w:rPr>
        <w:t>.2 Методы обработки профиля витков червя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 xml:space="preserve">Несмотря на разнообразие теоретических профилей рабочих поверхностей червяков, все линейчатые червяки обладают почти одинаковой нагрузочной способностью. Предпочтение следует отдавать тому виду, который в данных производственных условиях наиболее технологичен и позволяет получать передачи со стабильными параметрами требуемой степени точности. 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елинейчатые поверхности червяков получают при обработке их инструментом конической или тороидальной формы: в первом случае - цилиндрические, образованные конусом (</w:t>
      </w: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>), а во втором - цилиндрические, образованные тором (</w:t>
      </w:r>
      <w:r>
        <w:rPr>
          <w:i w:val="false"/>
          <w:color w:val="000000"/>
          <w:sz w:val="28"/>
          <w:szCs w:val="28"/>
          <w:lang w:val="en-US"/>
        </w:rPr>
        <w:t>ZT</w:t>
      </w:r>
      <w:r>
        <w:rPr>
          <w:i w:val="false"/>
          <w:color w:val="000000"/>
          <w:sz w:val="28"/>
          <w:szCs w:val="28"/>
        </w:rPr>
        <w:t>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ередачи вида </w:t>
      </w: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 xml:space="preserve"> можно получить (рис. 4)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>1- при фрезеровании червяков дисковыми фрезами, например на червячно-фрезреных станках или при шлифовании их дисковыми коническими кругами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>2 – при фрезеровании червяков коническими пальцевыми фрезами или шлифовании их так называемым пальцевым кругом (конической формы)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>3 – при шлифовании червяков чашечным кругом с конической образующе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Наибольшее распространение из них нашли червяки вида </w:t>
      </w: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 xml:space="preserve">1, для которых требуется наиболее технологичный инструмент, обладающий достаточно высокой стойкостью. Передачи с червяками </w:t>
      </w: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>2 практически почти не применяют из-за малой производительности и низкой стойкости инструмент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5890260" cy="3121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 xml:space="preserve">Рис. 4. Червяк, образованный конусом: а – вариант </w:t>
      </w:r>
      <w:r>
        <w:rPr>
          <w:b/>
          <w:i w:val="false"/>
          <w:color w:val="000000"/>
          <w:sz w:val="28"/>
          <w:szCs w:val="24"/>
          <w:lang w:val="en-US"/>
        </w:rPr>
        <w:t>ZK</w:t>
      </w:r>
      <w:r>
        <w:rPr>
          <w:b/>
          <w:i w:val="false"/>
          <w:color w:val="000000"/>
          <w:sz w:val="28"/>
          <w:szCs w:val="24"/>
        </w:rPr>
        <w:t xml:space="preserve">2; б – вариант </w:t>
      </w:r>
      <w:r>
        <w:rPr>
          <w:b/>
          <w:i w:val="false"/>
          <w:color w:val="000000"/>
          <w:sz w:val="28"/>
          <w:szCs w:val="24"/>
          <w:lang w:val="en-US"/>
        </w:rPr>
        <w:t>ZK</w:t>
      </w:r>
      <w:r>
        <w:rPr>
          <w:b/>
          <w:i w:val="false"/>
          <w:color w:val="000000"/>
          <w:sz w:val="28"/>
          <w:szCs w:val="24"/>
        </w:rPr>
        <w:t>3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ередачи с червяками, образованные тором, иногда называемые в литературе</w:t>
      </w:r>
      <w:r>
        <w:rPr>
          <w:i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color w:val="000000"/>
          <w:sz w:val="28"/>
          <w:szCs w:val="28"/>
        </w:rPr>
        <w:t>выпукло – вогнутыми, могут иметь две разновидности (рис. 5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drawing>
          <wp:inline distT="0" distB="0" distL="0" distR="0">
            <wp:extent cx="5890260" cy="3573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 xml:space="preserve">Рис. 5. Нелинейчатый червяк: а - вариант </w:t>
      </w:r>
      <w:r>
        <w:rPr>
          <w:b/>
          <w:i w:val="false"/>
          <w:color w:val="000000"/>
          <w:sz w:val="28"/>
          <w:szCs w:val="24"/>
          <w:lang w:val="en-US"/>
        </w:rPr>
        <w:t>ZT</w:t>
      </w:r>
      <w:r>
        <w:rPr>
          <w:b/>
          <w:i w:val="false"/>
          <w:color w:val="000000"/>
          <w:sz w:val="28"/>
          <w:szCs w:val="24"/>
        </w:rPr>
        <w:t xml:space="preserve">1; б – вариант </w:t>
      </w:r>
      <w:r>
        <w:rPr>
          <w:b/>
          <w:i w:val="false"/>
          <w:color w:val="000000"/>
          <w:sz w:val="28"/>
          <w:szCs w:val="24"/>
          <w:lang w:val="en-US"/>
        </w:rPr>
        <w:t>ZT</w:t>
      </w:r>
      <w:r>
        <w:rPr>
          <w:b/>
          <w:i w:val="false"/>
          <w:color w:val="000000"/>
          <w:sz w:val="28"/>
          <w:szCs w:val="24"/>
        </w:rPr>
        <w:t>2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Особенность передачи </w:t>
      </w:r>
      <w:r>
        <w:rPr>
          <w:i w:val="false"/>
          <w:color w:val="000000"/>
          <w:sz w:val="28"/>
          <w:szCs w:val="28"/>
          <w:lang w:val="en-US"/>
        </w:rPr>
        <w:t>ZT</w:t>
      </w:r>
      <w:r>
        <w:rPr>
          <w:i w:val="false"/>
          <w:color w:val="000000"/>
          <w:sz w:val="28"/>
          <w:szCs w:val="28"/>
        </w:rPr>
        <w:t>1 заключается в том, что угол скрещивания осей инструмента и червяка при его шлифовании равен углу подъема винтовой линии на делительном цилиндре червяка. Они имеют некоторые недостатки; основной из них обусловлен тем, что вследствие изменения диаметра круга после переточек меняется межосевое расстояние при обработке, а это может привести к изменению поверхностей витков червяк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ередачи </w:t>
      </w:r>
      <w:r>
        <w:rPr>
          <w:i w:val="false"/>
          <w:color w:val="000000"/>
          <w:sz w:val="28"/>
          <w:szCs w:val="28"/>
          <w:lang w:val="en-US"/>
        </w:rPr>
        <w:t>ZT</w:t>
      </w:r>
      <w:r>
        <w:rPr>
          <w:i w:val="false"/>
          <w:color w:val="000000"/>
          <w:sz w:val="28"/>
          <w:szCs w:val="28"/>
        </w:rPr>
        <w:t>2 лишены вышеуказанного недостатка, их основная особенность связана с тем, что линия контакта поверхностей червяка и инструмента является плоской, а не пространственной кривой и что геометрия винтовой поверхности их не зависит от диаметра дискового инструмент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Нагрузочная способность и долговечность передачи определяются не только типом червяка, но и твердостью его рабочих поверхностей. Червяки делятся на нетермообрабатываемые, обрабатываемые в заготовке (улучшаемые) с твердостью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и термообрабатываемые до твердостей, превышающих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Нетермообрабатываемые или улучшаемые в заготовке червяки в индивидуальном производстве изготовляют на универсальных токарных станках, а при серийном и массовом производстве – вихревым методом или методом пластической деформации. При этом червяки, выполненные накатыванием без нагрева (холодное накатывание), имеют шероховатость поверхностей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и незначительные деформации, в связи с чем их можно использовать без дальнейшей обработки поверхностей витков червяка (главным образом в тихоходных передачах). Крупномодульные червяки (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), изготовленные 9 накатыванием с предварительным нагревом (горячее накатывание), имеют шероховатость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и значительные погрешности по профилю и радиальному биению, поэтому они подлежат дальнейшей обработке на токарных или шлифовальных станках. В индивидуальном производстве при отсутствии специального термического и шлифовального оборудования во многих случаях экономически целесообразно применять не закаленные червяки, а неиермообрабатываемые с увеличением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до таких размеров, при которых обеспечивается требуемая нагрузочная способность (если габаритные размеры не лимитируют привод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и крупносерийном производстве червячных передач, особенно передач силовых редукторов, применяют только термообрабатываемые червяки с твердостью рабочих поверхностей витков, превышающей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, а во многих случаях и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. Финишной операцией обработки рабочих поверхностей таких червяков является шлифование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 индивидуальном производстве наиболее технологичны червяки вида </w:t>
      </w:r>
      <w:r>
        <w:rPr>
          <w:i w:val="false"/>
          <w:color w:val="000000"/>
          <w:sz w:val="28"/>
          <w:szCs w:val="28"/>
          <w:lang w:val="en-US"/>
        </w:rPr>
        <w:t>ZA</w:t>
      </w:r>
      <w:r>
        <w:rPr>
          <w:i w:val="false"/>
          <w:color w:val="000000"/>
          <w:sz w:val="28"/>
          <w:szCs w:val="28"/>
        </w:rPr>
        <w:t xml:space="preserve">, обработка которых на токарно-винторезных станках практически ничем не отличается от обработки трапецеидальных резьб. Угол подъема винтовой линии червяка не должен превышать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. При больших углах подъема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невозможно обеспечить углы резания, достаточные для нормальной работы резца (рис. 6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4248150" cy="293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6. Схема установки резца при нарезании червя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и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целесообразно использовать червяки вида </w:t>
      </w:r>
      <w:r>
        <w:rPr>
          <w:i w:val="false"/>
          <w:color w:val="000000"/>
          <w:sz w:val="28"/>
          <w:szCs w:val="28"/>
          <w:lang w:val="en-US"/>
        </w:rPr>
        <w:t>ZN</w:t>
      </w:r>
      <w:r>
        <w:rPr>
          <w:i w:val="false"/>
          <w:color w:val="000000"/>
          <w:sz w:val="28"/>
          <w:szCs w:val="28"/>
        </w:rPr>
        <w:t xml:space="preserve">1 (при малых и средних модулях передачи) или </w:t>
      </w:r>
      <w:r>
        <w:rPr>
          <w:i w:val="false"/>
          <w:color w:val="000000"/>
          <w:sz w:val="28"/>
          <w:szCs w:val="28"/>
          <w:lang w:val="en-US"/>
        </w:rPr>
        <w:t>ZN</w:t>
      </w:r>
      <w:r>
        <w:rPr>
          <w:i w:val="false"/>
          <w:color w:val="000000"/>
          <w:sz w:val="28"/>
          <w:szCs w:val="28"/>
        </w:rPr>
        <w:t xml:space="preserve">2 (при больших модулях – </w:t>
      </w:r>
      <w:r>
        <w:rPr>
          <w:i w:val="false"/>
          <w:color w:val="000000"/>
          <w:sz w:val="28"/>
          <w:szCs w:val="28"/>
          <w:lang w:val="en-US"/>
        </w:rPr>
        <w:t>m</w:t>
      </w:r>
      <w:r>
        <w:rPr>
          <w:i w:val="false"/>
          <w:color w:val="000000"/>
          <w:sz w:val="28"/>
          <w:szCs w:val="28"/>
        </w:rPr>
        <w:t>&gt;5 мм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именяют также червяки вида </w:t>
      </w:r>
      <w:r>
        <w:rPr>
          <w:i w:val="false"/>
          <w:color w:val="000000"/>
          <w:sz w:val="28"/>
          <w:szCs w:val="28"/>
          <w:lang w:val="en-US"/>
        </w:rPr>
        <w:t>ZI</w:t>
      </w:r>
      <w:r>
        <w:rPr>
          <w:i w:val="false"/>
          <w:color w:val="000000"/>
          <w:sz w:val="28"/>
          <w:szCs w:val="28"/>
        </w:rPr>
        <w:t xml:space="preserve">; каждая сторона витка такого червяка теоретически может быть образована резцом, режущие кромки которого установлены выше оси червяка на расстоянии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при обработке левой стороны витка и ниже оси на том же расстоянии – при образовании правой стороны витк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Теоретическая схема установки резцов для нарезания эвольвентных червяков приведена на рис. 7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drawing>
          <wp:inline distT="0" distB="0" distL="0" distR="0">
            <wp:extent cx="3314700" cy="2619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</w:rPr>
        <w:t>Рис. 7. Теоретические схемы установки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 xml:space="preserve">резцов при нарезании червяков </w:t>
      </w:r>
      <w:r>
        <w:rPr>
          <w:b/>
          <w:i w:val="false"/>
          <w:color w:val="000000"/>
          <w:sz w:val="28"/>
          <w:szCs w:val="24"/>
          <w:lang w:val="en-US"/>
        </w:rPr>
        <w:t>ZI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Образующая: 1-правой стороны витка; 2-левой стороны вит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бработка червяков на токарно-винтоезных станках очень малопроизводительна, единственное преимущество этого способа - минимальная стоимость инструмент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Крупные червяки (</w:t>
      </w:r>
      <w:r>
        <w:rPr>
          <w:i w:val="false"/>
          <w:color w:val="000000"/>
          <w:sz w:val="28"/>
          <w:szCs w:val="28"/>
          <w:lang w:val="en-US"/>
        </w:rPr>
        <w:t>m</w:t>
      </w:r>
      <w:r>
        <w:rPr>
          <w:i w:val="false"/>
          <w:color w:val="000000"/>
          <w:sz w:val="28"/>
          <w:szCs w:val="28"/>
        </w:rPr>
        <w:t>&gt;8 мм), а также многовитковые (при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) обрабатывают с помощью дисковых (рис. 8) или пальцевых фрез на универсально – фрезерных станках. Конусной дисковой фрезой обрабатывают червяки вида </w:t>
      </w: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 xml:space="preserve">3, пальцевой конусной фрезой – червяки вида </w:t>
      </w:r>
      <w:r>
        <w:rPr>
          <w:i w:val="false"/>
          <w:color w:val="000000"/>
          <w:sz w:val="28"/>
          <w:szCs w:val="28"/>
          <w:lang w:val="en-US"/>
        </w:rPr>
        <w:t>ZK</w:t>
      </w:r>
      <w:r>
        <w:rPr>
          <w:i w:val="false"/>
          <w:color w:val="000000"/>
          <w:sz w:val="28"/>
          <w:szCs w:val="28"/>
        </w:rPr>
        <w:t>2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5219700" cy="3714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8. Нарезание витков червяка с помощью дисковой модульной фрезы на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фрезерном станк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1 – фреза; 2 – заготовка; 3 – делительная голов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Для крупносерийного и массового производства наиболее эффективны такие способы обработки червяков, как вихревое нарезание и накатывание. При вихревом нарезании используют две схемы обработки: с внутренним касанием (рис. 9,а) и внешним (рис. 9,б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есмотря на то, что схема, показанная на рис. 9,а, позволяет вести работу с повышенными круговыми подачами и дает меньшую огранку на обрабатываемых поверхностях, наибольшее применение нашла схема на рис. 9,б. Приспособления для нее просты в изготовлении и наладке, значительно упрощается установка, выверка и закрепление резцов в головке, удаление стружки, установка и снятие заготовки.</w:t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3209925" cy="2286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>Рис. 9.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/>
          <w:i w:val="false"/>
          <w:color w:val="000000"/>
          <w:sz w:val="28"/>
          <w:szCs w:val="24"/>
        </w:rPr>
        <w:t>Схемы нарезания витков “вихревым” методом: а - при внутреннем касании;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б – при внешнем касании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хемы с внутренним касанием применяют лишь при обработке весьма нежестких одно - и двухвитковых червяков небольших размеров (</w:t>
      </w:r>
      <w:r>
        <w:rPr>
          <w:i w:val="false"/>
          <w:color w:val="000000"/>
          <w:sz w:val="28"/>
          <w:szCs w:val="28"/>
          <w:lang w:val="en-US"/>
        </w:rPr>
        <w:t>m</w:t>
      </w:r>
      <w:r>
        <w:rPr>
          <w:i w:val="false"/>
          <w:color w:val="000000"/>
          <w:sz w:val="28"/>
          <w:szCs w:val="28"/>
        </w:rPr>
        <w:t xml:space="preserve">&lt;3 мм , </w:t>
      </w:r>
      <w:r>
        <w:rPr>
          <w:i w:val="false"/>
          <w:color w:val="000000"/>
          <w:sz w:val="28"/>
          <w:szCs w:val="28"/>
          <w:lang w:val="en-US"/>
        </w:rPr>
        <w:t>q</w:t>
      </w:r>
      <w:r>
        <w:rPr>
          <w:i w:val="false"/>
          <w:color w:val="000000"/>
          <w:sz w:val="28"/>
          <w:szCs w:val="28"/>
        </w:rPr>
        <w:t>&lt;8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червяков, подвергаемых термической обработке, вихревое нарезание является предварительной операцией, выполняемой с припуском под шлифовку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Наиболее производителен и наименее материалоемок способ получения витков червяков накатыванием, которое производят на роликовых накатных станах. Червяки с </w:t>
      </w:r>
      <w:r>
        <w:rPr>
          <w:i w:val="false"/>
          <w:color w:val="000000"/>
          <w:sz w:val="28"/>
          <w:szCs w:val="28"/>
          <w:lang w:val="en-US"/>
        </w:rPr>
        <w:t>m</w:t>
      </w:r>
      <w:r>
        <w:rPr>
          <w:i w:val="false"/>
          <w:color w:val="000000"/>
          <w:sz w:val="28"/>
          <w:szCs w:val="28"/>
        </w:rPr>
        <w:t xml:space="preserve">&lt;3 мм накатывают на 2-роликовых станках в холодном состоянии, при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- на 3-роликовых станах с нагревом заготовки. Принципиальные схемы накатных станов приведены на рис. 10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холодного накатывания отечественная промышленность выпускает в основном двухроликовые станки следующих моделей: ГД-8, А-2528, А-9527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горячего накатывания червяков оборудования серийно не изготовляют, но институт ВНИИметмаш выпускает его по специальным заказам (рис. 11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3781425" cy="198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10. Принципиальные схемы станов для накатывания червяков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а – трехвалкового; б - двухвалкового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1 – заготовка; 2 – подвижные валки; 3 – поддерживающий нож; 4 – неподвижный нож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drawing>
          <wp:inline distT="0" distB="0" distL="0" distR="0">
            <wp:extent cx="4572000" cy="414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11. Стан для горячего накатывания витков червяков с</w:t>
      </w:r>
      <w:r>
        <w:rPr>
          <w:b/>
          <w:i w:val="false"/>
          <w:color w:val="000000"/>
          <w:sz w:val="28"/>
          <w:szCs w:val="24"/>
        </w:rPr>
        <w:drawing>
          <wp:inline distT="0" distB="0" distL="0" distR="0">
            <wp:extent cx="7874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1- лоток для заготовок; 2- трехвалковая рабочая клеть; 3- индуктор для нагрева заготовок; 4- гидроцилиндр; 5- пульт управления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шлифования рабочих поверхностей витков можно использовать следующие станки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универсальный резьбошлифовальный модели 5822, позволяющий шлифовать и червяки с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длиной не более 500 мм при углах подъема не более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червячно-шлифовальные моделей МВ-27 и 5К-881 (рис. 12), позволяющие шлифовать червяки с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при их диаметре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и длиной не более 500 мм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drawing>
          <wp:inline distT="0" distB="0" distL="0" distR="0">
            <wp:extent cx="5897880" cy="297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</w:rPr>
        <w:t>Рис. 12. Шлифование червяка на червячно-шлифовальном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станке 5К-881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1- шпиндель вращения червяка; 2- червяк; 3- шлифовальный круг; 4- задняя бабка; 5- шпиндель шлифовального круга; 6- лимб для отсчета угла поворота круг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  <w:t>1</w:t>
      </w:r>
      <w:r>
        <w:rPr>
          <w:b/>
          <w:i w:val="false"/>
          <w:color w:val="000000"/>
          <w:sz w:val="28"/>
          <w:szCs w:val="32"/>
        </w:rPr>
        <w:t>.3 Нарезание зубьев червячных колес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убья червячных колес обрабатывают на зубофрезерных станках методом обката с использованием специального инструмента – червячной фрезы, а в индивидуальном и опытном производстве при отсутствии фрез – резцом-летучко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нструмент для нарезания червячных колес является специальным, отличающимся от инструмента для нарезания зубчатых колес, так как для первых стандартизован осевой модуль, а для вторых – нормальный. Инструмент, а также методы обработки зубьев червячных колес должны обеспечивать сопряженное зацепление колеса и червяка в передаче. В связи с этим в общем случае делительный диаметр и число витков червячной фрезы должны соответствовать параметрам червяка, сопрягаемого с колесом, а профиль ее режущих кромок в заданном сечении – профилю червяка в том же сечении. И только в модифицированных передачах эти и некоторые другие параметры инструмента могут отличаться от соответствующих параметров сопрягаемого с колесом червяк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уществуют следующие методы обработки зубьев червячных колес (рис. 13)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 радиальный, когда подача фрезы направлена в сторону оси колеса (рис. 13,а) 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 тангенциальный, когда подача фрезы направлена вдоль ее оси (рис. 13,б)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 комбинированный (диагональный), когда направление подачи фрезы</w:t>
      </w:r>
      <w:r>
        <w:rPr>
          <w:i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color w:val="000000"/>
          <w:sz w:val="28"/>
          <w:szCs w:val="28"/>
        </w:rPr>
        <w:t>складывается из направлений радиальной и тангенциальной подач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- смешанный (последовательный), когда подача инструмента осуществляется в</w:t>
      </w:r>
      <w:r>
        <w:rPr>
          <w:i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color w:val="000000"/>
          <w:sz w:val="28"/>
          <w:szCs w:val="28"/>
        </w:rPr>
        <w:t>заданной последовательности: сначала радиальная, а затем осевая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drawing>
          <wp:inline distT="0" distB="0" distL="0" distR="0">
            <wp:extent cx="1743075" cy="41916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13. Нарезание червячного колеса способами: а - радиальной подачи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>б - тангенциальной подачи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А-вращение фрезы (главное движение); Б - подача фрезы; В - вращение заготовки, согласованное с вращением фрезы (движение обката); межосевое расстояние: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color w:val="000000"/>
          <w:sz w:val="28"/>
          <w:szCs w:val="24"/>
        </w:rPr>
        <w:t xml:space="preserve">- в начале обработки, </w:t>
      </w:r>
      <w:r>
        <w:rPr>
          <w:b/>
          <w:i w:val="false"/>
          <w:color w:val="000000"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color w:val="000000"/>
          <w:sz w:val="28"/>
          <w:szCs w:val="24"/>
        </w:rPr>
        <w:t>- в конце обработки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Радиальный метод нарезания зубьев колеса ввиду его наибольшей производительности по сравнению с другими методами и более простой конструкции фрезы получил широкое распространение. При таком способе нарезания станочное межосевое расстояние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, т.е. расстояние между осями фрезы и обрабатываемого колеса в момент прекращения радиальной подачи (рис.13,а), должно соответствовать величине, определяемой в общем случае по следующей формул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[1]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-диаметр делительного цилиндра фрезы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и этом методе нарезания удовлетворительное качество рабочих поверхностей зубьев колеса обеспечивается при угле подъема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и числ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зубьев колеса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. При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получается подрезание зубьев, нарушается сопряженность зацепления и уменьшается несущая способность червячной передачи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повышенных требованиях к точности червячной передачи и при возможности улучшить ее сопряженность путем последующего шевингования или технологической приработки зубьев червячных колес необходимо</w:t>
      </w:r>
      <w:r>
        <w:rPr>
          <w:i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color w:val="000000"/>
          <w:sz w:val="28"/>
          <w:szCs w:val="28"/>
        </w:rPr>
        <w:t>производить тангенциальным методом, при котором применяют фрезы с заходной (конической) и калибрующей (цилиндрической) частями. Станочное межосевое расстояние, рассчитанное по формуле [1], устанавливается до начала обработки. Во время фрезерования обрабатываемая деталь получает дополнительное вращение от дифференциала станка, для того чтобы компенсировать подачу червячной фрезы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тангенциальном методе нарезания поле каждого оборота червячной фрезы ее режущие кромки имеют заданное тангенциальной подачей смещение в осевом направлении по отношению к боковым профилям нарезаемых зубьев, что повышает число резцов, а следовательно, позволяет получить профиль зубьев колеса, более близкий к теоретическому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уть, который должна пройти фреза в тангенциальном направлении, обеспечивает врезание ее заборной части в тело колеса и выход последнего калибрующего зуба из тела колеса. Направление тангенциальной подачи необходимо устанавливать против вращения обрабатываемого колеса (встречное фрезерование), чтобы усилие резания было направлено к столу станка с целью исключить размыкание кинематической цепи подачи стола и уменьшить огранку на рабочих поверхностях зуба колес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</w:rPr>
        <w:t>Если требуется изготовить небольшие партии червячных колес и не удается подобрать стандартные фрезы, то зубья червячных колес можно нарезать фасонным резцом-летучкой, закрепленным в оправке на тангенциальном суппорте зубофрезерного станка (рис. 14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2600325" cy="3190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</w:rPr>
        <w:t>Рис. 14. Нарезание червячного колеса фасонным резцом, установленным на оправке (резцом-летучкой)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а современных зубофрезерных станках отечественных и иностранных, кроме того, можно осуществлять нарезание как комбинированным, так и смешанным методом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смешанном радиально-тангенциальном методе предполагается последовательный без остановки переход от нарезания колеса радиальной 18 подачей к нарезанию его тангенциальной подачей после достижения заданного станочного межосевого расстояния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фрезеровании зубьев червячного колеса комбинированным метолом радиальная и тангенциальная подачи включаются одновременно, т.е. суммарная подача равн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9906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b/>
          <w:b/>
          <w:i w:val="false"/>
          <w:i w:val="false"/>
          <w:color w:val="000000"/>
          <w:sz w:val="28"/>
          <w:szCs w:val="32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-тангенциальная подача, мм/об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>- радиальная подача, мм/об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достижении заданного межосевого расстояния так же, как и при радиальном методе, отключается радиальная подача, и окончательное профилирование зубьев производится лишь при тангенциальном перемещении фрезы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получения теоретически правильного зацепления червяка с червячным колесом необходимо, чтобы червячная фреза и червяк были одинаковыми по форме профиля винтовой поверхности, по диаметру делительной окружности и осевому шагу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  <w:t>1</w:t>
      </w:r>
      <w:r>
        <w:rPr>
          <w:b/>
          <w:i w:val="false"/>
          <w:color w:val="000000"/>
          <w:sz w:val="28"/>
          <w:szCs w:val="32"/>
        </w:rPr>
        <w:t>.4 Сборка редукторов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борка – одна из ответственных операций технологического процесса изготовления червячных редукторов, в процессе которой решаются вопросы о регулировке взаимного положения червяка и червячного колеса, т.е. такого положения, при котором ось червяка должна располагаться строго в средней плоскости червячного колеса. При этом необходимо обеспечить заданные зазоры в подшипниковых узлах червяка и червячного колеса, а также требуемую степень герметичности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перация сборки редуктора состоит из следующих основных переходов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 узловой сборки, включающей напрессовку подшипников на шейки червячного вала и вала (ступицы) червячного колеса, а также манжет в соответствующие отверстия крышек или стаканов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сборки узла червячного вала с корпусом редуктор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 монтаж узла червячного колеса в корпусе редуктор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о втором переходе для редукторов с опорами, имеющими конические роликоподшипники, регулируемые с помощью прокладок, выполняют следующие работы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-установку в отверстие корпуса редуктора наружной обоймы одного из подшипников червячного вал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 xml:space="preserve">-установку и крепление одной крышки с уплотнительными прокладками к корпусу редуктора; 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монтаж узла червячного вала в отверстие корпуса редуктора до упор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установку наружной обоймы другого подшипник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установку крышки с манжетой до упора в торец верхней обоймы подшипник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замер зазора между торцами крышки и корпуса редуктор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 xml:space="preserve">-снятие крышки; 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 подбор прокладок и установку крышки совместно с прокладками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-крепление крышки к корпусу редуктор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крупносерийном производстве для сборки узла червячного вала с корпусом редуктора используют специальные сборочные стапели, в которых предусмотрено автоматическое определение размера прокладок для обеспечения заданного осевого зазора в подшипниках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зависимости от конструктивных особенностей редуктора колесо можно монтировать в корпусе различными способами: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-при разъемных корпусах (рис. 15) его закладывают в разъем, после чего устанавливают и закрепляют вторую половину корпус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drawing>
          <wp:inline distT="0" distB="0" distL="0" distR="0">
            <wp:extent cx="2867025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  <w:lang w:val="uk-UA"/>
        </w:rPr>
        <w:drawing>
          <wp:inline distT="0" distB="0" distL="0" distR="0">
            <wp:extent cx="2838450" cy="33204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drawing>
          <wp:inline distT="0" distB="0" distL="0" distR="0">
            <wp:extent cx="2971800" cy="34575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>Рис. 15. Редукторы: а – РЧН-80; б – РЧН-120; в – РЧП-420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/>
      </w:pPr>
      <w:r>
        <w:rPr>
          <w:i w:val="false"/>
          <w:color w:val="000000"/>
          <w:sz w:val="28"/>
          <w:szCs w:val="28"/>
        </w:rPr>
        <w:t>-при наличии больших стаканов (рис. 16, 17) его заводят сквозь соответствующее отверстие, а затем монтируют сам стакан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5882005" cy="33305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>Рис. 16. Редуктор с креплением к исполнительному механизму с помощью лап, расположенных в плоскости, перпендикулярной к оси вращения колеса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1 – лапы; 2 – опорная плоскость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i w:val="false"/>
          <w:color w:val="000000"/>
          <w:sz w:val="28"/>
          <w:szCs w:val="24"/>
          <w:lang w:val="en-US"/>
        </w:rPr>
        <w:drawing>
          <wp:inline distT="0" distB="0" distL="0" distR="0">
            <wp:extent cx="3895725" cy="3495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17. Редуктор с двумя парами лап, отлитых заодно с корпусом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Пары лап: 1 – нижняя; 2 – верхняя; 3 - отдушина</w:t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</w:rPr>
        <w:t>-при несиловых крышках (рис.18, 19, 20) его опускают в корпус сверху, а затем монтируют стаканы с наружными обоймами подшипников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6252845" cy="2585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18. Редукторы РЧУ- 40А и РЧУ – 80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i w:val="false"/>
          <w:color w:val="000000"/>
          <w:sz w:val="28"/>
          <w:szCs w:val="24"/>
        </w:rPr>
        <w:drawing>
          <wp:inline distT="0" distB="0" distL="0" distR="0">
            <wp:extent cx="4019550" cy="37814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19. Двухступенчатый редуктор Ч2 – 80Е с расположением колеса быстроходной ступени без консоли</w:t>
      </w:r>
      <w:r>
        <w:rPr>
          <w:b/>
          <w:i w:val="false"/>
          <w:color w:val="000000"/>
          <w:sz w:val="28"/>
          <w:szCs w:val="24"/>
          <w:lang w:val="uk-UA"/>
        </w:rPr>
        <w:t xml:space="preserve"> </w:t>
      </w:r>
      <w:r>
        <w:rPr>
          <w:b/>
          <w:i w:val="false"/>
          <w:color w:val="000000"/>
          <w:sz w:val="28"/>
          <w:szCs w:val="24"/>
        </w:rPr>
        <w:t>1 – колесо червячное; 2 – несиловая крышка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i w:val="false"/>
          <w:color w:val="000000"/>
          <w:sz w:val="28"/>
          <w:szCs w:val="24"/>
        </w:rPr>
        <w:drawing>
          <wp:inline distT="0" distB="0" distL="0" distR="0">
            <wp:extent cx="4648835" cy="3448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Рис. 20. Редуктор Ч2 - 80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Быстроходная ступень 1 насажена на тихоходную 2 за счет полого вала;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3 – несиловые крышки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индивидуальном и мелкосерийном производстве требуемое положение червячного колеса относительно червяка регулируют по пятну контакта. Для этого на червяк предварительно наносят тонкий слой краски, после чего собирают узел червячного колеса с корпусом таким образом, чтобы осевой зазор в подшипниках узла червячного колеса был равен нулю. Проворот передачи производят так, чтобы колесо сделало не менее одного оборота, и визуально определяют положение пятна контакта (при необходимости извлекают узел колеса из корпуса). По расположению пятна контакта корректируют первоначально установленные наборы прокладок с учетом заданного зазора в подшипниках и выполняют повторную сборку. Операцию повторяют, добиваясь оптимального положения колеса относительно червяка, т.е. такого положения, при котором пятно контакта проходит через среднюю плоскость колеса с тенденцией сдвига его в зону выхода из зацепления. Кромочный контакт, т.е. выход пятна на боковые кромки зуба, является недопустимым (рис. 21)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5952490" cy="2542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i w:val="false"/>
          <w:color w:val="000000"/>
          <w:sz w:val="28"/>
          <w:szCs w:val="24"/>
        </w:rPr>
        <w:t>Рис. 21. Расположение первоначального пятна контакта на зубьях червячного колеса: а) и в) – неправильное; б) – оптимально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а выполнение работы по такой регулировке средней плоскости колеса требуется значительные затраты времени, и фактически она относится к разряду селективных сборок, что неприемлемо в условиях крупносерийного производств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повышения производительности в крупносерийном производстве используют специальные методы регулировки положения червячного колеса относительно оси червяка, например специальные стапели (рис. 22) с базировкой на ось червяка (для редукторов, имеющих вентиляторный конец) или базовый торец корпуса. При таких схемах регулировке средней плоскости колеса нарезку зубьев колеса и расточку отверстия под опоры червяка следует выполнять с высокой точностью. Сложность обработки колеса заключается в необходимости двойной регулировки: сначала регулировке средней плоскости колеса, а затем зазоров в подшипниках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осле сборки колеса проверяют пятно контакта “по краске” (при этом краску наносят на зубья колеса) или по “блику” после приработки редуктора на стенде в зависимости от предъявляемых к редуктору требований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  <w:drawing>
          <wp:inline distT="0" distB="0" distL="0" distR="0">
            <wp:extent cx="5857875" cy="3667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b/>
          <w:i w:val="false"/>
          <w:color w:val="000000"/>
          <w:sz w:val="28"/>
          <w:szCs w:val="24"/>
        </w:rPr>
        <w:t>Рис. 22. Стапель для сборки узла червячного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  <w:t>колеса редукторов типа РЧУ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  <w:t xml:space="preserve">2 </w:t>
      </w:r>
      <w:r>
        <w:rPr>
          <w:b/>
          <w:i w:val="false"/>
          <w:color w:val="000000"/>
          <w:sz w:val="28"/>
          <w:szCs w:val="32"/>
        </w:rPr>
        <w:t>Типовые варианты обработки червячной пары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данной главе приведем типовые варианты механической обработки червяка и червячного колеса в условиях серийного производства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755005" cy="1219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762625" cy="402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b/>
          <w:i w:val="false"/>
          <w:color w:val="000000"/>
          <w:sz w:val="28"/>
          <w:szCs w:val="32"/>
          <w:lang w:val="en-US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857875" cy="3212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b/>
          <w:i w:val="false"/>
          <w:color w:val="000000"/>
          <w:sz w:val="28"/>
          <w:szCs w:val="32"/>
          <w:lang w:val="en-US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859780" cy="1025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914390" cy="16465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915025" cy="3257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i w:val="false"/>
          <w:color w:val="000000"/>
          <w:sz w:val="28"/>
          <w:szCs w:val="32"/>
          <w:lang w:val="en-US"/>
        </w:rPr>
        <w:drawing>
          <wp:inline distT="0" distB="0" distL="0" distR="0">
            <wp:extent cx="5895975" cy="1762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en-US"/>
        </w:rPr>
      </w:pPr>
      <w:r>
        <w:rPr>
          <w:b/>
          <w:i w:val="false"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</w:rPr>
        <w:t>Заключение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jc w:val="left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данной курсовой работе была описана технология изготовления деталей, подлежащих совместной обработке после сборки на примере изготовления червячного редуктора. Достоинством метода пригонки деталей с неподвижным компенсатором, которым и обеспечивается данная технология, является возможность получения требуемой точности сборки при сравнительно широких допусках на все звенья размерной цепи и незначительных затратах на оснастку. Наибольший эффект такой сборки получается в многозвенных размерных цепях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Недостатком метода пригонки является высокая трудоемкость пригоночных работ, достигающая </w:t>
      </w:r>
      <w:r>
        <w:rPr>
          <w:i w:val="false"/>
          <w:color w:val="000000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 w:val="28"/>
          <w:szCs w:val="28"/>
        </w:rPr>
        <w:t xml:space="preserve"> обшей трудоемкости сборки машины, и необходимость выполнения пригоночных работ специалистами высокой квалификации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етод сборки с индивидуальной пригонкой, требующей слесарных работ, в процессах автоматической сборки не применяется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center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firstLine="709"/>
        <w:rPr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b/>
          <w:i w:val="false"/>
          <w:color w:val="000000"/>
          <w:sz w:val="28"/>
          <w:szCs w:val="32"/>
          <w:lang w:val="uk-UA"/>
        </w:rPr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 Производство зубчатых колес. Под. ред. Б.А. Тайца. Изд. 2-е перераб. и доп. М., “Машиностроение”,1975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2.Технология машиностроения. Учеб. Пособие для вузов. М., “Высшая школа”, 1977.</w:t>
      </w:r>
    </w:p>
    <w:p>
      <w:pPr>
        <w:pStyle w:val="Normal"/>
        <w:widowControl/>
        <w:tabs>
          <w:tab w:val="clear" w:pos="680"/>
          <w:tab w:val="left" w:pos="606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i w:val="false"/>
          <w:color w:val="000000"/>
          <w:sz w:val="28"/>
          <w:szCs w:val="28"/>
        </w:rPr>
        <w:t>3.Червячные редукторы: Справочник. Ю.В. Левитан, В.П. Обморнов, В.И. Васильев. «Машиностроение”, Ленинградское отделение, 1985</w:t>
      </w:r>
    </w:p>
    <w:sectPr>
      <w:headerReference w:type="default" r:id="rId72"/>
      <w:footerReference w:type="default" r:id="rId7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0" w:right="3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8931" w:leader="none"/>
        <w:tab w:val="right" w:pos="9214" w:leader="none"/>
      </w:tabs>
      <w:spacing w:lineRule="auto" w:line="300"/>
      <w:ind w:left="80" w:hanging="0"/>
      <w:jc w:val="both"/>
      <w:rPr>
        <w:i/>
        <w:i/>
        <w:iCs/>
        <w:sz w:val="2"/>
        <w:lang w:val="ru-RU"/>
      </w:rPr>
    </w:pPr>
    <w:r>
      <w:rPr>
        <w:i/>
        <w:iCs/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1134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20" w:after="0"/>
      <w:ind w:left="4240" w:hanging="0"/>
      <w:jc w:val="left"/>
      <w:outlineLvl w:val="1"/>
    </w:pPr>
    <w:rPr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000" w:after="0"/>
      <w:ind w:left="0" w:hanging="0"/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left="0" w:hanging="0"/>
      <w:jc w:val="center"/>
      <w:outlineLvl w:val="3"/>
    </w:pPr>
    <w:rPr>
      <w:i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ind w:left="0" w:hanging="0"/>
      <w:jc w:val="center"/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i/>
      <w:sz w:val="24"/>
    </w:rPr>
  </w:style>
  <w:style w:type="character" w:styleId="21">
    <w:name w:val="Основной текст 2 Знак"/>
    <w:qFormat/>
    <w:rPr>
      <w:i/>
      <w:sz w:val="24"/>
    </w:rPr>
  </w:style>
  <w:style w:type="character" w:styleId="Style11">
    <w:name w:val="Верхний колонтитул Знак"/>
    <w:qFormat/>
    <w:rPr>
      <w:i/>
      <w:sz w:val="24"/>
    </w:rPr>
  </w:style>
  <w:style w:type="character" w:styleId="Style12">
    <w:name w:val="Нижний колонтитул Знак"/>
    <w:qFormat/>
    <w:rPr>
      <w:i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i/>
      <w:sz w:val="16"/>
      <w:szCs w:val="16"/>
    </w:rPr>
  </w:style>
  <w:style w:type="character" w:styleId="Style14">
    <w:name w:val="Основной текст с отступом Знак"/>
    <w:qFormat/>
    <w:rPr>
      <w:i/>
      <w:sz w:val="24"/>
    </w:rPr>
  </w:style>
  <w:style w:type="character" w:styleId="22">
    <w:name w:val="Основной текст с отступом 2 Знак"/>
    <w:qFormat/>
    <w:rPr>
      <w:i/>
      <w:sz w:val="24"/>
    </w:rPr>
  </w:style>
  <w:style w:type="character" w:styleId="31">
    <w:name w:val="Основной текст с отступом 3 Знак"/>
    <w:qFormat/>
    <w:rPr>
      <w:i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left="560" w:hanging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360"/>
      <w:ind w:left="0" w:hanging="0"/>
      <w:jc w:val="left"/>
    </w:pPr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80"/>
        <w:tab w:val="center" w:pos="4536" w:leader="none"/>
        <w:tab w:val="right" w:pos="9072" w:leader="none"/>
      </w:tabs>
      <w:spacing w:lineRule="auto" w:line="240"/>
      <w:ind w:left="0" w:hanging="0"/>
      <w:jc w:val="left"/>
    </w:pPr>
    <w:rPr>
      <w:i w:val="false"/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68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i w:val="false"/>
      <w:sz w:val="20"/>
    </w:rPr>
  </w:style>
  <w:style w:type="paragraph" w:styleId="Style15">
    <w:name w:val="Схема документа"/>
    <w:basedOn w:val="Normal"/>
    <w:qFormat/>
    <w:pPr>
      <w:widowControl/>
      <w:shd w:fill="000080" w:val="clear"/>
      <w:spacing w:lineRule="auto" w:line="240"/>
      <w:ind w:left="0" w:hanging="0"/>
      <w:jc w:val="left"/>
    </w:pPr>
    <w:rPr>
      <w:rFonts w:ascii="Tahoma" w:hAnsi="Tahoma" w:cs="Tahoma"/>
      <w:i w:val="false"/>
      <w:sz w:val="20"/>
    </w:rPr>
  </w:style>
  <w:style w:type="paragraph" w:styleId="TextBodyIndent">
    <w:name w:val="Body Text Indent"/>
    <w:basedOn w:val="Normal"/>
    <w:pPr>
      <w:widowControl/>
      <w:spacing w:lineRule="exact" w:line="340"/>
      <w:ind w:left="851" w:hanging="0"/>
    </w:pPr>
    <w:rPr>
      <w:i w:val="false"/>
    </w:rPr>
  </w:style>
  <w:style w:type="paragraph" w:styleId="24">
    <w:name w:val="Основной текст с отступом 2"/>
    <w:basedOn w:val="Normal"/>
    <w:qFormat/>
    <w:pPr>
      <w:widowControl/>
      <w:spacing w:lineRule="exact" w:line="340"/>
      <w:ind w:left="397" w:hanging="397"/>
    </w:pPr>
    <w:rPr>
      <w:i w:val="false"/>
    </w:rPr>
  </w:style>
  <w:style w:type="paragraph" w:styleId="32">
    <w:name w:val="Основной текст с отступом 3"/>
    <w:basedOn w:val="Normal"/>
    <w:qFormat/>
    <w:pPr>
      <w:widowControl/>
      <w:spacing w:lineRule="exact" w:line="340"/>
      <w:ind w:left="284" w:hanging="284"/>
    </w:pPr>
    <w:rPr>
      <w:i w:val="false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spacing w:lineRule="auto" w:line="240"/>
      <w:ind w:left="0" w:hanging="0"/>
      <w:jc w:val="center"/>
    </w:pPr>
    <w:rPr>
      <w:sz w:val="26"/>
    </w:rPr>
  </w:style>
  <w:style w:type="paragraph" w:styleId="Metod1">
    <w:name w:val="Metod_1"/>
    <w:basedOn w:val="Normal"/>
    <w:qFormat/>
    <w:pPr>
      <w:keepNext w:val="true"/>
      <w:spacing w:lineRule="exact" w:line="300"/>
      <w:ind w:left="0" w:hanging="0"/>
      <w:jc w:val="center"/>
      <w:outlineLvl w:val="0"/>
    </w:pPr>
    <w:rPr>
      <w:b/>
      <w:i w:val="false"/>
      <w:sz w:val="34"/>
    </w:rPr>
  </w:style>
  <w:style w:type="paragraph" w:styleId="Metod2">
    <w:name w:val="Metod_2"/>
    <w:basedOn w:val="Normal"/>
    <w:qFormat/>
    <w:pPr>
      <w:keepNext w:val="true"/>
      <w:tabs>
        <w:tab w:val="clear" w:pos="680"/>
        <w:tab w:val="left" w:pos="3402" w:leader="none"/>
      </w:tabs>
      <w:spacing w:lineRule="exact" w:line="300"/>
      <w:ind w:left="0" w:hanging="0"/>
      <w:jc w:val="center"/>
      <w:outlineLvl w:val="1"/>
    </w:pPr>
    <w:rPr>
      <w:i w:val="false"/>
    </w:rPr>
  </w:style>
  <w:style w:type="paragraph" w:styleId="Metod3">
    <w:name w:val="Metod_3"/>
    <w:basedOn w:val="Heading1"/>
    <w:qFormat/>
    <w:pPr>
      <w:widowControl/>
      <w:numPr>
        <w:ilvl w:val="0"/>
        <w:numId w:val="0"/>
      </w:numPr>
      <w:tabs>
        <w:tab w:val="clear" w:pos="680"/>
        <w:tab w:val="left" w:pos="3402" w:leader="none"/>
      </w:tabs>
      <w:spacing w:lineRule="exact" w:line="300" w:before="120" w:after="120"/>
      <w:ind w:left="0" w:right="0" w:hanging="0"/>
      <w:jc w:val="center"/>
      <w:outlineLvl w:val="9"/>
    </w:pPr>
    <w:rPr>
      <w:b/>
      <w:i w:val="false"/>
    </w:rPr>
  </w:style>
  <w:style w:type="paragraph" w:styleId="Metod4">
    <w:name w:val="Metod_4"/>
    <w:basedOn w:val="Heading2"/>
    <w:qFormat/>
    <w:pPr>
      <w:widowControl/>
      <w:numPr>
        <w:ilvl w:val="0"/>
        <w:numId w:val="0"/>
      </w:numPr>
      <w:spacing w:lineRule="exact" w:line="300" w:before="120" w:after="120"/>
      <w:ind w:firstLine="284"/>
      <w:jc w:val="both"/>
      <w:outlineLvl w:val="0"/>
    </w:pPr>
    <w:rPr>
      <w:b/>
    </w:rPr>
  </w:style>
  <w:style w:type="paragraph" w:styleId="Metod5">
    <w:name w:val="Metod_5"/>
    <w:basedOn w:val="Heading3"/>
    <w:qFormat/>
    <w:pPr>
      <w:widowControl/>
      <w:numPr>
        <w:ilvl w:val="0"/>
        <w:numId w:val="0"/>
      </w:numPr>
      <w:tabs>
        <w:tab w:val="clear" w:pos="680"/>
        <w:tab w:val="left" w:pos="4678" w:leader="none"/>
      </w:tabs>
      <w:spacing w:lineRule="exact" w:line="300" w:before="60" w:after="60"/>
      <w:ind w:left="0" w:hanging="0"/>
      <w:jc w:val="both"/>
      <w:outlineLvl w:val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4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jpeg"/><Relationship Id="rId29" Type="http://schemas.openxmlformats.org/officeDocument/2006/relationships/image" Target="media/image23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wmf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jpeg"/><Relationship Id="rId41" Type="http://schemas.openxmlformats.org/officeDocument/2006/relationships/image" Target="media/image37.png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jpeg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jpeg"/><Relationship Id="rId64" Type="http://schemas.openxmlformats.org/officeDocument/2006/relationships/image" Target="media/image59.png"/><Relationship Id="rId65" Type="http://schemas.openxmlformats.org/officeDocument/2006/relationships/image" Target="media/image60.jpe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2:00Z</dcterms:created>
  <dc:creator>Голубев АА</dc:creator>
  <dc:description/>
  <cp:keywords/>
  <dc:language>en-US</dc:language>
  <cp:lastModifiedBy>SYSTEM</cp:lastModifiedBy>
  <cp:lastPrinted>2007-11-13T17:37:00Z</cp:lastPrinted>
  <dcterms:modified xsi:type="dcterms:W3CDTF">2011-09-08T04:22:00Z</dcterms:modified>
  <cp:revision>2</cp:revision>
  <dc:subject/>
  <dc:title>КНИРС по ОТМ</dc:title>
</cp:coreProperties>
</file>