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ЕДДИПЛОМНОЙ ПРАКТИКИ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комотивном депо станции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7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Технологический процесс ремонта буксового узла с применением передовой технологии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перевозок особая роль принадлежит обеспечению безопасности движения поездов. По железным дорогам перевозят огромные материальные ценности, а главное – сотни тысяч пассажиров, поэтому государство обязывает каждого железнодорожника строго выполнять один из основных законов железнодорожного транспорта: «Безопасность движения – прежде всего!».</w:t>
      </w:r>
    </w:p>
    <w:p>
      <w:pPr>
        <w:pStyle w:val="34"/>
        <w:ind w:firstLine="709"/>
        <w:rPr/>
      </w:pPr>
      <w:r>
        <w:rPr/>
        <w:t>Постоянное поддерживание электровозов в исправном состоянии, обеспечивающим четкое соблюдение графика движения и условий безопасности движения поездов – одна из главных задач, которую должны решать службы эксплуатации и ремонта электровозов соответствующих управлений ОАО «РЖД». Поддержание электровоза в исправном состоянии достигается совершенствованием и строгим соблюдением системы эксплуатации, технического обслуживания и ремонта.</w:t>
      </w:r>
    </w:p>
    <w:p>
      <w:pPr>
        <w:pStyle w:val="34"/>
        <w:ind w:firstLine="709"/>
        <w:rPr/>
      </w:pPr>
      <w:r>
        <w:rPr/>
        <w:t>На железнодорожном транспорте России принята планово-предупреди-тельная система технического обслуживания и ремонтов. Для этой системы характерны:</w:t>
      </w:r>
      <w:r>
        <w:rPr>
          <w:rStyle w:val="FootnoteCharacters"/>
          <w:rStyle w:val="FootnoteAnchor"/>
        </w:rPr>
        <w:footnoteReference w:id="2"/>
      </w:r>
    </w:p>
    <w:p>
      <w:pPr>
        <w:pStyle w:val="34"/>
        <w:ind w:firstLine="709"/>
        <w:rPr/>
      </w:pPr>
      <w:r>
        <w:rPr/>
        <w:t>- постановка локомотивов в ремонт после нормированных пробегов или времени работы, устанавливаемых приказом ОАО «РЖД»;</w:t>
      </w:r>
    </w:p>
    <w:p>
      <w:pPr>
        <w:pStyle w:val="34"/>
        <w:ind w:firstLine="709"/>
        <w:rPr/>
      </w:pPr>
      <w:r>
        <w:rPr/>
        <w:t>- фиксированный объем ремонтных работ;</w:t>
      </w:r>
    </w:p>
    <w:p>
      <w:pPr>
        <w:pStyle w:val="34"/>
        <w:ind w:firstLine="709"/>
        <w:rPr/>
      </w:pPr>
      <w:r>
        <w:rPr/>
        <w:t>- профилактическое проведение ремонтных работ, т.е. не после отказов оборудования, а заранее, с целью их предупреждения;</w:t>
      </w:r>
    </w:p>
    <w:p>
      <w:pPr>
        <w:pStyle w:val="34"/>
        <w:ind w:firstLine="709"/>
        <w:rPr/>
      </w:pPr>
      <w:r>
        <w:rPr/>
        <w:t>- чередование ремонтов разной сложности и их повторяемость после определенного межремонтного пробега.</w:t>
      </w:r>
    </w:p>
    <w:p>
      <w:pPr>
        <w:pStyle w:val="34"/>
        <w:ind w:firstLine="709"/>
        <w:rPr/>
      </w:pPr>
      <w:r>
        <w:rPr/>
        <w:t>Для локомотивов установлены следующие виды технического обслуживания и планово-предупредительного ремонта:</w:t>
      </w:r>
    </w:p>
    <w:p>
      <w:pPr>
        <w:pStyle w:val="34"/>
        <w:ind w:firstLine="709"/>
        <w:rPr/>
      </w:pPr>
      <w:r>
        <w:rPr/>
        <w:t>- техническое обслуживание ТО-1, ТО-2 и ТО-3- для предупреждения появления неисправностей и поддержания чистоты и надлежащего санитарно-гигиенического состояния локомотивов, смазывание трущихся частей в межремонтный период, особого контроля за ходовыми частями, тормозным оборудованием, устройствами АЛСН, скоростемерами, приборами бдительности и радиосвязи, обеспечивающими безопасность движения поездов; техническое обслуживание ТО-4 – для устранения недопустимого проката бандажей колесных пар без выкатки из-под электровоза с целью поддержания оптимальной величины проката и толщины гребней. Разрешается совмещать обточку бандажей с производством технического обслуживания ТО-3 и текущих ремонтов ТР, увеличивая норму продолжительности этих видов ремонта и ТО;</w:t>
      </w:r>
    </w:p>
    <w:p>
      <w:pPr>
        <w:pStyle w:val="34"/>
        <w:ind w:firstLine="709"/>
        <w:rPr/>
      </w:pPr>
      <w:r>
        <w:rPr/>
        <w:t>- техническое обслуживание ТО-5 для подготовки электровозов при их отправлении в запас ОАО «РЖД» в резерв управления дороги, к эксплуатации после изъятия из запаса ОАО «РЖД» в управления дороги, прибывшего в недействующим состоянии после постройки ремонта и передислокации, а также к отправке на капитальный или текущий ремонт на другие железные дороги;</w:t>
      </w:r>
    </w:p>
    <w:p>
      <w:pPr>
        <w:pStyle w:val="34"/>
        <w:ind w:firstLine="709"/>
        <w:rPr/>
      </w:pPr>
      <w:r>
        <w:rPr/>
        <w:t>- техническое обслуживание ТО-6 для обеспечения гарантированного качества ремонта перед постановкой ТПС на ТО-3 и ТР с последующим переводом на другие плановые виды ремонта и технического обслуживания;</w:t>
      </w:r>
    </w:p>
    <w:p>
      <w:pPr>
        <w:pStyle w:val="34"/>
        <w:ind w:firstLine="709"/>
        <w:rPr/>
      </w:pPr>
      <w:r>
        <w:rPr/>
        <w:t>- текущий ремонт ТР, ТРС, ТР-3 для поддержания работоспособности и долговечности ТПС, восстановления основных эксплутационных характеристик электровозов и ревизии, замены или восстановления отдельных агрегатов и деталей, испытаний и регулирования, гарантирующих работоспособность локомотивов между соответствующими видами ремонта, а также частичной модернизации.</w:t>
      </w:r>
    </w:p>
    <w:p>
      <w:pPr>
        <w:pStyle w:val="34"/>
        <w:ind w:firstLine="709"/>
        <w:rPr/>
      </w:pPr>
      <w:r>
        <w:rPr/>
        <w:t>- средний ремонт СР для восстановления эксплуатационных характеристик, полного или частичного восстановления ресурса основных узлов и агрегатов локомотивов, частичная замена трубопроводов, кабелей, проводов, оборудования с выработанным ресурсом на новое;</w:t>
      </w:r>
    </w:p>
    <w:p>
      <w:pPr>
        <w:pStyle w:val="34"/>
        <w:ind w:firstLine="709"/>
        <w:rPr/>
      </w:pPr>
      <w:r>
        <w:rPr/>
        <w:t>- капитальный ремонт КР с целью восстановления эксплуатационных характеристик, исправности и полного ресурса всех узлов, агрегатов и деталей (включая базовые), полной замены проводов кабелей, модернизации конструкции;</w:t>
      </w:r>
    </w:p>
    <w:p>
      <w:pPr>
        <w:pStyle w:val="34"/>
        <w:ind w:firstLine="709"/>
        <w:rPr/>
      </w:pPr>
      <w:r>
        <w:rPr/>
        <w:t>- капитальный ремонт КРП для продления срока службы локомотивов, восстановления и улучшения их эксплуатационных характеристик, усиление несущих базовых конструкций, замены оборудования на новое, соответствующее современному техническому уровню.</w:t>
      </w:r>
    </w:p>
    <w:p>
      <w:pPr>
        <w:pStyle w:val="34"/>
        <w:ind w:firstLine="709"/>
        <w:rPr/>
      </w:pPr>
      <w:r>
        <w:rPr/>
        <w:t>В нашем локомотивном депо производятся все вышеперечисленные виды ремо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ая поездная обстановка при нарушении нормальной работы устройств СЦБ и связи, при ремонтных и строительных работах, внезапном возникновении неисправностей в локомотивах и вагонах, пути и контактной сети. Чёткое соблюдение правил в этих условиях важнейшая обязанность каждого работника станций, каждого железнодорож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езопасности движения, чёткого и неуклонного выполнения каждым работником ПТЭ и других нормативных документов на железнодорожном транспорте создана и действует система мероприятий направленных на предупреждение нарушений; проведение технической учёбы и инструктажа, ревизий и проверок, экзаменов, воспитание сознательной трудовой дисциплины, развитие наставничества, общественного и ведомственного контроля за обеспечением безопасности движения, использование опыта передовиков производст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неисправностей буксового узла сводится к перечислению основных его неисправностей, к чему может привести та или иная неисправность и меры по их недопущению. Результаты анализа сведены в таблице 1 (см. прил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работе рассмотрен пример инновации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совершенствование </w:t>
      </w:r>
      <w:r>
        <w:rPr>
          <w:bCs/>
          <w:sz w:val="28"/>
          <w:szCs w:val="28"/>
        </w:rPr>
        <w:t>диагностического комплекса для</w:t>
      </w:r>
      <w:r>
        <w:rPr>
          <w:sz w:val="28"/>
          <w:szCs w:val="28"/>
        </w:rPr>
        <w:t xml:space="preserve"> контроля буксовых узлов.</w:t>
      </w:r>
      <w:r>
        <w:rPr>
          <w:color w:val="000000"/>
          <w:sz w:val="28"/>
          <w:szCs w:val="28"/>
        </w:rPr>
        <w:t xml:space="preserve"> Внешний вид буксового узла показан на рис. 1 (см. прил. 2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совершенствование </w:t>
      </w:r>
      <w:r>
        <w:rPr>
          <w:b/>
          <w:bCs/>
          <w:i/>
          <w:sz w:val="28"/>
          <w:szCs w:val="28"/>
        </w:rPr>
        <w:t xml:space="preserve">диагностического комплекса для </w:t>
      </w:r>
      <w:r>
        <w:rPr>
          <w:b/>
          <w:i/>
          <w:sz w:val="28"/>
          <w:szCs w:val="28"/>
        </w:rPr>
        <w:t>контроля буксовых узлов</w:t>
      </w:r>
    </w:p>
    <w:p>
      <w:pPr>
        <w:pStyle w:val="TextBody"/>
        <w:autoSpaceDE w:val="true"/>
        <w:spacing w:lineRule="auto" w:line="360"/>
        <w:ind w:firstLine="709"/>
        <w:jc w:val="both"/>
        <w:rPr/>
      </w:pPr>
      <w:r>
        <w:rPr/>
        <w:t>Для диагностических комплексов при ремонте основными показателями применения являются следующие:</w:t>
      </w:r>
    </w:p>
    <w:p>
      <w:pPr>
        <w:pStyle w:val="TextBody"/>
        <w:autoSpaceDE w:val="true"/>
        <w:spacing w:lineRule="auto" w:line="360"/>
        <w:ind w:firstLine="709"/>
        <w:jc w:val="both"/>
        <w:rPr/>
      </w:pPr>
      <w:r>
        <w:rPr/>
        <w:t>- время контроля;</w:t>
      </w:r>
    </w:p>
    <w:p>
      <w:pPr>
        <w:pStyle w:val="TextBody"/>
        <w:autoSpaceDE w:val="true"/>
        <w:spacing w:lineRule="auto" w:line="360"/>
        <w:ind w:firstLine="709"/>
        <w:jc w:val="both"/>
        <w:rPr/>
      </w:pPr>
      <w:r>
        <w:rPr/>
        <w:t>- выявляемость дефектов;</w:t>
      </w:r>
    </w:p>
    <w:p>
      <w:pPr>
        <w:pStyle w:val="TextBody"/>
        <w:autoSpaceDE w:val="true"/>
        <w:spacing w:lineRule="auto" w:line="360"/>
        <w:ind w:firstLine="709"/>
        <w:jc w:val="both"/>
        <w:rPr/>
      </w:pPr>
      <w:r>
        <w:rPr/>
        <w:t>Для оптимизации перечисленных параметров при диагностике подшипников разработан диагностический комплекс УКД.</w:t>
      </w:r>
    </w:p>
    <w:p>
      <w:pPr>
        <w:pStyle w:val="TextBody"/>
        <w:autoSpaceDE w:val="true"/>
        <w:spacing w:lineRule="auto" w:line="360"/>
        <w:ind w:firstLine="709"/>
        <w:jc w:val="both"/>
        <w:rPr/>
      </w:pPr>
      <w:r>
        <w:rPr/>
        <w:t>Разработанный комплекс производит контроль состояния подшипников КМБ, в частности буксовых узлов, по двум методам: акустико-эмиссионному и методу переходных сопротивлений, путем добавления прибора ИРП-12 в комплекс ИВК 7607.</w:t>
      </w:r>
    </w:p>
    <w:p>
      <w:pPr>
        <w:pStyle w:val="TextBody"/>
        <w:autoSpaceDE w:val="true"/>
        <w:spacing w:lineRule="auto" w:line="360"/>
        <w:ind w:firstLine="709"/>
        <w:jc w:val="both"/>
        <w:rPr/>
      </w:pPr>
      <w:r>
        <w:rPr/>
        <w:t>Диагностику буксовых узлов производим при вращении колесной пары с частотой 130-160 об/мин, осуществить которое можно на специализированном стенде, либо при совмещении процесса диагностики с технологическим процессом ремонта элементов колесных пар на станках и поточных линиях.</w:t>
      </w:r>
    </w:p>
    <w:p>
      <w:pPr>
        <w:pStyle w:val="TextBody"/>
        <w:autoSpaceDE w:val="true"/>
        <w:spacing w:lineRule="auto" w:line="360"/>
        <w:ind w:firstLine="709"/>
        <w:jc w:val="both"/>
        <w:rPr/>
      </w:pPr>
      <w:r>
        <w:rPr/>
        <w:t>Для реализации вращения используем катковый стенд, создающий условия рабочей нагрузки, и позволяющий получить наиболее достоверную информацию о техническом состоянии подшипников буксовых узлов, моторно-осевых подшипников, подшипников ТЭД. Вращение колесной паре передается от собственного ТЭД, который подключают к источнику питания с регулируемым напряжением. Частота вращения двигателя управляется и регулируется автоматизированным блоком управления АБУ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значение комплекс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УДК предназначен для получения полной информации о фактическом состоянии подшипников качения (или скольжения) на работающем, либо обкатывающем оборудовании с целью выявления: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износа, в том числе наличие дефектов, не допустимых для дальнейшей эксплуатации по отраслевым нормам износа подшипников качения по усталостному износу, механическому истиранию и прочим видам износа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смазки в подшипниковых узлах: недостаток, наличие металлических продуктов износа, излишней влаги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и сборки подшипниковых узлов при изготовлении и ремонте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емпературы подшипниковых узл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мплекс предназначен для работы во всех отраслях промышленности, на железнодорожном транспорте для проверки технического состояния подшипников колесно-моторного блока и иных объектов (комплекс универсальный), с применением следующих методов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метода акустической эмисси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метода омических сопротивлений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стройство комплекс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ниверсальный комплекс УДК разработан на базе прибора ИРП-12 и комплекса КРОНВЕРК 7607. В состав комплекса УДК входит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1) индикатор ресурса подшипника ИРП-12 </w:t>
      </w:r>
      <w:r>
        <w:rPr>
          <w:color w:val="000000"/>
          <w:spacing w:val="4"/>
        </w:rPr>
        <w:t xml:space="preserve">– </w:t>
      </w:r>
      <w:r>
        <w:rPr/>
        <w:t>1 ш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2) измерительно-вычислительный комплекс КРОНВЕРК 7607 </w:t>
      </w:r>
      <w:r>
        <w:rPr>
          <w:color w:val="000000"/>
          <w:spacing w:val="4"/>
        </w:rPr>
        <w:t xml:space="preserve">– </w:t>
      </w:r>
      <w:r>
        <w:rPr/>
        <w:t>1 ш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3) датчик пьезокерамический </w:t>
      </w:r>
      <w:r>
        <w:rPr>
          <w:color w:val="000000"/>
          <w:spacing w:val="4"/>
        </w:rPr>
        <w:t xml:space="preserve">– </w:t>
      </w:r>
      <w:r>
        <w:rPr/>
        <w:t>1 ш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4) первичный преобразователь температуры </w:t>
      </w:r>
      <w:r>
        <w:rPr>
          <w:color w:val="000000"/>
          <w:spacing w:val="4"/>
        </w:rPr>
        <w:t xml:space="preserve">– </w:t>
      </w:r>
      <w:r>
        <w:rPr/>
        <w:t>2 ш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5) датчик оборотов </w:t>
      </w:r>
      <w:r>
        <w:rPr>
          <w:color w:val="000000"/>
          <w:spacing w:val="4"/>
        </w:rPr>
        <w:t xml:space="preserve">– </w:t>
      </w:r>
      <w:r>
        <w:rPr/>
        <w:t>1 ш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6) устройство токосъемное </w:t>
      </w:r>
      <w:r>
        <w:rPr>
          <w:color w:val="000000"/>
          <w:spacing w:val="4"/>
        </w:rPr>
        <w:t xml:space="preserve">– </w:t>
      </w:r>
      <w:r>
        <w:rPr/>
        <w:t>2 шт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7) кабель соединительный </w:t>
      </w:r>
      <w:r>
        <w:rPr>
          <w:color w:val="000000"/>
          <w:spacing w:val="4"/>
        </w:rPr>
        <w:t xml:space="preserve">– </w:t>
      </w:r>
      <w:r>
        <w:rPr/>
        <w:t>5 шт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инцип действия комплекс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хема прибора ИРП-12 осекает частоты звукового диапазона и обеспечивает обработку ультразвуковых сигналов от дефектов всех частей подшипника и оценку их совокупного значения в виде обобщенного критерия степени износа подшипника в бальной форм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ритерий степени износа подшипников в цифровой форме выводится на дисплей с точностью до десятичного знака. Оценка состояния износа определяется путем сравнения фактического показания дисплея при проверке технического состояния подшипника с данными «Технологии диагностики подшипни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Кронверк 7607 позволят вести съём информации мгновенного значения переходного сопротивления по двум каналам и мгновенного значения температуры обоймы подшипника по другим дв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боты заключается в том что, прибор производит архивацию усреднённого за секунду значения переходного сопротивления. Токосъём производится с вала колесной пары, вала двигателя, путём присоединения к валу щёточного механизма. При мгновенном замыкании цепи: обойма, шарик, масло, свободный носитель происходит мгновенный скачок в сторону уменьшения сопротивления. Дефектоскопист, контролирующий мгновенные показания данного скачка увидеть не может. Прибор выдает соответствующий сигнал. Изменения переходного сопротивления накапливаются в арх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диагностического комплекса приведена на рис. 2 (см. прил. 3).</w:t>
      </w:r>
    </w:p>
    <w:p>
      <w:pPr>
        <w:pStyle w:val="TextBody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Назначение и устройство каткового стенда КДС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технического диагностирования КМБ под локомотивом используются катковые стенды, которыми создаются колебательные движения, такие как при вращении колесных пар, приближая тем самым условия диагностирования к эксплуатационны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стройство каткового стенда для диагностики КМБ приведено на рис. 3 (прил. 4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Автоматизированный блок управления частотой вращения двигателя: Частота вращения двигателя управляется и регулируется автоматизированным блоком управления АБУ. Импульсные сигналы от датчика частоты вращения ДЧВ поступают на вход усилителя-формирователя УФ и затем через конденсатор С1 – на вход генератора пилообразного напряжения, выполненного на транзисторе </w:t>
      </w:r>
      <w:r>
        <w:rPr>
          <w:lang w:val="en-US"/>
        </w:rPr>
        <w:t>VT</w:t>
      </w:r>
      <w:r>
        <w:rPr/>
        <w:t xml:space="preserve">1. Далее напряжение пилообразной формы через интегрирующую цепочку </w:t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C</w:t>
      </w:r>
      <w:r>
        <w:rPr/>
        <w:t xml:space="preserve">3, на которой выделяется постоянная составляющая, поступает на инверсный вход операционного усилителя </w:t>
      </w:r>
      <w:r>
        <w:rPr>
          <w:lang w:val="en-US"/>
        </w:rPr>
        <w:t>DA</w:t>
      </w:r>
      <w:r>
        <w:rPr/>
        <w:t>. На его прямой вход подается эталонный сигнал от процессора через ЦАП. Частота вращения вала якоря двигателя задается вычислительным комплексом и автоматически поддерживается постоянной независимо от изменения напряжения и нагрузки на валу двигателя.</w:t>
      </w:r>
    </w:p>
    <w:p>
      <w:pPr>
        <w:pStyle w:val="Normal"/>
        <w:tabs>
          <w:tab w:val="clear" w:pos="720"/>
          <w:tab w:val="left" w:pos="2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ращении вала якоря импульсы, пропорциональные частоте вращения, запускают генератор пилообразного напряжения, и напряжение постоянной составляющей пилообразных импульсов уменьшается. Когда оно станет меньше опорного напряжения на прямом входе усилителя, напряжение на его выходе меняет знак. Таким образом, компаратор К формирует характеристику прямой передачи релейного типа и управляет работой блока регулятора мощности БРМ.</w:t>
      </w:r>
    </w:p>
    <w:p>
      <w:pPr>
        <w:pStyle w:val="TextBody"/>
        <w:spacing w:lineRule="auto" w:line="360"/>
        <w:ind w:firstLine="709"/>
        <w:jc w:val="both"/>
        <w:rPr>
          <w:i/>
          <w:i/>
        </w:rPr>
      </w:pPr>
      <w:r>
        <w:rPr>
          <w:b/>
          <w:bCs/>
          <w:i/>
        </w:rPr>
        <w:t>Достоинства разработанного диагностического комплекс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мплекс УДК с внедрённым прибором ИРП-12 обладает рядом преимуществ перед аналогами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надежная диагностика дефектов на ранней стадии их развития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безразборная диагностика состояния подшипников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быстродействие и простота измерений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гибкость конфигурирования под контролируемый объект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- малые габариты и вес измерительных приборов (ИРП-12: 178 х 82, </w:t>
      </w:r>
      <w:r>
        <w:rPr>
          <w:lang w:val="en-US"/>
        </w:rPr>
        <w:t>m</w:t>
      </w:r>
      <w:r>
        <w:rPr/>
        <w:t xml:space="preserve"> = 0,65 кг; Кронверк: 220 х 210, </w:t>
      </w:r>
      <w:r>
        <w:rPr>
          <w:lang w:val="en-US"/>
        </w:rPr>
        <w:t>m</w:t>
      </w:r>
      <w:r>
        <w:rPr/>
        <w:t xml:space="preserve"> = 2 кг.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высокая надежность диагностики смазки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Расчёт технико-экономического эффекта от усовершенствования </w:t>
      </w:r>
      <w:r>
        <w:rPr>
          <w:b/>
          <w:bCs/>
          <w:i/>
          <w:sz w:val="28"/>
          <w:szCs w:val="28"/>
        </w:rPr>
        <w:t>диагностического комплекса для контроля буксовых уз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задача управления надежностью обычно формулируется как обеспечение минимальных совокупных затрат в сфере производства и эксплуатации тех или иных изделий. Обеспечение надежности является проблемой технико-экономической. Однако экономические аспекты этой проблемы разработаны еще недостаточно. Объясняется это тем, что на первых этапах работ по увеличению надежности изделий машиностроения, в т. ч. и локомотивов, экономические проблемы не требовали специального исследования, так как конечная экономическая целесообразность этих работ была очеви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высоких исходных значениях надежности дальнейшее ее увеличение было целесообразным практически во всех случаях. Основным вопросом тогда являлось нахождение правильных технических путей и методов, обеспечивающих быстрейшее повышение ресурса и надежности. В отрасли электровозостроения такое положение ярко подтверждается резким улучшением такого показателя, как параметр потока от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чем выше надежность и ресурс электровозов, тем более трудным делом становится их дальнейшее существенное повышение, тем больших усилий промышленности и тем больших затрат оно требует. При эксплуатации уже не достигается такой экономический эффект, как на первых этапах увеличения надежности. Поэтому явно неизбежен тщательный экономический анализ эффективности улучшения характеристик надежности электровоза и его элементов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диагностирования детали должен предусматривать возвращения ей работоспособности наиболее рациональным способом, обеспечивающим необходимую долговечность и наименьшую стоимость ремонтных операций.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инструкцией по определению экономической эффективности капитальных вложений на железнодорожном транспорте, таким показателем являются приведенные затраты: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•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1)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эксплуатационные расходы;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15 – нормативный коэффициент эффективности капитальных вложений;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–</w:t>
      </w:r>
      <w:r>
        <w:rPr>
          <w:sz w:val="28"/>
          <w:szCs w:val="28"/>
        </w:rPr>
        <w:t xml:space="preserve"> капитальные вложения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экономически целесообразного варианта используется срок окупаемости: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&lt;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2)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8 года – нормативный срок окупаемости от внедрения нового прибора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от внедрения прибора ИРП – 12 для контроля состояния буксовых узлов определяется по формуле: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Э – (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•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(3)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Э – экономический потенциал, который может быть реализован в результате применения данного устройства;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апитальные вложения в устройство, в данном случае для внедрения прибора; ИРП-12 не требуется монтажных работ, строительства и оборудования помещения, и прочих подготовительных работ, то капитальные вложения складываются из затрат на приобретение оборудования и инвентаря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50000 руб.;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затраты на эксплуатацию.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ческий потенциал в результате применения ИРП-12 реализовывается за счет экономии смазочных составов, экономии от уменьшения объема ремонта и их количества. Принимаем Э = 40000 руб.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м по формуле (1) приведенные затраты на внедрение прибора ИРП – 12: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 + 1,15 </w:t>
      </w:r>
      <w:r>
        <w:rPr>
          <w:color w:val="000000"/>
          <w:sz w:val="28"/>
          <w:szCs w:val="28"/>
        </w:rPr>
        <w:t>•</w:t>
      </w:r>
      <w:r>
        <w:rPr>
          <w:sz w:val="28"/>
          <w:szCs w:val="28"/>
        </w:rPr>
        <w:t>·50000 = 7500 руб. (4)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внедрения в локомотивном депо данного прибора составляет: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40000 – 7500 = 32500 руб. (5)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рассчитывается по формуле: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 Э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(6)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апитальные вложения;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экономический эффект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50000/32500 = 1,54 год (7)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данным расчета получили срок окупаемости Ток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1,54 &lt; 1,8 года, что соответствует нормативным требованиям. Исходя из этого, делаем вывод, что инновация в виде внедрения индикатора ресурса ИРП-12 для контроля состояния буксового узла является эффективным, экономически выгодным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так, научно-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но-техническая деятельность связана с рождением, развитием, распространением и применением научно-технических знаний. Она включает: научные исследования и разработки; научно-техническое образование и подготовку кадров; научно-технические услуг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ные исследования и разработки представляют собой творческую деятельность. Их целью является увеличение объема знаний о человеке, природе, обществе, поиск новых путей применения этих знаний.</w:t>
      </w:r>
    </w:p>
    <w:p>
      <w:pPr>
        <w:pStyle w:val="FR4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8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инновационной политике крупных фирм отчетливо проявилась тенденция к переориентации направленности научно-техничес-кой и производственно-сбытовой деятельности. Она выражалась, прежде всего, в стремлении к повышению в ассортименте выпускаемой продукции удельного веса новых наукоемких изделий, сбыт которых ведет к расширению сопутствующих технических услуг: инжиниринговых, лизинговых, консультационных и др. С другой стороны, отмечается стремление к снижению издержек производства традиционной продукции. </w:t>
      </w:r>
    </w:p>
    <w:p>
      <w:pPr>
        <w:pStyle w:val="FR4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современного этапа развития инновационной деятельности является образование в крупнейших фирмах единых научно-техничес-кий комплексов, объединяющих в единый процесс исследование и производство. Это предполагает наличие тесной связи всех этапов цикла «наука – производство». Создание целостных научно-производственных и сбытовых систем объективно закономерно, обусловлено научно-техническим прогрессом и потребностями рыночной ориентаци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инновационной деятельностью может быть успешным при условии длительного изучения инноваций, что необходимо для их отбора и использования. Прежде всего, необходимо различать инновации и несущественные видоизменения в продуктах и технологических процессах (например, эстетические изменения, то есть цвет и т. п.); незначительные технические или внешние изменения в продуктах, оставляющие неизменными конструктивное исполнение и не оказывающие достаточно заметного влияния на параметры, свойства, стоимость изделия, а также входящих в него материалов и компонентов; расширение номенклатуры продукции за счет освоения производства не выпускавшихся прежде на данном предприятии, но уже известных на рынке продуктов, с цель. Удовлетворения текущего спроса и увеличения доход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зна инноваций оценивается по технологическим параметрам, а также с рыночных позиций. С учетом этого строится классификация инно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ехнологических параметров инновации подразделяются на продуктовые и процес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овые инновации включают применение новых материалов, новых полуфабрикатов и комплектующих; получение принципиально новых продуктов. Процессные инновации означают новые методы организации производства (новые технологии). Процессные инновации могут быть связаны с созданием новых организационных структур в составе предприятия (фи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ипу новизны для рынка инновации делятся на: новые для отрасли в мире; новые для отрасли в стране; новые для данного предприятия (группы предприят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матривать предприятие (фирму) как систему, можно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новации на входе в предприятие (изменения в выборе и использовании сырья, материалов, машин и оборудования, информации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нновации на выходе с предприятия (изделия, услуги, технологии, информаци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новации системной структуры предприятия (управленческой, производственной, технологичес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глубины вносимых изменений выделяют иннов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кальные (базов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ающ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дификационные (част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виды инноваций отличаются друг от друга по степени охвата стадий жизненного цик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ми учеными из научно-исследовательского института системных исследований (РНИИСИ) разработана расширенная классификация инноваций с учетом сфер деятельности предприятия, в которой выделены иннов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област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ффузия</w:t>
      </w:r>
      <w:r>
        <w:rPr>
          <w:sz w:val="28"/>
          <w:szCs w:val="28"/>
        </w:rPr>
        <w:t xml:space="preserve"> – это распространение уже однажды освоенного новшества в новых условиях или на новых объектах внедрения. Именно благодаря диффузии происходит переход от единичного внедрения новшества к инновациям в масштабе все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ционные структуры инновационного менеджмента</w:t>
      </w:r>
      <w:r>
        <w:rPr>
          <w:sz w:val="28"/>
          <w:szCs w:val="28"/>
        </w:rPr>
        <w:t xml:space="preserve"> – организации, занимающиеся инновационной деятельностью, научными исследованиями и разрабо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организация</w:t>
      </w:r>
      <w:r>
        <w:rPr>
          <w:sz w:val="28"/>
          <w:szCs w:val="28"/>
        </w:rPr>
        <w:t xml:space="preserve"> – организация (учреждение, предприятие, фирма), для которой научные исследования и разработки являются основным видо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е исследования и разработки могут быть основной деятельностью для подразделений, находящихся в составе организации (учреждения, предприятия, фирмы). Наличие таких подразделений не зависит от принадлежности организации в той или иной отрасли экономики, организационно-правовой формы собствен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и организационных структур инновационного менеджмента особая роль принадлежит малым фирма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рыночной экономики характерно распространение рыночных отношений на все хозяйственные сферы. Поэтому инновация рассматривается как товар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товилов К. В., Лукашук В. С., Криворудченко В. Ф., Петров А. А. Технология производства и ремонта вагонов: Учебник для вузов ж.-д. трансп. – М.: Маршрут,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both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ind w:firstLine="709"/>
      <w:jc w:val="both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шрифт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sz w:val="28"/>
      <w:szCs w:val="28"/>
    </w:rPr>
  </w:style>
  <w:style w:type="paragraph" w:styleId="Header1">
    <w:name w:val="header1"/>
    <w:basedOn w:val="Normal"/>
    <w:qFormat/>
    <w:pPr>
      <w:spacing w:before="240" w:after="240"/>
      <w:jc w:val="center"/>
    </w:pPr>
    <w:rPr>
      <w:b/>
      <w:bCs/>
      <w:sz w:val="36"/>
      <w:szCs w:val="36"/>
    </w:rPr>
  </w:style>
  <w:style w:type="paragraph" w:styleId="Header2">
    <w:name w:val="header2"/>
    <w:basedOn w:val="Normal"/>
    <w:qFormat/>
    <w:pPr>
      <w:spacing w:before="120" w:after="120"/>
      <w:ind w:firstLine="709"/>
    </w:pPr>
    <w:rPr>
      <w:b/>
      <w:bCs/>
      <w:sz w:val="28"/>
      <w:szCs w:val="28"/>
      <w:u w:val="single"/>
    </w:rPr>
  </w:style>
  <w:style w:type="paragraph" w:styleId="Table">
    <w:name w:val="table"/>
    <w:basedOn w:val="Normal"/>
    <w:qFormat/>
    <w:pPr>
      <w:jc w:val="right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Îáû÷íûé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7">
    <w:name w:val="Îñíîâíîé òåêñò"/>
    <w:basedOn w:val="Style16"/>
    <w:qFormat/>
    <w:pPr>
      <w:ind w:right="566" w:hanging="0"/>
    </w:pPr>
    <w:rPr/>
  </w:style>
  <w:style w:type="paragraph" w:styleId="24">
    <w:name w:val="Основной текст с отступом 2"/>
    <w:basedOn w:val="Normal"/>
    <w:qFormat/>
    <w:pPr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color w:val="000000"/>
      <w:sz w:val="28"/>
      <w:szCs w:val="28"/>
    </w:rPr>
  </w:style>
  <w:style w:type="paragraph" w:styleId="25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35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Style18">
    <w:name w:val="курсовой"/>
    <w:basedOn w:val="Normal"/>
    <w:qFormat/>
    <w:pPr>
      <w:autoSpaceDE w:val="true"/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4:00Z</dcterms:created>
  <dc:creator>Белоногов М.А.</dc:creator>
  <dc:description/>
  <cp:keywords/>
  <dc:language>en-US</dc:language>
  <cp:lastModifiedBy>SYSTEM</cp:lastModifiedBy>
  <cp:lastPrinted>2008-01-28T15:59:00Z</cp:lastPrinted>
  <dcterms:modified xsi:type="dcterms:W3CDTF">2011-09-08T04:24:00Z</dcterms:modified>
  <cp:revision>2</cp:revision>
  <dc:subject/>
  <dc:title>Содержание</dc:title>
</cp:coreProperties>
</file>