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131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Краткая характеристика цеха</w:t>
      </w:r>
    </w:p>
    <w:p>
      <w:pPr>
        <w:pStyle w:val="Normal"/>
        <w:widowControl/>
        <w:shd w:fill="FFFFFF" w:val="clear"/>
        <w:tabs>
          <w:tab w:val="clear" w:pos="708"/>
          <w:tab w:val="left" w:pos="131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1310" w:leader="none"/>
        </w:tabs>
        <w:spacing w:lineRule="auto" w:line="360"/>
        <w:ind w:firstLine="709"/>
        <w:jc w:val="both"/>
        <w:rPr/>
      </w:pPr>
      <w:r>
        <w:rPr>
          <w:rFonts w:cs="Times New Roman" w:ascii="Times New Roman" w:hAnsi="Times New Roman"/>
          <w:sz w:val="28"/>
          <w:szCs w:val="28"/>
        </w:rPr>
        <w:t xml:space="preserve">ЦЛП №11 является самостоятельным структурным подразделением сталепроволочно-канатного производства, относится к основным цехам и специализируется на выпуске проволоки из высоколегированных, легированных, углеродистых, коррозионностойких, жаропрочных, прецизионных марок сталей различных диаметров, стали в прутках со специальной отделкой поверхности, профилей из легированных, углеродистых и нержавеющих марок стали, гвоздей. </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 легированной проволоки производит около 50% продукции в тоннаже и денежном выражении выпускаемой БМК, кроме готовой продукции цех изготавливает полуфабрикаты для цехов:</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ха №10- заготовку под микронные нержавеющие марки и сплавы сопротивления;</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ха №12- заготовку под ленту для прикуривателя;</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ха №4, №5, №3- заготовку для канатов.</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ЦЛП №11 входят следующие участки:</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ильный участок, участок СВС, волочильный участок №1, волочильный участок №2, термический участок №1, термический участок №2, ТЦА №4, линия стабилизации, участок метизов, участок сортировки и упаковки продукции, лаборатория, ЦТРО (участок по ремонту электрокар, участок по монтажу и малой механизации, механические мастерские, участок по ремонту электрооборудования ПЛП, участок по ремонту механо- и электрооборудования кранов и лифтов, участок по ремонту сантехнического оборудования ГОЩ, участок по ремонту вентиляции и газового оборудования), машинисты кранов, участок хозяйственных работ.</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ЛП №11 предназначен для выпуска проволоки легированных марок сталей. Цех изготавливает 120 марок сталей диаметром от 0.3 до 12.0 мм. </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ЛП №11 не имеет отдельного финансирования и не является юридическим лицом. Во владение и пользование цеху выделяются основные средства и материальные ресурсы, необходимые для выполнения задач, поставленных перед цехом.</w:t>
      </w:r>
    </w:p>
    <w:p>
      <w:pPr>
        <w:pStyle w:val="Normal"/>
        <w:widowControl/>
        <w:shd w:fill="FFFFFF" w:val="clear"/>
        <w:tabs>
          <w:tab w:val="clear" w:pos="708"/>
          <w:tab w:val="left" w:pos="13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b/>
          <w:b/>
          <w:bCs/>
          <w:iCs/>
          <w:color w:val="000000"/>
          <w:sz w:val="28"/>
          <w:szCs w:val="28"/>
        </w:rPr>
      </w:pPr>
      <w:r>
        <mc:AlternateContent>
          <mc:Choice Requires="wps">
            <w:drawing>
              <wp:anchor behindDoc="0" distT="0" distB="0" distL="114935" distR="114935" simplePos="0" locked="0" layoutInCell="0" allowOverlap="1" relativeHeight="6">
                <wp:simplePos x="0" y="0"/>
                <wp:positionH relativeFrom="margin">
                  <wp:posOffset>-1282065</wp:posOffset>
                </wp:positionH>
                <wp:positionV relativeFrom="paragraph">
                  <wp:posOffset>10160</wp:posOffset>
                </wp:positionV>
                <wp:extent cx="0" cy="10229215"/>
                <wp:effectExtent l="10795" t="0" r="10795" b="0"/>
                <wp:wrapNone/>
                <wp:docPr id="1" name=""/>
                <a:graphic xmlns:a="http://schemas.openxmlformats.org/drawingml/2006/main">
                  <a:graphicData uri="http://schemas.microsoft.com/office/word/2010/wordprocessingShape">
                    <wps:wsp>
                      <wps:cNvSpPr/>
                      <wps:spPr>
                        <a:xfrm>
                          <a:off x="0" y="0"/>
                          <a:ext cx="0" cy="1022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0.95pt,0.8pt" to="-100.95pt,80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633335</wp:posOffset>
                </wp:positionH>
                <wp:positionV relativeFrom="paragraph">
                  <wp:posOffset>-447040</wp:posOffset>
                </wp:positionV>
                <wp:extent cx="0" cy="10253345"/>
                <wp:effectExtent l="12065" t="0" r="12065" b="0"/>
                <wp:wrapNone/>
                <wp:docPr id="2" name=""/>
                <a:graphic xmlns:a="http://schemas.openxmlformats.org/drawingml/2006/main">
                  <a:graphicData uri="http://schemas.microsoft.com/office/word/2010/wordprocessingShape">
                    <wps:wsp>
                      <wps:cNvSpPr/>
                      <wps:spPr>
                        <a:xfrm>
                          <a:off x="0" y="0"/>
                          <a:ext cx="0" cy="10253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1.05pt,-35.2pt" to="601.05pt,772.1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b/>
          <w:bCs/>
          <w:iCs/>
          <w:color w:val="000000"/>
          <w:sz w:val="28"/>
          <w:szCs w:val="28"/>
        </w:rPr>
        <w:t>2.</w:t>
        <w:tab/>
        <w:t>Технологический процесс цеха</w:t>
      </w:r>
    </w:p>
    <w:p>
      <w:pPr>
        <w:pStyle w:val="Normal"/>
        <w:widowControl/>
        <w:shd w:fill="FFFFFF" w:val="clear"/>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Для выполнения процесса волочения проволоки, сталь разнообразной номенклатуры по маркам стали и большому диапазону по размерам, применяются барабанные волочильные станы различных типов. Все они независимо от их деления на различные группы по способу волочения, размерам</w:t>
      </w:r>
      <w:r>
        <w:rPr>
          <w:rFonts w:cs="Times New Roman" w:ascii="Times New Roman" w:hAnsi="Times New Roman"/>
          <w:iCs/>
          <w:color w:val="000000"/>
          <w:sz w:val="28"/>
          <w:szCs w:val="28"/>
        </w:rPr>
        <mc:AlternateContent>
          <mc:Choice Requires="wps">
            <w:drawing>
              <wp:anchor behindDoc="0" distT="0" distB="0" distL="114935" distR="114935" simplePos="0" locked="0" layoutInCell="0" allowOverlap="1" relativeHeight="2">
                <wp:simplePos x="0" y="0"/>
                <wp:positionH relativeFrom="margin">
                  <wp:posOffset>-1282065</wp:posOffset>
                </wp:positionH>
                <wp:positionV relativeFrom="paragraph">
                  <wp:posOffset>10160</wp:posOffset>
                </wp:positionV>
                <wp:extent cx="0" cy="10229215"/>
                <wp:effectExtent l="10795" t="0" r="10795" b="0"/>
                <wp:wrapNone/>
                <wp:docPr id="3" name=""/>
                <a:graphic xmlns:a="http://schemas.openxmlformats.org/drawingml/2006/main">
                  <a:graphicData uri="http://schemas.microsoft.com/office/word/2010/wordprocessingShape">
                    <wps:wsp>
                      <wps:cNvSpPr/>
                      <wps:spPr>
                        <a:xfrm>
                          <a:off x="0" y="0"/>
                          <a:ext cx="0" cy="1022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0.95pt,0.8pt" to="-100.95pt,80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633335</wp:posOffset>
                </wp:positionH>
                <wp:positionV relativeFrom="paragraph">
                  <wp:posOffset>-447040</wp:posOffset>
                </wp:positionV>
                <wp:extent cx="0" cy="10253345"/>
                <wp:effectExtent l="12065" t="0" r="12065" b="0"/>
                <wp:wrapNone/>
                <wp:docPr id="4" name=""/>
                <a:graphic xmlns:a="http://schemas.openxmlformats.org/drawingml/2006/main">
                  <a:graphicData uri="http://schemas.microsoft.com/office/word/2010/wordprocessingShape">
                    <wps:wsp>
                      <wps:cNvSpPr/>
                      <wps:spPr>
                        <a:xfrm>
                          <a:off x="0" y="0"/>
                          <a:ext cx="0" cy="10253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1.05pt,-35.2pt" to="601.05pt,772.1pt" stroked="t" o:allowincell="f" style="position:absolute;mso-position-horizontal-relative:margin">
                <v:stroke color="black" weight="24120" joinstyle="miter" endcap="flat"/>
                <v:fill o:detectmouseclick="t" on="false"/>
                <w10:wrap type="none"/>
              </v:line>
            </w:pict>
          </mc:Fallback>
        </mc:AlternateContent>
        <w:t xml:space="preserve"> протягиваемой проволоки и другим конструктивным особенностям состояния из следующих</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4">
                <wp:simplePos x="0" y="0"/>
                <wp:positionH relativeFrom="margin">
                  <wp:posOffset>-1282065</wp:posOffset>
                </wp:positionH>
                <wp:positionV relativeFrom="paragraph">
                  <wp:posOffset>10160</wp:posOffset>
                </wp:positionV>
                <wp:extent cx="0" cy="10229215"/>
                <wp:effectExtent l="10795" t="0" r="10795" b="0"/>
                <wp:wrapNone/>
                <wp:docPr id="5" name=""/>
                <a:graphic xmlns:a="http://schemas.openxmlformats.org/drawingml/2006/main">
                  <a:graphicData uri="http://schemas.microsoft.com/office/word/2010/wordprocessingShape">
                    <wps:wsp>
                      <wps:cNvSpPr/>
                      <wps:spPr>
                        <a:xfrm>
                          <a:off x="0" y="0"/>
                          <a:ext cx="0" cy="1022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0.95pt,0.8pt" to="-100.95pt,80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633335</wp:posOffset>
                </wp:positionH>
                <wp:positionV relativeFrom="paragraph">
                  <wp:posOffset>-447040</wp:posOffset>
                </wp:positionV>
                <wp:extent cx="0" cy="10253345"/>
                <wp:effectExtent l="12065" t="0" r="12065" b="0"/>
                <wp:wrapNone/>
                <wp:docPr id="6" name=""/>
                <a:graphic xmlns:a="http://schemas.openxmlformats.org/drawingml/2006/main">
                  <a:graphicData uri="http://schemas.microsoft.com/office/word/2010/wordprocessingShape">
                    <wps:wsp>
                      <wps:cNvSpPr/>
                      <wps:spPr>
                        <a:xfrm>
                          <a:off x="0" y="0"/>
                          <a:ext cx="0" cy="10253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1.05pt,-35.2pt" to="601.05pt,772.1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Cs/>
          <w:color w:val="000000"/>
          <w:sz w:val="28"/>
          <w:szCs w:val="28"/>
        </w:rPr>
        <w:t>основных узлов: протягивающего барабана, создающего силу волочения, электропривода к нему, состоящего из редуктора, через который подается вращение от электродвигателя к барабану, приводного электродвигателя постоянного или переменного тока, сочлененного с редуктором посредством эластичной муфты или клиноременной передачи, щита станции управления и пульта управ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Таков состав основных узлов стана при индивидуальном электроприводе на каждый бараба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В групповом электроприводе передача вращения от электродвигателя ко всем барабанам стана осуществляется через общую трансмиссию, при этом в состав электропривода входят: приводной электродвигатель, устройство, передающее движение от электродвигателя трансмиссии, и щит управления электроприводом. Трансмиссионное устройство входит в состав ста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По кратности названные станы разделяются на станы однократного волочения и многократного волочения. Станы однократного волочения используются главным образом при волочение особо толстой проволоки (6 мм и более) с протягиванием ее только через одну волоку и одновременным наматыванием на волочильный барабан, с которого она затем снимается в виде готового мотка, передаваемого на следующую протяж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Станы многократного волочения дают возможность вести процесс волочения одновременно через несколько волок с последовательно уменьшающимися размерами их отверстий, что позволяет резко повысить скорость волочения, особенно на последних по ходу движения проволоки барабанах, и достигнуть больших суммарных обжатий. При этом отпадает необходимость в съеме мотка с тягового барабана после каждой волоки и в последующем переносе его на разматыватель для следующей протяжки, как это делается на станах однократного волоч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На этих станах осуществляется волочение проволоки почти всех размеров, начиная от толстой (6 мм) и кончая микропроволок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В метизном производстве работает большое число многократных барабанных волочильных станов различных конструкций отечественного и иностранного производства, которые по способу волочения можно разделить на следующие группы</w:t>
      </w:r>
    </w:p>
    <w:p>
      <w:pPr>
        <w:pStyle w:val="Normal"/>
        <w:widowControl/>
        <w:shd w:fill="FFFFFF" w:val="clear"/>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w:t>
        <w:tab/>
        <w:t>Станы, работающие без изменения запаса проволоки на промежуточных барабанах с автоматическим регулированием скоростей промежуточных барабанов, со скольжением проволоки на промежуточных барабанах.</w:t>
      </w:r>
    </w:p>
    <w:p>
      <w:pPr>
        <w:pStyle w:val="Normal"/>
        <w:widowControl/>
        <w:shd w:fill="FFFFFF" w:val="clear"/>
        <w:tabs>
          <w:tab w:val="clear" w:pos="708"/>
          <w:tab w:val="left" w:pos="1258" w:leader="none"/>
        </w:tabs>
        <w:spacing w:lineRule="auto" w:line="360"/>
        <w:ind w:firstLine="709"/>
        <w:jc w:val="both"/>
        <w:rPr/>
      </w:pPr>
      <w:r>
        <w:rPr>
          <w:rFonts w:cs="Times New Roman" w:ascii="Times New Roman" w:hAnsi="Times New Roman"/>
          <w:iCs/>
          <w:color w:val="000000"/>
          <w:sz w:val="28"/>
          <w:szCs w:val="28"/>
        </w:rPr>
        <w:t>2)</w:t>
        <w:tab/>
        <w:t>Станы, работающие с изменением запаса проволоки на промежуточных барабанах.</w:t>
      </w:r>
      <w:r>
        <mc:AlternateContent>
          <mc:Choice Requires="wps">
            <w:drawing>
              <wp:anchor behindDoc="0" distT="0" distB="0" distL="114935" distR="114935" simplePos="0" locked="0" layoutInCell="0" allowOverlap="1" relativeHeight="10">
                <wp:simplePos x="0" y="0"/>
                <wp:positionH relativeFrom="margin">
                  <wp:posOffset>-1138555</wp:posOffset>
                </wp:positionH>
                <wp:positionV relativeFrom="paragraph">
                  <wp:posOffset>19050</wp:posOffset>
                </wp:positionV>
                <wp:extent cx="0" cy="10241280"/>
                <wp:effectExtent l="10795" t="0" r="10795" b="0"/>
                <wp:wrapNone/>
                <wp:docPr id="7" name=""/>
                <a:graphic xmlns:a="http://schemas.openxmlformats.org/drawingml/2006/main">
                  <a:graphicData uri="http://schemas.microsoft.com/office/word/2010/wordprocessingShape">
                    <wps:wsp>
                      <wps:cNvSpPr/>
                      <wps:spPr>
                        <a:xfrm>
                          <a:off x="0" y="0"/>
                          <a:ext cx="0" cy="10241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9.65pt,1.5pt" to="-89.65pt,807.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395845</wp:posOffset>
                </wp:positionH>
                <wp:positionV relativeFrom="paragraph">
                  <wp:posOffset>-285750</wp:posOffset>
                </wp:positionV>
                <wp:extent cx="0" cy="10265410"/>
                <wp:effectExtent l="12065" t="0" r="12700" b="0"/>
                <wp:wrapNone/>
                <wp:docPr id="8" name=""/>
                <a:graphic xmlns:a="http://schemas.openxmlformats.org/drawingml/2006/main">
                  <a:graphicData uri="http://schemas.microsoft.com/office/word/2010/wordprocessingShape">
                    <wps:wsp>
                      <wps:cNvSpPr/>
                      <wps:spPr>
                        <a:xfrm>
                          <a:off x="0" y="0"/>
                          <a:ext cx="0" cy="10265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2.35pt,-22.5pt" to="582.35pt,785.7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lang w:val="en-US" w:eastAsia="en-US"/>
        </w:rPr>
        <w:t xml:space="preserve"> </w:t>
      </w:r>
    </w:p>
    <w:p>
      <w:pPr>
        <w:pStyle w:val="Normal"/>
        <w:widowControl/>
        <w:shd w:fill="FFFFFF" w:val="clear"/>
        <w:tabs>
          <w:tab w:val="clear" w:pos="708"/>
          <w:tab w:val="left" w:pos="1258"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hd w:fill="FFFFFF" w:val="clear"/>
        <w:spacing w:lineRule="auto" w:line="360"/>
        <w:ind w:firstLine="709"/>
        <w:jc w:val="center"/>
        <w:rPr/>
      </w:pPr>
      <w:r>
        <w:rPr>
          <w:rFonts w:cs="Times New Roman" w:ascii="Times New Roman" w:hAnsi="Times New Roman"/>
          <w:b/>
          <w:sz w:val="28"/>
          <w:szCs w:val="28"/>
          <w:lang w:val="en-US" w:eastAsia="en-US"/>
        </w:rPr>
        <w:t>3.</w:t>
      </w:r>
      <w:r>
        <w:rPr>
          <w:rFonts w:cs="Times New Roman" w:ascii="Times New Roman" w:hAnsi="Times New Roman"/>
          <w:b/>
          <w:bCs/>
          <w:iCs/>
          <w:color w:val="000000"/>
          <w:sz w:val="28"/>
          <w:szCs w:val="28"/>
        </w:rPr>
        <w:t xml:space="preserve"> Технологический режим работы волочильного станка</w:t>
      </w:r>
    </w:p>
    <w:p>
      <w:pPr>
        <w:pStyle w:val="Normal"/>
        <w:widowControl/>
        <w:shd w:fill="FFFFFF" w:val="clear"/>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Все элементы, входящие в состав электропривода, а именно электродвигатель, механизм передачи движения от электродвигателя на барабаны (шкивы в станах со скольжением), аппаратура и схема управления работой электродвигателя должны удовлетворять следующим основным требованиям, вытекающим из технологии процесса волоч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 В период заправки стана, связанной с первоначальными операциями протягивания проволоки через отверстие волоки и намотки ее на барабан, скорость должна быть значительно ниже рабочей скорости и не превышать 0—20 м/с с тем, чтобы избежать возможных обрывов проволоки, отрывов вытяжных клещей, несчастных случаев с обслуживающим персонал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Следует учесть, что сила волочения в период заправки значительно выше силы волочения при установившемся режиме волочения на рабочей скорости и в некоторых случаях может превзойти предел прочности протягиваемой проволоки, вызвав ее обрыв. Разгон двигателя из состояния покоя до заправочной скорости по тем же причинам должен осуществляться плавно. Управление двигателем в режиме заправки производится с помощью кнопки заправочной скорости. При этом двигатель работает только тогда, когда эта кнопка нажата, и останавливается, как только она отпускается. Для удобства заправки расположение названной кнопки должно позволять ножное управление е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2) Переход на рабочую скорость волочения должен осуществляться плавно, чтобы избежать возможного обрыва проволоки и необходимой при этом трудоемкой перезаправки стана и снижения его производительности за счет потери времен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Система настройки и регулирования рабочей скорости должна позволять осуществлять бесступенчатое регулирование в диапазоне, определяемом сортаментом по маркам стали и размерам проволоки, подлежащей волочению на данном стане, и расчетными параметрами технологического процесса волочения (скорость, краткость, единичные и суммарные обжатия!.</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станах необходимо предусматривать электроблокировки, исключающие возможность пуска стана на рабочую скорость при открытых защитных щитах или решетк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3) Остановка стана, вызванная окончанием заданной программы волочения, должна осуществляться автоматически при помощи счетчика заданной длины или выключателя наполнения намоточной катушки проволоки, при этом следует предусматривать возможность остановки стана при помощи кнопок управления на любых промежуточных стадиях намотки.</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2">
                <wp:simplePos x="0" y="0"/>
                <wp:positionH relativeFrom="margin">
                  <wp:posOffset>-1209040</wp:posOffset>
                </wp:positionH>
                <wp:positionV relativeFrom="paragraph">
                  <wp:posOffset>12700</wp:posOffset>
                </wp:positionV>
                <wp:extent cx="0" cy="6437630"/>
                <wp:effectExtent l="10795" t="0" r="10795" b="0"/>
                <wp:wrapNone/>
                <wp:docPr id="9" name=""/>
                <a:graphic xmlns:a="http://schemas.openxmlformats.org/drawingml/2006/main">
                  <a:graphicData uri="http://schemas.microsoft.com/office/word/2010/wordprocessingShape">
                    <wps:wsp>
                      <wps:cNvSpPr/>
                      <wps:spPr>
                        <a:xfrm>
                          <a:off x="0" y="0"/>
                          <a:ext cx="0" cy="6437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5.2pt,1pt" to="-95.2pt,507.8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iCs/>
          <w:color w:val="000000"/>
          <w:sz w:val="28"/>
          <w:szCs w:val="28"/>
        </w:rPr>
        <w:t>Для остановки стана, связанной с появлением в процессе волочения неисправностей, влекущих за собой нарушение процесса волочения, порчу оборудования и угрозу безопасности обслуживающего персонала, необходимо предусматривать устройства автоматического выключения, обеспечивающие быструю остановку стана.</w:t>
      </w:r>
      <w:r>
        <w:rPr>
          <w:rFonts w:cs="Times New Roman" w:ascii="Times New Roman" w:hAnsi="Times New Roman"/>
          <w:sz w:val="28"/>
          <w:szCs w:val="28"/>
        </w:rPr>
        <w:t xml:space="preserve"> </w:t>
      </w:r>
      <w:r>
        <w:rPr>
          <w:rFonts w:cs="Times New Roman" w:ascii="Times New Roman" w:hAnsi="Times New Roman"/>
          <w:iCs/>
          <w:color w:val="000000"/>
          <w:sz w:val="28"/>
          <w:szCs w:val="28"/>
        </w:rPr>
        <w:t>Для обеспечения надежной и экономичной работы электропривода и необходимой производительности самого стана, мощность его приводных электродвигателей должна соответствовать требуемой мощности, определяемой на основании заданных параметров процесса волочения для данного стана.</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се элементы управления электроприводом стана должны обеспечивать удобное, надежное и безопасное обслуживание при заправке, переходе к установившемуся режиму волочения на рабочей скорости, при остановке, а также во время проведения ремонта и</w:t>
      </w:r>
      <w:r>
        <mc:AlternateContent>
          <mc:Choice Requires="wps">
            <w:drawing>
              <wp:anchor behindDoc="0" distT="0" distB="0" distL="114935" distR="114935" simplePos="0" locked="0" layoutInCell="0" allowOverlap="1" relativeHeight="8">
                <wp:simplePos x="0" y="0"/>
                <wp:positionH relativeFrom="margin">
                  <wp:posOffset>-1138555</wp:posOffset>
                </wp:positionH>
                <wp:positionV relativeFrom="paragraph">
                  <wp:posOffset>19050</wp:posOffset>
                </wp:positionV>
                <wp:extent cx="0" cy="10241280"/>
                <wp:effectExtent l="10795" t="0" r="10795" b="0"/>
                <wp:wrapNone/>
                <wp:docPr id="10" name=""/>
                <a:graphic xmlns:a="http://schemas.openxmlformats.org/drawingml/2006/main">
                  <a:graphicData uri="http://schemas.microsoft.com/office/word/2010/wordprocessingShape">
                    <wps:wsp>
                      <wps:cNvSpPr/>
                      <wps:spPr>
                        <a:xfrm>
                          <a:off x="0" y="0"/>
                          <a:ext cx="0" cy="10241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9.65pt,1.5pt" to="-89.65pt,807.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395845</wp:posOffset>
                </wp:positionH>
                <wp:positionV relativeFrom="paragraph">
                  <wp:posOffset>-285750</wp:posOffset>
                </wp:positionV>
                <wp:extent cx="0" cy="10265410"/>
                <wp:effectExtent l="12065" t="0" r="12700" b="0"/>
                <wp:wrapNone/>
                <wp:docPr id="11" name=""/>
                <a:graphic xmlns:a="http://schemas.openxmlformats.org/drawingml/2006/main">
                  <a:graphicData uri="http://schemas.microsoft.com/office/word/2010/wordprocessingShape">
                    <wps:wsp>
                      <wps:cNvSpPr/>
                      <wps:spPr>
                        <a:xfrm>
                          <a:off x="0" y="0"/>
                          <a:ext cx="0" cy="10265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2.35pt,-22.5pt" to="582.35pt,785.7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Cs/>
          <w:color w:val="000000"/>
          <w:sz w:val="28"/>
          <w:szCs w:val="28"/>
        </w:rPr>
        <w:t xml:space="preserve"> ревизии</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jc w:val="center"/>
        <w:rPr/>
      </w:pPr>
      <w:r>
        <w:rPr>
          <w:rFonts w:cs="Times New Roman" w:ascii="Times New Roman" w:hAnsi="Times New Roman"/>
          <w:b/>
          <w:bCs/>
          <w:iCs/>
          <w:sz w:val="28"/>
          <w:szCs w:val="28"/>
        </w:rPr>
        <w:t>4.Оснащение электромастерской</w:t>
      </w:r>
    </w:p>
    <w:p>
      <w:pPr>
        <w:pStyle w:val="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hd w:fill="FFFFFF" w:val="clear"/>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тол дежурного с документацией, сверлильный станок, наждачный станок, верстак, стенды- 2 шт. , дежурный шкаф, стенды с различной документацией ЛБ-40- освещение.</w:t>
      </w:r>
    </w:p>
    <w:p>
      <w:pPr>
        <w:pStyle w:val="Normal"/>
        <w:widowControl/>
        <w:shd w:fill="FFFFFF" w:val="clear"/>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spacing w:lineRule="auto" w:line="360"/>
        <w:ind w:firstLine="709"/>
        <w:jc w:val="center"/>
        <w:rPr/>
      </w:pPr>
      <w:r>
        <w:rPr>
          <w:rFonts w:cs="Times New Roman" w:ascii="Times New Roman" w:hAnsi="Times New Roman"/>
          <w:b/>
          <w:sz w:val="28"/>
          <w:szCs w:val="28"/>
        </w:rPr>
        <w:t>5. Ремонтный набор и приспособления, применяемые электромонтерами</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ор ключей, отвертка, плоскогубцы, индикатор, тест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Способы канализации электроэнерг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нопровод и кабель прокладывают в шахтах, либо по шинам вдоль стены </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7.Организация обслуживания и ремонта ЭО</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е обслуживание – ведет бригада деж. электромонтеров, возглавляемым бригадиром. Персонал должен быть 4 группы, до 1000В- 3гр. Постоянный персонал должен пройти стажировку, иметь группу и распоряжение. Обязанности дежурного: содержать закрепленное оборудование , быстро устранять неисправность, снижение простоев, экономия э/энергии, выполнять задания, производить обходы и осмотры, соблюдать Правило по ОТ, внутреннего распорядка, следить за освещенностью, выполнять распоряжения по ограничению, содержать в чистоте закрепленное оборудование и рабочее место.</w:t>
      </w:r>
    </w:p>
    <w:p>
      <w:pPr>
        <w:pStyle w:val="Normal"/>
        <w:widowControl/>
        <w:spacing w:lineRule="auto" w:line="360"/>
        <w:ind w:firstLine="709"/>
        <w:jc w:val="both"/>
        <w:rPr/>
      </w:pPr>
      <w:r>
        <w:rPr>
          <w:rFonts w:cs="Times New Roman" w:ascii="Times New Roman" w:hAnsi="Times New Roman"/>
          <w:sz w:val="28"/>
          <w:szCs w:val="28"/>
        </w:rPr>
        <w:t>Техническое обслуживание- проводиться по графикам, планам, мероприятиям. Для вывода в кап. ремонт: составляются дефектные ведомости, сметы, графики ремонтов, заготовлены запчасти, составлена техническая документация, укомплектованы инструменты, приспособления, подготовлены рабочие места. Оборудование после ремонта должно испытываться согласно Норм; испытание под нагрузкой в течении 24 часов, составляется акт, делается запись в агрегатных журнал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28"/>
        </w:rPr>
        <w:t>8. Система оплат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ременнопремиальная с тарифной ставк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28"/>
        </w:rPr>
        <w:t>9. Документация на рабочем месте электромонтер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ый журнал, табель, журнал нарядов и распоряж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pPr>
      <w:r>
        <w:rPr>
          <w:rFonts w:cs="Times New Roman" w:ascii="Times New Roman" w:hAnsi="Times New Roman"/>
          <w:b/>
          <w:sz w:val="28"/>
          <w:szCs w:val="28"/>
        </w:rPr>
        <w:t>10.Документация ответственного за электрохозяйство</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Приказ о назначении лиц, ответственных за электрохозяйство комбината и структурных подразделений, и лиц, их заменяющ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разграничений сетей по балансовой принадлежности и эксплуатационной ответственности между структурными подразделениями комбината.</w:t>
      </w:r>
    </w:p>
    <w:p>
      <w:pPr>
        <w:pStyle w:val="Normal"/>
        <w:widowControl/>
        <w:spacing w:lineRule="auto" w:line="360"/>
        <w:ind w:firstLine="709"/>
        <w:jc w:val="both"/>
        <w:rPr/>
      </w:pPr>
      <w:r>
        <w:rPr>
          <w:rFonts w:cs="Times New Roman" w:ascii="Times New Roman" w:hAnsi="Times New Roman"/>
          <w:sz w:val="28"/>
          <w:szCs w:val="28"/>
        </w:rPr>
        <w:t>-Приказ об организации комиссии для проверки знаний электротехнического и электротехнологического персонала.</w:t>
      </w:r>
    </w:p>
    <w:p>
      <w:pPr>
        <w:pStyle w:val="Normal"/>
        <w:widowControl/>
        <w:spacing w:lineRule="auto" w:line="360"/>
        <w:ind w:firstLine="709"/>
        <w:jc w:val="both"/>
        <w:rPr/>
      </w:pPr>
      <w:r>
        <w:rPr>
          <w:rFonts w:cs="Times New Roman" w:ascii="Times New Roman" w:hAnsi="Times New Roman"/>
          <w:sz w:val="28"/>
          <w:szCs w:val="28"/>
        </w:rPr>
        <w:t>-Распоряжение на закрепление за опытным работником и допуск к стажировке по организации (для руководителей и специалистов) или по структурному подразделению (для рабочих).</w:t>
      </w:r>
    </w:p>
    <w:p>
      <w:pPr>
        <w:pStyle w:val="Normal"/>
        <w:widowControl/>
        <w:spacing w:lineRule="auto" w:line="360"/>
        <w:ind w:firstLine="709"/>
        <w:jc w:val="both"/>
        <w:rPr/>
      </w:pPr>
      <w:r>
        <w:rPr>
          <w:rFonts w:cs="Times New Roman" w:ascii="Times New Roman" w:hAnsi="Times New Roman"/>
          <w:sz w:val="28"/>
          <w:szCs w:val="28"/>
        </w:rPr>
        <w:t>-Распоряжение на допуск к дублированию для оперативного персонала  по организации ( для руководителей и специалистов) или по структур ному подразделению ( для рабочих)</w:t>
      </w:r>
    </w:p>
    <w:p>
      <w:pPr>
        <w:pStyle w:val="Normal"/>
        <w:widowControl/>
        <w:spacing w:lineRule="auto" w:line="360"/>
        <w:ind w:firstLine="709"/>
        <w:jc w:val="both"/>
        <w:rPr/>
      </w:pPr>
      <w:r>
        <w:rPr>
          <w:rFonts w:cs="Times New Roman" w:ascii="Times New Roman" w:hAnsi="Times New Roman"/>
          <w:sz w:val="28"/>
          <w:szCs w:val="28"/>
        </w:rPr>
        <w:t>-Распоряжение на допуск к самостоятельной работе для административного и ремонтного персонала по организации ( для  руководителей и специалистов) структурному подразделению (рабоч.).</w:t>
      </w:r>
    </w:p>
    <w:p>
      <w:pPr>
        <w:pStyle w:val="Normal"/>
        <w:widowControl/>
        <w:spacing w:lineRule="auto" w:line="360"/>
        <w:ind w:firstLine="709"/>
        <w:jc w:val="both"/>
        <w:rPr/>
      </w:pPr>
      <w:r>
        <w:rPr>
          <w:rFonts w:cs="Times New Roman" w:ascii="Times New Roman" w:hAnsi="Times New Roman"/>
          <w:sz w:val="28"/>
          <w:szCs w:val="28"/>
        </w:rPr>
        <w:t>-Распоряжение на назначение ответственного работника за испытание  и проверку ручных электрических, переносного электросветиль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на работника из числа электротехнического персонала имеющего право присвоения 1 квалификационную группу по эл.без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w:t>
      </w:r>
      <w:r>
        <w:rPr>
          <w:rFonts w:cs="Times New Roman" w:ascii="Times New Roman" w:hAnsi="Times New Roman"/>
          <w:bCs/>
          <w:iCs/>
          <w:color w:val="000000"/>
          <w:sz w:val="28"/>
          <w:szCs w:val="28"/>
        </w:rPr>
        <w:t xml:space="preserve">Списки работников имеющих право выполнения оперативных переключений ведения оперативных переговоров, единоличног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работников, имеющих право выдавать наряд, распоряж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работников, которым даны права допускающего, ответственного руководителя работ, производителя работ, наблюдающе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технической документ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работ, выполняемых в порядке текущей эксплуат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работ, выполняемых по нарядам и распоряжен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средств намерения, переведенных в разряд индика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учета электрооборуд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ый журна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учета работ по нарядам и распоряжениям</w:t>
      </w:r>
    </w:p>
    <w:p>
      <w:pPr>
        <w:pStyle w:val="Normal"/>
        <w:widowControl/>
        <w:spacing w:lineRule="auto" w:line="360"/>
        <w:ind w:firstLine="709"/>
        <w:jc w:val="both"/>
        <w:rPr/>
      </w:pPr>
      <w:r>
        <w:rPr>
          <w:rFonts w:cs="Times New Roman" w:ascii="Times New Roman" w:hAnsi="Times New Roman"/>
          <w:sz w:val="28"/>
          <w:szCs w:val="28"/>
        </w:rPr>
        <w:t>- Журнал учета присвоения! группы по электробезопасности не-электрическому персонал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на средств измерения и учета электрической энер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 регистрации инструктажей на рабочем мест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гатный журна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бельный журна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и ПН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пожарной безопас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на рабочих мест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и рабочие инстр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оказанию первой помощи при несчастных случа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Генеральный план с нанесенными зданиями, сооружениями и подземными электротехническими коммуникац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Бланки нарядов-допус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Документы по ведению ограничений к регулированию нагруз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Паспорт заземляющего устрой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Протокол измерения удельное сопротивление гру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протокол измерения сопротивления заземляющего устрой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Протокол измерения напряжения прикоснов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Протоколы измерения токов короткого замыкания электроустанов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Схемы электроснаб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график проведения противоаварийных трениров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Журнал по учету противоаварийных тренирово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График визуальных осмотров части заземляющего устрой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перативной документации может быть дополнен по решению руководителя. Потребителя или ответственного за электрохозяйст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ую документацию периодически должен просматривать вышестоящий оперативный или административно-технический персонал и принимать меры к устранению обнаруженных недостат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втоматизированных систем управления, относятся к документам строгого учета и подлежат хранению в установленном поряд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28"/>
        </w:rPr>
        <w:t>11. Технология ремонта электрооборудован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надежности крепления и подтяжка всего крепежа электрической машины, проверка исправности заземления, равномерности воздушного зазора между статором и ротором, исправности работы вентиляции и охлаждения, правильности подбора плавких встав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чистка электрической машины от пыли, масла и грязи без ее разбор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чистка контактных колец или коллект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овка и крепление травер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изоляции перемычек и выводных конц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на или добавление при необходимости смазки в подшипники;</w:t>
      </w:r>
    </w:p>
    <w:p>
      <w:pPr>
        <w:pStyle w:val="Normal"/>
        <w:widowControl/>
        <w:spacing w:lineRule="auto" w:line="360"/>
        <w:ind w:firstLine="709"/>
        <w:jc w:val="both"/>
        <w:rPr/>
      </w:pPr>
      <w:r>
        <w:rPr>
          <w:rFonts w:cs="Times New Roman" w:ascii="Times New Roman" w:hAnsi="Times New Roman"/>
          <w:sz w:val="28"/>
          <w:szCs w:val="28"/>
        </w:rPr>
        <w:t>- проверка плотности посадки и состояния полумуфты на валу электрической машины; измерение сопротивления изоляции обмоток мегомметр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ремонт.</w:t>
      </w:r>
    </w:p>
    <w:p>
      <w:pPr>
        <w:pStyle w:val="Normal"/>
        <w:widowControl/>
        <w:spacing w:lineRule="auto" w:line="360"/>
        <w:ind w:firstLine="709"/>
        <w:jc w:val="both"/>
        <w:rPr/>
      </w:pPr>
      <w:r>
        <w:rPr>
          <w:rFonts w:cs="Times New Roman" w:ascii="Times New Roman" w:hAnsi="Times New Roman"/>
          <w:sz w:val="28"/>
          <w:szCs w:val="28"/>
        </w:rPr>
        <w:t xml:space="preserve">- Выполняются все операции текущего ремонта, и, кроме того, производи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ая разборка электрической машины с устранением поврежденных мест обмотки без ее зам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мывка узлов и дета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на неисправных пазовых клиньев и изоляционных втул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йка, протирка и сушка обмот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питка обмот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рытие обмоток эмал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исправности и крепления вентилят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очка шеек вала после наплавки и ремонт беличьей клет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и выверка заз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на фланцевых прокладок;</w:t>
      </w:r>
    </w:p>
    <w:p>
      <w:pPr>
        <w:pStyle w:val="Normal"/>
        <w:widowControl/>
        <w:spacing w:lineRule="auto" w:line="360"/>
        <w:ind w:firstLine="709"/>
        <w:jc w:val="both"/>
        <w:rPr/>
      </w:pPr>
      <w:r>
        <w:rPr>
          <w:rFonts w:cs="Times New Roman" w:ascii="Times New Roman" w:hAnsi="Times New Roman"/>
          <w:sz w:val="28"/>
          <w:szCs w:val="28"/>
        </w:rPr>
        <w:t xml:space="preserve">- при необходимости заварка и проточка заточек щитов электрическорй машин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точка и шлифовка контактных колец;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монт и регулировка щеточных механизм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очка коллектора и его обработ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мывка подшипников скольжения и при необходимости перезаливка вкладышей подшипников или их шабров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ичная пропайка «петуш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ытание изоляции обмоток повышенным напряж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лансировка ротора *(якор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рка электрической машины и испытание в соответствии с ГОС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ются все операции текущего и среднего ремонта и кроме того, производ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ая или частичная замена обмоток или их ремонт с последующей не менее чем 2-кратной пропит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ка, проточка шеек или замена вала рот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монт или изготовление подшипников щитов и фланце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борка контактных колец или коллект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ая пропайка «петуш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на вентилятора и крепежных дета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крепления активного железа на валу и в статоре и его ремонт (при необход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истка, сборка, окраска электрической машины и испытание в соответствии с ГОСТ для новых ма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4:00Z</dcterms:created>
  <dc:creator>User</dc:creator>
  <dc:description/>
  <cp:keywords/>
  <dc:language>en-US</dc:language>
  <cp:lastModifiedBy>SYSTEM</cp:lastModifiedBy>
  <cp:lastPrinted>2010-12-27T13:15:00Z</cp:lastPrinted>
  <dcterms:modified xsi:type="dcterms:W3CDTF">2011-09-08T04:24:00Z</dcterms:modified>
  <cp:revision>2</cp:revision>
  <dc:subject/>
  <dc:title>      1</dc:title>
</cp:coreProperties>
</file>