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jpeg" ContentType="image/jpeg"/>
  <Override PartName="/word/media/image28.wmf" ContentType="image/x-wmf"/>
  <Override PartName="/word/media/image27.wmf" ContentType="image/x-wmf"/>
  <Override PartName="/word/media/image4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0.wmf" ContentType="image/x-wmf"/>
  <Override PartName="/word/media/image5.wmf" ContentType="image/x-wmf"/>
  <Override PartName="/word/media/image46.png" ContentType="image/png"/>
  <Override PartName="/word/media/image6.wmf" ContentType="image/x-wmf"/>
  <Override PartName="/word/media/image29.wmf" ContentType="image/x-wmf"/>
  <Override PartName="/word/media/image35.png" ContentType="image/png"/>
  <Override PartName="/word/media/image47.png" ContentType="image/png"/>
  <Override PartName="/word/media/image7.wmf" ContentType="image/x-wmf"/>
  <Override PartName="/word/media/image36.png" ContentType="image/png"/>
  <Override PartName="/word/media/image48.png" ContentType="image/png"/>
  <Override PartName="/word/media/image33.wmf" ContentType="image/x-wmf"/>
  <Override PartName="/word/media/image40.png" ContentType="image/png"/>
  <Override PartName="/word/media/image8.wmf" ContentType="image/x-wmf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4.png" ContentType="image/png"/>
  <Override PartName="/word/media/image13.wmf" ContentType="image/x-wmf"/>
  <Override PartName="/word/media/image12.wmf" ContentType="image/x-wmf"/>
  <Override PartName="/word/media/image50.png" ContentType="image/png"/>
  <Override PartName="/word/media/image11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ИЇВСЬКИЙ ПОЛІТЕХНІЧНИЙ ІНСТИТУТ 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КО-МАШИНОБУДІВНИЙ І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«Розрахунок та проектування шпиндельного вузл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студент ММІ, групи МТм-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 Вік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-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загальних вихідних дани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бл. 3.6 методичних вказівок №7 згідно варіанту вибираємо вихідні дані. Вихідні дані представлено в табл. 2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2.1. Вихідні дані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95"/>
      </w:tblGrid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іт передньої консолі а,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передньої консолі 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аметр шпинделя між опорами 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отвору в шпинделі d*,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ний параметр K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мм/х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е навантаження на консолі P, к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 верста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схеми шпиндельного вуз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шпиндельного вузла вибираємо по значенню швидкісного параметру d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а табл. 3.4 методичних вказівок. Приймаємо схему №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075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. Схема шпиндельного вузла (Ш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підшипни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раничні числа обертів шпинд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8820" cy="58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/х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ередньої та задньої опор за каталогом вибира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іально-упорні підшипники (табл. 2.2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. 2.2. Характеристики </w:t>
      </w:r>
      <w:r>
        <w:rPr/>
        <w:t>обраних підшипників</w:t>
      </w:r>
    </w:p>
    <w:tbl>
      <w:tblPr>
        <w:tblW w:w="14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15"/>
        <w:gridCol w:w="1073"/>
        <w:gridCol w:w="315"/>
        <w:gridCol w:w="1882"/>
        <w:gridCol w:w="1333"/>
        <w:gridCol w:w="1465"/>
        <w:gridCol w:w="1515"/>
        <w:gridCol w:w="1317"/>
        <w:gridCol w:w="484"/>
        <w:gridCol w:w="2445"/>
        <w:gridCol w:w="1792"/>
      </w:tblGrid>
      <w:tr>
        <w:trPr/>
        <w:tc>
          <w:tcPr>
            <w:tcW w:w="18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сновные размеры</w:t>
            </w:r>
          </w:p>
        </w:tc>
        <w:tc>
          <w:tcPr>
            <w:tcW w:w="21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Грузоподьёмность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едел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стижимые скорости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cca</w:t>
            </w:r>
          </w:p>
        </w:tc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означения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талостной</w:t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ывание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F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FA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1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очности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ыми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ое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ing of both SKF and SNFA designations means that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ывание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5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98410" cy="27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8" t="-1408" r="-1408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841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32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</w:t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359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98410" cy="2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8" t="-1408" r="-1408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841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0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18 CD/P4A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абл. 3.5. методичних вказівок, враховуючи значення швидкісного параметру, вибираємо метод змащування – масляний туман. За табл. 3.1 методичних вказівок допустима температура нагріву зовнішнього кільця підшипника, враховуючи клас точності верстата - 35-40º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порних реакцій, радіальних жорсткостей оп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еакції відповідно в передній та задній опорах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для чого попередньо приймаємо міжопорну відстань, рівну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діаметр шпинделя в передній опор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4560</wp:posOffset>
                </wp:positionH>
                <wp:positionV relativeFrom="paragraph">
                  <wp:posOffset>137160</wp:posOffset>
                </wp:positionV>
                <wp:extent cx="2306955" cy="3524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1685925" cy="3524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02" r="-2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27.75pt;mso-wrap-distance-left:0pt;mso-wrap-distance-right:0pt;mso-wrap-distance-top:0pt;mso-wrap-distance-bottom:0pt;margin-top:10.8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1685925" cy="35242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02" r="-2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53135</wp:posOffset>
                </wp:positionH>
                <wp:positionV relativeFrom="paragraph">
                  <wp:posOffset>635</wp:posOffset>
                </wp:positionV>
                <wp:extent cx="2021205" cy="35242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1400175" cy="3524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27.75pt;mso-wrap-distance-left:0pt;mso-wrap-distance-right:0pt;mso-wrap-distance-top:0pt;mso-wrap-distance-bottom:0pt;margin-top:0.0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1400175" cy="35242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орсткість опор на підшипниках кочення визначаємо за графіками рис. 3.3 методичних вказівок. Для підшипників передньої опори приймаємо радіальну жорсткість одного підшипника С</w:t>
      </w:r>
      <w:r>
        <w:rPr>
          <w:sz w:val="28"/>
          <w:szCs w:val="28"/>
          <w:vertAlign w:val="subscript"/>
          <w:lang w:val="uk-UA"/>
        </w:rPr>
        <w:t>р1</w:t>
      </w:r>
      <w:r>
        <w:rPr>
          <w:sz w:val="28"/>
          <w:szCs w:val="28"/>
          <w:lang w:val="uk-UA"/>
        </w:rPr>
        <w:t>=0,55 кН/мкм, задньої – С</w:t>
      </w:r>
      <w:r>
        <w:rPr>
          <w:sz w:val="28"/>
          <w:szCs w:val="28"/>
          <w:vertAlign w:val="subscript"/>
          <w:lang w:val="uk-UA"/>
        </w:rPr>
        <w:t>р2</w:t>
      </w:r>
      <w:r>
        <w:rPr>
          <w:sz w:val="28"/>
          <w:szCs w:val="28"/>
          <w:lang w:val="uk-UA"/>
        </w:rPr>
        <w:t>=0,55 кН/мкм. Отже, радіальна жорсткість передньої і задньої опор вцілому відпові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к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/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ливість передньої та задньої опор відпові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44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м/кН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445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м/к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рахунок жорсткості шпиндельного вуз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льне переміщення переднього кінця шпинд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y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, y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, y</w:t>
      </w:r>
      <w:r>
        <w:rPr>
          <w:sz w:val="28"/>
          <w:szCs w:val="28"/>
          <w:vertAlign w:val="subscript"/>
          <w:lang w:val="uk-UA"/>
        </w:rPr>
        <w:t>здв</w:t>
      </w:r>
      <w:r>
        <w:rPr>
          <w:sz w:val="28"/>
          <w:szCs w:val="28"/>
          <w:lang w:val="uk-UA"/>
        </w:rPr>
        <w:t xml:space="preserve"> – радіальні переміщення, що викликані відповідно згином шпинделя, податливістю опор та здвигом від дії поперечних сил (величиною у</w:t>
      </w:r>
      <w:r>
        <w:rPr>
          <w:sz w:val="28"/>
          <w:szCs w:val="28"/>
          <w:vertAlign w:val="subscript"/>
          <w:lang w:val="uk-UA"/>
        </w:rPr>
        <w:t>сдв</w:t>
      </w:r>
      <w:r>
        <w:rPr>
          <w:sz w:val="28"/>
          <w:szCs w:val="28"/>
          <w:lang w:val="uk-UA"/>
        </w:rPr>
        <w:t xml:space="preserve"> можна знехтувати, оскільки ця складова не перевищує 3-6% від у). От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y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числюється за допомогою інтеграла Мора по правилу Верещагіна графоаналітич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02200" cy="482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Е – модуль пружності; І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та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осьові моменти інерції відповідно міжопорної частини та передньої консо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558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48100" cy="558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* - діаметр отвору в шпинделі, м; ε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коефіцієнт закріплення в передній опорі (див. табл. 3.1 методичних вказів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у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 xml:space="preserve"> визначається за умови абсолютно жорсткого шпинделя з подібності трикут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63620" cy="6299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02200" cy="533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агальний прог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радіальна податливі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км/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птимальної міжопорної відстан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находження оптимальної міжопорної відстані знайдемо похідну залежності прогину у від довжину міжопорної частини l, прирівняємо її до нуля та розв’яжемо отримане рівняння відносно l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40200" cy="5334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3365" cy="4572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74465" cy="457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73300" cy="444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75200" cy="444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7300" cy="419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12900" cy="228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вняння має 3 корені – 1 дійсний та 2 ірраціональ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оптимальна міжопорна відста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опт</w:t>
      </w:r>
      <w:r>
        <w:rPr>
          <w:sz w:val="28"/>
          <w:szCs w:val="28"/>
          <w:lang w:val="uk-UA"/>
        </w:rPr>
        <w:t>=170 мм. Отримане значення коригуємо з урахуванням довжини передньої консолі , l</w:t>
      </w:r>
      <w:r>
        <w:rPr>
          <w:sz w:val="28"/>
          <w:szCs w:val="28"/>
          <w:vertAlign w:val="subscript"/>
          <w:lang w:val="uk-UA"/>
        </w:rPr>
        <w:t>опт</w:t>
      </w:r>
      <w:r>
        <w:rPr>
          <w:sz w:val="28"/>
          <w:szCs w:val="28"/>
          <w:lang w:val="uk-UA"/>
        </w:rPr>
        <w:t>≥2,5а. Отже, l</w:t>
      </w:r>
      <w:r>
        <w:rPr>
          <w:sz w:val="28"/>
          <w:szCs w:val="28"/>
          <w:vertAlign w:val="subscript"/>
          <w:lang w:val="uk-UA"/>
        </w:rPr>
        <w:t>опт</w:t>
      </w:r>
      <w:r>
        <w:rPr>
          <w:sz w:val="28"/>
          <w:szCs w:val="28"/>
          <w:lang w:val="uk-UA"/>
        </w:rPr>
        <w:t>=2,5а=3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радіальної жорсткості ШВ з урахуванням l</w:t>
      </w:r>
      <w:r>
        <w:rPr>
          <w:b/>
          <w:sz w:val="28"/>
          <w:szCs w:val="28"/>
          <w:vertAlign w:val="subscript"/>
          <w:lang w:val="uk-UA"/>
        </w:rPr>
        <w:t>оп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льне переміщення переднього кінця шпинделя під дією навантаження 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20565" cy="17773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також жорсткість та податливість шпиндел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Н/м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км/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демпфіруючих властивостей шпин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пфіруючі властивості можна кількісно оцінити за допомогою логарифмічного декремента колива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11800" cy="469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ψ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ψ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відносне розсіювання енергії в передній та задній опорах відповідно; [λ]=0,23 – допустиме мінімальне значення розсіювання енергії для токарних верстатів (схема ШВ за завданням очевидно відповідає токарному верстату). Розсіювання в передній та задній опорах відповідно дорівнює сумі показників демпфіруючих властивостей ψ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для даних видів підшипників, що встановлені в опорі (табл. 3.10 методичних вказів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емпфіруючі властивості ШВ є задовіль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власної частоти шпин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зний розрахунок власної частоти шпинделя, що не має значних зосереджених мас, можна виконати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38500" cy="7493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/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оефіцієнт ν=2,3…2,4 при λ=2,5…3,5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50 к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приблизна </w:t>
      </w:r>
      <w:r>
        <w:rPr>
          <w:sz w:val="28"/>
          <w:szCs w:val="28"/>
        </w:rPr>
        <w:t>маса</w:t>
      </w:r>
      <w:r>
        <w:rPr>
          <w:sz w:val="28"/>
          <w:szCs w:val="28"/>
          <w:lang w:val="uk-UA"/>
        </w:rPr>
        <w:t xml:space="preserve"> шпинд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17"/>
        </w:rPr>
      </w:pPr>
      <w:r>
        <w:rPr>
          <w:sz w:val="28"/>
          <w:szCs w:val="28"/>
          <w:lang w:val="uk-UA"/>
        </w:rPr>
      </w:r>
    </w:p>
    <w:tbl>
      <w:tblPr>
        <w:tblW w:w="9682" w:type="dxa"/>
        <w:jc w:val="left"/>
        <w:tblInd w:w="-16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9"/>
        <w:gridCol w:w="734"/>
        <w:gridCol w:w="733"/>
        <w:gridCol w:w="733"/>
        <w:gridCol w:w="733"/>
        <w:gridCol w:w="733"/>
        <w:gridCol w:w="649"/>
        <w:gridCol w:w="733"/>
        <w:gridCol w:w="733"/>
        <w:gridCol w:w="566"/>
        <w:gridCol w:w="733"/>
        <w:gridCol w:w="733"/>
        <w:gridCol w:w="740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Таблицы изделий:</w:t>
            </w:r>
          </w:p>
        </w:tc>
        <w:tc>
          <w:tcPr>
            <w:tcW w:w="7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46380" cy="27432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5" t="-130" r="-1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46380" cy="27432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30" r="-1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91770" cy="27432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26" r="-17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21907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19075" cy="27432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tcBorders/>
            <w:shd w:fill="CFCFC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27432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9177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64465" cy="27432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0922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0" t="-291" r="-13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6446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6446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6446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16446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17"/>
        </w:rPr>
      </w:pPr>
      <w:r>
        <w:rPr/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654"/>
      </w:tblGrid>
      <w:tr>
        <w:trPr/>
        <w:tc>
          <w:tcPr>
            <w:tcW w:w="9654" w:type="dxa"/>
            <w:tcBorders/>
            <w:shd w:fill="CFCFCF" w:val="clear"/>
            <w:vAlign w:val="center"/>
          </w:tcPr>
          <w:tbl>
            <w:tblPr>
              <w:tblW w:w="1603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848"/>
              <w:gridCol w:w="885"/>
              <w:gridCol w:w="848"/>
              <w:gridCol w:w="1508"/>
              <w:gridCol w:w="1453"/>
              <w:gridCol w:w="1415"/>
              <w:gridCol w:w="1558"/>
              <w:gridCol w:w="1458"/>
              <w:gridCol w:w="991"/>
              <w:gridCol w:w="2486"/>
              <w:gridCol w:w="2361"/>
            </w:tblGrid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61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450" w:type="dxa"/>
                  <w:gridSpan w:val="10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Радиально-упорные шарикоподшипники, прецизионный</w:t>
                  </w:r>
                </w:p>
              </w:tc>
              <w:tc>
                <w:tcPr>
                  <w:tcW w:w="2361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4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пуски</w:t>
                  </w:r>
                  <w:r>
                    <w:rPr>
                      <w:rStyle w:val="Appleconvertedspace"/>
                      <w:rFonts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, см.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описание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описание 718 (SEA) series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4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натяг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, see specific product, </w:t>
                  </w:r>
                  <w:r>
                    <w:rPr>
                      <w:sz w:val="20"/>
                      <w:szCs w:val="20"/>
                    </w:rPr>
                    <w:t>см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  <w:r>
                    <w:rPr>
                      <w:rStyle w:val="Appleconvertedspace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описание, unmounted</w:t>
                  </w:r>
                  <w:r>
                    <w:rPr>
                      <w:sz w:val="20"/>
                      <w:szCs w:val="20"/>
                    </w:rPr>
                    <w:t>, и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описание, mounted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описание 718 (SEA) series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4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комендуемые посадки,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вала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корпуса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854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пуски вала и корпуса</w:t>
                  </w:r>
                </w:p>
              </w:tc>
            </w:tr>
            <w:tr>
              <w:trPr/>
              <w:tc>
                <w:tcPr>
                  <w:tcW w:w="16036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598410" cy="27305"/>
                        <wp:effectExtent l="0" t="0" r="0" b="0"/>
                        <wp:docPr id="56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08" t="-1408" r="-1408" b="-14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9841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81" w:type="dxa"/>
                  <w:gridSpan w:val="3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Основные размеры</w:t>
                  </w:r>
                </w:p>
              </w:tc>
              <w:tc>
                <w:tcPr>
                  <w:tcW w:w="296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Грузоподьёмность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Предел</w:t>
                  </w:r>
                </w:p>
              </w:tc>
              <w:tc>
                <w:tcPr>
                  <w:tcW w:w="301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Достижимые скорости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Macca</w:t>
                  </w:r>
                </w:p>
              </w:tc>
              <w:tc>
                <w:tcPr>
                  <w:tcW w:w="4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Обозначения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81" w:type="dxa"/>
                  <w:gridSpan w:val="3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ая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тическая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усталостной</w:t>
                  </w:r>
                </w:p>
              </w:tc>
              <w:tc>
                <w:tcPr>
                  <w:tcW w:w="301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азывание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KF</w:t>
                  </w:r>
                </w:p>
              </w:tc>
              <w:tc>
                <w:tcPr>
                  <w:tcW w:w="2361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NFA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542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прочности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чными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чечное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isting of both SKF and SNFA designations means that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8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48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</w:rPr>
                    <w:t>0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  <w:vertAlign w:val="subscript"/>
                    </w:rPr>
                    <w:t>u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азками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азывание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he bearings are SKF-SNFA super-precision bearings</w:t>
                  </w:r>
                </w:p>
              </w:tc>
            </w:tr>
            <w:tr>
              <w:trPr/>
              <w:tc>
                <w:tcPr>
                  <w:tcW w:w="16036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598410" cy="27305"/>
                        <wp:effectExtent l="0" t="0" r="0" b="0"/>
                        <wp:docPr id="57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08" t="-1408" r="-1408" b="-14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9841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81" w:type="dxa"/>
                  <w:gridSpan w:val="3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m</w:t>
                  </w:r>
                </w:p>
              </w:tc>
              <w:tc>
                <w:tcPr>
                  <w:tcW w:w="296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N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N</w:t>
                  </w:r>
                </w:p>
              </w:tc>
              <w:tc>
                <w:tcPr>
                  <w:tcW w:w="301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/мин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g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61" w:type="dxa"/>
                  <w:tcBorders/>
                  <w:shd w:fill="CFCFC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36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598410" cy="27305"/>
                        <wp:effectExtent l="0" t="0" r="0" b="0"/>
                        <wp:docPr id="58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08" t="-1408" r="-1408" b="-14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9841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251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818 ACD/HCP4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EA90 /NS 7CE3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279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818 ACD/P4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EA90 7CE3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,6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251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818 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EA90 /NS 7CE1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,6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279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8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EA90 7CE1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4,2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9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A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4,2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9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A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8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,6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8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6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ACE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8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1,6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8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ACE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0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0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,6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6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CE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,6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CE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,4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19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C719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,4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C719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4,2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9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A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4,2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9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A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0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4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7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0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,4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7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19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,5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8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C719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3,4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54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C719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4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8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A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4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8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A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3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ACE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ACE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9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9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5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03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CE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CE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0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C70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C70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4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8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A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4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8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A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9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9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CD/HC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9,3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6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70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7,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0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C7018 D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66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,1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SC7018 FB/P7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,0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2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218 A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8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4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5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8500</w:t>
                  </w:r>
                </w:p>
              </w:tc>
              <w:tc>
                <w:tcPr>
                  <w:tcW w:w="1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4000</w:t>
                  </w:r>
                </w:p>
              </w:tc>
              <w:tc>
                <w:tcPr>
                  <w:tcW w:w="9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25</w:t>
                  </w:r>
                </w:p>
              </w:tc>
              <w:tc>
                <w:tcPr>
                  <w:tcW w:w="24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218 CD/P4A</w:t>
                  </w:r>
                </w:p>
              </w:tc>
              <w:tc>
                <w:tcPr>
                  <w:tcW w:w="23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6036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598410" cy="27305"/>
                        <wp:effectExtent l="0" t="0" r="0" b="0"/>
                        <wp:docPr id="59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08" t="-1408" r="-1408" b="-14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9841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drawing>
          <wp:inline distT="0" distB="0" distL="0" distR="0">
            <wp:extent cx="4357370" cy="767588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50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5:00Z</dcterms:created>
  <dc:creator>artemishe</dc:creator>
  <dc:description/>
  <cp:keywords/>
  <dc:language>en-US</dc:language>
  <cp:lastModifiedBy>SYSTEM</cp:lastModifiedBy>
  <dcterms:modified xsi:type="dcterms:W3CDTF">2011-09-08T04:25:00Z</dcterms:modified>
  <cp:revision>2</cp:revision>
  <dc:subject/>
  <dc:title>2</dc:title>
</cp:coreProperties>
</file>