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700" w:leader="none"/>
        </w:tabs>
        <w:spacing w:lineRule="auto" w:line="360"/>
        <w:ind w:left="0" w:firstLine="709"/>
        <w:jc w:val="center"/>
        <w:rPr/>
      </w:pPr>
      <w:r>
        <w:rPr>
          <w:szCs w:val="24"/>
        </w:rPr>
        <w:t>ЖИТОМИРСЬКИЙ ВІЙСЬКОВИЙ ІНСТИТУТ імені С.П. КОРОЛЬОВА</w:t>
      </w:r>
    </w:p>
    <w:p>
      <w:pPr>
        <w:pStyle w:val="Subtitle"/>
        <w:tabs>
          <w:tab w:val="clear" w:pos="708"/>
          <w:tab w:val="left" w:pos="2700" w:leader="none"/>
        </w:tabs>
        <w:spacing w:lineRule="auto" w:line="360"/>
        <w:ind w:left="0" w:firstLine="709"/>
        <w:jc w:val="center"/>
        <w:rPr>
          <w:szCs w:val="24"/>
        </w:rPr>
      </w:pPr>
      <w:r>
        <w:rPr>
          <w:szCs w:val="24"/>
        </w:rPr>
        <w:t>НАЦІОНАЛЬНОГО АВІАЦІЙНОГО УНІВЕРСИТЕТУ</w:t>
      </w:r>
    </w:p>
    <w:p>
      <w:pPr>
        <w:pStyle w:val="Subtitle"/>
        <w:tabs>
          <w:tab w:val="clear" w:pos="708"/>
          <w:tab w:val="left" w:pos="2700" w:leader="none"/>
        </w:tabs>
        <w:spacing w:lineRule="auto" w:line="360"/>
        <w:ind w:left="0" w:firstLine="709"/>
        <w:jc w:val="center"/>
        <w:rPr/>
      </w:pPr>
      <w:r>
        <w:rPr/>
      </w:r>
    </w:p>
    <w:p>
      <w:pPr>
        <w:pStyle w:val="Subtitle"/>
        <w:tabs>
          <w:tab w:val="clear" w:pos="708"/>
          <w:tab w:val="left" w:pos="2700" w:leader="none"/>
        </w:tabs>
        <w:spacing w:lineRule="auto" w:line="360"/>
        <w:ind w:left="0" w:firstLine="709"/>
        <w:jc w:val="center"/>
        <w:rPr/>
      </w:pPr>
      <w:r>
        <w:rPr/>
      </w:r>
    </w:p>
    <w:p>
      <w:pPr>
        <w:pStyle w:val="Subtitle"/>
        <w:tabs>
          <w:tab w:val="clear" w:pos="708"/>
          <w:tab w:val="left" w:pos="2700" w:leader="none"/>
        </w:tabs>
        <w:spacing w:lineRule="auto" w:line="360"/>
        <w:ind w:left="0" w:firstLine="709"/>
        <w:jc w:val="center"/>
        <w:rPr/>
      </w:pPr>
      <w:r>
        <w:rPr/>
      </w:r>
    </w:p>
    <w:p>
      <w:pPr>
        <w:pStyle w:val="Subtitle"/>
        <w:tabs>
          <w:tab w:val="clear" w:pos="708"/>
          <w:tab w:val="left" w:pos="2700" w:leader="none"/>
        </w:tabs>
        <w:spacing w:lineRule="auto" w:line="360"/>
        <w:ind w:left="0" w:firstLine="709"/>
        <w:jc w:val="center"/>
        <w:rPr/>
      </w:pPr>
      <w:r>
        <w:rPr/>
      </w:r>
    </w:p>
    <w:p>
      <w:pPr>
        <w:pStyle w:val="Subtitle"/>
        <w:tabs>
          <w:tab w:val="clear" w:pos="708"/>
          <w:tab w:val="left" w:pos="2700" w:leader="none"/>
        </w:tabs>
        <w:spacing w:lineRule="auto" w:line="360"/>
        <w:ind w:left="0" w:firstLine="709"/>
        <w:jc w:val="center"/>
        <w:rPr/>
      </w:pPr>
      <w:r>
        <w:rPr/>
      </w:r>
    </w:p>
    <w:p>
      <w:pPr>
        <w:pStyle w:val="Subtitle"/>
        <w:tabs>
          <w:tab w:val="clear" w:pos="708"/>
          <w:tab w:val="left" w:pos="2700" w:leader="none"/>
        </w:tabs>
        <w:spacing w:lineRule="auto" w:line="360"/>
        <w:ind w:left="0" w:firstLine="709"/>
        <w:jc w:val="center"/>
        <w:rPr/>
      </w:pPr>
      <w:r>
        <w:rPr/>
      </w:r>
    </w:p>
    <w:p>
      <w:pPr>
        <w:pStyle w:val="Subtitle"/>
        <w:tabs>
          <w:tab w:val="clear" w:pos="708"/>
          <w:tab w:val="left" w:pos="2700" w:leader="none"/>
        </w:tabs>
        <w:spacing w:lineRule="auto" w:line="360"/>
        <w:ind w:left="0" w:firstLine="709"/>
        <w:jc w:val="center"/>
        <w:rPr/>
      </w:pPr>
      <w:r>
        <w:rPr/>
      </w:r>
    </w:p>
    <w:p>
      <w:pPr>
        <w:pStyle w:val="Subtitle"/>
        <w:numPr>
          <w:ilvl w:val="0"/>
          <w:numId w:val="0"/>
        </w:numPr>
        <w:tabs>
          <w:tab w:val="clear" w:pos="708"/>
          <w:tab w:val="left" w:pos="2700" w:leader="none"/>
        </w:tabs>
        <w:spacing w:lineRule="auto" w:line="360"/>
        <w:ind w:left="0" w:firstLine="709"/>
        <w:jc w:val="center"/>
        <w:outlineLvl w:val="0"/>
        <w:rPr>
          <w:szCs w:val="36"/>
        </w:rPr>
      </w:pPr>
      <w:r>
        <w:rPr>
          <w:szCs w:val="36"/>
        </w:rPr>
        <w:t>КОНТРОЛЬНА РОБОТА</w:t>
      </w:r>
    </w:p>
    <w:p>
      <w:pPr>
        <w:pStyle w:val="Subtitle"/>
        <w:tabs>
          <w:tab w:val="clear" w:pos="708"/>
          <w:tab w:val="left" w:pos="2700" w:leader="none"/>
        </w:tabs>
        <w:spacing w:lineRule="auto" w:line="360"/>
        <w:ind w:left="0" w:firstLine="709"/>
        <w:jc w:val="center"/>
        <w:rPr/>
      </w:pPr>
      <w:r>
        <w:rPr/>
        <w:t>з навчальної дисципліни</w:t>
      </w:r>
    </w:p>
    <w:p>
      <w:pPr>
        <w:pStyle w:val="Subtitle"/>
        <w:tabs>
          <w:tab w:val="clear" w:pos="708"/>
          <w:tab w:val="left" w:pos="2700" w:leader="none"/>
        </w:tabs>
        <w:spacing w:lineRule="auto" w:line="360"/>
        <w:ind w:left="0" w:firstLine="709"/>
        <w:jc w:val="center"/>
        <w:rPr>
          <w:szCs w:val="32"/>
        </w:rPr>
      </w:pPr>
      <w:r>
        <w:rPr>
          <w:szCs w:val="32"/>
        </w:rPr>
        <w:t>СОЦІОЛОГІЯ</w:t>
      </w:r>
    </w:p>
    <w:p>
      <w:pPr>
        <w:pStyle w:val="Subtitle"/>
        <w:tabs>
          <w:tab w:val="clear" w:pos="708"/>
          <w:tab w:val="left" w:pos="2700" w:leader="none"/>
        </w:tabs>
        <w:spacing w:lineRule="auto" w:line="360"/>
        <w:ind w:left="0" w:firstLine="709"/>
        <w:jc w:val="center"/>
        <w:rPr>
          <w:szCs w:val="32"/>
        </w:rPr>
      </w:pPr>
      <w:r>
        <w:rPr>
          <w:szCs w:val="32"/>
        </w:rPr>
        <w:t>Варіант №18</w:t>
      </w:r>
    </w:p>
    <w:p>
      <w:pPr>
        <w:pStyle w:val="Subtitle"/>
        <w:tabs>
          <w:tab w:val="clear" w:pos="708"/>
          <w:tab w:val="left" w:pos="2700" w:leader="none"/>
        </w:tabs>
        <w:spacing w:lineRule="auto" w:line="360"/>
        <w:ind w:left="0" w:firstLine="709"/>
        <w:jc w:val="center"/>
        <w:rPr>
          <w:szCs w:val="32"/>
        </w:rPr>
      </w:pPr>
      <w:r>
        <w:rPr>
          <w:bCs/>
          <w:szCs w:val="32"/>
        </w:rPr>
        <w:t>Динаміка протікання, форми і способи розв’язання соціальних конфліктів</w:t>
      </w:r>
    </w:p>
    <w:p>
      <w:pPr>
        <w:pStyle w:val="Subtitle"/>
        <w:tabs>
          <w:tab w:val="clear" w:pos="708"/>
          <w:tab w:val="left" w:pos="2700" w:leader="none"/>
        </w:tabs>
        <w:spacing w:lineRule="auto" w:line="360"/>
        <w:ind w:left="0" w:firstLine="709"/>
        <w:jc w:val="center"/>
        <w:rPr>
          <w:szCs w:val="32"/>
        </w:rPr>
      </w:pPr>
      <w:r>
        <w:rPr>
          <w:szCs w:val="32"/>
        </w:rPr>
      </w:r>
    </w:p>
    <w:p>
      <w:pPr>
        <w:pStyle w:val="Subtitle"/>
        <w:tabs>
          <w:tab w:val="clear" w:pos="708"/>
          <w:tab w:val="left" w:pos="6134" w:leader="none"/>
        </w:tabs>
        <w:spacing w:lineRule="auto" w:line="360"/>
        <w:ind w:left="0" w:firstLine="709"/>
        <w:jc w:val="center"/>
        <w:rPr/>
      </w:pPr>
      <w:r>
        <w:rPr/>
      </w:r>
    </w:p>
    <w:p>
      <w:pPr>
        <w:pStyle w:val="Subtitle"/>
        <w:tabs>
          <w:tab w:val="clear" w:pos="708"/>
          <w:tab w:val="left" w:pos="6134" w:leader="none"/>
        </w:tabs>
        <w:spacing w:lineRule="auto" w:line="360"/>
        <w:ind w:left="0" w:firstLine="709"/>
        <w:jc w:val="center"/>
        <w:rPr/>
      </w:pPr>
      <w:r>
        <w:rPr/>
      </w:r>
    </w:p>
    <w:p>
      <w:pPr>
        <w:pStyle w:val="Subtitle"/>
        <w:numPr>
          <w:ilvl w:val="0"/>
          <w:numId w:val="0"/>
        </w:numPr>
        <w:tabs>
          <w:tab w:val="clear" w:pos="708"/>
          <w:tab w:val="left" w:pos="2700" w:leader="none"/>
        </w:tabs>
        <w:spacing w:lineRule="auto" w:line="360"/>
        <w:ind w:left="0" w:firstLine="709"/>
        <w:jc w:val="center"/>
        <w:outlineLvl w:val="0"/>
        <w:rPr/>
      </w:pPr>
      <w:r>
        <w:rPr/>
      </w:r>
    </w:p>
    <w:p>
      <w:pPr>
        <w:pStyle w:val="Subtitle"/>
        <w:numPr>
          <w:ilvl w:val="0"/>
          <w:numId w:val="0"/>
        </w:numPr>
        <w:tabs>
          <w:tab w:val="clear" w:pos="708"/>
          <w:tab w:val="left" w:pos="2700" w:leader="none"/>
        </w:tabs>
        <w:spacing w:lineRule="auto" w:line="360"/>
        <w:ind w:left="0" w:firstLine="709"/>
        <w:jc w:val="center"/>
        <w:outlineLvl w:val="0"/>
        <w:rPr/>
      </w:pPr>
      <w:r>
        <w:rPr/>
      </w:r>
    </w:p>
    <w:p>
      <w:pPr>
        <w:pStyle w:val="Subtitle"/>
        <w:numPr>
          <w:ilvl w:val="0"/>
          <w:numId w:val="0"/>
        </w:numPr>
        <w:tabs>
          <w:tab w:val="clear" w:pos="708"/>
          <w:tab w:val="left" w:pos="2700" w:leader="none"/>
        </w:tabs>
        <w:spacing w:lineRule="auto" w:line="360"/>
        <w:ind w:left="0" w:firstLine="709"/>
        <w:jc w:val="center"/>
        <w:outlineLvl w:val="0"/>
        <w:rPr/>
      </w:pPr>
      <w:r>
        <w:rPr/>
      </w:r>
    </w:p>
    <w:p>
      <w:pPr>
        <w:pStyle w:val="Subtitle"/>
        <w:numPr>
          <w:ilvl w:val="0"/>
          <w:numId w:val="0"/>
        </w:numPr>
        <w:tabs>
          <w:tab w:val="clear" w:pos="708"/>
          <w:tab w:val="left" w:pos="2700" w:leader="none"/>
        </w:tabs>
        <w:spacing w:lineRule="auto" w:line="360"/>
        <w:ind w:left="0" w:firstLine="709"/>
        <w:jc w:val="center"/>
        <w:outlineLvl w:val="0"/>
        <w:rPr/>
      </w:pPr>
      <w:r>
        <w:rPr/>
        <w:t>Виконав: Сотниченко Віталій Володимирович</w:t>
      </w:r>
    </w:p>
    <w:p>
      <w:pPr>
        <w:pStyle w:val="Subtitle"/>
        <w:tabs>
          <w:tab w:val="clear" w:pos="708"/>
          <w:tab w:val="left" w:pos="2700" w:leader="none"/>
          <w:tab w:val="left" w:pos="4090" w:leader="none"/>
        </w:tabs>
        <w:spacing w:lineRule="auto" w:line="360"/>
        <w:ind w:left="0" w:firstLine="709"/>
        <w:jc w:val="center"/>
        <w:rPr/>
      </w:pPr>
      <w:r>
        <w:rPr/>
        <w:t>Викладач: Магась Вячеслав Олегович</w:t>
      </w:r>
    </w:p>
    <w:p>
      <w:pPr>
        <w:pStyle w:val="Subtitle"/>
        <w:tabs>
          <w:tab w:val="clear" w:pos="708"/>
          <w:tab w:val="left" w:pos="2700" w:leader="none"/>
          <w:tab w:val="left" w:pos="4090" w:leader="none"/>
        </w:tabs>
        <w:spacing w:lineRule="auto" w:line="360"/>
        <w:ind w:left="0" w:firstLine="709"/>
        <w:jc w:val="center"/>
        <w:rPr/>
      </w:pPr>
      <w:r>
        <w:rPr/>
      </w:r>
    </w:p>
    <w:p>
      <w:pPr>
        <w:pStyle w:val="Subtitle"/>
        <w:tabs>
          <w:tab w:val="clear" w:pos="708"/>
          <w:tab w:val="left" w:pos="2700" w:leader="none"/>
        </w:tabs>
        <w:spacing w:lineRule="auto" w:line="360"/>
        <w:ind w:left="0" w:firstLine="709"/>
        <w:jc w:val="center"/>
        <w:rPr/>
      </w:pPr>
      <w:r>
        <w:rPr/>
      </w:r>
    </w:p>
    <w:p>
      <w:pPr>
        <w:pStyle w:val="Subtitle"/>
        <w:tabs>
          <w:tab w:val="clear" w:pos="708"/>
          <w:tab w:val="left" w:pos="2700" w:leader="none"/>
        </w:tabs>
        <w:spacing w:lineRule="auto" w:line="360"/>
        <w:ind w:left="0" w:firstLine="709"/>
        <w:jc w:val="center"/>
        <w:rPr/>
      </w:pPr>
      <w:r>
        <w:rPr/>
      </w:r>
    </w:p>
    <w:p>
      <w:pPr>
        <w:pStyle w:val="Subtitle"/>
        <w:tabs>
          <w:tab w:val="clear" w:pos="708"/>
          <w:tab w:val="left" w:pos="2700" w:leader="none"/>
        </w:tabs>
        <w:spacing w:lineRule="auto" w:line="360"/>
        <w:ind w:left="0" w:firstLine="709"/>
        <w:jc w:val="center"/>
        <w:rPr/>
      </w:pPr>
      <w:r>
        <w:rPr/>
      </w:r>
    </w:p>
    <w:p>
      <w:pPr>
        <w:pStyle w:val="Subtitle"/>
        <w:numPr>
          <w:ilvl w:val="0"/>
          <w:numId w:val="0"/>
        </w:numPr>
        <w:tabs>
          <w:tab w:val="clear" w:pos="708"/>
          <w:tab w:val="left" w:pos="2700" w:leader="none"/>
        </w:tabs>
        <w:spacing w:lineRule="auto" w:line="360"/>
        <w:ind w:left="0" w:firstLine="709"/>
        <w:jc w:val="center"/>
        <w:outlineLvl w:val="0"/>
        <w:rPr/>
      </w:pPr>
      <w:r>
        <w:rPr/>
        <w:t>Житомир</w:t>
      </w:r>
    </w:p>
    <w:p>
      <w:pPr>
        <w:pStyle w:val="Subtitle"/>
        <w:tabs>
          <w:tab w:val="clear" w:pos="708"/>
          <w:tab w:val="left" w:pos="2700" w:leader="none"/>
        </w:tabs>
        <w:spacing w:lineRule="auto" w:line="360"/>
        <w:ind w:left="0" w:firstLine="709"/>
        <w:jc w:val="center"/>
        <w:rPr/>
      </w:pPr>
      <w:r>
        <w:rPr/>
        <w:t>2010 р.</w:t>
      </w:r>
      <w:r>
        <w:br w:type="page"/>
      </w:r>
    </w:p>
    <w:p>
      <w:pPr>
        <w:pStyle w:val="T"/>
        <w:spacing w:lineRule="auto" w:line="360" w:before="0" w:after="0"/>
        <w:ind w:firstLine="709"/>
        <w:jc w:val="both"/>
        <w:rPr>
          <w:sz w:val="28"/>
          <w:szCs w:val="32"/>
          <w:lang w:val="uk-UA"/>
        </w:rPr>
      </w:pPr>
      <w:r>
        <w:rPr>
          <w:sz w:val="28"/>
          <w:szCs w:val="32"/>
          <w:lang w:val="uk-UA"/>
        </w:rPr>
        <w:t>Зміст</w:t>
      </w:r>
    </w:p>
    <w:p>
      <w:pPr>
        <w:pStyle w:val="T"/>
        <w:spacing w:lineRule="auto" w:line="360" w:before="0" w:after="0"/>
        <w:ind w:firstLine="709"/>
        <w:jc w:val="both"/>
        <w:rPr>
          <w:sz w:val="28"/>
          <w:szCs w:val="32"/>
          <w:lang w:val="uk-UA"/>
        </w:rPr>
      </w:pPr>
      <w:r>
        <w:rPr>
          <w:sz w:val="28"/>
          <w:szCs w:val="32"/>
          <w:lang w:val="uk-UA"/>
        </w:rPr>
      </w:r>
    </w:p>
    <w:p>
      <w:pPr>
        <w:pStyle w:val="T"/>
        <w:numPr>
          <w:ilvl w:val="0"/>
          <w:numId w:val="2"/>
        </w:numPr>
        <w:spacing w:lineRule="auto" w:line="360" w:before="0" w:after="0"/>
        <w:ind w:left="0" w:hanging="0"/>
        <w:jc w:val="both"/>
        <w:rPr>
          <w:sz w:val="28"/>
          <w:szCs w:val="28"/>
          <w:lang w:val="uk-UA"/>
        </w:rPr>
      </w:pPr>
      <w:r>
        <w:rPr>
          <w:sz w:val="28"/>
          <w:szCs w:val="28"/>
          <w:lang w:val="uk-UA"/>
        </w:rPr>
        <w:t>Предмет і категорії соціології конфлікту</w:t>
      </w:r>
    </w:p>
    <w:p>
      <w:pPr>
        <w:pStyle w:val="T"/>
        <w:numPr>
          <w:ilvl w:val="0"/>
          <w:numId w:val="2"/>
        </w:numPr>
        <w:spacing w:lineRule="auto" w:line="360" w:before="0" w:after="0"/>
        <w:ind w:left="0" w:hanging="0"/>
        <w:jc w:val="both"/>
        <w:rPr>
          <w:sz w:val="28"/>
          <w:szCs w:val="28"/>
          <w:lang w:val="uk-UA"/>
        </w:rPr>
      </w:pPr>
      <w:r>
        <w:rPr>
          <w:sz w:val="28"/>
          <w:szCs w:val="28"/>
          <w:lang w:val="uk-UA"/>
        </w:rPr>
        <w:t>Структура, функції, причини та механізм соціального конфлікту</w:t>
      </w:r>
    </w:p>
    <w:p>
      <w:pPr>
        <w:pStyle w:val="T"/>
        <w:numPr>
          <w:ilvl w:val="1"/>
          <w:numId w:val="2"/>
        </w:numPr>
        <w:spacing w:lineRule="auto" w:line="360" w:before="0" w:after="0"/>
        <w:ind w:left="0" w:hanging="0"/>
        <w:jc w:val="both"/>
        <w:rPr>
          <w:sz w:val="28"/>
          <w:szCs w:val="28"/>
          <w:lang w:val="uk-UA"/>
        </w:rPr>
      </w:pPr>
      <w:r>
        <w:rPr>
          <w:sz w:val="28"/>
          <w:szCs w:val="28"/>
          <w:lang w:val="uk-UA"/>
        </w:rPr>
        <w:t>Механізм соціального конфлікту</w:t>
      </w:r>
    </w:p>
    <w:p>
      <w:pPr>
        <w:pStyle w:val="T"/>
        <w:numPr>
          <w:ilvl w:val="1"/>
          <w:numId w:val="2"/>
        </w:numPr>
        <w:spacing w:lineRule="auto" w:line="360" w:before="0" w:after="0"/>
        <w:ind w:left="0" w:hanging="0"/>
        <w:jc w:val="both"/>
        <w:rPr>
          <w:sz w:val="28"/>
          <w:szCs w:val="28"/>
          <w:lang w:val="uk-UA"/>
        </w:rPr>
      </w:pPr>
      <w:r>
        <w:rPr>
          <w:sz w:val="28"/>
          <w:szCs w:val="28"/>
          <w:lang w:val="uk-UA"/>
        </w:rPr>
        <w:t>Причини конфліктів</w:t>
      </w:r>
    </w:p>
    <w:p>
      <w:pPr>
        <w:pStyle w:val="T"/>
        <w:numPr>
          <w:ilvl w:val="1"/>
          <w:numId w:val="2"/>
        </w:numPr>
        <w:spacing w:lineRule="auto" w:line="360" w:before="0" w:after="0"/>
        <w:ind w:left="0" w:hanging="0"/>
        <w:jc w:val="both"/>
        <w:rPr>
          <w:sz w:val="28"/>
          <w:szCs w:val="28"/>
          <w:lang w:val="uk-UA"/>
        </w:rPr>
      </w:pPr>
      <w:r>
        <w:rPr>
          <w:sz w:val="28"/>
          <w:szCs w:val="28"/>
          <w:lang w:val="uk-UA"/>
        </w:rPr>
        <w:t>Типологія конфліктів</w:t>
      </w:r>
    </w:p>
    <w:p>
      <w:pPr>
        <w:pStyle w:val="T"/>
        <w:numPr>
          <w:ilvl w:val="1"/>
          <w:numId w:val="2"/>
        </w:numPr>
        <w:spacing w:lineRule="auto" w:line="360" w:before="0" w:after="0"/>
        <w:ind w:left="0" w:hanging="0"/>
        <w:jc w:val="both"/>
        <w:rPr>
          <w:sz w:val="28"/>
          <w:szCs w:val="28"/>
          <w:lang w:val="uk-UA"/>
        </w:rPr>
      </w:pPr>
      <w:r>
        <w:rPr>
          <w:sz w:val="28"/>
          <w:szCs w:val="28"/>
          <w:lang w:val="uk-UA"/>
        </w:rPr>
        <w:t>Попередження та розв'язання конфліктів</w:t>
      </w:r>
    </w:p>
    <w:p>
      <w:pPr>
        <w:pStyle w:val="T"/>
        <w:numPr>
          <w:ilvl w:val="1"/>
          <w:numId w:val="2"/>
        </w:numPr>
        <w:spacing w:lineRule="auto" w:line="360" w:before="0" w:after="0"/>
        <w:ind w:left="0" w:hanging="0"/>
        <w:jc w:val="both"/>
        <w:rPr/>
      </w:pPr>
      <w:r>
        <w:rPr>
          <w:sz w:val="28"/>
          <w:szCs w:val="28"/>
          <w:lang w:val="uk-UA"/>
        </w:rPr>
        <w:t>Методологічні прийоми дослідження конфліктів</w:t>
      </w:r>
    </w:p>
    <w:p>
      <w:pPr>
        <w:pStyle w:val="T"/>
        <w:spacing w:lineRule="auto" w:line="360" w:before="0" w:after="0"/>
        <w:jc w:val="both"/>
        <w:rPr>
          <w:sz w:val="28"/>
          <w:szCs w:val="28"/>
          <w:lang w:val="uk-UA"/>
        </w:rPr>
      </w:pPr>
      <w:r>
        <w:rPr>
          <w:sz w:val="28"/>
          <w:szCs w:val="28"/>
          <w:lang w:val="uk-UA"/>
        </w:rPr>
        <w:t>Висновки</w:t>
      </w:r>
    </w:p>
    <w:p>
      <w:pPr>
        <w:pStyle w:val="T"/>
        <w:spacing w:lineRule="auto" w:line="360" w:before="0" w:after="0"/>
        <w:jc w:val="both"/>
        <w:rPr>
          <w:sz w:val="28"/>
          <w:szCs w:val="28"/>
          <w:lang w:val="uk-UA"/>
        </w:rPr>
      </w:pPr>
      <w:r>
        <w:rPr>
          <w:sz w:val="28"/>
          <w:szCs w:val="28"/>
          <w:lang w:val="uk-UA"/>
        </w:rPr>
        <w:t>Використана літера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32"/>
          <w:lang w:val="uk-UA"/>
        </w:rPr>
        <w:t>1. Предмет і категорії соціології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 і пов'язана з ним проблематика є об'єктом багатьох гуманітарних дисциплін, серед яких наприкінці XX ст. поступово сформувалася окрема соціологічна теорія — соціологія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ологія конфлікту — галузь соціології, яка вивчає сутність, зумовленість, наслідки та управління конфліктом як соціальним явищ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практичний інтерес соціології кофлікту зосереджений на таких проблем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тність конфлікту, з'ясування джерел природи та ступеня конфліктності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ецифіка власне соціологічного підходу до аналізу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тивація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заємозв'язок конфліктів на макро- та мікрорів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онфлік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ологія конфлікту найчастіше послуговується такими категоріями, як «конфлікт», «соціальний конфлікт», «гострота конфлікту», «тривалість конфлікту», «конфліктанти», «межі конфлікту». Найуживанішою є категорія «конфлікт». Він є складною взаємодією, спрямованою на розвиток і вирішення протиріч, суперечностей, які неможливо вирішити без зміни чинників цієї взаємодії. Найчастіше конфлікт виявляє себе в соціальному середовищі, постаючи як соціальний конфлі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конфлікт — зіткнення інтересів двох чи більшої кількості індивідів, соціальних гр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природою конфлікт є соціальним явищем, породженим особливостями суспільного життя, соціальних систем, зіткненням, протиборством суб'єктів соціуму. Стан конфлікту — далеко не рідкісне явищ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єю чи іншою мірою, в той чи інший час він властивий кожному соціальному суб'єкту на певних фазах його розвитку. З огляду на це, конфлікт часто розглядають як привід для розв'язання суперечностей. Це стимулювало увагу науковців до проблеми прогнозування та управління конфліктом, наслідки яких здебільшого відчутно залежать від гостроти зіткнення учасників конфліктної взаємодії. Гострота конфлікту — ступінь зіткнення інтересів, глибина суперечностей учасників конфліктної взаємодії. Як правило, цю гостроту засвідчує рівень інтенсивності конфліктних дій, що ставить у пряму залежність можливість вирішення конфлікту. Гострота конфлікту дає підстави спрогнозувати час, який потрібно буде затратити на подолання конфліктної ситуації, тобто спрогнозувати тривалість конфлікту. Тривалість конфлікту — часові виміри існування конфлікту. Відповідно конфлікт може бути коротко-, середньо- та довготривалим, що залежить від цілей протиборствуючих сторін, гостроти проблеми, соціальної культури, ресурсів управління конфлік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конфліктної ситуації, можливості розв'язання її багато в чому залежать від інтересів та соціальних характеристик її учасників (конфліктантів). Ними можуть бути окремі індивіди, групи, спільноти і навіть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чинників, які зумовлюють конфлікт, розгортання його в просторі та часі визначають його межі. Межі конфлікту — зовнішні стурктурно-динамічні кордони конфлікту: суб'єктні (кількість учасників), просторові (територія, на якій відбувається конфлікт), часові (тривалість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становлення соціології конфлікту</w:t>
      </w:r>
    </w:p>
    <w:p>
      <w:pPr>
        <w:pStyle w:val="Normal"/>
        <w:spacing w:lineRule="auto" w:line="360" w:before="0" w:after="0"/>
        <w:ind w:firstLine="709"/>
        <w:jc w:val="both"/>
        <w:rPr/>
      </w:pPr>
      <w:r>
        <w:rPr>
          <w:rFonts w:cs="Times New Roman" w:ascii="Times New Roman" w:hAnsi="Times New Roman"/>
          <w:sz w:val="28"/>
          <w:szCs w:val="28"/>
          <w:lang w:val="uk-UA"/>
        </w:rPr>
        <w:t>Першим звернув свій погляд на соціальний конфлікт Аристотель. Певні думки щодо природи та розв'язання конфлікту присутні у філософських системах Т. Гоббса, Ж.-Ж. Руссо. Як соціальне явище конфлікт був уперше розглянутий А. Смітом, який вважав його основою поділу суспільства на класи та економічної боротьби між ними. Г.-В.-Ф. Гегель вбачав причину соціального конфлікту в соціальній поляризації суспільства. На окремих аспектах соціальних конфліктів та засобах їх вирішення зосереджувалися фрейдистські, неофрейдистські концепції, теорії соціал-дарвінізму та соціобіології. Фундаторами власне соціологічної теорії конфлікту вважають К. Маркса, М. Вебера, Г. Зімм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Маркс застосовував конфліктологічну парадигму до всього історичного розвитку, розглядаючи його як боротьбу класів. Міжкласовий конфлікт він вважав передусім антагоністичним зіткненням інтересів правлячого та пригнобленого класів, стверджуючи, що чим виразнішою буде їх поляризація, тим більше насильницьких форм набуде розв'язання конфлікту. Підхід до вивчення конфліктів у теорії К. Маркса був однобічним та обмеженим. Об'єктивно і глибоко проаналізувавши реальне розгортання конфлікту, він бачив лише один варіант його розв'язання — соціальний вибух і револю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ший і багатогранніший розгляд суспільства у світлі конфліктологічної парадигми зробив М. Вебер. Головний конфлікт сучасного йому суспільства він вбачав у боротьбі між політичними партіями, які репрезентують інтереси громадськості, та бюрократією.</w:t>
      </w:r>
    </w:p>
    <w:p>
      <w:pPr>
        <w:pStyle w:val="Normal"/>
        <w:spacing w:lineRule="auto" w:line="360" w:before="0" w:after="0"/>
        <w:ind w:firstLine="709"/>
        <w:jc w:val="both"/>
        <w:rPr/>
      </w:pPr>
      <w:r>
        <w:rPr>
          <w:rFonts w:cs="Times New Roman" w:ascii="Times New Roman" w:hAnsi="Times New Roman"/>
          <w:sz w:val="28"/>
          <w:szCs w:val="28"/>
          <w:lang w:val="uk-UA"/>
        </w:rPr>
        <w:t>Формулювання засадничих принципів теорії конфлікту, впровадження в науковий обіг терміна «соціологія конфлікту» відбулося завдяки німецькому соціологу Г. Зіммелю, який вважав конфлікт універсальним явищем, а безконфліктне суспільство недієздатним. На його думку, чим гостріший конфлікт, тим згуртованими є групи, що конфліктують; чим менша гострота конфлікту, тим імовірніше, що він виконує інтегруючу функцію у суспільстві; чим частіші конфлікти й менша їх гострота, тим імовірніше, що учасники конфліктуючих груп можуть позбутися ворожнечі й підтримати систему, виробивши норми врегулювання конфлікту. Отже, на відміну від К. Маркса, Г. Зіммель вважав, що конфлікт не тільки може бути врегульований мирними засобами, а й стати засобом розвитку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 Парсонс трактував конфлікт як соціальну аномалію, фактор, що дезорганізовує та дестабілізує життя. На його думку, головне завдання суспільства полягає в попередженні конфліктів і підтриманні безконфліктних відносин між його елементами. На рівні соціальної системи таку функцію виконують правові інститути, релігія та звичаї. З розвитком суспільства все менше стає причин для виникнення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сучасних вчених найчастіше вдаються до проблеми соціології конфлікту Л. Козер, Р. Дарендорф, К.-Е. Боулдінг. Американський соціолог Л. Козер у праці «Функції соціального конфлікту» обґрунтував ідею позитивної функції соціального конфлікту, який є своєрідним запобіжним клапаном системи, з допомогою якого суспільство пристосовується до нових умов. Всі різновиди конфлікту він типізував на внутрішні та зовнішні, виокремлюючи у кожному з них соціально-позитивні, які ведуть до розвитку системи, та деструктивні конфлікти, що загрожують її існуванню. Л. Козеру належить найпоширеніше у світовій соціології трактування конфлікту як боротьби за цінності й претензії на певний статус, владу й ресурси; боротьби, в якій цілями є нейтралізація, заподіяння шкоди або знищення суперника. Демократичні, гнучкі суспільства небезуспішно намагаються використати конфлікти собі на користь, оскільки толерантне ставлення до них дає змогу соціальній системі перетворити їх на засіб самооптим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цький соціолог Р. Дарендорф у своїй теорій «конфліктної моделі суспільства» розглядав конфлікт всюдисущим, оскільки кожне суспільство спирається на примушування одних його елементів іншими. Нерівність соціальних позицій, відмінність інтересів людей якраз і спричиняють конфлікти. А особливості суспільств він вбачав у різному ставленні до конфліктів з боку влади. У демократичному суспільстві теж є конфлікти, проте раціональні методи регулювання роблять їх невибухонебезпечними. Сам конфлікт у своєму розвитку долає, на думку Дарендорфа, три стадії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ормування квазігруп з власними інтересами та готовністю до самозахис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ація квазігруп в угруповання, усвідом лення ними власних глибинних інтер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езпосереднє зіткнення соціальних груп (класів, націй, політичних партій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ький соціолог К.-Е. Боулдінг у своїй праці «Конфлікт та захист: загальна теорія» стверджував, що конфлікт є невід'ємним елементом суспільного життя, певним різновидом соціальної взаємодії, а сучасні суспільства здатні вивчати і регулювати його. Конфлікт є ситуацією, за якої сторони розуміють несумісність власних позицій та намагаються випередити одна одну в своїх д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лишньому Радянському Союзі конфліктологічна традиція була практично відсутня. У наукових працях в основному йшлося про матеріально-економічну та класову природу конфліктів. Згідно з доктриною про відсутність у соціалістичному суспільстві антагоністичних класів було зроблено висновок про неможливість конфліктів. Існування їх припускалося лише в царині міжособистісних стосунків, якими займалася соціальна психологія. До конфліктологічної тематики інколи зверталася так звана «критика буржуазної соціології», яка тенденційно розглядала реалії переважно західних суспіль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змінилася після того, як колишнє «безконфліктне» суспільство вибухнуло безліччю конфліктів — національних, політичних, конфесійних, економічних, регіональних, локальних тощо, а наукова думка виявилася повністю обеззброєною перед ними. Під натиском невідкладних потреб соціальної реальності за кілька років було загалом сформовано українське конфліктознавство, центром якого став Інститут соціології НАН України. Однак відчутною залишається недорозвиненість загальних концептуальних засад вивчення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32"/>
          <w:lang w:val="uk-UA"/>
        </w:rPr>
        <w:t>2. Структура, функції, причини та механізм соціального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 є складним за структурою соціальним явищем, його елементи тісно взаємодіють між собою. До найважливіших із них належ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орони, що конфліктують. У соціальному конфлікті беруть участь щонайменше дві сторони (конфліктанти). Крім них, у конфлікті можуть бути задіяні й провокатори, співчуваючі, консультанти, посередники тощо. Соціолог повинен з'ясувати соціальні характеристики сторін (належність до певної страти, соціальна роль, службове становище, вік, стать, освіта — якщо йдеться про індиви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она конфліктної взаємодії. Конфлікт виникає лише за наявності предмета суперечки, який зумовлює зону взаємодії його учасників. Часто його важко розпізнати, конфліктанти іноді й самі нечітко його уявляють. У зв'язку з цим зона конфлікту є дуже рухомою, може розширюватися та звужува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явлення про ситуацію. Кожний з конфліктантів має власне уявлення про всі обставини, що спровокували та супроводжують конфлікт. А це створює до даткові підстави для непорозум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ичини, мотиви. Кількість їх може бути необмеженою. Іноді вони є відкритими, іноді прихованими, усвідомленими або навпаки. Самі вони спонукають до вступу в конфлікт, постаючи як сукупність об'єктивних та суб'єктивних умов, що стимулюють конфліктну активність суб'єктів. Мотиви конфліктів конкретизуються у цілях, переслідуваних їх учасн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мови, за яких відбувається конфлікт. З'ясування їх дає змогу розглядати конфлікт не як ізольовану систему, а як реальну соціальну ситуацію. Як правило, вони бувають політичними, економічними, культурними, психологічним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ії. За конфліктної ситуації дії кожної зі сторінзаважають іншій досягти мети й оцінюються як ворожі. Здебільшого вони проявляються в:</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і прямих або побічних перешкод для реалізації планів та намірів однієї зі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виконанні іншою стороною своїх обов'язків та зобов'яз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рбанні або утриманні того, що, на думку цієї сторони, належить саме ї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несенні прямої чи побічної шкоди майну чи репу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зичному насиль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розах та інших діях, що змушують протилежну сторону діяти всупереч своїй волі та обов'язк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іях, що принижують гідність людини, соціальної спільн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на поведінка має певні принципи, стратегії, тактики. Серед головних принципів визначають концентрацію, координацію сил, нанесення удару по найвразливіших зонах суперника, економію сил та часу тощо. Тактика поведінки у конфліктній ситуації може бути жорсткою, нейтральною, м'якою. У практичній реалізації вона передбач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зичне насильство, що має своїм наслідком винищення матерільних цінностей, блокування чужої діяльності, наругу над особистістю, а інколи і вбив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сихологічне насильство (образи, зневагу, дискримінаційні заходи, негативну оцінку особистості, приниження, брутальність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хоплення та утримання об'єкта конфлікту; найчастіше це відбувається тоді, коли сторони борються за матеріальний об'є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ск (накази, погрози, шантаж, компромат, ультимату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монстраційні дії (публічні висловлювання, скарги, суїцидальні спроби, голодування, піке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анкціонування — постає як вплив на оппонента через збільшення робочого навантаження, зниження зарплати, накладання заборон, невиконання розпоряджень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тика коаліцій — виявляє себе у створенні союзів, розширенні можливостей проти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ксація власних позицій — передбачає використання фактів, логічних прийомів для підтвердження позиції, містить критику, прохання, переконання, висування пропози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ружелюбність (коректне спілкування, демонстрацію готовності вирішувати проблему, надання необхідної інформації, допомоги, вибачення, заохо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годи — передбачає обмін благами, обіцянками, вибаченнями, поступ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аслідки. Можуть бути як позитивні, так і негативні, що залежить не лише від правомірності домагань, але й від перипетій бороть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існування конфлікту необхідні конфліктна ситуація, що складається об'єктивно; суб'єкти конфлікту; привід для його розгор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2.1 Механізм соціального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соціального конфлікту (процес його розвитку) містить декілька ста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конфліктна ситуація. Нерідко вона може бути благополучною, і тоді конфлікт розпочинається несподівано, під впливом зовнішніх чинників. Але найчастіше на цій стадії формуються передумови для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цидент. Він є першою сутичкою конфліктантів, зав'язуванням конфлікту. Інколи конфлікт може закінчитися на цій стадії (конфліктанти вирішують свої непорозум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калація. Виявляє себе в тому, що конфлікт реалізується в окремих актах — діях та протидіях конфліктуючих сторін. Може бути безперервною (ступінь напруги у відносинах постійно зростає) та хвилеподібною (періоди напруги змінюються тимчасовим затишш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мінація. Вона є крайньою точкою ескалації, коли напруга виражається у вибуховому ак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ення конфлікту. Конфліктанти можуть вийти з конфлікту за допомогою одного зі способів — насильства, примирення, роз'єднання (розр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конфліктна ситуація. Йдеться про ситуацію, яка виникає після розв'язання конфлікту. Вона може бути як конструктивною, так і деструктивною, та найчастіше містить елементи обох характеристик одночас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природою конфлікт може бути носієм як конструктивних, так і деструктивних тенденцій, що зумовлює його позитивні та негативні функції. До позитивних віднос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игналізування про осередки соціальної напруги — конфлікт дає змогу не тільки з'ясувати невирішені проблеми, а й сприяє відкритому вираженню позицій та інтер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новаційна — сприяє розвиткові суспільства завдяки трансформації сталих форм, руйнуванню не життєздатних струк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солідуюча (інтегративна) — полягає в об'єднанні людей, що захищають власні інтереси, у виник ненні інтересу до спів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соціальних зв'язків — конфлікт інтенсифікує, динамізує взаємодію людей, що позитивно позначається на темпах розвитку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унікативна — їй передує усвідомлення учасниками конфлікту власних та чужих інтересів; реалізується вона через пошук компромісу, взаємопристосування учасників конфліктної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яття психологічної напруги — часто саме конфлікт є найефективнішим засобом нейтралізації психологічної напруги між його учасниками, стимулом до пошуку компромі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ри те, будь-який конфлікт таїть у собі загрозу стабільності соціальної системи, нормальному функціонуванню суспільства, нерідко призводить і до деградації його учасників. Все це дає підстави для висновків і про негативні функції конфлікту як соціального явища, найсуттєвішими з яких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стабілізуюча — проявляється в порушенні соціального клімату, єдності, стабільності суспільства, окремих його сфер, спільнот, колект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зінтегруюча — спричиняє послаблення соціальних зв'язків у суспільстві, роз'єднаність, віддаленість його сфер, а також ускладнення пошуку компромі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сіологічна — втілюється у загостреному сприйнятті, оцінці цінностей, щодо яких спалахнула конфліктна ситуація, намаганні змінити систему пріоритет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ий конфлікт таїть загрозу певним цінностям, інтересам суспільства, соціальних спільнот, груп, індивідів, що породжує намагання відстояти, захистити їх різними, інколи й некоректними методами, а це спричиняє новий виток конфліктної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ри їх розв'язанні необхідно враховувати не лише особливості конфлікту, характеристики та інтереси конфліктуючих сторін, а передусім причини, що його спровокув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2.1 Причини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 як соціальне явище є породженням певних соціально-психологічних чинників, втілених в інтересах конкретних соціальних суб'єктів — учасників конфліктної ситуації. Він є сукупністю об'єктивних і суб'єктивних передумов, наслідком взаємодії різно-спрямованих прагнень, що постають у найрізноманітніших комбінаціях. До найголовніших причин належ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тилежні орієнтації сторін — суб'єктів взаємодії. У соціальній практиці різноспрямованість інтересів не менш поширена, ніж їх консолідація. Не рідко егоїстичні інтереси стосуються однієї і тієї ж цілі, яку неможливо реалізувати одночасно, без посягання на інтереси інших суб'єктів соціуму, що, безумовно, породжує конфліктні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ізноспрямованість ідеологічних засад. Виникнувши на основі різних поглядів, конфлікти часто переростають у безкомпромісну боротьбу за певне спрямування політичного, соціально-економічного розвитку держави, стосуючись таких суто прагматичних аспектів, як власність тощо. Часто вони стосуються релігійних, соціокультурних пит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ізновекторність соціально-економічних орієнтацій. Передусім вони пов'язані з соціально-економічною нерівністю, нерівноправним розподілом матеріальних і духовних благ. Нерідко вони проявляються на етапі трансформації суспільно-економічних систем, що зумовлено певними змінами у сфері власності і привласнення, які, у свою чергу, породжують відповідні стратифікаційні зм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перечності між елементами соціальної структури. Обумовлені вони неузгодженістю цілей та завдань різних рівнів організації суспільства (центр— перифер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оціально-психологічні та морально-етичні. Вони постають у формі незадоволення окремих індивідів їх статусом у певному середовищі, що породжує різноманітні спроби змінити й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ики конфліктів класифікують за різними критеріями. Найчастіше ними є інформація, структура, цінності, відносини, поведі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йні чинники. Йдеться про неповноцінне інформування учасників взаємодії або свідоме використання викривленої інформації, недооцінку фактів та їх значення, дезінформацію, послуговування нена дійною інформацією. Часто такими чинниками є суперечливість законодавства, стереотипи, чут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руктурні чинники. Вони стосуються формальної чи неформальної організації соціальної групи: влади і керівництва, пріорітетів щодо них з огляду на стать, вік, системи безпеки, ролі традицій, релігійних поглядів, інформування, наявності референтних груп, власності та розподіл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Ціннісні чинники. Вони виявляються у зв'язку з порушенням ціннісних принципів та відчуття стабільності. Стосуються передусім ідеології, уявлення про справедливе та необхідне, етичних аспектів, традиційної системи поведінки, професійних цінностей, вірувань, внутріколективної поведін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Чинники, пов'язані із задоволенням (незадоволенням) взаємодією (її відсутністю) сторін. У цьому сенсі принциповими є сутність, основа, мета, важливість, тривалість та цінність відносин, рівновага сил, рівень довіри, історія взаємодії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оведінкові чинники. Ця група чинників стосується передусім аспектів поведінки, які посягають на цінності однієї зі сторін конфлікту, загрожують безпеці, викликають стрес або дискомфорт, експлуатують відносини, не виправдовують очікувань, порушують обіцян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та використання цих факторів дає змогу погасити конфлікт на стадії його зародження. В реальній ситуації чинники можуть бути тісно переплетеними та взаємопов'язаними, витворювати нові комбінації пробл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2.3 Типологія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 є складним багатомірним явищем. Як соціальний феномен, він зберігає тенденцію до ускладнення, оновлення структури, чинників, що його породжують. Різні типи конфліктів, взаємодіючи, доповнюють один одного, набуваючи нових рис. Це зумовлено динамізацією та ускладненням системи соціальних відносин. Конфлікти розрізняються масштабом, типом, причинами, наслідками, складом учасників, тривалістю, засобами урегулюванн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формами прояву визначають соціально-економічні, етнічні, міжнаціональні, політичні, ідеологічні, релігійні, сімейні, військові, юридичні, побутові та інші типи конфліктів. Щодо функцій розрізняють позитивні (конструктивні) та негативні (деструктивні). За принципом доцільності-недоцільності — закономірні (неминучі), необхідні, вимушені, функціонально невиправд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конфліктів у динаміці дає змогу визначити такі їх різнови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етапі виникнення: стихійні, заплановані, спровоковані, ініціати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етапі розвитку: короткочасні, тривалі, затяж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етапі усунення: керовані, обмежено керовані, некеров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етапі затухання: ті, що спонтанно припиняються; припиняються під дією засобів, віднайдених про тиборствуючими сторонами; вирішуються за втручання зовнішніх си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кладом конфліктуючих сторін конфлікти бувають:</w:t>
      </w:r>
    </w:p>
    <w:p>
      <w:pPr>
        <w:pStyle w:val="Normal"/>
        <w:spacing w:lineRule="auto" w:line="360" w:before="0" w:after="0"/>
        <w:ind w:firstLine="709"/>
        <w:jc w:val="both"/>
        <w:rPr/>
      </w:pPr>
      <w:r>
        <w:rPr>
          <w:rFonts w:cs="Times New Roman" w:ascii="Times New Roman" w:hAnsi="Times New Roman"/>
          <w:sz w:val="28"/>
          <w:szCs w:val="28"/>
          <w:lang w:val="uk-UA"/>
        </w:rPr>
        <w:t>1. Внутріособистісні. Вони є суто психологічними, обмежуються рівнем індивідуальної свідомості. Здебільшого — це гостре негативне переживання, викликане боротьбою структур внутрішнього світу особистості, яке відображає її суперечливі зв'язки із соціальним середовищем. Супроводжується такий конфлікт психоемоційною напругою, психологічним стресом, послабленням ділової, творчої активності, негативним емоційним фоном спілкування, заниженням самооцінки. У цьому контексті визначають мотиваційний (між «хочу» та «хочу»), моральний (між «хочу» та «треба»), нереалізованого бажання (між «хочу» та «можу»), рольовий (між «треба» та «треба»), адаптаційний (між «треба» та «можу»), неадекватної самооцінки (між «можу» та «можу») види конфліктів. Як правило, внутріособистісні конфлікти є сферою наукового інтересу псих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іжособистісні та групові. У будь-якому міжособистісному конфлікті задіяні щонайменше дві сторони. За своїм змістовим наповненням такі конфлікти бувають ресурсними або ціннісними. Ресурсні конфлікти пов'язані з розподілом матеріальних благ, території, часу тощо (щодо розподілу премій); ціннісні розгортаються в площині взаємовиключних культурних традицій, стереотипів, вірувань (між батьками та дітьми). Причини їх різноманітні, всю їх сукупність соціологи звели до кількох гр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меженість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зні аспекти взаємозалеж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нність ці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нність уявлень та цін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нність у життєвому досвіді та поведін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задоволення комуніка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истісні риси конфлікта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особистісні конфлікти класифікують за сферами їх розгортання (ділові, сімейні, побутові, майнові тощо), за наслідками (конструктивні та деструктивні). За критерієм реальності їх поділяють на справжні (конфлікт існує об'єктивно та сприймається адекватно), умовні (конфлікт залежить від зовнішніх обставин, які легко змінюються), зміщені (за явним приховується інший конфлікт), латентні (існує конфліктна ситуація, але конфлікт не відбувається), хибні (не існує об'єктивних підстав для конфлікту, відбувається лише у зв'язку з помилками сприйняття та розум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флікти в організаціях. За складом учасників поділяють на такі категорії: особистість—особистість (міжособистісні), група—група (міжгрупові), особистість—груп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жерелом конфліктної енергії (причинами) поділяються на структурні (їх спричиняють суперечності щодо завдань, які вирішують сторони (наприклад, між бухгалтерією та іншими підрозділами); інноваційні (будь-яка інновація порушує усталений ритм, традиції, звички, певною мірою торкається інтересів багатьох співробітників, що може спричинити конфлікт); позиційні (стосуються визначення першості, значущості, лідерства, аутсайдерства, локалізовані у сфері символічного визнання (хто є важливішим?); справедливості (виникають на підставі розходжень щодо оцінок трудового внеску, розподілу матеріальних, моральних винагород тощо); суперництво з приводу ресурсів (традиційним для організацій; у конфлікт переростає тоді, коли виконавці, між якими розподіляється певний ресурс, ставлять у залежність від його отримання виконання власних службових обов'язків); динамічні (мають соціально-психологічну природу, часто виникають у нових колективах, де не існує чіткої неформальної структури, не визначився лід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конфлікти, як правило, спричинюють недоліки в організації трудової діяльності, управлінські помилки, несприятливий соціально-психологічний клімат у колекти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Міжгрупові конфлікти. Можуть відбуватися між різними за розмірами, складом групами. Найчастіше їх породжують незадоволена потреба, соціальна нерівність, різний ступінь участі у владі, невідповідність інтересів та цілей. Соціологію передусім цікавлять соціальні конфлікти, до яких вона відносить конфлікти між суспільством та природою, економічні, трудові, соціального планування, внутріполітичні, військові, міжкультурні, міжнаціональні, етнічні, міждержавні тощо. До міжгрупових конфліктів здебільшого призводять:</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жгрупова ворожість. 3. Фрейд стверджував, що вона існує за будь-якої взаємодії груп. Головною функцією її є згуртування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єктивний конфлікт інтересів, неминучість якого зумовлена природними інтересами його суб'єктів;</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уповий фоворитизм, сутність якого полягає у намаганні сприяти учасникам власної групи наперекір інтересам тих, хто належить до інших гр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поширеніших видів міжгрупового конфлікту є трудовий, в основі якого є умови праці, система розподілу ресурсів, прийняті домовленості. Його спричинюють переважно бездієвість та забюрократизованість адміністрації, ігнорування чи незнання роботодавцем норм трудового законодавства та дії. З цим пов'язані низькі соціальні гарантії працівникам, низька зарплата, її несвоєчасне сплачування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складнішими та важкорегульованими є міжетнічні конфлікти, які, як правило, мають багатолітню передісторію, породжуються комплексом соціально-економічних, політичних, культурних, етнопсихологічних пробл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конфлікти поділяють на міждержавні та внутріполітичні, їх особливістю є боротьба за політичний вплив у суспільстві, на міжнародній арені. Серед внутріполітичних конфліктів визначають класові, між політичними партіями та рухами, між гілками влади, боротьбу за лідерство у державі, партії, р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державні конфлікти породжує комплекс причин, їх основу становить зіткнення національно-державних інтересів, суб'єктами виступають держави чи коаліції. Такі конфлікти є продовженням зовнішньої, а інколи й внутрішньої політики держав-учасниць, вони несуть загрозу масової загибелі, локально та глобально впливають на міжнародні відносини. Їх поділяють на конфлікти ідеологій; конфлікти, метою яких є політичне панування, захист економічних інтересів; територіальної цілісності тощо. Головна особливість таких конфліктів полягає в тому, що часто вони реалізуються у формі вій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учи до уваги особливості перебігу, реалізації конфліктів, соціологія визначає прості та складні їх фо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стих конфліктів віднос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ойкот — повна або часткова відмова від дій, що можуть бути корисними для іншої сторони; здебільшого він стосується економічних, політичних, організаційних аспектів взаємо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аботаж — одна з форм боротьби, найчастіше прихованої, в якій використовують дезінформацію, підрив авторитету суперника, знищення його матеріальних засоб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слідування — має на меті послаблення, компрометацію проти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ербальна та фізична агресія — проявляються через звинувачення, дискредитацію, поширення чуток, фізичне насильство, теракти, вбив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них форм соціальних конфліктів належ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спільний протест — постає як публічна дія з метою вираження незадоволення кимось або чимо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нт — його формами є заколот, повстання, за ворушення; як правило, вони короткочасні, вкрай агресивні, стихій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а революція — постає як процес різких радикальних якісних змін, суттєвих суспільно-політичних перетвор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йна — тотальна боротьба між великими суспільними групами, яка здійснюється шляхом збройного наси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2.4 Попередження та розв'язання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та попередження конфліктів належать до головних завдань управлінської діяльності щодо регулювання соціальних протирі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конфліктів — доказове припущення можливості їх виникнення та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ться на наукових засадах з урахуванням практичного досві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ення конфліктів — організація життєдіяльності суспільства, соціальної спільноти, яка мінімізує вірогідність протиріч між його суб'єк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що набагато легше попередити конфлікт, ніж його розв'язати, тому профілактика конфлікту є не менш важливою, ніж уміння його конструктивно вирішувати. Діяльність із профілактики конфлікту охоплює такі головні напрями:</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необхідних умов для мінімізації їх кількості та розв'язання неконфліктними засо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тимізація організаційно-управлінських умов створення та функціонування організацій;</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квідація соціально-психологічних причин конфліктів;</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локування особистісних чинників виникнення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часто попереджувальні заходи бувають запізнілими або недостатньо ефективними, а інколи можуть навіть посилити дію чинників, що спричинили конфліктну ситуацію. За таких умов необхідно зробити все для його швидкого розв'язання, маючи на увазі, що це можливо за спільних зусиль його учасників, спрямованих на припинення протидій та вирішення проблеми, що призвела до зітк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ими засобами вирішення конфлікту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унення причин конфлікту, подолання образу «ворога», що склався у конфліктуючих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на вимог однієї зі сторін, коли опонент іде на певні поступки. Інколи обидві сторони погоджуються на компроміс у зв'язку з виснаженням ресурсів, втручанням третьої стор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оротьба, яка передбачає перемогу однієї зі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сенсус, який є згодою значної більшості учасників конфлікту щодо його головних питань. Консенсус може бути основним (відображує ступінь єдності цілей та цінностей), процедурним (встановлює правила дій), на рівні відношення до політики, влади, керівництва. Часто конфліктуючі сторони різко обмежують можливості вирішення конфлікту шляхом консенсу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конфлікту є однією з форм подолання конфліктної ситуації. З-поміж інших часто використову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регулювання конфлікту — відрізняється відвирішення тим, що в усуненні протиріч між конфліктантами бере участь третя сторо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ухання конфлікту — тимчасове припинення протидії при збереженні напруги та протиріччя, заякого конфлікт набуває прихованої форми; відбувається внаслідок втрати мотиву до боротьби, зниження значущості цілі, переорієнтації мотивації конфліктантів, виснаження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ростання в інший конфлікт — настає, коли у відносинах сторін виникає нове, більш значуще протирічч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унення конфлікту — полягає у ліквідації його структурних елементів за допомогою припинення на тривалий час взаємодії опонентів, усунення об'єкта конфлікту, подолання дефіциту об'єкта конфлікту, вилучення з конфліктної ситуації одного з конфлікта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все це виявляється як перемога однієї зі сторін, відмова їх від посягань на об'єкт, що спричинив конфлікт чи згода на спільне його використання. Інколи вдаються до компенсації опоненту за оволодіння об'єк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шність розв'язання конфлікту залежить від пошуку спільних цілей та інтересів, зниження негативних емоцій опонента, об'єктивного обговорення проблеми, вибору оптимальної стратегії розв'язання конфлікту, а також організаційних, історичних, правових, психологічних, культурних чинників. Безпосереднє розв'язання конфлікту передбачає аналіз і оцінку ситуації, вибір засобу, формування плану дій, його реалізацію та оцінку ефективності. Соціологія конфлікту передбачає певні стратегії виходу із конфлікту як головну лінію поведінки опонента на його завершальному етапі. До різновидів стратегії виходу з конфлікту належ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перництво — у нав'язуванні іншій стороні кращого для себе рішення; виправдане, якщо запропоноване рішення є конструктивним за відсутності часу для переконування опонента, в екстремальних ситуац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проміс — полягає у бажанні конфліктантів завершити конфлікт частковими поступками, відмовою від окремих вимог, що висувалися раніше, готовністю визнати претензії іншої сторони; ефективний, якщо учасники конфлікту усвідомлюють рівність своїх прав та обов'язків, відчувають загрозу позбутися всього в разі поразки; може бути досягнутий за допомогою техніки відкритої роз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стосування — є вимушеною або добровіль ною відмовою від боротьби; до такої стратегії спонукає усвідомлення неправоти, необхідність збереження добрих стосунків з опонентом, сильна залежність від нього, незначущість проблеми, великі збитки та загроза ще більших, тиск третьої стор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никнення вирішення проблеми — є спробою вийти з конфлікту за мінімальних втрат. Йдеться не про розв'язання, а про затухання конфлікту; застосовуєть ся за відсутності сил та часу для боротьби, небажання вирішувати проблему, прагнення виграти час, труднощів у формуванні лінії власно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івробітництво — передбачає спрямованість конфліктантів на конструктивне обговорення проблеми, ставлення до іншої сторони не як до противника, а союзника в її вирішенні; найефективнішим буває за сильної взаємозалежності сторін та важливості рішення для них обох; може бути досягнутим за допомогою перегов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говори передбачають використання ненасильницьких засобів та прийомів для вирішення проблеми. Здебільшого вони стосуються нормалізації відносин, перерозподілу, створення нових умов, узгоджень. Можуть виконувати інформаційну (сторони заінтересовані в обміні поглядами, але не готові до спільних дій), комунікативну (створення нових зв'язків та відносин), регулятивну, координуючу, пропагандистську (дають змогу одній із сторін представити себе у вигідному світлі перед громадськістю) функції. Буває, що їх використовують для зволікання з прийняттям рішення, з'ясування аргументів слабких місць супер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ереговорів найчастіше вдаються до одного з трьох типів поведінки: компромісу (сторони йдуть на поступки), відносного компромісу або асиметричного рішення (поступки однієї сторони значно переважають поступки іншої), нового рішення, знайденого шляхом співпраці. Переговори є складним процесом, який поділяється на 3 ета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ідготовка. Здійснюється як за організаційним (формування делегації, визначення місця та часу про ведення, узгодження питань тощо), так і змістовим (аналіз проблеми, складання концепції переговорів, визначення можливих варіантів рішення, вироблення пропозицій) напря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ведення переговорів. Уточнюються інтереси, концепції, позиції учасників, обґрунтовуються погляди, пропозиції, узгодження позицій та вироблення домовле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Аналіз результатів переговорів та виконання досягнутих домовле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чинником, що впливає на результативність завершення конфлікту, є участь у його регулюванні третьої сторони. Вона може діяти як сила, що підтримує одну із сторін, і як незалежний посередник. У першому випадку завершення конфлікту здійснюється за допомогою насильства та соціального тиску, у другому — суду, арбітражу, меді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діація — вид діяльності, що полягає в оптимізацїі за допомогою третьої сторони процесу пошуку вирішення проблеми задля припинення конфлік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для цього влаштовують переговори за допомогою медіатора (третьої сторони). Ефективність медіації забезпечують добровільність, рівноправність сторін, відсутність у них процедурних переваг, незалежність та нейтральність медіатора, конфіденційність перегов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діаторство може бути офіційним (формальним) і неофіційним (неформальним). Офіційними медіаторами виступають міждержавні організації (ООН), окремі держави, державні правові інституції, державні комісії, представники правоохоронних органів, громадські організації тощо. Неофіційними медіаторами бувають відомі особи, представники релігійних організацій, професійні психологи, неформальні лідери, друзі, сусід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и здебільшого звертаються до медіаторів, безуспішно втративши всі аргументи, сили та засоби для розв'язання конфлікту, коли в позиціях, які вони відстоюють, не вдається знайти спільне, по-різному тлумачать головні для вирішення конфлікту критерії або вважають конче необхідним зовнішній контроль за дотриманням проміжних тимчасових угод. Буває, що сторони дорожать добрими відносинами, але за певних обставин не можуть порозумітися і тоді вдаються до послуг медіа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діатор може і самостійно ініціювати свою участь у розв'язанні конфлікту. Це відбувається за існування загрози застосування насильства сторонами чи реального його застосування, відсутності порозуміння між ними і перспектив на те, що вони його самотужки знайдуть. Залежно від впливу медіатора на рішення конфліктуючих сторін соціологія конфлікту визначає такі його р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етейський суддя (авторитарна роль, має найбільші можливості щодо визначення варіантів вирішення пробл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рбітр (теж має значні повноваження, але сторони можуть не погодитися з його рішенням та опротестувати його);</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ередник (більш нейтральна роль; маючи певні знання, він забезпечує конструктивне обговорення проблеми, прийняття рішення залишається за конфліктан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мічник (не втручається у полеміку щодо змісту проблеми та прийняття рішення, забезпечує організацію переговорів та зустріч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стерігач (своєю присутністю утримує сторони від порушень домовленостей, агре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сторона може забезпечити вольове припинення конфлікту (третейський суддя, арбітр), розведення конфліктуючих сторін (третейський суддя, арбітр), блокування боротьби (третейський суддя, арбітр, спостерігач), застосування санкцій (третейський суддя, арбітр), визначення правомірності претензій (третейський суддя, арбітр), надання допомоги (помічник, посередник), сприяння нормалізації відносин (помічник, посередник), надання допомоги в організації спілкування (помічник, посередник), контроль за виконанням домовленостей (арбітр, спостерігач, посеред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тактичні прийоми медіатор може застосовувати почергового вислуховування сторін у межах спільної зустрічі, човникову дипломатію (курсуючи між конфліктантами), тиск, акцентування на слабких моментах у позиціях опонентів. Він повинен володіти знаннями та професійними якостями для переговорів, мати досвід регулювання конфліктів, знання ситуації та особливостей конфлікту, необхідні особистісні якості тощо. Медіацію вважають досить ефективною формою розв'язання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2.5 Методологічні прийоми дослідження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конфлікту є неодмінною передумовою його розв'язання, оскільки дає змогу пізнати його глибину, складність, позиції сторін. Ефективність його забезпечує дотримання певних принц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розвитку — він акцентує на тому, що конфлікт знаходиться у безперервному розвитку, має власну динам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загального зв'язку — передбачає дослідження не окремих структурних елементів конфлікту, а максимально можливих його зв'язків з іншими соціальними явищ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єдності теорії, практики та експерименту — передбачає чітку продуманість дій та належну організацію їх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системного підходу — вимагає аналізу конфліктів як складних об'єктів, що складаються з ієрархічно пов'язаних підсистем та є підсистемами системи більш високого 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об'єктивності — потребує мінімізації впливу особистих та групових інтересів, інших суб'єктивних чин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особистісного підходу — передбачає врахування конкретних особливостей індивідів як суб'єктів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конкретно-історичного підходу — підкреслює необхідність урахування в процесі вивчення конфлікту всіх конкретних умов, у яких вони діють (місце, час, обставин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еволюції — зосереджує увагу на врахуванні головних закономірностей еволюції конкретних видів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алектичний принцип — стосується внутрішнього джерела розвитку конфлікту (закон єдності та боротьби протилежностей), засобів еволюції та динаміки конфліктів, орієнтують на пошук закономірностей (закон переходу кількості в якість), дає змогу прогнозувати напрям розвитку конфліктів (закон заперечення запер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ослідженні конфліктів здебільшого використовують такі види аналі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истемно-структурний. Охоплює визначення про сторово-часових та змістових меж конфлікту, з'ясування максимальної кількості підструктур, елементів та зв'язків між ними, встановлення їх ієрарх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истемно-функціональний. Полягає у вивченні особливостей зовнішніх проявів конфліктів у соціумі.</w:t>
      </w:r>
    </w:p>
    <w:p>
      <w:pPr>
        <w:pStyle w:val="Normal"/>
        <w:spacing w:lineRule="auto" w:line="360" w:before="0" w:after="0"/>
        <w:ind w:firstLine="709"/>
        <w:jc w:val="both"/>
        <w:rPr/>
      </w:pPr>
      <w:r>
        <w:rPr>
          <w:rFonts w:cs="Times New Roman" w:ascii="Times New Roman" w:hAnsi="Times New Roman"/>
          <w:sz w:val="28"/>
          <w:szCs w:val="28"/>
          <w:lang w:val="uk-UA"/>
        </w:rPr>
        <w:t>3. Системно-генетичний. Суть його у розкритті обумовленості конфлікту факторами макро- та мікросередовища, визначенні ієрархії причин, що його породжу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истемно-інформаційний. Охоплює вивчення ролі інформації та її функцій у зародженні, розвитку та завершенні конфлікту, дослідження закономірностей інформаційного обміну між його підструкту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истемно-ситуаційний. Як одиниця аналізу використовується конфліктна ситуація, яка має систему змістових, часових та просторових характеристик. Вона є найменшим цілісним елементом конфлікту, що зберігає всі його ри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версальна понятійна схема опису конфлікту охоплює такі понятійно-категоріальні групи: сутність, типологія, структура, функції, еволюція, генеза, динаміка, інформація в конфлікті, попередження, завершення, дослідження та діагностика. Основними етапами практичного вивчення конфліктів є складання програми, визначення конкретного об'єкта вивчення, розробка методики аналізу, пілотажне дослідження, коригування програми і методик, збір первинної інформації, якісна та кількісна обробка даних, аналіз та інтерпретація отриманих результатів, формулювання висновків, прогнозів та рекоменд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онфлікт є складним соціальним феноменом, який постійно супроводжує життєдіяльність суспільства та потребує теоретичного і практичного вивчення з метою управління ним на всіх стадіях його функціонування, особливо у періоди кризи суспільства, трансформації його систем.</w:t>
      </w:r>
    </w:p>
    <w:p>
      <w:pPr>
        <w:pStyle w:val="Normal"/>
        <w:spacing w:lineRule="auto" w:line="360" w:before="0" w:after="0"/>
        <w:ind w:firstLine="709"/>
        <w:jc w:val="both"/>
        <w:rPr/>
      </w:pPr>
      <w:r>
        <w:rPr>
          <w:rFonts w:cs="Times New Roman" w:ascii="Times New Roman" w:hAnsi="Times New Roman"/>
          <w:sz w:val="28"/>
          <w:szCs w:val="28"/>
          <w:lang w:val="uk-UA"/>
        </w:rPr>
        <w:t>Наше суспільство робить лише перші кроки на шляху створення механізмів врегулювання і локалізації соціальних конфліктів, вчиться управляти ними, прагне до того, щоб вони вели до якомога менших втрат для суспільства і конфліктуючих сторін.</w:t>
      </w:r>
    </w:p>
    <w:p>
      <w:pPr>
        <w:pStyle w:val="Normal"/>
        <w:spacing w:lineRule="auto" w:line="360" w:before="0" w:after="0"/>
        <w:ind w:firstLine="709"/>
        <w:jc w:val="both"/>
        <w:rPr/>
      </w:pPr>
      <w:r>
        <w:rPr>
          <w:rFonts w:cs="Times New Roman" w:ascii="Times New Roman" w:hAnsi="Times New Roman"/>
          <w:sz w:val="28"/>
          <w:szCs w:val="28"/>
          <w:lang w:val="uk-UA"/>
        </w:rPr>
        <w:t>Аналіз практичного і теоретичного знання проблем конфліктної взаємодії показує реальну суспільну значущість проблематики конфліктних взаємовідносин і виявляє нагальну потребу різносторонньої методологічної, теоретичної та практичної роботи з концептуалізації конфліктологічного знання, оснащення його адекватними емпіричними процедурами й засобами як для вивчення розвитку конфліктних ситуацій, що виникають, так і для їх ефективного розв’язання і регу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Список літератури</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lang w:val="uk-UA"/>
        </w:rPr>
        <w:t>Анцупов А.Я., Шипилов А.И. Конфликтология: Учебник.- М.,2000.</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кешкіна І.Е. Конфліктологічний підхід до сучасної ситуації в Україні.- К.,1994.</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уба О.О. Соціологія: Навч. посібник для студентів.- Харків, 1996.</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ниш Н. Соціологія: Курс лекцій. Кн. 1-6.- Львів, 1996.</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ипов Г.В. Социология и социализм. – М., 1990.</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щенко Ж.Т. Социология. М., 1994.</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олов С.С. Социология: сотрудничество и конфликты: Учебное пособие. – М.,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Подзаголовок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ind w:left="5387" w:hanging="0"/>
    </w:pPr>
    <w:rPr>
      <w:rFonts w:ascii="Times New Roman" w:hAnsi="Times New Roman" w:eastAsia="Times New Roman" w:cs="Times New Roman"/>
      <w:sz w:val="28"/>
      <w:szCs w:val="20"/>
      <w:lang w:val="uk-UA"/>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8:00Z</dcterms:created>
  <dc:creator>Admin</dc:creator>
  <dc:description/>
  <cp:keywords/>
  <dc:language>en-US</dc:language>
  <cp:lastModifiedBy>SYSTEM</cp:lastModifiedBy>
  <dcterms:modified xsi:type="dcterms:W3CDTF">2011-09-08T04:28:00Z</dcterms:modified>
  <cp:revision>2</cp:revision>
  <dc:subject/>
  <dc:title>ЖИТОМИРСЬКИЙ ВІЙСЬКОВИЙ ІНСТИТУТ імені С</dc:title>
</cp:coreProperties>
</file>