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6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йский технологический институт (филиал)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го образовательного учреждения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лтайский государственный технический университет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. И.И. Ползунова (БТИ АлтГТУ)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РСиИ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left" w:pos="454" w:leader="none"/>
          <w:tab w:val="center" w:pos="4677" w:leader="none"/>
          <w:tab w:val="left" w:pos="5103" w:leader="none"/>
          <w:tab w:val="right" w:pos="9355" w:leader="none"/>
        </w:tabs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left" w:pos="454" w:leader="none"/>
          <w:tab w:val="center" w:pos="4677" w:leader="none"/>
          <w:tab w:val="left" w:pos="5103" w:leader="none"/>
          <w:tab w:val="right" w:pos="9355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er"/>
        <w:tabs>
          <w:tab w:val="left" w:pos="454" w:leader="none"/>
          <w:tab w:val="center" w:pos="4677" w:leader="none"/>
          <w:tab w:val="left" w:pos="5103" w:leader="none"/>
          <w:tab w:val="right" w:pos="9355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993" w:leader="none"/>
          <w:tab w:val="left" w:pos="1560" w:leader="none"/>
          <w:tab w:val="left" w:pos="2410" w:leader="none"/>
          <w:tab w:val="left" w:pos="13183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РАСЧЕТНО-ГРАФИЧЕСКАЯ РАБОТА</w:t>
      </w:r>
    </w:p>
    <w:p>
      <w:pPr>
        <w:pStyle w:val="TextBody"/>
        <w:tabs>
          <w:tab w:val="clear" w:pos="708"/>
          <w:tab w:val="left" w:pos="993" w:leader="none"/>
          <w:tab w:val="left" w:pos="1560" w:leader="none"/>
          <w:tab w:val="left" w:pos="2410" w:leader="none"/>
          <w:tab w:val="left" w:pos="13183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Cs w:val="32"/>
        </w:rPr>
      </w:pPr>
      <w:r>
        <w:rPr>
          <w:b/>
          <w:color w:val="000000"/>
          <w:szCs w:val="32"/>
        </w:rPr>
        <w:t>РАЗРАБОТКА ПРИСПОСОБЛЕНИЯ ДЛЯ ФРЕЗЕРОВАНИЯ</w:t>
      </w:r>
    </w:p>
    <w:p>
      <w:pPr>
        <w:pStyle w:val="Footer"/>
        <w:tabs>
          <w:tab w:val="left" w:pos="454" w:leader="none"/>
          <w:tab w:val="center" w:pos="4677" w:leader="none"/>
          <w:tab w:val="left" w:pos="5103" w:leader="none"/>
          <w:tab w:val="right" w:pos="9355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Вариант 26</w:t>
      </w:r>
    </w:p>
    <w:p>
      <w:pPr>
        <w:pStyle w:val="Footer"/>
        <w:tabs>
          <w:tab w:val="left" w:pos="454" w:leader="none"/>
          <w:tab w:val="center" w:pos="4677" w:leader="none"/>
          <w:tab w:val="left" w:pos="5103" w:leader="none"/>
          <w:tab w:val="right" w:pos="9355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er"/>
        <w:tabs>
          <w:tab w:val="left" w:pos="454" w:leader="none"/>
          <w:tab w:val="center" w:pos="4677" w:leader="none"/>
          <w:tab w:val="left" w:pos="5103" w:leader="none"/>
          <w:tab w:val="right" w:pos="9355" w:leader="none"/>
        </w:tabs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left" w:pos="454" w:leader="none"/>
          <w:tab w:val="center" w:pos="4677" w:leader="none"/>
          <w:tab w:val="left" w:pos="5103" w:leader="none"/>
          <w:tab w:val="right" w:pos="9355" w:leader="none"/>
        </w:tabs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ийск 2009</w:t>
      </w:r>
      <w:r>
        <w:br w:type="page"/>
      </w:r>
    </w:p>
    <w:p>
      <w:pPr>
        <w:pStyle w:val="Footer"/>
        <w:tabs>
          <w:tab w:val="left" w:pos="454" w:leader="none"/>
          <w:tab w:val="center" w:pos="4677" w:leader="none"/>
          <w:tab w:val="left" w:pos="5103" w:leader="none"/>
          <w:tab w:val="right" w:pos="935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Footer"/>
        <w:tabs>
          <w:tab w:val="left" w:pos="454" w:leader="none"/>
          <w:tab w:val="center" w:pos="4677" w:leader="none"/>
          <w:tab w:val="left" w:pos="5103" w:leader="none"/>
          <w:tab w:val="right" w:pos="935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10071" w:leader="dot"/>
        </w:tabs>
        <w:suppressAutoHyphens w:val="true"/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10071" w:leader="dot"/>
        </w:tabs>
        <w:suppressAutoHyphens w:val="true"/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 Задание на проектирование</w:t>
      </w:r>
    </w:p>
    <w:p>
      <w:pPr>
        <w:pStyle w:val="Contents2"/>
        <w:tabs>
          <w:tab w:val="clear" w:pos="708"/>
          <w:tab w:val="right" w:pos="10071" w:leader="dot"/>
        </w:tabs>
        <w:suppressAutoHyphens w:val="true"/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 Анализ технологической операции</w:t>
      </w:r>
    </w:p>
    <w:p>
      <w:pPr>
        <w:pStyle w:val="Contents2"/>
        <w:tabs>
          <w:tab w:val="clear" w:pos="708"/>
          <w:tab w:val="right" w:pos="10071" w:leader="dot"/>
        </w:tabs>
        <w:suppressAutoHyphens w:val="true"/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 Выбор системы станочного приспособления</w:t>
      </w:r>
    </w:p>
    <w:p>
      <w:pPr>
        <w:pStyle w:val="Contents2"/>
        <w:tabs>
          <w:tab w:val="clear" w:pos="708"/>
          <w:tab w:val="right" w:pos="10071" w:leader="dot"/>
        </w:tabs>
        <w:suppressAutoHyphens w:val="true"/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4 Обоснование и выбор установочных элементов и зажимного устройства приспособления. Расчёт зажимного устройства</w:t>
      </w:r>
    </w:p>
    <w:p>
      <w:pPr>
        <w:pStyle w:val="Contents2"/>
        <w:tabs>
          <w:tab w:val="clear" w:pos="708"/>
          <w:tab w:val="right" w:pos="10071" w:leader="dot"/>
        </w:tabs>
        <w:suppressAutoHyphens w:val="true"/>
        <w:spacing w:lineRule="auto" w:line="360"/>
        <w:ind w:left="0" w:hanging="0"/>
        <w:rPr/>
      </w:pPr>
      <w:r>
        <w:rPr>
          <w:rStyle w:val="InternetLink"/>
          <w:color w:val="000000"/>
          <w:sz w:val="28"/>
          <w:u w:val="none"/>
          <w:lang w:val="en-US" w:eastAsia="en-US"/>
        </w:rPr>
        <w:t>5 Обоснование и выбор элементов приспособления для направления и настройки режущего инструмента на размер</w:t>
      </w:r>
    </w:p>
    <w:p>
      <w:pPr>
        <w:pStyle w:val="Contents2"/>
        <w:tabs>
          <w:tab w:val="clear" w:pos="708"/>
          <w:tab w:val="right" w:pos="10071" w:leader="dot"/>
        </w:tabs>
        <w:suppressAutoHyphens w:val="true"/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6 Расчет приспособления на точность</w:t>
      </w:r>
    </w:p>
    <w:p>
      <w:pPr>
        <w:pStyle w:val="Contents2"/>
        <w:tabs>
          <w:tab w:val="clear" w:pos="708"/>
          <w:tab w:val="right" w:pos="10071" w:leader="dot"/>
        </w:tabs>
        <w:suppressAutoHyphens w:val="true"/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10071" w:leader="dot"/>
        </w:tabs>
        <w:suppressAutoHyphens w:val="true"/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Список используемой литературы</w:t>
      </w:r>
    </w:p>
    <w:p>
      <w:pPr>
        <w:pStyle w:val="Heading1"/>
        <w:keepNext w:val="false"/>
        <w:suppressAutoHyphens w:val="true"/>
        <w:spacing w:lineRule="auto" w:line="360"/>
        <w:ind w:left="0" w:hanging="0"/>
        <w:jc w:val="left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траты на изготовление и эксплуатацию разнообразной технологической оснастки составляют до 20% от себестоимости продукции, а стоимость и сроки подготовки производства в основном определяются величиной затраты труда и времени на проектирование и изготовление технологической оснастки. Наибольший удельный вес в общей массе оснастки имеют станочные приспособления, с помощью которых решаются три основные задач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95" w:leader="none"/>
        </w:tabs>
        <w:suppressAutoHyphens w:val="true"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базирование обрабатываемых деталей на станках с выверкой по проверочным базам заменяется базированием без выверки, что ускоряет процесс базирования и обеспечивает возможность автоматического получения размеров на настроенных станк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95" w:leader="none"/>
        </w:tabs>
        <w:suppressAutoHyphens w:val="true"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повышается производительность и облегчаются условия труда рабочих за счет механизации и автоматизации приспособлений, а также за счёт применения многоместной, позиционной и непрерывной обработ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95" w:leader="none"/>
        </w:tabs>
        <w:suppressAutoHyphens w:val="true"/>
        <w:autoSpaceDE w:val="false"/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ширяются технологические возможности станков, что позволяет на обычных станках выполнять такую обработку или получать такую точность, для которых эти станки не предназначен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решении задач по ускорению научно-технического прогресса и повышению эффективности общественного производства важная роль принадлежит машиностроению, которое является базой технического перевооружения промышленности. Успех решения этих задач во многом определяется разработкой и внедрением в производство оптимальных технологических процессов изготовления машин, обеспечивающих их высокое качество при минимально возможных производственных затратах. Реализация таких технологических процессов требует разработки и изготовления соответствующей технологической оснастки.</w:t>
      </w:r>
    </w:p>
    <w:p>
      <w:pPr>
        <w:pStyle w:val="Heading1"/>
        <w:keepNext w:val="false"/>
        <w:suppressAutoHyphens w:val="true"/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left="0" w:hanging="0"/>
        <w:rPr>
          <w:iCs/>
          <w:color w:val="000000"/>
          <w:sz w:val="28"/>
        </w:rPr>
      </w:pPr>
      <w:r>
        <w:rPr>
          <w:iCs/>
          <w:color w:val="000000"/>
          <w:sz w:val="28"/>
        </w:rPr>
        <w:t>1 Задание на проектирование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ледует разработать конструкцию приспособления для растачивания отверстий в детали "рычаг", выдерживая размеры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4"/>
        </w:rPr>
        <w:t>50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 xml:space="preserve">7 и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4"/>
        </w:rPr>
        <w:t>35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>7 м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Материал заготовки - сталь 45Л. Станок – сверлильно – фрезерно – расточный – вертикальный 2256ВМФ4. Режущий инструмент – резец 2141 – 0511 ГОСТ 18873-73. Материал режущей части из твердого сплава. Режимы резания: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 = 0,35 мм/об;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 = 0,4 мм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4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 Анализ технологической операции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left"/>
        <w:rPr>
          <w:rFonts w:ascii="Times New Roman" w:hAnsi="Times New Roman" w:cs="Times New Roman"/>
          <w:i/>
          <w:i/>
          <w:iCs/>
          <w:color w:val="000000"/>
          <w:sz w:val="28"/>
          <w:szCs w:val="2"/>
        </w:rPr>
      </w:pPr>
      <w:r>
        <w:rPr>
          <w:rFonts w:cs="Times New Roman"/>
          <w:i/>
          <w:iCs/>
          <w:color w:val="000000"/>
          <w:sz w:val="28"/>
          <w:szCs w:val="2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drawing>
          <wp:inline distT="0" distB="0" distL="0" distR="0">
            <wp:extent cx="5210175" cy="509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509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унок 1 - Операционный эскиз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гласно заданию предлагается разработать конструкцию станочного приспособления для обработки отверстий в детали «рычаг»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Учитывая требуемую точность обработки и шероховатость получаемых поверхностей, можно утверждать, что обработку можно выполнить методом растачива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Базирование заготовки производиться по образующим рычага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4"/>
        </w:rPr>
        <w:t xml:space="preserve">80 и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4"/>
        </w:rPr>
        <w:t>53 мм, и по нижней плоскости. Выбранная схема базирования обеспечивает выполнение требуемых размеров и взаимного расположения поверхносте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работка производится на сверлильно – фрезерно – расточный – вертикальный 2256ВМФ4 станке. Основные характеристики станка, необходимые при разработке конструкции приспособления, следующие 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рабочая поверхность стола, мм................. 630х1000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4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3 Выбор системы станочного приспособле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4"/>
        </w:rPr>
      </w:pPr>
      <w:r>
        <w:rPr>
          <w:rFonts w:cs="Times New Roman"/>
          <w:i/>
          <w:i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итывая метод обработки (фрезерование) и сравнительно небольшую годовую программу выпуска детали, в данном случае целесообразно применить систему универсально-наладочных приспособлений (УНП), область применения которых охватывает все типы серийного производств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Конструкция УНП состоит из двух частей: базового блока и сменных наладок к нему. Базовый блок, как правило, стандартизирован и включает в себя корпус, элементы механизации и элементы, позволяющие устанавливать сменные наладки. Наладки проектируются и изготавливаются с учетом конфигурации конкретной заготовки. Таким образом, при проектировании этого приспособления необходимо спроектировать наладку и выбрать для нее стандартизированный базовый блок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менение такой системы станочного приспособления сокращает сроки подготовки производства, уменьшает себестоимость изготовления деталей и сокращает время переналадки технической системы обработки при смене объекта производства.</w:t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4 Обоснование и выбор установочных элементов и зажимного устройства приспособления. Расчёт зажимного устройств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4"/>
        </w:rPr>
      </w:pPr>
      <w:r>
        <w:rPr>
          <w:rFonts w:cs="Times New Roman"/>
          <w:i/>
          <w:i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Для реализации схемы базирования, указанной на операционном эскизе, необходимо выбрать или спроектировать установочные элементы приспособл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базирования заготовки по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4"/>
        </w:rPr>
        <w:t xml:space="preserve">80 выбираем призму 7033-0109 ГОСТ 12197-66, по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4"/>
        </w:rPr>
        <w:t>53 призму 7030-0035 ГОСТ 12193-66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Базировании заготовки по поверхности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4"/>
        </w:rPr>
        <w:t>80 производится призмой и опорой 7035-0290 ГОСТ 4084-68 которая необходима чтобы рычаг не вылетел из неподвижной призмы, из за конструктивной особенности детали. При этом необходимо предусмотреть конструктивные элементы (канавки, прорези, обнизки, пазы и т.д.), обеспечивающие выход режущего инструмента и свободное удаление стружки. Совокупность трех указанных установочных элементов для фрезерного приспособления системы УНП должна образовывать его наладочную часть, устанавливаемую на нижней плите базового блока.</w:t>
      </w:r>
    </w:p>
    <w:p>
      <w:pPr>
        <w:pStyle w:val="Normal"/>
        <w:widowControl/>
        <w:tabs>
          <w:tab w:val="clear" w:pos="708"/>
          <w:tab w:val="left" w:pos="610" w:leader="none"/>
          <w:tab w:val="left" w:pos="4718" w:leader="dot"/>
        </w:tabs>
        <w:suppressAutoHyphens w:val="true"/>
        <w:autoSpaceDE w:val="false"/>
        <w:spacing w:lineRule="auto" w:line="360"/>
        <w:ind w:firstLine="709"/>
        <w:jc w:val="left"/>
        <w:rPr/>
      </w:pPr>
      <w:r>
        <w:rPr>
          <w:color w:val="000000"/>
          <w:sz w:val="28"/>
          <w:szCs w:val="24"/>
        </w:rPr>
        <w:t>Исходной величиной для выбора базового блока является требуемая величина силы закрепл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эту силу, для чего составим схему сил и моментов, действующих на заготовку при ее обработке (см. рисунок 2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610" w:leader="none"/>
          <w:tab w:val="left" w:pos="4718" w:leader="dot"/>
        </w:tabs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drawing>
          <wp:inline distT="0" distB="0" distL="0" distR="0">
            <wp:extent cx="4943475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610" w:leader="none"/>
          <w:tab w:val="left" w:pos="4718" w:leader="dot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Рисунок 2 - Схема сил, действующих на заготовку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ри растачивание на заготовку действуют силы закрепления 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</w:rPr>
        <w:t xml:space="preserve">, реакции опор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, силы трения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667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</w:rPr>
        <w:t xml:space="preserve"> ·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794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·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, силы резания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 xml:space="preserve">н и </w:t>
      </w:r>
      <w:r>
        <w:rPr>
          <w:color w:val="000000"/>
          <w:sz w:val="28"/>
          <w:szCs w:val="24"/>
          <w:lang w:val="en-US"/>
        </w:rPr>
        <w:t>Fv</w:t>
      </w:r>
      <w:r>
        <w:rPr>
          <w:color w:val="000000"/>
          <w:sz w:val="28"/>
          <w:szCs w:val="24"/>
        </w:rPr>
        <w:t>. Сила резания определяется из соотношения: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279015" cy="33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 Ср,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х, у,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коэффициенты и показатели системы, определяемые экспериментально; для наших условий: Ср = 300; х = 1; у = 0,75;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= -0,75;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 = 0,4 мм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глубина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резания;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 = 0,35 мм/об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подача; К</w:t>
      </w:r>
      <w:r>
        <w:rPr>
          <w:color w:val="000000"/>
          <w:sz w:val="28"/>
          <w:szCs w:val="24"/>
        </w:rPr>
        <w:drawing>
          <wp:inline distT="0" distB="0" distL="0" distR="0">
            <wp:extent cx="2032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коэффициент, учитывающий качество обрабатываемого материала и определяемый формулой: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</w:rPr>
        <w:drawing>
          <wp:inline distT="0" distB="0" distL="0" distR="0">
            <wp:extent cx="2032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= (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4"/>
        </w:rPr>
        <w:t>в/750)</w:t>
      </w:r>
      <w:r>
        <w:rPr>
          <w:color w:val="000000"/>
          <w:sz w:val="28"/>
          <w:szCs w:val="24"/>
        </w:rPr>
        <w:drawing>
          <wp:inline distT="0" distB="0" distL="0" distR="0">
            <wp:extent cx="114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4"/>
        </w:rPr>
        <w:t xml:space="preserve">в - предел прочности материала заготовки при растяжении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для стали 45Л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4"/>
        </w:rPr>
        <w:t>в = 738 МП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= 0,3</w:t>
      </w:r>
      <w:r>
        <w:rPr>
          <w:color w:val="000000"/>
          <w:sz w:val="28"/>
          <w:szCs w:val="24"/>
          <w:lang w:val="en-US"/>
        </w:rPr>
        <w:t xml:space="preserve"> </w:t>
      </w:r>
      <w:r>
        <w:rPr>
          <w:color w:val="000000"/>
          <w:sz w:val="28"/>
          <w:szCs w:val="24"/>
        </w:rPr>
        <w:t>- показатель степени.</w:t>
      </w:r>
    </w:p>
    <w:p>
      <w:pPr>
        <w:pStyle w:val="Normal"/>
        <w:widowControl/>
        <w:suppressAutoHyphens w:val="true"/>
        <w:spacing w:lineRule="auto" w:line="360"/>
        <w:ind w:firstLine="709"/>
        <w:jc w:val="lef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097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корость реза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23645" cy="476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Cv</w:t>
      </w:r>
      <w:r>
        <w:rPr>
          <w:color w:val="000000"/>
          <w:sz w:val="28"/>
          <w:szCs w:val="24"/>
        </w:rPr>
        <w:t xml:space="preserve"> = 350 – коэффициент для скорости резания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 xml:space="preserve"> , </w:t>
      </w:r>
      <w:r>
        <w:rPr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</w:rPr>
        <w:t xml:space="preserve"> – показатели степени, 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= 0,20; </w:t>
      </w:r>
      <w:r>
        <w:rPr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 xml:space="preserve"> = 0,15; </w:t>
      </w:r>
      <w:r>
        <w:rPr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</w:rPr>
        <w:t xml:space="preserve"> = 0,35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Kv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Kmv</w:t>
      </w:r>
      <w:r>
        <w:rPr>
          <w:color w:val="000000"/>
          <w:sz w:val="28"/>
          <w:szCs w:val="24"/>
        </w:rPr>
        <w:t xml:space="preserve"> · </w:t>
      </w:r>
      <w:r>
        <w:rPr>
          <w:color w:val="000000"/>
          <w:sz w:val="28"/>
          <w:szCs w:val="24"/>
          <w:lang w:val="en-US"/>
        </w:rPr>
        <w:t>Knv</w:t>
      </w:r>
      <w:r>
        <w:rPr>
          <w:color w:val="000000"/>
          <w:sz w:val="28"/>
          <w:szCs w:val="24"/>
        </w:rPr>
        <w:t xml:space="preserve"> · </w:t>
      </w:r>
      <w:r>
        <w:rPr>
          <w:color w:val="000000"/>
          <w:sz w:val="28"/>
          <w:szCs w:val="24"/>
          <w:lang w:val="en-US"/>
        </w:rPr>
        <w:t>Kuv</w:t>
      </w:r>
      <w:r>
        <w:rPr>
          <w:color w:val="000000"/>
          <w:sz w:val="28"/>
          <w:szCs w:val="24"/>
        </w:rPr>
        <w:t xml:space="preserve"> – коэффициент, учитывающий фактические условия резания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Kmv</w:t>
      </w:r>
      <w:r>
        <w:rPr>
          <w:color w:val="000000"/>
          <w:sz w:val="28"/>
          <w:szCs w:val="24"/>
        </w:rPr>
        <w:t xml:space="preserve"> =</w:t>
      </w:r>
      <w:r>
        <w:rPr>
          <w:color w:val="000000"/>
          <w:sz w:val="28"/>
          <w:szCs w:val="24"/>
        </w:rPr>
        <w:drawing>
          <wp:inline distT="0" distB="0" distL="0" distR="0">
            <wp:extent cx="594360" cy="60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0,91 – коэффициент, учитывающий влияние материала заготовки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Knv</w:t>
      </w:r>
      <w:r>
        <w:rPr>
          <w:color w:val="000000"/>
          <w:sz w:val="28"/>
          <w:szCs w:val="24"/>
        </w:rPr>
        <w:t xml:space="preserve"> = 0,9 – коэффициент, учитывающий состояние поверхности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Kuv</w:t>
      </w:r>
      <w:r>
        <w:rPr>
          <w:color w:val="000000"/>
          <w:sz w:val="28"/>
          <w:szCs w:val="24"/>
        </w:rPr>
        <w:t xml:space="preserve"> = 1 – коэффициент, учитывающий материал инструмента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Kv</w:t>
      </w:r>
      <w:r>
        <w:rPr>
          <w:color w:val="000000"/>
          <w:sz w:val="28"/>
          <w:szCs w:val="24"/>
        </w:rPr>
        <w:t xml:space="preserve"> = 0,91 · 0,9 · 1 = 0,82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 = 60 мин – время стойкости инструмента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687320" cy="486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м/мин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астота вращения шпинделя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140710" cy="452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Ближайшее паспортное значение: </w:t>
      </w:r>
      <w:r>
        <w:rPr>
          <w:color w:val="000000"/>
          <w:sz w:val="28"/>
          <w:szCs w:val="24"/>
        </w:rPr>
        <w:drawing>
          <wp:inline distT="0" distB="0" distL="0" distR="0">
            <wp:extent cx="1344930" cy="234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огда, </w:t>
      </w:r>
      <w:r>
        <w:rPr>
          <w:color w:val="000000"/>
          <w:sz w:val="28"/>
          <w:szCs w:val="24"/>
        </w:rPr>
        <w:drawing>
          <wp:inline distT="0" distB="0" distL="0" distR="0">
            <wp:extent cx="3322320" cy="4330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ила резания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02031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гда максимальный момент кручения будет равен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73910" cy="2482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илу закрепления можно найти из уравнения: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77340" cy="671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 xml:space="preserve"> - коэффициент трения, значения которого принимаем равными 0,16</w:t>
      </w:r>
      <w:r>
        <w:rPr>
          <w:iCs/>
          <w:color w:val="000000"/>
          <w:sz w:val="28"/>
          <w:szCs w:val="24"/>
        </w:rPr>
        <w:t>, коэффициент запаса К = 2,5, Тогда сила закрепления заготовк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67050" cy="671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</w:rPr>
        <w:t xml:space="preserve">Определяем рабочий диаметр пневмоцилиндра </w:t>
      </w:r>
      <w:r>
        <w:rPr>
          <w:color w:val="000000"/>
          <w:sz w:val="28"/>
          <w:szCs w:val="16"/>
          <w:lang w:val="en-US"/>
        </w:rPr>
        <w:t>Q</w:t>
      </w:r>
      <w:r>
        <w:rPr>
          <w:color w:val="000000"/>
          <w:sz w:val="28"/>
          <w:szCs w:val="16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bCs/>
          <w:iCs/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/>
        </w:rPr>
        <w:drawing>
          <wp:inline distT="0" distB="0" distL="0" distR="0">
            <wp:extent cx="924560" cy="408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iCs/>
          <w:color w:val="000000"/>
          <w:sz w:val="28"/>
          <w:szCs w:val="16"/>
        </w:rPr>
      </w:pPr>
      <w:r>
        <w:rPr>
          <w:b/>
          <w:bCs/>
          <w:iCs/>
          <w:color w:val="000000"/>
          <w:sz w:val="28"/>
          <w:szCs w:val="16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где </w:t>
      </w:r>
      <w:r>
        <w:rPr>
          <w:color w:val="000000"/>
          <w:sz w:val="28"/>
          <w:szCs w:val="16"/>
        </w:rPr>
        <w:drawing>
          <wp:inline distT="0" distB="0" distL="0" distR="0">
            <wp:extent cx="1270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</w:rPr>
        <w:t xml:space="preserve"> - удельное давление сжатого воздуха,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drawing>
          <wp:inline distT="0" distB="0" distL="0" distR="0">
            <wp:extent cx="1737360" cy="3225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</w:rPr>
        <w:t>;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-</w:t>
      </w:r>
      <w:r>
        <w:rPr>
          <w:color w:val="000000"/>
          <w:sz w:val="28"/>
          <w:szCs w:val="16"/>
        </w:rPr>
        <w:t xml:space="preserve"> коэффициент полезного действия пневмоцилиндра,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</w:rPr>
        <w:t>= 0,85…0,95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</w:t>
      </w:r>
      <w:r>
        <w:rPr>
          <w:color w:val="000000"/>
          <w:sz w:val="28"/>
          <w:szCs w:val="16"/>
          <w:lang w:val="en-US" w:eastAsia="en-US"/>
        </w:rPr>
        <w:t xml:space="preserve"> =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15490" cy="358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бочий диаметр пневмоцилиндра выбираем из нормализованного ряда (D = 90 мм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5 Описание конструкции и принципа действия приспособле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Конструкция приспособления представляет собой базовый блок, состоящий из корпуса 1 (рисунок 3), в который встроен пневмоцилиндр 7. Шток пневмоцилиндра соединен с рычагом 5, тот в свою очередь с толкателем подвижной призмы 19 которая в совокупности с неподвижной призмой 20 обеспечивают закрепление обрабатываемых заготовок. Корпус устанавливается на стол станка по плоскости А и ориентируется на нем с помощью двух призматических привертных шпонок 21. В корпусе расположены три установочных элемента, это две призмы и опора, которая обеспечивает прижим детали по образующей диаметра 80 мм к неподвижной призм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ле установки детали с упором в опору и неподвижную призму подается сжатый воздух в левую часть пневмоцилидра (см. рисунок), шток поршня передвигается и давит на рычаг, тот на толкатель соединенный с призмой, призма давит на деталь и прижимает ее к неподвижной призме. После снятия давления поршень возвращается в исходное положение под действием пружины 12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drawing>
          <wp:inline distT="0" distB="0" distL="0" distR="0">
            <wp:extent cx="5057775" cy="3895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унок 3 – Расточное приспособление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Расчет приспособления на точность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Расчет приспособления на точность будем осуществлять по методике [5]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В качестве размера, проверяемого на точность, выберем размер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4"/>
        </w:rPr>
        <w:t>35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>7+0,025 мм (см. операционный эскиз), точность которого зависит от конструкции приспособлен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Общая ожидаемая погрешность обработки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drawing>
          <wp:inline distT="0" distB="0" distL="0" distR="0">
            <wp:extent cx="139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на стадии проектирования приспособления может быть определена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384300" cy="29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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IT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39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где К - коэффициент, характеризующий отклонение действительных кривых распределения исследуемых погрешностей от кривых закона нормального распределения (в данном случае обработка производится методом настроенных станков, поэтому К=1,2)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погрешность установки заготовки в приспособлении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drawing>
          <wp:inline distT="0" distB="0" distL="0" distR="0">
            <wp:extent cx="1143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погрешность настройки станка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4"/>
        </w:rPr>
        <w:drawing>
          <wp:inline distT="0" distB="0" distL="0" distR="0">
            <wp:extent cx="1397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величина мгновенного рассеяния размера 35 мм</w:t>
      </w:r>
      <w:r>
        <w:rPr>
          <w:b/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t xml:space="preserve"> зависящая от вида обработки; при работе на фрезерных станках высокой точности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4"/>
        </w:rPr>
        <w:drawing>
          <wp:inline distT="0" distB="0" distL="0" distR="0">
            <wp:extent cx="1397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0,001...0,005 мм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IT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397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- допуск проверяемого на точность размера, </w:t>
      </w:r>
      <w:r>
        <w:rPr>
          <w:color w:val="000000"/>
          <w:sz w:val="28"/>
          <w:szCs w:val="24"/>
          <w:lang w:val="en-US"/>
        </w:rPr>
        <w:t>IT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397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0,025 м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грешность установки определяется по формуле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</w:rPr>
        <w:drawing>
          <wp:inline distT="0" distB="0" distL="0" distR="0">
            <wp:extent cx="1016000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drawing>
          <wp:inline distT="0" distB="0" distL="0" distR="0">
            <wp:extent cx="1270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погрешность базирования,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drawing>
          <wp:inline distT="0" distB="0" distL="0" distR="0">
            <wp:extent cx="1143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погрешность закрепления,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drawing>
          <wp:inline distT="0" distB="0" distL="0" distR="0">
            <wp:extent cx="177165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погрешность положения, вызванная неточностью изготовления и сборки приспособл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грешность базирования для размера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4"/>
        </w:rPr>
        <w:t xml:space="preserve">35 мм равна нулю, так как технологическая база обрабатываемой поверхности при установке заготовки в приспособление совпадает с его технологическими базами, то есть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drawing>
          <wp:inline distT="0" distB="0" distL="0" distR="0">
            <wp:extent cx="1270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0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грешность закрепления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drawing>
          <wp:inline distT="0" distB="0" distL="0" distR="0">
            <wp:extent cx="1143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вызвана деформацией заготовки под действием сил закрепления. Используя рекомендации методики точностного расчета, величину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drawing>
          <wp:inline distT="0" distB="0" distL="0" distR="0">
            <wp:extent cx="1143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ожно принимать в пределах 0,01…0,1 мм. Учитывая то обстоятельство, что заготовка устанавливается обработанной поверхностью на опору с плоской поверхностью (поверхности колец), величину погрешности закрепления можно принять равной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drawing>
          <wp:inline distT="0" distB="0" distL="0" distR="0">
            <wp:extent cx="114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0,01 м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грешность положения может быть определена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lef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</w:rPr>
        <w:drawing>
          <wp:inline distT="0" distB="0" distL="0" distR="0">
            <wp:extent cx="1193800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где</w:t>
      </w:r>
      <w:r>
        <w:rPr>
          <w:color w:val="000000"/>
          <w:sz w:val="28"/>
          <w:szCs w:val="24"/>
        </w:rPr>
        <w:drawing>
          <wp:inline distT="0" distB="0" distL="0" distR="0">
            <wp:extent cx="2540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погрешность, вызванная неточностью изготовления и сборки установочных элементов приспособления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drawing>
          <wp:inline distT="0" distB="0" distL="0" distR="0">
            <wp:extent cx="1143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погрешность, определяемая износом установочных элементов приспособления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71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погрешность, вызванная неточностью установки приспособления на столе станк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огрешность </w:t>
      </w:r>
      <w:r>
        <w:rPr>
          <w:color w:val="000000"/>
          <w:sz w:val="28"/>
          <w:szCs w:val="24"/>
        </w:rPr>
        <w:drawing>
          <wp:inline distT="0" distB="0" distL="0" distR="0">
            <wp:extent cx="2540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определятся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4"/>
        </w:rPr>
        <w:drawing>
          <wp:inline distT="0" distB="0" distL="0" distR="0">
            <wp:extent cx="2540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</w:rPr>
        <w:drawing>
          <wp:inline distT="0" distB="0" distL="0" distR="0">
            <wp:extent cx="1282700" cy="316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t xml:space="preserve">ус1,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t>ус2... – погрешности, вызванные неточностью изготовления и сборки установочных элементов, влияющие на точность рассматриваемого узла и указанные в технических требованиях сборочного чертеж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</w:t>
      </w:r>
      <w:r>
        <w:rPr>
          <w:b/>
          <w:color w:val="000000"/>
          <w:sz w:val="28"/>
          <w:szCs w:val="24"/>
        </w:rPr>
        <w:t xml:space="preserve"> </w:t>
      </w:r>
      <w:r>
        <w:rPr>
          <w:bCs/>
          <w:color w:val="000000"/>
          <w:sz w:val="28"/>
          <w:szCs w:val="24"/>
        </w:rPr>
        <w:t xml:space="preserve">размер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bCs/>
          <w:color w:val="000000"/>
          <w:sz w:val="28"/>
          <w:szCs w:val="24"/>
        </w:rPr>
        <w:t>35 мм в</w:t>
      </w:r>
      <w:r>
        <w:rPr>
          <w:color w:val="000000"/>
          <w:sz w:val="28"/>
          <w:szCs w:val="24"/>
        </w:rPr>
        <w:t xml:space="preserve"> спроектированном приспособлении будет влиять степень неперпендикулярности установочной поверхности наладки относительно базовой поверхности А, то есть </w:t>
      </w:r>
      <w:r>
        <w:rPr>
          <w:color w:val="000000"/>
          <w:sz w:val="28"/>
          <w:szCs w:val="24"/>
        </w:rPr>
        <w:drawing>
          <wp:inline distT="0" distB="0" distL="0" distR="0">
            <wp:extent cx="2540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</w:rPr>
        <w:drawing>
          <wp:inline distT="0" distB="0" distL="0" distR="0">
            <wp:extent cx="5080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огрешность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t>и определяется формулой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t>и=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4"/>
        </w:rPr>
        <w:t>2*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где N - число контактов заготовки с опорой (можно принять величину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равной годовой программе выпуска деталей Nгод= 5000 шт),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4"/>
        </w:rPr>
        <w:t xml:space="preserve">2 - постоянная, определяемая конфигурацией установочных элементов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4"/>
        </w:rPr>
        <w:t>2 = 0,002...0,004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Тогда величина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t>и определится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t>и = 0,002 · 5000 = 10 мкм = 0,01м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 точность размера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4"/>
        </w:rPr>
        <w:t xml:space="preserve">35 мм влияет погрешность ориентации приспособления на столе станка. Величину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t xml:space="preserve">с примем равной допуску шпонок,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t>с = 0,011 м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грешность положения будет равна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4"/>
        </w:rPr>
        <w:t>пр=</w:t>
      </w:r>
      <w:r>
        <w:rPr>
          <w:color w:val="000000"/>
          <w:sz w:val="28"/>
          <w:szCs w:val="24"/>
        </w:rPr>
        <w:drawing>
          <wp:inline distT="0" distB="0" distL="0" distR="0">
            <wp:extent cx="21082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грешность установки определится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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5367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грешность настройки станка для фрезерных приспособлений определяется формулой: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>н=</w:t>
      </w:r>
      <w:r>
        <w:rPr>
          <w:color w:val="000000"/>
          <w:sz w:val="28"/>
          <w:szCs w:val="24"/>
        </w:rPr>
        <w:drawing>
          <wp:inline distT="0" distB="0" distL="0" distR="0">
            <wp:extent cx="904875" cy="365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 xml:space="preserve">н1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допуск на координату установа, определяющую выполнение рассматриваемого размера, в данном случае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>н1 = 0,001мм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 xml:space="preserve">н2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рассеяние положения режущего инструмента, зависящее от квалификации станочника, величину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>н2 можно принимать в пределах 0,001...0,06 мм. Величина погрешности настройки станка определится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>н=</w:t>
      </w:r>
      <w:r>
        <w:rPr>
          <w:color w:val="000000"/>
          <w:sz w:val="28"/>
          <w:szCs w:val="24"/>
        </w:rPr>
        <w:drawing>
          <wp:inline distT="0" distB="0" distL="0" distR="0">
            <wp:extent cx="16637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Величина общей ожидаемой погрешности обработки при выполнении размера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4"/>
        </w:rPr>
        <w:t>35 мм определится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>35 =1,2</w:t>
      </w:r>
      <w:r>
        <w:rPr>
          <w:color w:val="000000"/>
          <w:sz w:val="28"/>
          <w:szCs w:val="24"/>
        </w:rPr>
        <w:drawing>
          <wp:inline distT="0" distB="0" distL="0" distR="0">
            <wp:extent cx="2374265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огрешность механической обработки меньше допуска на размер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4"/>
        </w:rPr>
        <w:t>35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>7+0,025 мм, поэтому считаем, что приспособление пригодно по точности при выполнении этого размер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Для выполнения фрезерной операции разработана конструкция универсального наладочного приспособления (УНП). Блок имеет пневмокамеру, которая обеспечивает постоянную по величине силу закрепления и позволяет сократить вспомогательное время при выполнении технологической операц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адочная часть приспособления позволяет реализовать схему базирования заготовки, указанную на операционном эскиз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оизведен силовой расчет приспособления. Приспособление проверено на точность при получении на операции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4"/>
        </w:rPr>
        <w:t>35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>7+0,025 м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писок используемой литературы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left"/>
        <w:rPr/>
      </w:pPr>
      <w:r>
        <w:rPr>
          <w:color w:val="000000"/>
          <w:sz w:val="28"/>
          <w:szCs w:val="24"/>
        </w:rPr>
        <w:t xml:space="preserve">1. Корсаков </w:t>
      </w:r>
      <w:r>
        <w:rPr>
          <w:color w:val="000000"/>
          <w:sz w:val="28"/>
          <w:szCs w:val="24"/>
          <w:lang w:val="en-US"/>
        </w:rPr>
        <w:t>B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. Основы конструирования приспособлений: Учебник для вузов. - М.: Машиностроение, 1983.</w:t>
      </w:r>
    </w:p>
    <w:p>
      <w:pPr>
        <w:pStyle w:val="Normal"/>
        <w:widowControl/>
        <w:suppressAutoHyphens w:val="true"/>
        <w:spacing w:lineRule="auto" w:line="360"/>
        <w:jc w:val="lef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Справочник технолога-машиностроителя. В двух томах. Изд 3-е перераб. Под ред. канд. техн. наук А. Г. Косиловой и Р. К. Мещерикова. М., «Машиностроение» , 1972.</w:t>
      </w:r>
    </w:p>
    <w:p>
      <w:pPr>
        <w:pStyle w:val="Normal"/>
        <w:widowControl/>
        <w:suppressAutoHyphens w:val="true"/>
        <w:spacing w:lineRule="auto" w:line="360"/>
        <w:jc w:val="lef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Молочнов И.В., Рыжиков В.В., Фирсов А.М. Проектирование технологической оснастки: Задания и методические рекомендации к выполнению расчётно-графической работы для студентов заочного отделения специальности 120100 – «Технология машиностроения». Алт. гос. тех. ун-т БТИ.-Бийск. Изд-во Алт.гос техн. ун-та, 2001,-64с.</w:t>
      </w:r>
    </w:p>
    <w:p>
      <w:pPr>
        <w:pStyle w:val="Normal"/>
        <w:widowControl/>
        <w:suppressAutoHyphens w:val="true"/>
        <w:spacing w:lineRule="auto" w:line="360"/>
        <w:jc w:val="left"/>
        <w:rPr/>
      </w:pPr>
      <w:r>
        <w:rPr>
          <w:color w:val="000000"/>
          <w:sz w:val="28"/>
          <w:szCs w:val="24"/>
        </w:rPr>
        <w:t>4. Обработка металлов резанием: Справочник технолога / А.А. Панов, В.В. Аникин, Н.Г. Бойм и др.; Под общ. Ред. А.А. Панова.- М.: Машиностроение. 1988. – 736с.: ил.</w:t>
      </w:r>
    </w:p>
    <w:p>
      <w:pPr>
        <w:pStyle w:val="Normal"/>
        <w:widowControl/>
        <w:suppressAutoHyphens w:val="true"/>
        <w:spacing w:lineRule="auto" w:line="360"/>
        <w:jc w:val="lef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. Станочные приспособления: Справочник. В 2-х т. /ред. совет: Б. Н. Вардашкин (пред.) и др. – М.: Машиностроение, 198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36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Accented">
    <w:name w:val="accente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ymarkfind">
    <w:name w:val="my_mark_find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hanging="567"/>
      <w:jc w:val="left"/>
    </w:pPr>
    <w:rPr>
      <w:sz w:val="28"/>
    </w:rPr>
  </w:style>
  <w:style w:type="paragraph" w:styleId="FR4">
    <w:name w:val="FR4"/>
    <w:qFormat/>
    <w:pPr>
      <w:widowControl w:val="false"/>
      <w:bidi w:val="0"/>
      <w:spacing w:before="20" w:after="0"/>
      <w:ind w:left="1720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2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/>
  </w:style>
  <w:style w:type="paragraph" w:styleId="FR1">
    <w:name w:val="FR1"/>
    <w:qFormat/>
    <w:pPr>
      <w:widowControl w:val="false"/>
      <w:bidi w:val="0"/>
      <w:spacing w:before="60" w:after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tabs>
        <w:tab w:val="clear" w:pos="708"/>
        <w:tab w:val="left" w:pos="720" w:leader="none"/>
      </w:tabs>
      <w:spacing w:lineRule="auto" w:line="240"/>
      <w:ind w:firstLine="454"/>
      <w:jc w:val="left"/>
    </w:pPr>
    <w:rPr>
      <w:szCs w:val="24"/>
    </w:rPr>
  </w:style>
  <w:style w:type="paragraph" w:styleId="23">
    <w:name w:val="Основной текст с отступом 2"/>
    <w:basedOn w:val="Normal"/>
    <w:qFormat/>
    <w:pPr>
      <w:widowControl/>
      <w:spacing w:lineRule="auto" w:line="240"/>
      <w:ind w:left="360" w:hanging="0"/>
      <w:jc w:val="center"/>
    </w:pPr>
    <w:rPr>
      <w:b/>
      <w:bCs/>
      <w:sz w:val="32"/>
      <w:szCs w:val="24"/>
    </w:rPr>
  </w:style>
  <w:style w:type="paragraph" w:styleId="24">
    <w:name w:val="Основной текст 2"/>
    <w:basedOn w:val="Normal"/>
    <w:qFormat/>
    <w:pPr>
      <w:widowControl/>
      <w:tabs>
        <w:tab w:val="clear" w:pos="708"/>
        <w:tab w:val="left" w:pos="720" w:leader="none"/>
      </w:tabs>
      <w:spacing w:lineRule="auto" w:line="240"/>
      <w:jc w:val="left"/>
    </w:pPr>
    <w:rPr>
      <w:sz w:val="28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sz w:val="24"/>
      <w:szCs w:val="24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40"/>
      <w:jc w:val="left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40" w:hanging="0"/>
      <w:jc w:val="left"/>
    </w:pPr>
    <w:rPr>
      <w:sz w:val="24"/>
      <w:szCs w:val="24"/>
    </w:rPr>
  </w:style>
  <w:style w:type="paragraph" w:styleId="34">
    <w:name w:val="Основной текст 3"/>
    <w:basedOn w:val="Normal"/>
    <w:qFormat/>
    <w:pPr>
      <w:widowControl/>
      <w:spacing w:lineRule="auto" w:line="240" w:before="0" w:after="12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jpeg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4.wmf"/><Relationship Id="rId43" Type="http://schemas.openxmlformats.org/officeDocument/2006/relationships/image" Target="media/image34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37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37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9:00Z</dcterms:created>
  <dc:creator>паша</dc:creator>
  <dc:description/>
  <cp:keywords/>
  <dc:language>en-US</dc:language>
  <cp:lastModifiedBy>SYSTEM</cp:lastModifiedBy>
  <cp:lastPrinted>2009-06-05T17:19:00Z</cp:lastPrinted>
  <dcterms:modified xsi:type="dcterms:W3CDTF">2011-09-08T04:29:00Z</dcterms:modified>
  <cp:revision>2</cp:revision>
  <dc:subject/>
  <dc:title>2 ОЦЕНКА ЭКОНОМИЧЕСКОЙ ЭФФЕКТИВНОСТ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