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удит впервые появил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в Америке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 Европ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Аудиторская деятельность – это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еятельность контролирующих служб по проверке бухгалтерского учета и отчетност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едпринимательская деятельность аудиторов, направленная на осуществление независимых проверок бухгалтерской отчетн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еятельность специализированных организаций, направленная на установление достоверности данных бухгалтерск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новной целью аудиторской деятельности являе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выявление ошибок при ведении бухгалтерского учета и составления бухгалтерской отчетности установление соответствия состояния бухгалтерского учета требованиям нормативных документов бухгалтерской отчетност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установление достоверности бухгалтерской отчетности экономических субъектов и соответствия законодательству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нтересы руководства организации и ее собственник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должны совпадать при ведении бухгалтерского учета и составления бухгалтерской отчетност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могут не совпадать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лжны не совпада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К пользователям аудиторских услуг относятс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олько предприятия и организации бухгалтерского учета и составления бухгалтерской отчетности индивидуальные предприниматели бухгалтерского учета требованиям нормативных документов бухгалтерской отчетности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рганизации и индивидуальные предприниматели экономических субъектов и соответствия законодательст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нение аудитора по поводу достоверности бухгалтерской отчет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способствует росту доверия к отчетности учета и составления бухгалтерской отчетн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тверждает эффективность ведения дел руководством требованиям нормативных документов бухгалтерской отчетности дает оценку соблюдения интересов собственников экономических субъектов и соответствия законодательству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Задачами аудита являются: проверка правильности заполнения отчетных документов составления бухгалтерской отчетн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становление платежеспособности предприятия требованиям нормативных документов бухгалтерской отчетности, подтверждение эффективной деятельности руководства предприятия субъектов и соответствия законодательству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удитор выступает посредник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между составителями отчетности и ее пользователями составления бухгалтерской отчетност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 государственными надзорными органами и собственниками аудируемой организации, между руководством аудируемой организации и налоговыми органами их субъектов и соответствия законодательств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 проведении аудиторской проверки аудито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являются абсолютно независимыми ее пользователя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олжны согласовывать свои действия с руководством проверяемого субъекта организации, должны согласовывать свои действия с руководством аудиторской фи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инцип профессиональной компетентности заключаетс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ветственное отношение к выполнению профессионального долг, следование профессиональному долгу и этическим нормам проверяемого субъекта организации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ладение аудитором необходимым объемом знаний и навы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инцип профессионального скептицизма означа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аудитор не должен принимать во внимание устные заявления руководства предприятия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критическое отношение аудитора к полученным в ходе проверки доказательствам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удитор должен исходить из того, что руководство предприятия не является честны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облюдение принципа конфиденциальности по отношению к аудируемому лицу обязательн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только при проведении аудиторской проверки, в течение 5 лет после проведения проверки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ез ограничения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инцип независимости аудитора означает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езависимость аудитора от государственных контролирующих служб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независимость аудитора от руководства и собственников проверяемой организаци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зависимость суждений и выводов ауди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тветственность за качество подготовленной отчетности несет: руководство аудируемого лиц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бственники аудируемого предприятия, главный бухгалтер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акими из перечисленных этических принципов должен руководствоваться аудито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офессиональное поведени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брожелательность, публичность отчет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Какие основные теории оказывали влияние на развитие аудита в ходе его истории: социальный аудит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тверждающий аудит, системно-ориентированный ауд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акие теории аудита ограничивали роль аудитор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теория модератора, полицейская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еория подтверждения кредитоспособ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акой вид аудита связан с подтверждением эффективности системы внутреннего контрол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подтверждающий аудит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системно-ориентированный аудит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удит, основанный на рис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облемы перехода на Международные стандарты финансовой отчетности касаются в первую очередь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олько бухгалтеров, только аудиторов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ухгалтеров и ауди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удит относится к следующему виду контрол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финансовой отчетности, ведомственному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неведомственном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Какой основной документ регулирует аудиторскую деятельность в РФ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Федеральный закон «О бухгалтерском учете»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едеральный закон «Об аудиторской деятель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», Федеральный стандарт «Цель и основные принципы аудита финансовой (бухгалтерской) отчетно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Какой государственный орган регулирует аудиторскую деятельность в РФ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езидент РФ, Правительство РФ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Министерство Финансов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колько уровней включает в себя система нормативного регулирования РФ: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Государственное регулирование аудиторской деятельности заключается: в контроле за лицензированием аудиторской деятельност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онтроле за проведением аудиторских проверок, в контроле за деятельностью индивидуальных ауди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авила (стандарты) аудиторской деятельности – это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единые требования к порядку осуществления аудиторской деятельности, оформлению и оценке качества аудита, нормативные акты, определяющие права, обязанности и ответственность аудиторских объединений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ормативные акты, определяющие права, обязанности и ответственность аудиторских организаций, индивидуальных аудиторов и аудируемых л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едеральные правила (стандарты) аудиторской деятельности обязательны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аудиторских организаций и аудируемых лиц, аудиторских организаций и индивидуальных аудиторов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удиторских организаций, индивидуальных аудиторов и аудируемых ли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то разрабатывает федеральные стандарты аудиторской деятель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равительство РФ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Министерство финансов РФ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ститут профессиональных бухгалте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едеральные правила (стандарты) аудиторской деятельности утверждае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Президент Российской Федерации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«Правительство Российской Федераци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инистерство финансов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Кто разрабатывает международные стандарты: Международная Федерация бухгалтеро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народная Федерация аудиторов, Международные профессиональные объединения ауди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Международные стандарты аудита в России: используются в качестве базы для разработки федеральных правил (стандартов) аудиторской деятельност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ьзуются в качестве национальных стандартов, определяют общие вопросы регулирования аудиторской деятельности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нутренние правила аудиторской деятельности разрабатываются аудиторскими фирмами на основ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ждународных стандартов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едеральных правил (стандартов)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едерального закона «Об аудиторской деятель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нешний контроль за соблюдением правил (стандартов) аудиторской деятельности осуществляет: Министерство финансов Российской Федераци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Правительство Российской Федерации, Институт профессиональных бухгалте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авило (стандарт) аудиторской деятельности «Аудиторские доказательства» используется аудиторами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 стадии планирования аудита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 ходе проведения аудиторской проверк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заключительной стадии аудиторской прове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едеральные правила аудиторской деятельности устанавливают: общий подход к проведению ауди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гламентируют все методы и процедуры аудиторской проверки, не устанавливают конкретных подходов к проведению ау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нутренние стандарты аудиторской деятельности устанавливаю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только профессиональные аудиторские объединения, только аудиторские организации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офессиональные аудиторские объединения и аудиторские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ндивидуальные аудитор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должны иметь внутренние стандарты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имеют право пользоваться стандартами аудиторских организаций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е должны иметь собственных стандар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нутренние стандарты аудиторских организаций носят: обязательный характер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екомендательный характер, обязательны только в вопросах проведения ау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нутренние стандарты аудиторских объедин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обязательны для всех аудиторских фирм и индивидуальных аудиторов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бязательны только для аудиторов, входящих в состав объединения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осят рекомендательный характер для аудиторов, входящих в состав объеди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Содержанием внутрифирменных стандартов является: открытой информацией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крытой информацией только для клиентов, закрытой информ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ограммы подготовки аудиторов базируются на использовании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нутренних стандартов аудиторских объединений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едеральных стандарто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народных стандар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Инициативная аудиторская проверка проводитс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инициативе государственных органов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о просьбе экономического субъек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решению аудиторской фир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еречень организаций, подлежащих обязательному аудиту, устанавливае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едеральным законом «Об аудиторской деятельности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казом Президента РФ, Постановлением Правительства РФ для аудиторов, входящих в состав объеди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Что является объектом обязательного ауди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аудируемое лицо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инансовая отчетность аудируемого лиц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зяйственная деятельность аудируемого лица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Штраф за уклонение экономического субъекта от проведения обязательного аудита может быть наложе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решением суда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логовыми органами, аудиторской организ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о виду деятельности ежегодной аудиторской проверке подлежат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рганизации торговли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банки и кредитные организаци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и, занятые в сфере естественных монопо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бязательному аудиту подлежат в зависимости от организационно-правовой фор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все акционерные общества, только закрытые общества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олько открытые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бязательный аудит могут проводи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аттестованные индивидуальные аудиторы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аудиторские организаци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удиторские объеди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ндивидуальные аудиторы могут проводи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банковский аудит, страховой аудит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бщий ауд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 сферу деятельности индивидуальных аудиторов не входит осуществлени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инвестиционного ауди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казание сопутствующих услуг, инициативного ау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Аудиторская организация не имеет право проводить аудит в организации, если в конце прошедшего года она оказывала следующего рода услуги: восстановление бухгалтерского уче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сультирование в области налогообложения, анализ финансово-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В каком нормативном документе представлен перечень всех видов сопутствующих услу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 Федеральном законе «Об аудиторской деятельности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Федеральных стандартах, в уставе аудиторской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 результатам выполнения сопутствующих услуг составляе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письменный отчет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акт о приемке-передач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удиторское 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ля оказания сопутствующих аудиту услу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требуется лицензирование, на данный вид услуг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буется лицензирование только на проведение аудиторской деятельности, не требуется лицензирование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ндивидуальный аудитор может осуществлять аудиторскую деятель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и наличии аттеста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наличии лицензии, при наличии аттестата и лиценз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 штате аудиторской организации должно состоять не мене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 аудиторов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5 аудиторов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 ауди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Аудиторская организация имеет право на получение лицензии, если она создана в форме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ткрытого акционерного общества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закрытого акционерного обществ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аккредитованного объеди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Аудиторам запрещен вид деятельности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издание и распространение литературы по изучению компьютерных программ автоматизации бухгалтерского учета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роведение курсов по подготовке пользователей компьютерными сетям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рганизация учебных центров для подготовки пользователей компьютерных программ автоматизации бухгалтерск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ттестат выдается на сро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3 года, 10 лет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ессрочно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рядок лицензирования аудиторской деятельности определяе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Федеральным законом «Об аудиторской деятельности»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авительством РФ, органом, проводящим лиценз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ицензия на право заниматься аудиторской деятельность выдается на сро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3 года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5 лет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ессроч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оммерческие организации при выборе аудиторской фирмы для проведения ауди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не имеют ограничений в выбор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меют ограничения только при обязательном аудите, не имеют ограничений только при проведении инициативного ау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екомендации понимания деятельности аудируемого лица приводя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в Федеральном законе «Об аудиторской деятельности»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 Федеральных стандартах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о внутрифирменных стандар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знакомление с деятельностью экономического субъекта осуществляе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до заключения договора на оказание аудиторских услуг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о подготовки письма-обязательства о согласии на проведение ауди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ле подготовки письма-обязательства о согласии на проведение ауди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исьмо-обязательство аудиторской организации, направленное экономическому субъекту, документально подтверждает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бязательства сторон, стоимость услуги-обязательства о согласии на проведение аудита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огласие о назначении аудитор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исьмо-обязательство до заключения договора на проведение аудита направляетс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общему собранию акционеров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овету директ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ля подготовки письма-обязательства аудиторская фирма должна получить официальное обращение с просьбой на проведение аудита: от руководства экономического субъект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собственников предприятия, от контролирующих орг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В текст письма-обязательства аудиторская организация может дополнительно включать условия: проведения аудиторской проверки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латы аудита, по обязательствам аудиторской организации и кли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Период, который должен подлежать аудиторской проверке, определяется: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удируемым лицом, налоговым органом,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аудитором в зависимости от обстоятель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нованием для проведения внешнего аудита служи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оговор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исьмо-обязательство, указание нормативных актов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;Century Gothic" w:hAnsi="Calibri;Century Gothic" w:cs="Calibri;Century Gothic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;Century Gothic" w:hAnsi="Calibri;Century Gothic" w:cs="Calibri;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3:00Z</dcterms:created>
  <dc:creator>Татьяна</dc:creator>
  <dc:description/>
  <cp:keywords/>
  <dc:language>en-US</dc:language>
  <cp:lastModifiedBy>SYSTEM</cp:lastModifiedBy>
  <dcterms:modified xsi:type="dcterms:W3CDTF">2011-09-08T04:33:00Z</dcterms:modified>
  <cp:revision>2</cp:revision>
  <dc:subject/>
  <dc:title>1</dc:title>
</cp:coreProperties>
</file>