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Дефект и компенсация</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В тех системах психологии, которые в центр ставят понятие целостной личности, идея сверхкомпенсации играет доминирующую роль. Органический процесс, превращающий болезнь в сверхздоровье, слабость в силу, отравление в иммунитет, и носит название сверхкомпенсации. Сущность ее сводится к следующему: всякое повреждение или вредоносное воздействие на организм вызывает со стороны последнего защитные реакции, гораздо более энергичные и сильные, чем те, которые нужны, чтобы парализовать непосредственную опасность. Организм представляет относительно замкнутую и внутренне связанную систему органов, обладающую большим запасом потенциальной энергии, скрытых сил. Он действует в минуты опасности как единое целое, мобилизуя скрытые запасы накопленных сил, сосредоточивая в месте опасности с большей расточительностью гораздо большие дозы противоядия, чем доза грозящего ему яда. Таким путем, организма не только компенсирует причиненный ему вред, но всегда вырабатывает излишек, перевес над опасностью, приводящий его в более высокое состояние защищенности, чем то, которое у него было до возникновения опасности. В системе личности сверхкомпенсация играет не меньшую роль. Достаточно обратиться к современной психотехнике. Согласно ее взгляду, такая важнейшая в процессе воспитания личности функция, как упражнение, в сущности сводится к явлениям сверхкомпенсации. Адлер обратил внимание на то, что неполноценные органы, функционирование которых затруднено или нарушено вследствие дефектов, необходимо вступают в борьбу, в конфликт с внешним миром, к которому они должны приспособиться. Эту борьбу сопровождает повышенное заболевание и смертность, но борьба же таит в себе повышенные возможности сверхкомпенсации (A. Adler, 1927). Чувство или сознание малоценности, возникающее у индивида вследствие дефекта, есть оценка своей социальной позиции, И она становится главной движущей силой психического развития. Сверхкомпенсация, "развивая психические явления предчувствия и предвидения, а также их действующие факторы вроде памяти, интуиции, внимательности, чувствительности, интереса — словом, все психические моменты в усиленной степени" (там же, с. 11), приводит к сознанию сверхздоровья в больном организме, к выработке сверхполноценности из неполноценности, к превращению дефекта в одаренность, способность, талант. Психология личности окончательно порывает с "биологическим статизмом в подходе к характеру", как правильно отмечает А.Б. Залкинд, и является "действительно революционным характерологическим течением" (1926, с. 177), так как, в противовес учению Фрейда, на место биологического фатума ставит движущие и формирующие силы истории и социальной жизни (там же). Учение Адлера становится в оппозицию не только к реакционно-биологическим схемам Э. Кречмера (6), для которого врожденная конституция определяет строение тела, характер и "все дальнейшее развитие человеческого характера есть лишь пассивное развертывание того основного биологического типа, который врожденно присущ человеку" (там же, с. 174), но учение Адлера оппозиционно и по отношению к характерологии Фрейда. Его отделяют от последнего две идеи: идея социальной основы развития личности и идея финальной направленности этого процесса. Индивидуальная психология отрицает обязательную связь характера и вообще, психологического развития личности с органическим субстратом. Вся психическая жизнь индивида есть смена боевых установок, направленных к разрешению единой задачи — занять определенную позицию по отношению к имманентной логике человеческого общества, к требованиям социального бытия. Решает судьбу личности в последнем счете не дефект сам по себе, а его социальные последствия, его социально-психологическая реализация. В связи с этим для психолога становится обязательным понимание каждого психологического акта не только в связи с прошлым, но и с будущим личности. Это и можно назвать финальной направленностью нашего поведения. В сущности это понимание психологических явлений не только из прошлого, но и из их будущего не означает ничего другого, кроме диалектического требования понимать явления в вечном движении, вскрывать их тенденции, их будущее, детерминированное их настоящим. В учение о структуре личности, о характере новое понимание вводит глубочайше ценную для психологии перспективу будущего. Оно освобождает нас от консервативных, обращенных назад учений Фрейда и Э. Кречмера.</w:t>
      </w:r>
    </w:p>
    <w:p>
      <w:pPr>
        <w:pStyle w:val="Normal"/>
        <w:spacing w:lineRule="auto" w:line="360" w:before="0" w:after="0"/>
        <w:ind w:firstLine="709"/>
        <w:jc w:val="both"/>
        <w:rPr/>
      </w:pPr>
      <w:r>
        <w:rPr>
          <w:rFonts w:cs="Times New Roman" w:ascii="Times New Roman" w:hAnsi="Times New Roman"/>
          <w:sz w:val="28"/>
          <w:szCs w:val="28"/>
        </w:rPr>
        <w:t>Для теории и практики воспитания ребенка с дефектами слуха, зрения и т. п. учение о сверхкомпенсации имеет фундаментальное значение, служит психологическим базисом. Какие перспективы открываются перед педагогом, когда он узнает, что дефект есть не только минус, недостаток, слабость, но и плюс, источник силы и способностей, что в нем есть какой-то положительный смысл! В сущности, психология давно учила этому, педагоги давно это знали, но только теперь с научной точностью сформулирован главнейший за кон: ребенок будет хотеть все видеть, если он близорук, все слышать, если у него аномалия слуха; будет хотеть говорить, если у него затруднения в речи или заикание. Желание летать будет выражено у детей, которые испытывают большие трудности уже при прыгании (А. Adler, 1927, с. 57). В этой "противоположности органически данной недостаточности и желаний, фантазий, снов, т. е. психических стремлений к компенсации..." (там же) заложены исходный пункт и движущие силы всякого воспитания. Практика воспитания на каждом шагу подтверждает это. Если мы слышим: мальчик хромает и поэтому бегает лучше всех — мы понимаем, что речь идет все о том же законе. Если экспериментальные исследования показывают, что реакции могут протекать с большей скоростью и силой при наличии препятствий по сравнению с максимальными при нормальных условиях, то перед нами все тот же закон. Высокое представление о человеческой личности, понимание ее органической слитности и единства должны лечь в основу воспитания ненормального ребенка. Только благодаря затруднению, задержке, препятствию и становится возможной цель для других психических процессов. Точка перерыва, нарушения одной какой-нибудь автоматически действующей функции становится "целью" для других функций, направленных к этой точке и потому имеющих вид целесообразной деятельности. Вот почему дефект и создаваемые им нарушения в функционировании личности становятся конечной целевой точкой для развития всех психических сил индивида; вот почему Адлер называет дефект основной движущей силой развития и целевой, финальной точкой жизненного плана. Линия "дефект — сверхкомпенсация" и есть лейтлиния развития ребенка с дефектом какой-либо функции или органа. Таким образом, "цель" дана заранее, и в сущности только по видимости цель, на деле же она первопричина развития. Воспитание детей с различными дефектами должно базироваться на том, что одновременно с дефектом даны и психологические тенденции противоположного направления, даны компенсаторные возможности для преодоления дефекта, что именно они выступают на первый план в развитии ребенка и должны быть включены в воспитательный процесс как его движущая сила. Построить весь воспитательный процесс по линии естественных тенденций к сверхкомпенсации — значит не смягчать тех трудностей, которые возникают из дефекта, а напрягать все силы для его компенсации, выдвигать только те задачи и в том порядке, какие отвечают постепенности становления всей личности под новым углом. В идеях Т. Липпса, В. Штерна, А. Адлера заключено здоровое ядро психологии воспитания детей с дефектами. Однако эти идеи окутаны некоторой неясностью, и, чтобы овладеть ими вполне, надо точно уяснить, в каком отношении они стоят к другим психологическим теориям и взглядам, близким к ним по форме или по духу. Во-первых, легко возникает подозрение, что эти идеи порождены не научным оптимизмом. Если вместе с дефектом даны и силы для его преодоления, то всякий дефект есть благо. Разве не так? Но сверхкомпенсация есть только крайняя точка одного из двух возможных исходов этого процесса, один из двух полюсов такого осложненного дефектом развития. Другой полюс-неудача компенсации, бегство в болезнь, невроз, полная асоциальность психологической позиции. Неудавшаяся компенсация превращается в защитную борьбу при помощи болезни, в фиктивную цель, направляющую весь жизненный план по ложному пути. Между этими двумя полюсами, крайними случаями, расположены все возможные степени компенсации — от минимальных до максимальных. Во-вторых, эти идеи легко смешать с прямо противоположными по смыслу, и увидеть в них возвращение глубоко назад, к христианско-мистической оценке дефекта и страдания. Не проникает ли вместе с указанными идеями и высокая оценка болезни во вред здоровью, признание пользы страдания — вообще, культивирование слабых, убогих, немощных форм жизни в ущерб сильным, ценным, мощным? Нет, новое учение положительно оценивает не страдание само по себе, а его преодоление; не смирение перед дефектом, а бунт против него; не слабость саму по себе, а заключенные в ней импульсы и источники силы. Так что оно диаметрально противоположно христианским идеям о немощах. Не нищета, но потенциальное богатство духа, нищета как импульс к ее преодолению, к накоплению называются здесь благом. Идеал силы и мощи сближает Адлера с Ф. Ницше (7), у которого индивидуальная психология показана как воля к власти, могуществу, как первичное стремление. Учение о социальной полноценности как конечной точке сверхкомпенсации одинаково четко отделяет психологию и от христианского идеала слабости, и от ницшеанского культа индивидуальной силы. В-третьих, учение о сверхкомпенсации дефекта необходимо отграничить от старой наивно-биологической теории компенсации органов, или, иначе, от теории викариата органов чувств. Несомненно, что в ней уже заключалось первое научное предчувствие той истины, что выпадение функции дает толчок к развитию других заступающих ее место функций. Но это предчувствие выражено наивно и искаженно. Отношения между органами чувств прямо приравниваются к отношениям между парными органами; осязание и слух якобы прямо компенсируют выпавшее зрение, как здоровая почка заболевшую; органический минус механически покрывается органическим же плюсом, и остается неясным при таком перепрыгивании через все социально-психологические инстанции, что побуждает ухо и кожу к компенсации: ведь выпадение зрения не затрагивает жизненно необходимых отправлений. Практика и наука давно разоблачили несостоятельность этого учения. В-четвертых, наконец, надо установить истинное отношение учения Адлера к складывающейся в последние годы советской лечебной социальной педагогике, построенной на данных рефлексологии. Разграничение этих двух кругов идей сводится к тому, что учение об условных рефлексах дает научную основу для построения самого механизма воспитательного процесса, учение о сверхкомпенсации для понимания самого процесса развития ребенка. Многие авторы, в том числе и я, анализировали обучение слепых или глухих с точки зрения условных рефлексов и приходили к глубочайше важному выводу: нет никакой принципиальной разницы между воспитанием зрячего и слепого ребенка, новые условные связи завязываются одинаковым способом с любого анализатора, влияние организованных внешних воздействий является определяющей силой воспитания. Целая школа под руководством И.А. Соколянского (9) разрабатывает новую методику обучения глухонемых речи на основе этого учения и достигает при этом и поразительных практических результатов, и теоретических положений, предвосхищающих построения самой прогрессивной европейской сурдопедагогики. Но ограничиваться этим нельзя. Нельзя полагать, что теоретически снимается всякая разница между воспитанием слепого, глухого и нормального ребенка, нельзя потому, что на деле эта разница существует и дает себя знать. Нельзя рассматривать вопросы воспитания без перспективы будущего. Об этом говорят те выводы, к которым неизбежно приводит нас подобное рассмотрение. Так, И. А. Соколянский приходит к парадоксальному выводу: воспитание слепоглухонемых легче, чем воспитание глухонемых, глухонемых — легче, чем слепых; слепых — чем нормальных. По степени сложности и трудности педагогического процесса устанавливается именно такая последовательность. Он видит в этом прямое следствие применения рефлексологии к пересмотру взглядов на дефективность. "Это не парадокс, — говорит Соколянский, — но естественный вывод из новых взглядов на природу человека и на сущность речи" (в кн.: Украiньскій вiсник рефлексологii, 1926). Протопопов также заключает из этих исследований, что у слепоглухонемого "с чрезвычайной легкостью устанавливается возможность социального общения" (1925, с. 10). Работа сверхкомпенсации определяется двумя моментами: диапазоном, размером неприспособленности ребенка, углом расхождения его поведения и предъявляемых к его воспитанию социальных требований, с одной стороны, и компенсаторным фондом, богатством и разнообразием функций — с другой. Этот фонд у слепоглухонемого чрезвычайно беден; его неприспособленность очень велика. Поэтому не легче, но неизмеримо труднее воспитание слепоглухонемого, чем нормального, если оно хочет дать те же результаты. Но что остается и имеет решающее значение как итог всех этих разграничении для воспитания, так это возможность социальной полноценности и сверхценности для детей, обладающих дефектами. Это достигается чрезвычайно редко, но сама возможность такой счастливой сверхкомпенсации указывает, как маяк, путь нашему воспитанию. Думать, что всякий дефект непременно будет счастливо компенсирован, так же наивно, как думать, что всякая болезнь непременно кончается выздоровлением. Нам нужны прежде всего трезвость взгляда и реализм оценки; мы знаем, что задачи сверхкомпенсации так их дефектов, как слепота и глухота, огромны, а компенсаторный фонд беден и скуден; путь развития чрезмерно труден, но тем важнее знать верное направление. На деле это учитывает и Соколянский, и этому он обязан большими успехами своей системы. Для его метода не так важен его теоретический парадокс, как его великолепная практическая условная установка в воспитании. При его методе, говорит он, не только мимика становится совершенно бесцельной, но сами дети не употребляют ее и по собственной инициативе. Процесс сверхкомпенсации всецело определяется двумя силами: социальными требованиями, предъявляемыми к развитию и воспитанию, и сохраненными силами психик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4:34:00Z</dcterms:created>
  <dc:creator>user</dc:creator>
  <dc:description/>
  <cp:keywords/>
  <dc:language>en-US</dc:language>
  <cp:lastModifiedBy>SYSTEM</cp:lastModifiedBy>
  <dcterms:modified xsi:type="dcterms:W3CDTF">2011-09-08T04:34:00Z</dcterms:modified>
  <cp:revision>2</cp:revision>
  <dc:subject/>
  <dc:title>Дефект и компенсация</dc:title>
</cp:coreProperties>
</file>