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История развития вычислительной техники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Структурные схемы ЭВМ и вычислительных систем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Понятие о системах ЭВМ 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а реферата по курсу «Прикладная теория цифровых автоматов» - «Введение в специально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 написания реферата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знакомиться с историей развития вычислительной техники; структурными схемами ЭВМ и вычислительных систем; понятием о системах ЭВМ и т.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История развития вычислительной техники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явившись около 50 лет назад, ЭВМ открыли новую страницу в истории человеческих знаний и возможностей, высвободили тысячи вычислений, облегчили труд ученых, дали возможность изучать сложнейшие процессы. Сейчас трудно назвать отрасль народного хозяйства, где невозможно было бы применить ЭВ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ЭВМ было подготовлено историческим развитием средств вычислений. Древнейшим счетным инструментом была человеческая рука (отсюда 5-ричная и 10-ричная системы счисления). В дальнейшем “вычислительные средства” усовершенствовались: появлялись деревянный палочки с зарубками, веревки с узелками, камешки и т. д. и вскоре появился древнейший прибор – “абак”, в котором по желобкам передвигались камешки. В России в 16-17 веке появились счеты. А в 17 в. появились первые логарифмические линейки. 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 развитием общества вычисления становились все более трудоемкими. В 1623 году появилось первое механическое суммирующее устройство Б. Паскаля, оно не нашло практического применения, но заняло достойное место в историческом развитии вычислительных устройств и стало переходным этапом от простых устройств к механически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оренной перелом в создании счетных устройств произошел в середине 19 века, когда появилась необходимая технологическая база, было изобретено клавишное устройство ввода. Параллельно создавались и арифмомет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действующая счетно-аналитическая машина была создана Холлеритом в 1880 г. в США для автоматизации работы по обработке данных переписи населения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ец 19 начало 20 столетия характеризуются бурным развитием электротехники, радиотехники, телефонии, что не могло не отразиться на развитии вычислительной техн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7 г. была закончена работа над первой релейной вычислительной машиной “Марк-2”, в которой впервые использовалась двоичная система счисления, а для запоминания чисел, выполнения арифметических операций и операций управления использовались электромеханические реле (13тыс), обладающие двумя устойчивыми состоя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43 г. в Гарвардском университете приступили к созданию электронной вычислительной машины. К тому времени уже были известны диод (1904г.), триод (1905г.), триггер (1918г.). Машина создавалась по заказу артиллерийского управления, была закончена в 45г. и получила название ЭНИАК. Создание вычислительной машины ЭНИАК послужило началом бурного развития ЭВМ ново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ССР первая малая электронная счетная машина (МЭСМ) была создана в 1951 г. под руководством С.А. Лебедева. Для нее характерно наличие универсального счетного устройства, оперативного запоминающего устройства. Она была одной из первых ЭВМ с параллельной обработкой к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53 г. была создана БЭСМ. В этом же году – первая ЦВМ – “Стрела”. В 1954 г.– ЭВМ “Урал”, М-3, Минск-2 и т.д. Это были ЭВМ перво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чертами ЭВМ первого поколения можно считать не только использование электронных ламп в основных и вспомогательных схемах, но и наличие параллельного арифметического устройства, разделение памяти на быстродействующую оперативную и медленную внешнюю, применение полупроводниковых диодов и магнитных сердечников, перфолент, перфокарт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ВМ второго поколения – в них на смену ламповым схемам пришли транзисторные. Основу технической базы составляли полупроводниковые диоды и транзисторы. ЭВМ второго поколения отличаются большей надежностью, быстродействием, меньшим потреблением энергии. Примером ЭВМ 2-го поколения является БЭСМ-6. Для нее характерна параллельная работа отдельных бл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алых интегральных схем (МИС) стало базой для создания машин 3-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ные черты ЭВМ 3-го поколения следующ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ерируют произвольной буквенно-цифровой информацией, поэтому могут примен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для делового, коммерческого и научного направ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ился порядок работы ЭВМ 3-го поколения: они построены по принципу независимой параллельной работы отдельных устройств: процессоров, внешней памяти. Благодаря этому ЭВМ может выполнять серию операций: пересылать информацию для очередной задачи с магнитной ленты или магнитного диска, выводить информацию для соответствующего устройства, вводить информацию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ые представители ЭВМ 3-го поколения – машины единой системы (ЕС ЭВ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ВМ 4-го поколения создаются на больших интегральных схемах (БИС). В результате достигнуто существенное повышение производительности, возрос объем памяти. Производительность традиционных вычислительных систем повышалась двумя путями: развитием элементной базы и развитием архитектуры самих систем. Если по первому направлению почти достигнут предел, то по второму имеются еще большие резервы, которые открываются в связи с использованием методов параллельной обработк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5-го поколения в структурном аспекте отличаются именно применением таких параллельных структур. Второй отличительной чертой является способность производить не только числовые вычисления, но и обработку смысловой информации с выполнением операции анализа и вывода. Третья отличительная черта - элементная база: СБИС, оптоэлектроника и д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Структурные схемы ЭВМ и вычислительных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ать следующее определение ЭВ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машина – это физическая система (устройство или комплекс устройств), предназначенная для механизации или автоматизации процесса алгоритмической обработки информации и вычис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 перерабатываемой информации влияет на структуру вычислительных машин, которые в зависимости от этого делят на два основных класса: аналоговые и цифровы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ВМ–машина, оперирующая информацией, представленной в виде непрерывно изменяющихся физических величин, например силы 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явления в природе математически описываются одними и теми же уравнениями. Следовательно, с помощью одного физического процесса можно моделировать различные процессы, имеющие одно и то же математическое описани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ВМ–машина, оперирующая информацией, представленной в дискретном ви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математике разработаны методы численного решения многих видов уравнений. Следовательно, появилась возможность решать различные уравнения и задачи с помощью набора простых арифметических и логических операций. Поэтому любая ЦВМ является универсальным вычислительным сред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ВМ, в которых совмещены положительные качества ЦВМ (точность и универсальность) и АВМ (оперативность ввода информации и быстродействие в выполнении операций). Такие машины получили наз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х или гибрид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нципу действия основных узлов АВМ и ЦВМ разделяют на механические, смешанные, (гидромеханические, электромеханические), электронные и оптоэлектро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М можно разделить на два вида: универсальные и проблемно-ориентированные (специализирован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ВМ – машина, обладающая широкими возможностями в решении задач для различных отраслей науки и техники. Универсальные ЭВМ характеризуются быстродейств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облемно-ориентированных машин целесообразно выделить вычислительные машины настольного типа, персональные и управляющие ЭВМ. Они отличаются от универсальных ЭВМ тем, что путем сужения возможностей ЭВМ в отношении классов решаемых задач удается существенно упростить структуру самой маш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3820" cy="326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567"/>
          <w:tab w:val="left" w:pos="7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- Основные классы вычислительных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в основном будут рассматриваться универсальные ЭВ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ческого решения задач универсальная ЭВМ должна включать в себя следующие устрой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Устройство ввода информации</w:t>
      </w:r>
      <w:r>
        <w:rPr>
          <w:sz w:val="28"/>
          <w:szCs w:val="28"/>
        </w:rPr>
        <w:t>, основное назначение которого–преобразование входной информации, представленной в символах входного алфавита, в информацию, записанную символами внутренне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Устройства подготовки данных</w:t>
      </w:r>
      <w:r>
        <w:rPr>
          <w:sz w:val="28"/>
          <w:szCs w:val="28"/>
        </w:rPr>
        <w:t xml:space="preserve"> – для преобразования числовой, текстовой, графической и другой информации в информацию, записанную в символах входн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Память ЭВМ </w:t>
      </w:r>
      <w:r>
        <w:rPr>
          <w:sz w:val="28"/>
          <w:szCs w:val="28"/>
        </w:rPr>
        <w:t>– функциональная часть ЭВМ, предназначенная для запоминания и (или) выдачи входной информации, промежуточных и окончательных результатов, вспомогательной информации. В памяти машины находятся также программы решения задач, через команды которой осуществляется управление работой всей машины. Вся информация в памяти машины представляется символами внутреннего алфавита. Основные параметры, характеризующие память–емкость и время обращения к памя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Арифметико-логическое устройство (АЛУ) – </w:t>
      </w:r>
      <w:r>
        <w:rPr>
          <w:sz w:val="28"/>
          <w:szCs w:val="28"/>
        </w:rPr>
        <w:t>функциональная часть ЭВМ, выполняющая логические и арифметические действия, необходимые для переработки информации, хранящейся в памяти. Оно характеризуется: временем выполнения элементарных операций, средним быстродействием, набором элементарных действий, которые оно выполняет, видом алфавита или системой счисления, в которой производятся все 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Устройство управления(УУ) – функциональная часть ЭВМ, предназначенная для автоматического управления ходом вычислительного процесса, обеспечивающая взаимодействие всех частей машины в соответствии с программой решения задачи. УУ обращается в память машины, выбирает очередную команду, расшифровывает ее и вырабатывает сигналы, указывающие другим устройствам, что им надлежит дела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ыводные устройства – устройства, осуществляющие преобразование результатов решения задачи, представленных в символах внутреннего алфавита, в выходную информацию, представленную символами выходного алфавита и выдачи информации из машины. В зависимости от вида выходной информации различают устройства выходные печатающие, графические, отображающи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й состав структурной схемы ЭВМ можно назвать классически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5255" cy="275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-Состав устройств ЭВ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хема характерна для ЭВМ 3-го поколения. В настоящее время ЭВМ строятся на основе микропроцесс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 устройств, охватывающий АЛУ, часть оперативной памяти и устройство управления, называется процессором. Процессор–самостоятельная функциональная программно управляемая часть ЭВМ, непосредственно осуществляющая процесс преобразования информации и управления ею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213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- Структурная схема микроЭВ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ельные машины, построенные на основе микропроцессоров, называются микроЭВМ и отличаются тем, что имеют два вида памяти: оперативную и постоянну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схема микроЭВМ представлена на рисунк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Понятие о системах ЭВ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ширение сферы применения ВТ привело к включению в состав машины большого комплекса периферийных устройств для ввода информации, запоминания, хранения, регистрации, отображения. Конкретные применения предъявляют различные требования к составу периферийных устройств. Это привело к тому, что вместо универсальной ЭВМ с фиксированным составом оборудования сменила агрегатированная ВМ – система с переменным составом оборудования. При таком подходе отдельные устройства выполняются в виде модулей, которые в нужной конфигурации объединяются в ЭВ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данной концепции основное внимание уделялось созданию рядов или систем ЭВМ, состоящих из информационно и программно совместимых машин, обладающих различными характерист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совместимость предполагает единые способы кодирования информации и форматы данных или, по крайней мере, одинаковые или кратные длины с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ая совместимость предполагает, что программы, составленные для одной модели, могут выполняться на других моделях. Это достигается единой системой коман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 еще должна быть аппаратурная совместимость, заключающаяся в возможности подключения к любой мод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вычислительной системой понимается совокупность средств ВТ, включающая в себя не менее двух процессоров или вычислительных машин, одна из которых выполняет роль основного процессора. Структурная схема вычислительной системы представлена на рис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8240" cy="328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- Структурная схема системы ЭВ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архитектуры, аппаратных и программных средств и успехи в развитии методов передачи данных по каналам связи позволили создать вычислительные системы нового типа – вычислительные с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ельной сетью или сетью ЭВМ называется многомашинная система, состоящая из распределенных по большой территории ЭВМ, связанных между собой каналами передачи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ельную сеть можно рассматривать как систему с распределенными по территории аппаратными, программными и информационными ресур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8"/>
          <w:szCs w:val="28"/>
        </w:rPr>
        <w:t>1. Самофалов К.Г., Романкевич А.М., и др. Прикладная теория цифровых автоматов. - Киев. “Вища школа” 1987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ловьев Г.Н. Арифметические устройства ЭВМ. - М. “Энергия”. 1978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3. Савельев А.Я. Прикладная теория цифровых автоматов - М. “Высшая школа”. 1987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ган Б.М. Электронные вычислительные машины и системы. - М. Энергоатомиздат. 1985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5. Лысиков Б.Г. Арифметические и логические основы цифровых автоматов. - Минск. “Вышэйшая школа”. 198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before="240" w:after="240"/>
      <w:jc w:val="center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</w:tabs>
      <w:suppressAutoHyphens w:val="true"/>
      <w:spacing w:before="240" w:after="24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</w:tabs>
      <w:suppressAutoHyphens w:val="true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</w:tabs>
      <w:spacing w:before="24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</w:tabs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080" w:leader="none"/>
      </w:tabs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080" w:leader="none"/>
      </w:tabs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sz w:val="18"/>
      <w:lang w:val="en-US"/>
    </w:rPr>
  </w:style>
  <w:style w:type="character" w:styleId="2">
    <w:name w:val="Заголовок 2 Знак"/>
    <w:qFormat/>
    <w:rPr>
      <w:rFonts w:cs="Times New Roman"/>
      <w:sz w:val="18"/>
      <w:lang w:val="en-US"/>
    </w:rPr>
  </w:style>
  <w:style w:type="character" w:styleId="3">
    <w:name w:val="Заголовок 3 Знак"/>
    <w:qFormat/>
    <w:rPr>
      <w:rFonts w:cs="Times New Roman"/>
      <w:sz w:val="18"/>
      <w:lang w:val="en-US"/>
    </w:rPr>
  </w:style>
  <w:style w:type="character" w:styleId="4">
    <w:name w:val="Заголовок 4 Знак"/>
    <w:qFormat/>
    <w:rPr>
      <w:rFonts w:cs="Times New Roman"/>
      <w:sz w:val="18"/>
      <w:lang w:val="en-US"/>
    </w:rPr>
  </w:style>
  <w:style w:type="character" w:styleId="5">
    <w:name w:val="Заголовок 5 Знак"/>
    <w:qFormat/>
    <w:rPr>
      <w:rFonts w:cs="Times New Roman"/>
      <w:sz w:val="18"/>
      <w:lang w:val="en-US"/>
    </w:rPr>
  </w:style>
  <w:style w:type="character" w:styleId="6">
    <w:name w:val="Заголовок 6 Знак"/>
    <w:qFormat/>
    <w:rPr>
      <w:rFonts w:cs="Times New Roman"/>
      <w:sz w:val="18"/>
      <w:lang w:val="en-US"/>
    </w:rPr>
  </w:style>
  <w:style w:type="character" w:styleId="7">
    <w:name w:val="Заголовок 7 Знак"/>
    <w:qFormat/>
    <w:rPr>
      <w:rFonts w:cs="Times New Roman"/>
      <w:sz w:val="18"/>
      <w:lang w:val="en-US"/>
    </w:rPr>
  </w:style>
  <w:style w:type="character" w:styleId="8">
    <w:name w:val="Заголовок 8 Знак"/>
    <w:qFormat/>
    <w:rPr>
      <w:rFonts w:cs="Times New Roman"/>
      <w:sz w:val="18"/>
      <w:lang w:val="en-US"/>
    </w:rPr>
  </w:style>
  <w:style w:type="character" w:styleId="9">
    <w:name w:val="Заголовок 9 Знак"/>
    <w:qFormat/>
    <w:rPr>
      <w:rFonts w:cs="Times New Roman"/>
      <w:sz w:val="18"/>
      <w:lang w:val="en-US"/>
    </w:rPr>
  </w:style>
  <w:style w:type="character" w:styleId="Style6">
    <w:name w:val="Основной текст Знак"/>
    <w:qFormat/>
    <w:rPr>
      <w:rFonts w:cs="Times New Roman"/>
      <w:sz w:val="18"/>
      <w:lang w:val="en-US"/>
    </w:rPr>
  </w:style>
  <w:style w:type="character" w:styleId="Style7">
    <w:name w:val="Основной текст с отступом Знак"/>
    <w:qFormat/>
    <w:rPr>
      <w:rFonts w:cs="Times New Roman"/>
      <w:sz w:val="18"/>
      <w:lang w:val="en-US"/>
    </w:rPr>
  </w:style>
  <w:style w:type="character" w:styleId="21">
    <w:name w:val="Основной текст 2 Знак"/>
    <w:qFormat/>
    <w:rPr>
      <w:rFonts w:cs="Times New Roman"/>
      <w:sz w:val="18"/>
      <w:lang w:val="en-US"/>
    </w:rPr>
  </w:style>
  <w:style w:type="character" w:styleId="Style8">
    <w:name w:val="Верхний колонтитул Знак"/>
    <w:qFormat/>
    <w:rPr>
      <w:rFonts w:cs="Times New Roman"/>
      <w:sz w:val="18"/>
      <w:lang w:val="en-US"/>
    </w:rPr>
  </w:style>
  <w:style w:type="character" w:styleId="Style9">
    <w:name w:val="Нижний колонтитул Знак"/>
    <w:qFormat/>
    <w:rPr>
      <w:rFonts w:cs="Times New Roman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7:00Z</dcterms:created>
  <dc:creator>Botanic</dc:creator>
  <dc:description/>
  <cp:keywords/>
  <dc:language>en-US</dc:language>
  <cp:lastModifiedBy>SYSTEM</cp:lastModifiedBy>
  <dcterms:modified xsi:type="dcterms:W3CDTF">2011-09-08T04:37:00Z</dcterms:modified>
  <cp:revision>2</cp:revision>
  <dc:subject/>
  <dc:title/>
</cp:coreProperties>
</file>