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редпри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предпри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хозяйственных операций за месяц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затрат включаемых в себестоимость продук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бот, услуг) за месяц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заработной пла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ржания и начисления из заработной плат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экономическая характеристика предприятия ООО «Бюро Линк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приятие зарегистрировано 01 января 2010г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коммерческим, создано для получения прибы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– общество с ограниченной ответственност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малы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 по штатному расписанию 5 челове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Бюро Линк», является юридическим лицом, обладает расчетным и другими счетами в банках, имеет собственное имущество, самостоятельный баланс, круглую печать с полным своим наименованием на русском языке, где указано местонахождение ООО «Бюро Линк», штампы, бл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еятельности: продажа непродовольственных товар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Бюро Линк» учреждено одним физическим лицом, являющимся согласно приказа №1 по организации, Генеральным директор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окументами предприятия является Устав и Решение о создании обще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организации содержит следующие полож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краткое наименование обще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исок участников (учредителей) с указанием паспортных дан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достижения цели создания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видов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уставного капитала и способ его формир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ыбытия старых и принятия новых участни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спредел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создании ООО «Бюро Линк» - это документ, на основании которого, в случае если число участников не более одного, устанавливается факт создания юридическ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ООО «Бюро Линк» было зарегистрировано в ИФНС, ПФР, ФСС, ТФОМС, были получены ИНН, ОГРН и коды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копительный счет в Банке внесена сумма Уставного капитала в размере 10000 (десять тысяч)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№2 на работу был принят Главный бухгалтер Семенова И.И., на которого, как и на Генерального директора, оформлена банковская карточка с образцами подпи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№3 утверждается штатное расписани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 №3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01 января 2010 год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штатного распис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 утвердить следующее штатное расписание и установить размеры оклад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Генеральный директор 21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меститель Генерального директора 18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Главный бухгалтер 15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тарший менеджер 14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Менеджер 12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__________________________/Хромов В.В.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ная политика предприят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отражает технологию ведения бухгалтерского учета на предприятии. Она предполагает получение информации, открытой для внешних пользователей. Эта открытость достигается путем достоверного отражения ее в финансовой отчетности предприят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должна быть разработана на каждом предприятии независимо от формы собственности. Вид деятельности и форма собственности предприятия существенно влияет на положения учетной полити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предприятия выбирается и обосновывается экономическими, юридическими и бухгалтерскими службами предприятия и утверждается руководителем. Она должна быть оформлена соответствующим организационно-распорядительным документом и утверждена приказом или распоряжением по предприят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четной политики на предприятии разрабатывается налоговая политика, наличие которой не определено нормативными документами, но практически она нужна каждому предприят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составляется в начале года и действует в течение всего года. Предприятие не имеет права менять учетную политику (в случае крайней необходимости нужно разрешение Минфин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отличается на разных предприятиях, т.к. дает возможность выбора конкретных способов оценки, калькуляции, состава и порядка ведения счетов, формы бухгалтерского учета и т.д. При этом недопустимо, чтобы некоторые факторы учитывались и понимались по-разному на предприятии и налоговыми органами в разные моменты времени. Например, недопустима ситуация, когда предприятие в одном месяце ведет учет с применением одних счетов, а в следующем – других. В зависимости от способа оценки средств, начисления износа и т.д., по-разному формируется себестоимость и отражаются операции. Из этого можно сделать вывод, что учетная политика – это необходимый инструмент регулирования бухгалтерского учета на конкретном предприят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ормативными документами регулирова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ная политика предприятия» ПБУ 1/98, утвержденное приказом Минфина РФ от 09 декабря 1998 года № 60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договоров (контрактов) на капитальное строительство» ПБУ 2/94, утвержденное приказом Минфина РФ от 20 декабря 1994 года № 1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Бухгалтерская отчетность организации» ПБУ 4/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материально-производственных запасов» ПБУ 5/98, утвержденное приказом Минфина РФ от 15 июня 1998 года № 25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основных средств» ПБУ 6/97, утвержденное приказом Минфина РФ № 65н от 03 сентября 1997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ражданский кодекс РФ (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по бухгалтерскому учету (ПБУ «Учетная политика предприятия» 1/98) разъясняется, что к способам ведения бухгалтерского учета относятся следующие методы, приемы и способ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ы группировки и оце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хозяйствен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я стоимости актив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емы организ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оборо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ы примен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ов бухуче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четных регистр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данны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ведения бухгалтерского учета, выбранные предприятием при формировании учетной политики, применяются с 01 января 2010 года, следующего за годом издания соответствующего организационно-распорядительного документа (приказом на учетную политику). Они применяются всеми структурными подразделениями организации (включая выделенные в отдельный баланс) независимо от места их располож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собы ведения бухгалтерского учета подлежат раскрытию в пояснительной записке, входящей в состав годового отчета. Представляемая в течение отчетного года бухгалтерская отчетность может не содержать информацию об учетной политике, если в последней не произошли изменения со времени составления предыдущей годовой отчет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м по учетной политике установлены следующие допущения имущественной обособленности организации, непрерывности деятельности, последовательности применения учетной политики и временной определенности фактов хозяйствен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ия имущественной обособленности означает, что имущество и обязательства организации существуют обособленно от имущества и обязательств собственника. Для нашей страны в период становления рыночной экономики это особенно важно, так как во многих организациях их имущество находится в личном пользовании учредителей, участников или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пущение непрерывности деятельности означает, что организация будет продолжать свою деятельность в обозримом будущем и у нее отсутствует намерение ликвидации или существенного сокращения деятельности. Это не означает, что предприятие не может быть создано на конкретный срок. В соответствии с Гражданским кодексом РФ предприятие может быть создано на конкретный срок или для достижения какой-либо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ие последовательности применения учетной политики означает, что выбранная организацией учетная политика применяется последовательно от одного отчетного года к друг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ие временной определенности фактов хозяйственной деятельности означают, что они отражаются в бухгалтерском учете и отчетности того периода, в котором совершены, независимо от фактического времени поступления или выплаты денежных средств, связанных с этими фактами. Например, начисленная заработная плата относится на издержки производства или обращения того периода, в котором она начислена, независимо от фактического времени выплаты начисленной суммы работник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уемая организацией учетная политика должна соответствовать требованиям полноты, осмотрительности, приоритета содержания перед формой непротиворечивости рациона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полноты означает необходимость отражения в бухгалтерском учете всех фактов хозяйственн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осмотрительности означает большую готовность к учету потерь (расходов) и пассивов, чем возможных доходов и активов (не допуская скрытых резерво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приоритета содержания перед формой означает, что в бухгалтерском учете факты хозяйственной деятельности должна отражаться исходя не только из их правовой формы, но и из экономического содержания фактов и условий хозяйств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непротиворечивости обуславливает необходимость тождества данных аналитического учета оборотом и остатком по синтетическим счетам на 1 число каждого месяца, а также показателей бухгалтерской отчетности данным синтетического и аналитического уч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. Учетная политика организации формируется главным бухгалтером (бухгалтером) организации и утверждается руководителем организации. При этом утвержд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ервичных отчетных документов применяемых для оформления фактов хозяйственной деятельности, по которым не предусмотрены типовые формы первичных учетных документов, а также формы документов для внутренней бухгалтерской отчет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инвентаризации активов и обязательств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ценки активов и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окументооборота и технология обработки учетной информ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контроля за хозяйственными операц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решения для организации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документе описываются все особенности ведения учета конкретной организации. Он составляется на основе Положения по бухгалтерскому учету «Учетная политика организации» (ПБУ 1/98), утвержденного Приказом Минфина РФ от 09 декабря 1998 г. № 60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 № 10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б учетной политике для целей бухгалтерского учета ООО «Бюро Линк» на 2010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казываю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учетную политику предприятия для целей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о-техн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Бухгалтерский учет ведется в соответствии с Законом «О бухгалтерском учете», Положением по ведению бухгалтерского учета и бухгалтерской отчетности в РФ, Положениями по бухгалтерскому учету, Планом счетов финансово-хозяйственной деятельности организации и Инструкцией по его применению, утвержденными Приказом Минфина РФ от 31 октября 2000 года № 94н, по журнально-ордерной системе и раздельно по видам продукции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ы применяемых первичны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формления хозяйственных операций применяются типовые (унифицированные) формы первичных документов, утвержденные постановлением Госкомстата РФ. Лица, имеющие право первой подпис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еральный дирек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бухгал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оведения инвентаризации имущества и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достоверности данных бухгалтерского учета и отчетности проводить инвентаризацию финансовых обязательств предприятия в последний месяц года, а инвентаризацию основных средств один раз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рганизация учет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существлять бухгалтерией предприятия, возглавляемой Главным бухгалт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ологический раз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ет процесса приобретения и заготовления материалов осуществляется в оценке по фактической себестоимости с применением счета 10 «Материалы» (План счетов финансово-хозяйственной деятельности организации и Инструкцией по его применению, утвержденными Приказом Минфина РФ от 31 октября 2000 г. № 94н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ервоначальная стоимость нематериальных активов погашается линейным способом, исходя из норм, исчисленных организацией на основе срока их полезного использования (п. 15 ПБУ 14/2000 «Учет нематериальных активов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мортизационные отчисления по нематериальным активам отражаются в бухгалтерском учете путем накопления соответствующих сумм на счете 05 «Амортизация нематериальных актив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ъекты основных средств, используемые организацией в течении периода превышающего 12 месяцев, имеющие стоимость не более 10000 рублей за единицу, списываются на затраты на производство по мере отпуска их в производство или эксплуатацию (п. 18 ПБУ 6/01 «Учет основных средств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мортизация основных средств, приобретенных в текущем году, начисляется линейным способом (п. 18 ПБУ 6/01 «Учет основных средств»). Срок полезного использования объектов основных средств устанавливается на основании постановления правительства РФ от 01 января 2002 г. №1 «О классификации основных средств, включаемых в амортизационные групп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отпуске материально-производственных запасов в эксплуатацию их оценка производится по себестоимости каждой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Учет издержек обращения ведется на счете 44 (Расходы на продажу). В конце отчетного периода закрывается с кредита счета 44 в дебет счета 90 (Продаж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овары отражаются в учете по розничным ценам, по этому дополнительно применяется счет 42 «Торговая наценк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траты на ремонт основных средств включаются в себестоимость отчетного периода, в котором были произведены ремонтные работы (п. 5. 7. ПБУ 10/99 «Расходы организации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Коммерческие расходы признаются полностью в отчетном году их признания в качестве расходов по деятельности (п. 9 ПБУ 10/99 «Расходы организации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чете 97 «Расходы будущих периодов» учитывается оплаченный отпуск будущего периода с наступлением срока списания расходов, затраты относятся на себестоимость по соответствующим счетам. Затраты произведенные организацией в отчетном периоде (программные продукты, лицензии, неисключительные права), но относящиеся к следующим отчетным периодам, отражаются в бухгалтерском балансе отдельной статьей и подлежат списанию равномерно в течение периода, к которому они относя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целях обеспечения достоверности данных бухгалтерского учета и отчетности один раз в год, в 4 квартале, производить инвентаризацию товара и основ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по организации в ООО «Бюро Линк» создана учетная политика для целей налогообложения, которая остается неизменной в течение финансового года. На основании норм Налогового Кодекса РФ вводится принцип последовательности применения учетной политики для целей налогообложения (налоговой политики организации) для исчисления налога на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 № 11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б учетной политике для целей налогообложения на 2010 г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ет для целей налогообложения организуется по принципу последовательности от одного налогового к другому, при этом первоначальными являются регистры бухгалтерского учета. В целях налогового учета при определении базы по налогу на прибыль произвести корректировки, учет товара ведется раздельно по видам продукции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ировку расходов на расходы связанные с реализацией и внереализационные расходы (ст. 252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мортизационные отчисления по нематериальным активам признаются для целей налогообложения по приказам и договорам линейным методом (ст. 257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ъекты основных средств, используемые организацией в течение периода превышающего 12 месяцев имеющие стоимость не более 10000 рублей за единицу, списываются на затраты на производство по мере отпуска их в производство или эксплуатацию (ст. 257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мортизация основных средств начисляется линейным способом (ст. 259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отпуске материально-производственных запасов в эксплуатацию, их оценка производится по себестоимости каждой единицы (ст. 254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траты на ремонт основных средств включаются в себестоимость отчетного периода, в котором были произведены ремонтные работы (ст. 260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ммерческие расходы признаются полностью в отчетном году их признания в качестве расходов по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 счета 97 «Расходы будущих периодов» учитывается оплаченный отпуск будущего периода с наступлением срока списания расходов, затраты относятся на себестоимость по соответствующим счетам. Затраты произведенные организацией в отчетном периоде (программные продукты, лицензии, неисключительные права), но относящиеся к следующим отчетным периодам, отражаются в бухгалтерском балансе отдельной статьей и подлежат списанию равномерно в течение периода, к которому они относя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ет издержек обращения ведется на счете 44 (Расходы на продажу). В конце отчетного периода закрывается с кредита счета 44 в дебет счета 90 (Продаж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ыручка от реализации товара определяется по моменту отгрузки, т. е. доход от реализации определяется методом начисления (ст. 271 гл. 25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лог на добавленную стоимость определяется по отгрузке (ст. 168 гл. 21 НК РФ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Для обеспечения права на освобождения от НДС вести раздельный учет выручки необлагаемых и облагаемых НДС (ст. 167 НДС (ст. 167 Н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лог на прибыль уплачивается по квартально до 28 числа по итогам отчет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лог на имущество организации исчислять исходя из остаточной стоимости имущества, сформированной по правилам бухгалтерского учета определенным ПБУ 6/01, ПБУ 5/01, ПБУ 14/01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ий план счетов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2"/>
        <w:gridCol w:w="936"/>
        <w:gridCol w:w="4340"/>
        <w:gridCol w:w="109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ч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счет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е во внеоборотны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 Приобретение земельных участк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Приобретение объектов продовольств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. Строительство объектов основных средст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 Приобретение объектов основ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ырье и материал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Покупные полуфабрикаты и комплектующие изделия, конструкции, детал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Топлив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ара и тарные материал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Запасные материал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рочие материал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. Материалы, переданные в переработку на сторон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троительные материал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. Инвентарь и хозяйственные принадлеж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по приобретенны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ост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 НДС по приобретению основных средств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НДС по приобретенным нематериальным актива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. НДС по приобретенным материально-производственны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производ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сса организаци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перационная касс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нежные докумен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сч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чи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купателями 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социальном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ю и обеспече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 Расчеты по социальному страхованию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Расчеты по пенсионному обеспечени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счеты по медицинском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алом п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е тру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дебиторами 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 имущественному и личном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 претензия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 дивидендам и др.дохода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 депонированным сумм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ой капит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и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и и убы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П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Журнал хозяйственных операций за месяц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Хозяйственные операции за январь 2010</w:t>
      </w:r>
      <w:r>
        <w:rPr/>
        <w:t xml:space="preserve"> г.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15"/>
        <w:gridCol w:w="416"/>
        <w:gridCol w:w="583"/>
        <w:gridCol w:w="8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и содержание опе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яды и расчетно-платежная ведомость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заработная плата за месяц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ржано из заработной платы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подоходный нало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риходный кассовый ордер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ы деньги в кассу для выплаты з/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заработная плата из касс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 ЕСН, НДФЛ, НСиПЗ-0,2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ы платежи от ФО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фонду социального страхования – 2,9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нсионному фонду – 20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онду обязательного медицинско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я – 3,1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-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-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-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ухгалтери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арендная плата за арендуемо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январь – 29500, в т.ч. НДС - 4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а арендная плата за январь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-фактур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предъявлен бюджет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. Начислено за потребленну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/энергию, газ, воду – 14160 НДС - 2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о за потребленну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/энергию, газ, вод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о поставщику в уплату за поступивш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-фактур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 НДС в погашение задолжен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у по оплаченным материалам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5,0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из кассы в подотче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ены денежные средства на расчетны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 за реализованную продукц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а фактическая стоимость реализованно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и из производства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ачислен транспортный нало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НДС за реализованную продукцию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 финансовый результа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 прочих доходов и расхо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чет затрат, включенных в себестоимость продукции (работ, услуг) за месяц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затрат на производство продукции является итоговой операцией при учете процесса производства. В себестоимость включаются только те затраты, которые непосредственно связаны с производством продукции (работ, услуг) (Положение №552 от 5 августа 1992 г., с последующими изменениями и дополнения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ериальные затраты – связанные с использованием природных ресурсов, за минусом возвратных отходов по цене возмож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раты на оплату труда, в т.ч. премии, компенсационные выплаты в пределах норм, предусмотренных законодательством, компенсации в установленных законодательством размерах женщинам, находящимся в частично оплачиваемом отпуске по уходу за ребенком до достижения им определенного законодательством возраста, а также затраты на оплату труда не состоящих в штате предприятия работников, занятых в основ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числения на социальные нужды: обязательные отчисления по установленным законодательством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Амортизация основных фондов, включая сумму прироста амортизационных отчислений в результате их индекс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затраты, т.е. затраты, входящие в себестоимость, но не относящиеся к тем, которые перечислены в предыдущих элементах. Это некоторые налоги и таможенные пошлины (транспортный налог, земельный налог, таможенные пошли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407"/>
        <w:gridCol w:w="730"/>
        <w:gridCol w:w="876"/>
        <w:gridCol w:w="90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заработная плата за меся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Фед. Бюджет 6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2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трахов. Взн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2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копит. взносы 6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2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Н ФСС 2,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Н ФФОМС 1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3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Н ТФОМС 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3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С и ПЗ 0,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ммун. Услуг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. рабо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5. Начисление заработной плат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имеет два вида: сдельная и поврем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расчета сдельной оплаты труда берется количество выполненной работы и расценка за ее единицу. Выделяют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ую сдельную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ую-премиальную (средний заработок, рассчитанный по прямой сдельной, дополняется премированием за перевыполнение норм выработки или за качество работ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-прогрессивную (оплата труда повышается при перевыполнении норм выработки с каждым процентом его перевыполнения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ордную (оплата труда за комплекс рабо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нову расчета повременной оплаты труда берется тарифная ставка за час работы или оклад и фактическое отработанное время. Выделяю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менно-премиальна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плата (за затраченный труд или отработанное время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оплата (за неотработанное время, подлежащее оплате в соответствии с действующими законами: оплата отпусков, больничных листов, надбавки в районах Крайнего севера и приравненных к ним местностям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ое и неотработанное время должно быть отражено в табеле учета рабоч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с отклонениями условий труда от нормальных, работу в праздничные и выходные дни (доплата не менее, чем 100% или предоставление другого дня отдыха), за работу в сверхурочное время работники имеют право на доплату. Условия выплаты и конкретные размеры доплат устанавливаются на каждом предприятии самостоятельно и отражаются в коллективных договорах. Бухгалтеру необходимо вести учет кредитов и займов, выдаваемых своим работникам, что должно быть оформлено договором с оговоренным сроком возврата. Займы проводятся бухгалтером по дебету счета 73 «Расчеты с персоналом по прочим операциям», субсчету 2 «Расчеты по предоставленным займам» и кредиту счета 50 «Касса». При возврате делается обратная проводка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плате труд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ОО «Бюро Линк» является частным предприятием, находящееся на самофинанс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Форма оплаты труда сотрудников ООО «Бюро Линк» - бестарифная система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инимальный оклад – 12000 тысяч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лата труда сотрудников ООО «Бюро Линк» состоит из должностного оклада (основная гарантированная оплата и премиального вознагражд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мер оклада зависит от объема выполненных работ за фактически отработанное время, личного вклада в конечные результаты деятельности организации, а также от степени квалификации и стажа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миальное вознаграждение выплачивается сотрудникам за качество выполняемых работ по итогам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рплата сотрудников не может быть ниже установленного Правительством РФ минимального размера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плата зарплаты ежемесячная,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плата заработной платы осуществляется из специально созданного фонда оплаты труда (ФОТ), из средств, относящихся на издержк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азмер ФОТ зависит от полученного доход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ОТ может периодически пересматриваться, но в сумме обязательными издержками не должен превышать уровня доходов организации с учетом норм рентаб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емировании сотрудни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ботники премируются по результатам работы за предыдущий месяц в размере, зависящим от финансово-хозяйственной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мирование производится как из ФОТ, так и из прибыл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мер устанавливается на усмотрение админ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снованием для премирования являются данные бухгалтерск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емии работникам основного производства и вспомогательному персоналу выплачиваются за увеличение товарооборота, наличие ассортимента, модернизацию производства, влияющею на рост прибыли, своевременное исполнение приказов и распоряжений руководства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мии бухгалтеру выплачиваются за качество работы, своевременное выполнение отчетности, соблюдение требований нормативной документации, внедрение новшеств, способствующих выявлению недостатков работы, повышению финансово-экономических показателей деятельности, своевременное и качественное выполнение требований рук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ботники, виновные в несоблюдении требований законодательства и нормативной документации, а также правил внутреннего трудового распорядка, могут быть полностью или частично лишены премий по решению рук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ринято на общем собрании коллек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Удержания и начисления из заработной пла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численной работнику заработной платы, оплаты труда по трудовым соглашениям, договора подряда и совместительству производят различные удержания, которые можно разделить на дв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язательные удержания - налог на доходы физических лиц, по исполнительным листам и надписям нотариальных контор в пользу юридических и физ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держания по инициативе организации - долг за работником; ранее выданный плановый аванс и выплаты, сделанные в межрасчетный период; в погашение задолженности по подотчетным суммам; за ущерб производству; за порчу, недостачу или утерю материальных ценностей; за брак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второй частью Налогового кодекса РФ с 01 января 2001 г. вводится </w:t>
      </w:r>
      <w:r>
        <w:rPr>
          <w:iCs/>
          <w:color w:val="000000"/>
          <w:sz w:val="28"/>
          <w:szCs w:val="28"/>
          <w:u w:val="single"/>
        </w:rPr>
        <w:t>единый социальный налог</w:t>
      </w:r>
      <w:r>
        <w:rPr>
          <w:color w:val="000000"/>
          <w:sz w:val="28"/>
          <w:szCs w:val="28"/>
        </w:rPr>
        <w:t>, зачисляемый в государственные внебюджетные фонды – Пенсионный фонд РФ, Фонд социального страхования РФ и Фонд обязательного медицинского страхования РФ. Единый социальный налог предназначен для мобилизации средств для реализации права граждан на государственное пенсионное и социальное обеспечение и медицинскую помощ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для исчисления налога признаются выплаты, вознаграждения и иные доходы, начисляемые работодателям в пользу работников по всем основаниям, в том числе вознаграждения по договорам гражданско-правового характера, предметом которых является выполнение работ (оказание услуг), по авторским и лицензионным договорам, а также выплаты в виде материальной помощи и иные безвозмездные выплаты налогоплательщ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ый перечень налогообложения, налоговая база, доходы, не подлежащие налогообложению, налоговые льготы изложены во второй части Налогового кодекс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логоплательщиков применяются следующие ставки социального нало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38"/>
        <w:gridCol w:w="961"/>
        <w:gridCol w:w="1434"/>
        <w:gridCol w:w="1739"/>
        <w:gridCol w:w="730"/>
      </w:tblGrid>
      <w:tr>
        <w:trPr>
          <w:trHeight w:val="33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база н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ждого работающе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растающим итогом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 начала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Ф РФ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СС РФ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ы обязательн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57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Федеральный фонд обязательного медицинск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18"/>
              </w:rPr>
              <w:t>страх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Территориальные фонды обязательного медицинского страхования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00000 руб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лога начисляется налогоплательщиком отдельно в каждый фонд и определяется как соответствующая процентная доля налоговой б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 уплачивают авансовые платежи по налогу ежемесячно в срок, установленный для получения средств в банке на оплату труда за истекший месяц, но не позднее 15 числа следующего меся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не вправе выдавать своему налогоплательщику средства на оплату труда, если последний не предоставил платежных поручений на перечисление нал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ое страхование, пенсионное обеспечение и обязательное медицинское образование производят от сумм оплаты труда все работники, независимо от сферы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Налог на доходы физических лиц </w:t>
      </w:r>
      <w:r>
        <w:rPr>
          <w:color w:val="000000"/>
          <w:sz w:val="28"/>
          <w:szCs w:val="28"/>
        </w:rPr>
        <w:t>в соответствии со второй частью Налогового кодекса РФ с 01 января 2001 года, подоходный налог заменен на доходы с физических лиц. Налогоплательщиками являются физические лица резиденты РФ, а также физические лица, получающие доходы от источников, расположенных на территории РФ, не являющиеся налоговыми резидентами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ходам от источников в РФ относя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иденды и проценты, выплачиваемые российской или иностранной организацией в связи с деятельностью ее постоянного представительства на территории Р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е выплаты при наступлении страхового случая, выплачиваемые российской или иностранной организацией в связи с деятельностью ее постоянного представительства на территории Р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, полученные от использования в РФ прав на объекты интеллектуальной собственност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олученные от предоставления в аренду, и доходы, полученные от иного использования имущества, находящегося на территории Р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 от реализации имущества, находящегося в РФ и принадлежащего физическому лицу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выполнение трудовых или иных обязанностей, выполненную работу, оказанную услугу, совершение действия (бездействия) в Р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нсии, пособия, стипендии и иные аналогичные выплаты,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любых транспортных средст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доходы, получаемые налогоплательщиками в результате осуществления им деятельности на территории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налоговой базы учитываются все доходы налогоплательщика, полученные им как в денежной, так и в натураль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ит налогообложению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сударственные пособия, за исключением пособий по временной нетрудоспособности (включая пособия по уходу за больным ребенком), пособия по безработице, беременности и родам, а также иные выплаты и компенсации, выплачиваемые в соответствии с действующим законодательством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пенсии, назначаемые государством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компенсационных выплат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я донорам за сданную кровь, материнское молоко и иную донорскую помощь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енты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ы на поддержку науки и образования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о рода премии за достижения в науке и технике, образовании, культуре, литературе и искусстве по перечню премий, утвержденному Правительством РФ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единовременной материальной помощи и ряд других доходов физ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 имеет также право на социальные, имущественные и профессиональные налоговые выч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Социальные вычеты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в сумме, уплаченной в налоговом периоде, за обучение в образовательном учреждении (до 25 000 рублей), за услуги по лечению (до 25 000 рублей), на сумму денег, переданных безвозмездно религиозным организациям. Социальные вычеты фирма не предоставляет. Их человек может получить в своей налоговой инспекции после сдачи декларации о доходах за прошедши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Имущественные вычеты: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 в суммах, полученных налогоплательщиком в налоговом периоде от продажи жилых домов, квартир, дач, садовых домиков или земельных участков, находившихся в собственности налогоплательщиков не менее пяти лет (до 1 млн. руб.), и от продажи иного имущества, находившегося в собственности налогоплательщика не менее трех лет (до 125 тыс. руб.). А также в сумме, израсходованной налогоплательщиком на новое строительство или приобретение на территории РФ жилого дома или квартиры (до 600 тыс. руб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Профессиональные вычеты: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 категории налогоплательщиков в сумме фактически произведенных и документально подтвержденных расходов или в установленных размерах (на создание научных разработок – в размере 20 % к сумме начисленного дохода, за открытие изобретения и создание промышленных образцов – в сумме 30 % от дохода, полученного за первые 2 года использования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тавка на доходы физических лиц устанавливается в размере 13 %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Расчетно-платежная ведомость по заработной плате за январь 2010</w:t>
      </w:r>
      <w:r>
        <w:rPr/>
        <w:t xml:space="preserve"> г (РПВ-1)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5"/>
        <w:gridCol w:w="1137"/>
        <w:gridCol w:w="916"/>
        <w:gridCol w:w="962"/>
        <w:gridCol w:w="1008"/>
        <w:gridCol w:w="916"/>
        <w:gridCol w:w="1069"/>
        <w:gridCol w:w="776"/>
        <w:gridCol w:w="811"/>
        <w:gridCol w:w="1095"/>
        <w:gridCol w:w="1044"/>
        <w:gridCol w:w="912"/>
        <w:gridCol w:w="912"/>
        <w:gridCol w:w="832"/>
      </w:tblGrid>
      <w:tr>
        <w:trPr>
          <w:trHeight w:val="16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ИО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числено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лог на доходы физических лиц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Единый социальный нал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Ф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стра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Ф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накоп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од рожд</w:t>
            </w:r>
          </w:p>
        </w:tc>
      </w:tr>
      <w:tr>
        <w:trPr>
          <w:trHeight w:val="45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р.пл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ыч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лог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аз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 выдач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Ф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С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9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ФМ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ФМ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Хромов В.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еменова И.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6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ванова А.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рхипов К.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етухова А.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9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4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ржание НДФЛ 104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 ЕСН и ПФ 48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 ЕСН в ФСС 2320 и ЕСН в ФФМС 88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 ЕСН в ТФМС 16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о в ПФ (страх) 1048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о в ПФ (накопит) 7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о в ФСС (травм) 0,2% 160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го к перечислению 31360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бухгалтерского учета./Н.В.Брыкова./Академия./Москва, 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Highlight3"/>
          <w:b w:val="false"/>
          <w:sz w:val="28"/>
          <w:szCs w:val="28"/>
          <w:u w:val="none"/>
        </w:rPr>
        <w:t>Бухгалтер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и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Highlight3"/>
          <w:b w:val="false"/>
          <w:sz w:val="28"/>
          <w:szCs w:val="28"/>
          <w:u w:val="none"/>
        </w:rPr>
        <w:t>отчетно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Highlight3"/>
          <w:b w:val="false"/>
          <w:sz w:val="28"/>
          <w:szCs w:val="28"/>
          <w:u w:val="none"/>
        </w:rPr>
        <w:t>предприят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й./М.Ю. Данилина./Экономика и финансы./Москва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ухгалтерского учета и аудита./Н.Н.Хахонова./Феникс./Москва,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основы бухгалтерского и налогового учета, аудита в Российской Федерации./Е.М.Ашмарина./Юристъ./Москва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SimSun;Arial Unicode MS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ighlight3">
    <w:name w:val="highlight3"/>
    <w:qFormat/>
    <w:rPr>
      <w:rFonts w:cs="Times New Roman"/>
      <w:b/>
      <w:bCs/>
      <w:color w:val="000000"/>
      <w:u w:val="single"/>
      <w:shd w:fill="auto" w:val="clear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8:00Z</dcterms:created>
  <dc:creator>1</dc:creator>
  <dc:description/>
  <cp:keywords/>
  <dc:language>en-US</dc:language>
  <cp:lastModifiedBy>SYSTEM</cp:lastModifiedBy>
  <cp:lastPrinted>2010-09-27T13:50:00Z</cp:lastPrinted>
  <dcterms:modified xsi:type="dcterms:W3CDTF">2011-09-08T04:38:00Z</dcterms:modified>
  <cp:revision>2</cp:revision>
  <dc:subject/>
  <dc:title>Содержание</dc:title>
</cp:coreProperties>
</file>