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4.wmf" ContentType="image/x-wmf"/>
  <Override PartName="/word/media/image6.png" ContentType="image/png"/>
  <Override PartName="/word/media/image25.png" ContentType="image/png"/>
  <Override PartName="/word/media/image38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16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7.png" ContentType="image/png"/>
  <Override PartName="/word/media/image36.wmf" ContentType="image/x-wmf"/>
  <Override PartName="/word/media/image30.wmf" ContentType="image/x-wmf"/>
  <Override PartName="/word/media/image8.png" ContentType="image/png"/>
  <Override PartName="/word/media/image4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кий национальный морско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ТМ и МП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асчет ленточного ковшового элев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ранспортирующие маш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Яременко В.А.</w:t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студент ФМП 4к.1гр.</w:t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Косевич А.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десса – 2008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>Элеватор – представляет собой вертикальный ленточный (или цепной) конвейер с ковшами, за счёт непрерывного перемещения которых осуществляется подъём материала. Как правило, конвейер помещают в прямоугольной трубе.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>Материал в нижней части элеватора подхватывается ковшами, перемещается вертикально и выгружается через патрубок в горизонтальном направлении в верхней части нории. Ковши идут вниз опрокинуты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е параметры.</w:t>
      </w:r>
      <w:r>
        <w:rPr>
          <w:b w:val="false"/>
          <w:sz w:val="28"/>
          <w:szCs w:val="28"/>
        </w:rPr>
        <w:t xml:space="preserve"> Основными параметрами элеваторов являются производительность Q для насыпных грузов или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- для штучных; высота элеватора Н, измеряемая между центрами верхней и нижней звездочек (барабанов, бдоков); скорость и гибкого тягового элемента; мощность Р (кВт) приводного двигате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имущества и недостатки.</w:t>
      </w:r>
      <w:r>
        <w:rPr>
          <w:b w:val="false"/>
          <w:sz w:val="28"/>
          <w:szCs w:val="28"/>
        </w:rPr>
        <w:t xml:space="preserve"> Преимуществами элеваторов являются сохранность транспортируемого груза, простота конструкции, надежность при эксплуатации, возможность создания герметичного и звукоизолирующего кожуха, обеспечивающего защиту окружающей среды от пыли и шума, малые габаритные размеры в поперечном направлении, возможность подачи груза на значительную высоту (60 ... 90 м и более до 200 м), большой диапазон производительности (5 '" 500 м3/ч и до 1000 т/ч). К недостаткам относятся имеющие место отрывы ковшей при перегрузках и необходимость равномерной подачи груза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ласти применения.</w:t>
      </w:r>
      <w:r>
        <w:rPr>
          <w:b w:val="false"/>
          <w:sz w:val="28"/>
          <w:szCs w:val="28"/>
        </w:rPr>
        <w:t xml:space="preserve"> Элеваторы применяют во многих отрасслях промышленности. На предприятиях пищевой промышленности их используют для транспортирования зерна, муки и других продуктов помола, химической промышленности и промышленности строительных материалов - для перемещения пылевидных, зернистых и кусковых грузов. Элеваторы транспортируют ящики, бочки, барабаны, мешки, детали машин. В крупных библиотеках их используют для подачи книг из книгохранилищ в читальные залы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ходные данные для расчета ковшового элеватора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 груза – известняк мелкокусковый;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ительность – Q = 500 т/ч;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Высота подъема груза – 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 xml:space="preserve"> = 30м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лече захватной части элеватора</w:t>
      </w: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= 5м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. Выбор конструкции ковша и тягового элемента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Необходимая погонная вместимость ковшей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position w:val="-30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3822700" cy="49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position w:val="-30"/>
          <w:sz w:val="28"/>
          <w:szCs w:val="28"/>
          <w:lang w:val="uk-UA"/>
        </w:rPr>
      </w:pPr>
      <w:r>
        <w:rPr>
          <w:b w:val="false"/>
          <w:position w:val="-30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анной формуле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</w:rPr>
        <w:t xml:space="preserve"> – расчетная производительность элеватора,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</w:rPr>
        <w:t>=500т/ч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– скорость движения ковшей, исходя из характеристики перегружаемого материала и рекомендуемого типа элеватора. Исходя из высокой производительности конвейера, принимаем максимально допустимую скорость для данного типа груза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= 0,63м/с ([1], табл. 12.5, стр.212);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ψ – коэффициент заполнения ковшей, ψ=0,8 ([1], табл. 12.5, стр.212)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ρ – насыпная плотность груза, ρ≈1,5 т/м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([3], табл. 1.7, стр.31)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1706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имаем ковш типа С, емкостью 118л. Ширина ковша В</w:t>
      </w:r>
      <w:r>
        <w:rPr>
          <w:b w:val="false"/>
          <w:sz w:val="28"/>
          <w:szCs w:val="28"/>
          <w:vertAlign w:val="subscript"/>
        </w:rPr>
        <w:t>к</w:t>
      </w:r>
      <w:r>
        <w:rPr>
          <w:b w:val="false"/>
          <w:sz w:val="28"/>
          <w:szCs w:val="28"/>
        </w:rPr>
        <w:t xml:space="preserve">=800 мм., вылет А=435 мм., высота 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 xml:space="preserve">=615мм, радиус закругления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=180 с приближенной массой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sz w:val="28"/>
          <w:szCs w:val="28"/>
        </w:rPr>
        <w:t xml:space="preserve">=84 , погонная масса ковшей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sz w:val="28"/>
          <w:szCs w:val="28"/>
        </w:rPr>
        <w:t>=168 кг/м.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Предварительно выбираем две тяговые пластинчатые втулочные цепи М1800 (ГОСТ 588-81), с разрывным усилием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разр</w:t>
      </w:r>
      <w:r>
        <w:rPr>
          <w:b w:val="false"/>
          <w:sz w:val="28"/>
          <w:szCs w:val="28"/>
        </w:rPr>
        <w:t xml:space="preserve">=1800 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 xml:space="preserve">, с шагом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=630 мм., погонная масса одной цепи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цепи</w:t>
      </w:r>
      <w:r>
        <w:rPr>
          <w:b w:val="false"/>
          <w:sz w:val="28"/>
          <w:szCs w:val="28"/>
        </w:rPr>
        <w:t>=73,1 кг/м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ное обозначение предварительно выбранной цепи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Цепь </w:t>
      </w:r>
      <w:r>
        <w:rPr>
          <w:b w:val="false"/>
          <w:sz w:val="28"/>
          <w:szCs w:val="28"/>
          <w:lang w:val="en-US"/>
        </w:rPr>
        <w:t xml:space="preserve">M1800 – 1 – 630 – 1 </w:t>
      </w:r>
      <w:r>
        <w:rPr>
          <w:b w:val="false"/>
          <w:sz w:val="28"/>
          <w:szCs w:val="28"/>
        </w:rPr>
        <w:t>ГОСТ 588–81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дель тяговой цепи указана в приложении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Предварительно выбираем тяговую звездочку, исходя из выбранной цепи. По ГОСТ 592 – 81 принимаем звездочку, с числом зубьев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</w:rPr>
        <w:t xml:space="preserve">=15, диаметром делительной окружности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 xml:space="preserve">=630·2,3048=1452 (мм), где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 xml:space="preserve"> коэффициент, зависящий от количества зубьев звездочки на один шаг цепи ([2], прил. </w:t>
      </w:r>
      <w:r>
        <w:rPr>
          <w:b w:val="false"/>
          <w:sz w:val="28"/>
          <w:szCs w:val="28"/>
          <w:lang w:val="en-US"/>
        </w:rPr>
        <w:t>LXXXIX</w:t>
      </w:r>
      <w:r>
        <w:rPr>
          <w:b w:val="false"/>
          <w:sz w:val="28"/>
          <w:szCs w:val="28"/>
        </w:rPr>
        <w:t>, стр.556)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ртеж тяговой звездочки указан в приложении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огонная масса ходовой части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2712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огонная масса транспортируемого груз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22275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[5], форм. 7, стр.34)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. Расчет элеватора методом тягового обхода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Определим тяговое усилие элеватора методом обхода по его контуру. Разобьем трассу конвейера на отдельные участки, пронумеровав их границы в соответствии с точками натяжения цепи элеватора. Определим натяжение цепей в отдельных точках трассы конвейера. Обход начинаем с точки 1 (точка наименьшего натяжения), натяжение цепей в которой обозначается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. Натяжение в каждой последующей точке равно сумме натяжения в предыдущей точке и сопротивления на участке между этими точками при обходе по ходу движения тягового органа: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vertAlign w:val="subscript"/>
          <w:lang w:val="uk-UA"/>
        </w:rPr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 xml:space="preserve">+1 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 xml:space="preserve">+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>…(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>+1)</w:t>
      </w:r>
    </w:p>
    <w:p>
      <w:pPr>
        <w:pStyle w:val="Normal"/>
        <w:ind w:firstLine="709"/>
        <w:rPr>
          <w:b w:val="false"/>
          <w:b w:val="false"/>
          <w:sz w:val="28"/>
          <w:szCs w:val="28"/>
          <w:vertAlign w:val="subscript"/>
          <w:lang w:val="uk-UA"/>
        </w:rPr>
      </w:pPr>
      <w:r>
        <w:rPr>
          <w:b w:val="false"/>
          <w:sz w:val="28"/>
          <w:szCs w:val="28"/>
          <w:vertAlign w:val="subscript"/>
          <w:lang w:val="uk-UA"/>
        </w:rPr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vertAlign w:val="subscript"/>
          <w:lang w:val="en-US"/>
        </w:rPr>
      </w:pPr>
      <w:r>
        <w:rPr>
          <w:b w:val="false"/>
          <w:sz w:val="28"/>
          <w:szCs w:val="28"/>
          <w:vertAlign w:val="subscript"/>
          <w:lang w:val="en-US"/>
        </w:rPr>
        <w:drawing>
          <wp:inline distT="0" distB="0" distL="0" distR="0">
            <wp:extent cx="1988185" cy="3538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vertAlign w:val="subscript"/>
          <w:lang w:val="uk-UA"/>
        </w:rPr>
      </w:pPr>
      <w:r>
        <w:rPr>
          <w:b w:val="false"/>
          <w:sz w:val="28"/>
          <w:szCs w:val="28"/>
          <w:vertAlign w:val="subscript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Обход контура элеватора начинаем с точки 1. Минимальное натяжение для цепных элеваторов со звездочками примерно определяем из условия нормального зачерпывания груз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4901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Натяжение в точке 1 принимаем числено равным по рекомендуемому значению натяжения звездочки в данной точке, то есть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=11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Между точками 1 и 2 происходит обход цепи по звездочке, следовательно натяжение в точке 2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ОБХ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=1,1·11=12,1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 xml:space="preserve">),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 xml:space="preserve">ОБХ </w:t>
      </w:r>
      <w:r>
        <w:rPr>
          <w:b w:val="false"/>
          <w:sz w:val="28"/>
          <w:szCs w:val="28"/>
        </w:rPr>
        <w:t>– коэффициент обхода цепи по звездочке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Между точками 2 и 3 находится прямолинейный горизонтальный участок длиной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=5 м., следовательно натяжение в точке 3:</w:t>
      </w:r>
      <w:r>
        <w:br w:type="page"/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  <w:vertAlign w:val="subscript"/>
        </w:rPr>
        <w:t>ГОР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Х.Ч.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=12,1+314,2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5·10</w:t>
      </w:r>
      <w:r>
        <w:rPr>
          <w:b w:val="false"/>
          <w:sz w:val="28"/>
          <w:szCs w:val="28"/>
          <w:vertAlign w:val="superscript"/>
        </w:rPr>
        <w:t>-3</w:t>
      </w:r>
      <w:r>
        <w:rPr>
          <w:b w:val="false"/>
          <w:sz w:val="28"/>
          <w:szCs w:val="28"/>
        </w:rPr>
        <w:t>=12,1+15,4=27,5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На участке 3 – 4 цепь обходит натяжное устройство, натяжение в точке 4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ОБХ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=1,1·27,5=30,25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ду точками 4 и 5 находится горизонтальный прямолинейный участок, на котором происходит зачерпывание известняка ковшами и его перемещение, это стоит учитывать при определении усилия на данном участке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5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</w:rPr>
        <w:t>’</w:t>
      </w:r>
      <w:r>
        <w:rPr>
          <w:b w:val="false"/>
          <w:sz w:val="28"/>
          <w:szCs w:val="28"/>
          <w:vertAlign w:val="subscript"/>
        </w:rPr>
        <w:t>ГОР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  <w:vertAlign w:val="subscript"/>
        </w:rPr>
        <w:t>ЗАЧ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4</w:t>
      </w:r>
      <w:r>
        <w:rPr>
          <w:b w:val="false"/>
          <w:sz w:val="28"/>
          <w:szCs w:val="28"/>
        </w:rPr>
        <w:t>+(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Х.Ч.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П</w:t>
      </w:r>
      <w:r>
        <w:rPr>
          <w:b w:val="false"/>
          <w:sz w:val="28"/>
          <w:szCs w:val="28"/>
        </w:rPr>
        <w:t>)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П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ЗАЧ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uk-UA"/>
        </w:rPr>
        <w:t>30,25+(314,2+225)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5·10</w:t>
      </w:r>
      <w:r>
        <w:rPr>
          <w:b w:val="false"/>
          <w:sz w:val="28"/>
          <w:szCs w:val="28"/>
          <w:vertAlign w:val="superscript"/>
        </w:rPr>
        <w:t>-3</w:t>
      </w:r>
      <w:r>
        <w:rPr>
          <w:b w:val="false"/>
          <w:sz w:val="28"/>
          <w:szCs w:val="28"/>
        </w:rPr>
        <w:t>+ +225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5·1,2·10</w:t>
      </w:r>
      <w:r>
        <w:rPr>
          <w:b w:val="false"/>
          <w:sz w:val="28"/>
          <w:szCs w:val="28"/>
          <w:vertAlign w:val="superscript"/>
        </w:rPr>
        <w:t>-3</w:t>
      </w:r>
      <w:r>
        <w:rPr>
          <w:b w:val="false"/>
          <w:sz w:val="28"/>
          <w:szCs w:val="28"/>
        </w:rPr>
        <w:t>=30,25+26,95+13,3=70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В данной формул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ЗАЧ</w:t>
      </w:r>
      <w:r>
        <w:rPr>
          <w:b w:val="false"/>
          <w:sz w:val="28"/>
          <w:szCs w:val="28"/>
        </w:rPr>
        <w:t xml:space="preserve"> – коэффициент зачерпывания ([1], табл. 12.10, стр.215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Между точками 5 и 6 происходит обход цепи по звездочке, следовательно натяжение в точке 6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6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ОБХ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5</w:t>
      </w:r>
      <w:r>
        <w:rPr>
          <w:b w:val="false"/>
          <w:sz w:val="28"/>
          <w:szCs w:val="28"/>
        </w:rPr>
        <w:t>=1,1·70=77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Участок между точками 6 и 7 – вертикальный, по которому происходит перемещение груза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7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6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  <w:vertAlign w:val="subscript"/>
        </w:rPr>
        <w:t>ВЕТВ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6</w:t>
      </w:r>
      <w:r>
        <w:rPr>
          <w:b w:val="false"/>
          <w:sz w:val="28"/>
          <w:szCs w:val="28"/>
        </w:rPr>
        <w:t>+(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Х.Ч.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П</w:t>
      </w:r>
      <w:r>
        <w:rPr>
          <w:b w:val="false"/>
          <w:sz w:val="28"/>
          <w:szCs w:val="28"/>
        </w:rPr>
        <w:t>)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uk-UA"/>
        </w:rPr>
        <w:t>77+(314,2+225)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30·10</w:t>
      </w:r>
      <w:r>
        <w:rPr>
          <w:b w:val="false"/>
          <w:sz w:val="28"/>
          <w:szCs w:val="28"/>
          <w:vertAlign w:val="superscript"/>
        </w:rPr>
        <w:t>-3</w:t>
      </w:r>
      <w:r>
        <w:rPr>
          <w:b w:val="false"/>
          <w:sz w:val="28"/>
          <w:szCs w:val="28"/>
        </w:rPr>
        <w:t>=77+158,7=235,7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В точке 8 происходит разгрузка груза, цепь обходит натяжную звездочку, так же учитывается провисание гибких элементов.</w:t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8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ОБХ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7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Х.Ч.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uk-UA"/>
        </w:rPr>
        <w:t>1,1·235,7+314,2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30·10</w:t>
      </w:r>
      <w:r>
        <w:rPr>
          <w:b w:val="false"/>
          <w:sz w:val="28"/>
          <w:szCs w:val="28"/>
          <w:vertAlign w:val="superscript"/>
        </w:rPr>
        <w:t>-3</w:t>
      </w:r>
      <w:r>
        <w:rPr>
          <w:b w:val="false"/>
          <w:sz w:val="28"/>
          <w:szCs w:val="28"/>
        </w:rPr>
        <w:t>=260+92,5=352,6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vertAlign w:val="subscript"/>
          <w:lang w:val="uk-UA"/>
        </w:rPr>
      </w:pPr>
      <w:r>
        <w:rPr>
          <w:b w:val="false"/>
          <w:sz w:val="28"/>
          <w:szCs w:val="28"/>
        </w:rPr>
        <w:t xml:space="preserve">Точка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8</w:t>
      </w:r>
      <w:r>
        <w:rPr>
          <w:b w:val="false"/>
          <w:sz w:val="28"/>
          <w:szCs w:val="28"/>
        </w:rPr>
        <w:t xml:space="preserve"> является последней точкой, при обходе контура, следовательно усилие в данной точке максимальное, и равно набегающему усилию на приводной вал,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8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СБ</w:t>
      </w:r>
    </w:p>
    <w:p>
      <w:pPr>
        <w:pStyle w:val="Normal"/>
        <w:ind w:firstLine="709"/>
        <w:rPr>
          <w:b w:val="false"/>
          <w:b w:val="false"/>
          <w:sz w:val="28"/>
          <w:szCs w:val="28"/>
          <w:vertAlign w:val="subscript"/>
          <w:lang w:val="uk-UA"/>
        </w:rPr>
      </w:pPr>
      <w:r>
        <w:rPr>
          <w:b w:val="false"/>
          <w:sz w:val="28"/>
          <w:szCs w:val="28"/>
          <w:vertAlign w:val="subscript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708150" cy="3096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В цепном элеваторе при определении расчетного усилия в цепи должно учитываться динамическое усилие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Динамическое усилие в цепи для элеватора с пластинчатой цепью определяется по формуле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011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анной формуле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5229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равномерно движущейся ходовой части и транспортируемого груза, по всему периметру тягового устройства,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7640" cy="220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</w:rPr>
        <w:t xml:space="preserve"> – число зубьев звездочки,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</w:rPr>
        <w:t>=15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– шаг цепи,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=630мм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885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2252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Расчетное натяжение одной цепи, для двухцепного тягового орган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6608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Разрушающая нагрузка цепи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3304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– коэффициент запаса прочности цепи, при условии наличия как горизонтальных так и вертикальных участков элеватора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ое значение разрушающей нагрузки удовлетворяет параметрам предварительно выбранной цепи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3. Выбор компонентов привода конвейера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Мощность на приводном валу конвейера определяется по формуле:</w:t>
      </w:r>
      <w:r>
        <w:br w:type="page"/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08775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[1], форм.8.9, стр.162), где η</w:t>
      </w:r>
      <w:r>
        <w:rPr>
          <w:b w:val="false"/>
          <w:sz w:val="28"/>
          <w:szCs w:val="28"/>
          <w:vertAlign w:val="subscript"/>
        </w:rPr>
        <w:t>П.В.</w:t>
      </w:r>
      <w:r>
        <w:rPr>
          <w:b w:val="false"/>
          <w:sz w:val="28"/>
          <w:szCs w:val="28"/>
        </w:rPr>
        <w:t xml:space="preserve"> – КПД приводного вала, η</w:t>
      </w:r>
      <w:r>
        <w:rPr>
          <w:b w:val="false"/>
          <w:sz w:val="28"/>
          <w:szCs w:val="28"/>
          <w:vertAlign w:val="subscript"/>
        </w:rPr>
        <w:t>П.В.</w:t>
      </w:r>
      <w:r>
        <w:rPr>
          <w:b w:val="false"/>
          <w:sz w:val="28"/>
          <w:szCs w:val="28"/>
        </w:rPr>
        <w:t>=0,95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924935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Мощность привода конвейер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763905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[1], форм.6.21, стр.145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анной формуле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 xml:space="preserve">k – </w:t>
      </w:r>
      <w:r>
        <w:rPr>
          <w:b w:val="false"/>
          <w:sz w:val="28"/>
          <w:szCs w:val="28"/>
        </w:rPr>
        <w:t xml:space="preserve">коэффициент запаса, </w:t>
      </w:r>
      <w:r>
        <w:rPr>
          <w:b w:val="false"/>
          <w:sz w:val="28"/>
          <w:szCs w:val="28"/>
          <w:lang w:val="en-US"/>
        </w:rPr>
        <w:t>k=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en-US"/>
        </w:rPr>
        <w:t>,2</w:t>
      </w:r>
      <w:r>
        <w:rPr>
          <w:b w:val="false"/>
          <w:sz w:val="28"/>
          <w:szCs w:val="28"/>
        </w:rPr>
        <w:t>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η – КПД передач от двигателя к приводному валу, η=0,96 ([1], табл.5.1, стр127), в предложении, что в приводе будет использоваться двухступенчатый цилиндрический редуктор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02057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кВт)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Из каталога ([1], табл.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3.1, стр302) выбираем электродвигатель трехфазный асинхронный короткозамкнутый серии 4А, закрытый обдуваемый, защищенный, типа 4</w:t>
      </w:r>
      <w:r>
        <w:rPr>
          <w:b w:val="false"/>
          <w:sz w:val="28"/>
          <w:szCs w:val="28"/>
          <w:lang w:val="en-US"/>
        </w:rPr>
        <w:t>AH</w:t>
      </w:r>
      <w:r>
        <w:rPr>
          <w:b w:val="false"/>
          <w:sz w:val="28"/>
          <w:szCs w:val="28"/>
        </w:rPr>
        <w:t>355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</w:rPr>
        <w:t>6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3 (ГОСТ 19523-81) номинальной мощностью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</w:rPr>
        <w:t>ДВ</w:t>
      </w:r>
      <w:r>
        <w:rPr>
          <w:b w:val="false"/>
          <w:sz w:val="28"/>
          <w:szCs w:val="28"/>
        </w:rPr>
        <w:t xml:space="preserve">=200кВт, частотой вращения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985мин</w:t>
      </w:r>
      <w:r>
        <w:rPr>
          <w:b w:val="false"/>
          <w:sz w:val="28"/>
          <w:szCs w:val="28"/>
          <w:vertAlign w:val="superscript"/>
        </w:rPr>
        <w:t>-1</w:t>
      </w:r>
      <w:r>
        <w:rPr>
          <w:b w:val="false"/>
          <w:sz w:val="28"/>
          <w:szCs w:val="28"/>
        </w:rPr>
        <w:t xml:space="preserve">, угловая скорость ротора двигателя </w:t>
      </w:r>
      <w:r>
        <w:rPr>
          <w:b w:val="false"/>
          <w:sz w:val="28"/>
          <w:szCs w:val="28"/>
        </w:rPr>
        <w:drawing>
          <wp:inline distT="0" distB="0" distL="0" distR="0">
            <wp:extent cx="186499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(рад/с), момент инерции ротор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>р</w:t>
      </w:r>
      <w:r>
        <w:rPr>
          <w:b w:val="false"/>
          <w:sz w:val="28"/>
          <w:szCs w:val="28"/>
        </w:rPr>
        <w:t>=7,8 кг·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, кратность максимально момента ψ</w:t>
      </w:r>
      <w:r>
        <w:rPr>
          <w:b w:val="false"/>
          <w:sz w:val="28"/>
          <w:szCs w:val="28"/>
          <w:vertAlign w:val="subscript"/>
        </w:rPr>
        <w:t>п</w:t>
      </w:r>
      <w:r>
        <w:rPr>
          <w:b w:val="false"/>
          <w:sz w:val="28"/>
          <w:szCs w:val="28"/>
        </w:rPr>
        <w:t xml:space="preserve">=1,0 номинальный момент на валу двигателя </w:t>
      </w:r>
      <w:r>
        <w:rPr>
          <w:b w:val="false"/>
          <w:sz w:val="28"/>
          <w:szCs w:val="28"/>
        </w:rPr>
        <w:drawing>
          <wp:inline distT="0" distB="0" distL="0" distR="0">
            <wp:extent cx="291465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·м)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тота вращения приводного вала конвейера: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629535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мин</w:t>
      </w:r>
      <w:r>
        <w:rPr>
          <w:b w:val="false"/>
          <w:sz w:val="28"/>
          <w:szCs w:val="28"/>
          <w:vertAlign w:val="superscript"/>
        </w:rPr>
        <w:t>-1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Необходимое передаточное отношение привод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8402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Так как полученное передаточное отношение значительно больше, нежели рекомендуемое для редукторов необходимой мощности, то принимаем конструкцию привода, схема которой предоставлена ниже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964430" cy="28460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Передаточное отношение распределяем между редуктором и открытой зубчатой передачей 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  <w:lang w:val="en-US"/>
        </w:rPr>
        <w:t>p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ЗП</w:t>
      </w:r>
      <w:r>
        <w:rPr>
          <w:b w:val="false"/>
          <w:sz w:val="28"/>
          <w:szCs w:val="28"/>
        </w:rPr>
        <w:t xml:space="preserve">. Редуктор предварительно примем типа Ц2, с передаточным числом 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  <w:lang w:val="en-US"/>
        </w:rPr>
        <w:t>p</w:t>
      </w:r>
      <w:r>
        <w:rPr>
          <w:b w:val="false"/>
          <w:sz w:val="28"/>
          <w:szCs w:val="28"/>
        </w:rPr>
        <w:t xml:space="preserve">=31,5, следовательно передаточное число открытой передачи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77419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Определяем мощность на тихоходном валу редуктор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9431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(кВт),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– КПД открытой зубчатой передачи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Угловая скорость тихоходного вала редуктор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89103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рад/с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Необходимый момент на тихоходной ступени редуктор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87833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кН·м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Из каталога выбираем редуктор цилиндрический трехступенчатый Ц2-1000 из каталога ([7], т2, табл.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.1.43) выбираем редуктор Ц2-1000, со следующими характеристиками: 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  <w:lang w:val="en-US"/>
        </w:rPr>
        <w:t>p</w:t>
      </w:r>
      <w:r>
        <w:rPr>
          <w:b w:val="false"/>
          <w:sz w:val="28"/>
          <w:szCs w:val="28"/>
        </w:rPr>
        <w:t xml:space="preserve">=31,5, вращающий момент на тихоходном валу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ТИХ</w:t>
      </w:r>
      <w:r>
        <w:rPr>
          <w:b w:val="false"/>
          <w:sz w:val="28"/>
          <w:szCs w:val="28"/>
        </w:rPr>
        <w:t xml:space="preserve">=65 кН·м, при частоте вращения быстроходного вала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Б.В.</w:t>
      </w:r>
      <w:r>
        <w:rPr>
          <w:b w:val="false"/>
          <w:sz w:val="28"/>
          <w:szCs w:val="28"/>
        </w:rPr>
        <w:t>=985 мин</w:t>
      </w:r>
      <w:r>
        <w:rPr>
          <w:b w:val="false"/>
          <w:sz w:val="28"/>
          <w:szCs w:val="28"/>
          <w:vertAlign w:val="superscript"/>
        </w:rPr>
        <w:t>-1</w:t>
      </w:r>
      <w:r>
        <w:rPr>
          <w:b w:val="false"/>
          <w:sz w:val="28"/>
          <w:szCs w:val="28"/>
        </w:rPr>
        <w:t xml:space="preserve"> и весьма тяжелом режиме работы (ПВ=65%), диаметр выходного вал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>Т.В.</w:t>
      </w:r>
      <w:r>
        <w:rPr>
          <w:b w:val="false"/>
          <w:sz w:val="28"/>
          <w:szCs w:val="28"/>
        </w:rPr>
        <w:t>=220мм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ересчитываем вращающий момент для непрерывной работы редуктор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526030" cy="762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кН·м)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ое значение вращающего момента удовлетворяет необходимому моменту на тихоходной ступени, М</w:t>
      </w:r>
      <w:r>
        <w:rPr>
          <w:b w:val="false"/>
          <w:sz w:val="28"/>
          <w:szCs w:val="28"/>
          <w:vertAlign w:val="subscript"/>
        </w:rPr>
        <w:t>Т.В.</w:t>
      </w:r>
      <w:r>
        <w:rPr>
          <w:b w:val="false"/>
          <w:sz w:val="28"/>
          <w:szCs w:val="28"/>
        </w:rPr>
        <w:t>&lt;М’</w:t>
      </w:r>
      <w:r>
        <w:rPr>
          <w:b w:val="false"/>
          <w:sz w:val="28"/>
          <w:szCs w:val="28"/>
          <w:vertAlign w:val="subscript"/>
        </w:rPr>
        <w:t>ТИХ</w:t>
      </w:r>
      <w:r>
        <w:rPr>
          <w:b w:val="false"/>
          <w:sz w:val="28"/>
          <w:szCs w:val="28"/>
        </w:rPr>
        <w:t>→</w:t>
      </w:r>
      <w:r>
        <w:rPr>
          <w:b w:val="false"/>
          <w:sz w:val="28"/>
          <w:szCs w:val="28"/>
          <w:lang w:val="uk-UA"/>
        </w:rPr>
        <w:t>45,1</w:t>
      </w:r>
      <w:r>
        <w:rPr>
          <w:b w:val="false"/>
          <w:sz w:val="28"/>
          <w:szCs w:val="28"/>
        </w:rPr>
        <w:t>&lt;50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ду электродвигателем и редуктором устанавливаем втулочно-пальцевую муфту с тормозным шкивом. Расчетный момент, для выбора муфты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>М</w:t>
      </w:r>
      <w:r>
        <w:rPr>
          <w:b w:val="false"/>
          <w:sz w:val="28"/>
          <w:szCs w:val="28"/>
          <w:vertAlign w:val="subscript"/>
        </w:rPr>
        <w:t>расч</w:t>
      </w:r>
      <w:r>
        <w:rPr>
          <w:b w:val="false"/>
          <w:sz w:val="28"/>
          <w:szCs w:val="28"/>
        </w:rPr>
        <w:t>=М</w:t>
      </w:r>
      <w:r>
        <w:rPr>
          <w:b w:val="false"/>
          <w:sz w:val="28"/>
          <w:szCs w:val="28"/>
          <w:vertAlign w:val="subscript"/>
        </w:rPr>
        <w:t>НОМ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=1939,1·1,55·1,2=3606(Н·м), гд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– коэффициент, учитывающий степень ответственности,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– коэффициент условия работы. По каталогу ([7], т2, табл.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.2.41) принимаем муфт со следующими характеристиками: М</w:t>
      </w:r>
      <w:r>
        <w:rPr>
          <w:b w:val="false"/>
          <w:sz w:val="28"/>
          <w:szCs w:val="28"/>
          <w:vertAlign w:val="subscript"/>
        </w:rPr>
        <w:t>К</w:t>
      </w:r>
      <w:r>
        <w:rPr>
          <w:b w:val="false"/>
          <w:sz w:val="28"/>
          <w:szCs w:val="28"/>
        </w:rPr>
        <w:t xml:space="preserve">=4000 Н·м,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>МУВП</w:t>
      </w:r>
      <w:r>
        <w:rPr>
          <w:b w:val="false"/>
          <w:sz w:val="28"/>
          <w:szCs w:val="28"/>
        </w:rPr>
        <w:t>=6,9 кг·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≤115кг. Устанавливаем на данную муфту тормозной шкив. Чертеж выбранной муфты указан а приложении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Уточним скорость элеватора, исходя из полученного передаточного числ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549015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м/с) ([1], форм.8.16, стр.164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Уточним производительность элеватор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06476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т/ч) (</w:t>
      </w:r>
      <w:r>
        <w:rPr>
          <w:b w:val="false"/>
          <w:sz w:val="28"/>
          <w:szCs w:val="28"/>
          <w:lang w:val="en-US"/>
        </w:rPr>
        <w:t>[1]</w:t>
      </w:r>
      <w:r>
        <w:rPr>
          <w:b w:val="false"/>
          <w:sz w:val="28"/>
          <w:szCs w:val="28"/>
        </w:rPr>
        <w:t>, форм.12.29, стр.219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ктическая производительность удовлетворяет заданной, т.к. допускаемое отклонение ±10%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4. Проектирование приводного вала и подшипниковых узлов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одный вал цепного элеватора примем изготовленный из стали 45 нормализированной, с пределом прочности σ</w:t>
      </w:r>
      <w:r>
        <w:rPr>
          <w:b w:val="false"/>
          <w:sz w:val="28"/>
          <w:szCs w:val="28"/>
          <w:vertAlign w:val="subscript"/>
        </w:rPr>
        <w:t>В</w:t>
      </w:r>
      <w:r>
        <w:rPr>
          <w:b w:val="false"/>
          <w:sz w:val="28"/>
          <w:szCs w:val="28"/>
        </w:rPr>
        <w:t>=700Мпа, допускаемым напряжением на кручение [τ</w:t>
      </w:r>
      <w:r>
        <w:rPr>
          <w:b w:val="false"/>
          <w:sz w:val="28"/>
          <w:szCs w:val="28"/>
          <w:vertAlign w:val="subscript"/>
        </w:rPr>
        <w:t>К</w:t>
      </w:r>
      <w:r>
        <w:rPr>
          <w:b w:val="false"/>
          <w:sz w:val="28"/>
          <w:szCs w:val="28"/>
        </w:rPr>
        <w:t>]=20МПа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Угловая скорость на приводном валу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08534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рад/с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Крутящий момент на приводном валу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07264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кН·м)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читываем вал на усилия от изгиба и кручения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ическая нагрузка, действующая на приводные звездочки, а следовательно и на вал, численно равна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СТ</w:t>
      </w:r>
      <w:r>
        <w:rPr>
          <w:b w:val="false"/>
          <w:sz w:val="28"/>
          <w:szCs w:val="28"/>
        </w:rPr>
        <w:t>=2·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Х.Ч.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  <w:vertAlign w:val="subscript"/>
        </w:rPr>
        <w:t>П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=2·314,2</w:t>
      </w:r>
      <w:r>
        <w:rPr>
          <w:b w:val="false"/>
          <w:sz w:val="28"/>
          <w:szCs w:val="28"/>
          <w:vertAlign w:val="subscript"/>
        </w:rPr>
        <w:t>.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30·10</w:t>
      </w:r>
      <w:r>
        <w:rPr>
          <w:b w:val="false"/>
          <w:sz w:val="28"/>
          <w:szCs w:val="28"/>
          <w:vertAlign w:val="superscript"/>
        </w:rPr>
        <w:t>-3</w:t>
      </w:r>
      <w:r>
        <w:rPr>
          <w:b w:val="false"/>
          <w:sz w:val="28"/>
          <w:szCs w:val="28"/>
        </w:rPr>
        <w:t>+225·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·30·10</w:t>
      </w:r>
      <w:r>
        <w:rPr>
          <w:b w:val="false"/>
          <w:sz w:val="28"/>
          <w:szCs w:val="28"/>
          <w:vertAlign w:val="superscript"/>
        </w:rPr>
        <w:t>-3</w:t>
      </w:r>
      <w:r>
        <w:rPr>
          <w:b w:val="false"/>
          <w:sz w:val="28"/>
          <w:szCs w:val="28"/>
        </w:rPr>
        <w:t>=251,2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Статическая нагрузка, действующая а одной звездочке, или подшипнике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99453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кН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ходя из полученной нагрузки, спроектируем эпюру изгибающих, при условии, что расстояние между звездочкой и подшипниковым узлом равно 100мм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о моменту на приводном валу построим эпюру крутящих моментов, действующих на вал.</w:t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312035" cy="24936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Так как крутящий момент значительно больше изгибающего, то определим диаметр вала из расчета на чистое кручение по пониженному допускаемому напряжению без учета влияния изгиб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992120" cy="545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мм) ([8], форм. 8.16, стр.161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Для обеспечения некоторого запаса прочности, принимаем диаметр выходного вал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>В</w:t>
      </w:r>
      <w:r>
        <w:rPr>
          <w:b w:val="false"/>
          <w:sz w:val="28"/>
          <w:szCs w:val="28"/>
        </w:rPr>
        <w:t>=230мм. Вал, для облегчения монтажа подшипниковых узлов и приводных звездочек, делаем ступенчатым, каждая последующая ступень которого больше в диаметре на 10мм.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Современные тенденции машиностроения требуют установки более качественной продукции. Выбираем пару сферических роликоподшипников, производства фирмы </w:t>
      </w:r>
      <w:r>
        <w:rPr>
          <w:b w:val="false"/>
          <w:sz w:val="28"/>
          <w:szCs w:val="28"/>
          <w:lang w:val="en-US"/>
        </w:rPr>
        <w:t>SKF</w:t>
      </w:r>
      <w:r>
        <w:rPr>
          <w:b w:val="false"/>
          <w:sz w:val="28"/>
          <w:szCs w:val="28"/>
        </w:rPr>
        <w:t>, типа СС, с цилиндрическим отверстием. Параметры выбранного подшипника ([9], стр.724)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Внутренний диаметр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</w:rPr>
        <w:t xml:space="preserve">=240мм, внешний диаметр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>=320мм, ширина подшипника В=60мм, номинальная частота вращения, динамическая грузоподъемность С=564кН, статическая грузоподъемность С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 xml:space="preserve">=1160кН, пограничная нагрузка по усталости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  <w:lang w:val="en-US"/>
        </w:rPr>
        <w:t>u</w:t>
      </w:r>
      <w:r>
        <w:rPr>
          <w:b w:val="false"/>
          <w:sz w:val="28"/>
          <w:szCs w:val="28"/>
        </w:rPr>
        <w:t xml:space="preserve">=98кН, номинальная частота вращения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НОМ</w:t>
      </w:r>
      <w:r>
        <w:rPr>
          <w:b w:val="false"/>
          <w:sz w:val="28"/>
          <w:szCs w:val="28"/>
        </w:rPr>
        <w:t xml:space="preserve">=1700 об/мин, придельная частота вращения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 xml:space="preserve">=2000 об/мин, масса подшипник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=13,5 кг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ное обозначение выбранного подшипника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SKF</w:t>
      </w:r>
      <w:r>
        <w:rPr>
          <w:b w:val="false"/>
          <w:sz w:val="28"/>
          <w:szCs w:val="28"/>
        </w:rPr>
        <w:t xml:space="preserve">23948 </w:t>
      </w:r>
      <w:r>
        <w:rPr>
          <w:b w:val="false"/>
          <w:sz w:val="28"/>
          <w:szCs w:val="28"/>
          <w:lang w:val="en-US"/>
        </w:rPr>
        <w:t>CC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</w:rPr>
        <w:t>33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Определяем номинальную долговечность выбранного подшипника в часах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38040" cy="5289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часов)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5. Проектирование открытой зубчатой передачи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Определим модуль цилиндрической передачи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709420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[8], форм. 3.23, стр.41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анной формуле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  <w:lang w:val="en-US"/>
        </w:rPr>
        <w:t>F</w:t>
      </w:r>
      <w:r>
        <w:rPr>
          <w:b w:val="false"/>
          <w:sz w:val="28"/>
          <w:szCs w:val="28"/>
        </w:rPr>
        <w:t xml:space="preserve"> – коэффициент нагрузки, принимаем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  <w:lang w:val="en-US"/>
        </w:rPr>
        <w:t>F</w:t>
      </w:r>
      <w:r>
        <w:rPr>
          <w:b w:val="false"/>
          <w:sz w:val="28"/>
          <w:szCs w:val="28"/>
        </w:rPr>
        <w:t>=1,5;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F</w:t>
      </w:r>
      <w:r>
        <w:rPr>
          <w:b w:val="false"/>
          <w:sz w:val="28"/>
          <w:szCs w:val="28"/>
        </w:rPr>
        <w:t xml:space="preserve"> – коэффициент, учитывающий форму зуба, принимаем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F</w:t>
      </w:r>
      <w:r>
        <w:rPr>
          <w:b w:val="false"/>
          <w:sz w:val="28"/>
          <w:szCs w:val="28"/>
        </w:rPr>
        <w:t>=3,61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преде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ыносливости, для марки стали 40Х и объемной закалки, принимаем </w:t>
      </w:r>
      <w:r>
        <w:rPr>
          <w:b w:val="false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=550МПа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коэффициент зависимости ширины зуба от модуля, принимаем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=20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– количество зубьев в шестерне,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=70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49875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Из конструктивных соображений, для удобства установки шестерни на тихоходный вал редуктора, принимаем модуль цилиндрической зубчатой передач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=4.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Количество зубьев в колесе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ЗП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=3,63·70=254,1, принимаем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=254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осевое расстояние передачи: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w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0,5·m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(z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+z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>)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 xml:space="preserve"> 0,5·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(70+254)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648(</w:t>
      </w:r>
      <w:r>
        <w:rPr>
          <w:b w:val="false"/>
          <w:sz w:val="28"/>
          <w:szCs w:val="28"/>
        </w:rPr>
        <w:t>мм</w:t>
      </w:r>
      <w:r>
        <w:rPr>
          <w:b w:val="false"/>
          <w:sz w:val="28"/>
          <w:szCs w:val="28"/>
          <w:lang w:val="en-US"/>
        </w:rPr>
        <w:t>)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х пареметров необходимо и достаточно, для проектирования цилиндрической зубчатой передачи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естерню выполняем штампованной, колесо – литым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Основные параметры элементов проектируемой передачи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260"/>
      </w:tblGrid>
      <w:tr>
        <w:trPr>
          <w:trHeight w:val="3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рамет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естер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лесо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лительный ди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=m·z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= 4·70=280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=m·z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= 4·</w:t>
            </w:r>
            <w:r>
              <w:rPr>
                <w:b w:val="false"/>
              </w:rPr>
              <w:t>254</w:t>
            </w:r>
            <w:r>
              <w:rPr>
                <w:b w:val="false"/>
                <w:lang w:val="en-US"/>
              </w:rPr>
              <w:t>=</w:t>
            </w:r>
            <w:r>
              <w:rPr>
                <w:b w:val="false"/>
              </w:rPr>
              <w:t>1016</w:t>
            </w: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аметр окружности вершин зубь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a1</w:t>
            </w:r>
            <w:r>
              <w:rPr>
                <w:b w:val="false"/>
                <w:lang w:val="en-US"/>
              </w:rPr>
              <w:t>=d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+2·m=280+2·4= =288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a1</w:t>
            </w:r>
            <w:r>
              <w:rPr>
                <w:b w:val="false"/>
                <w:lang w:val="en-US"/>
              </w:rPr>
              <w:t>=d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+2·m=1016+2·4= =1024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аметр окружности впадин зу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f1</w:t>
            </w:r>
            <w:r>
              <w:rPr>
                <w:b w:val="false"/>
                <w:lang w:val="en-US"/>
              </w:rPr>
              <w:t>=d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-2,5·m=280-2,5·4= =270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f1</w:t>
            </w:r>
            <w:r>
              <w:rPr>
                <w:b w:val="false"/>
                <w:lang w:val="en-US"/>
              </w:rPr>
              <w:t>=d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-2,5·m=1016-2,5·4= =1006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Ширина венц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b=m·ψ</w:t>
            </w:r>
            <w:r>
              <w:rPr>
                <w:b w:val="false"/>
                <w:vertAlign w:val="subscript"/>
                <w:lang w:val="en-US"/>
              </w:rPr>
              <w:t>bm</w:t>
            </w:r>
            <w:r>
              <w:rPr>
                <w:b w:val="false"/>
                <w:lang w:val="en-US"/>
              </w:rPr>
              <w:t>= 4·20=80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аметр ступ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CT2</w:t>
            </w:r>
            <w:r>
              <w:rPr>
                <w:b w:val="false"/>
                <w:lang w:val="en-US"/>
              </w:rPr>
              <w:t>=1,6·d</w:t>
            </w:r>
            <w:r>
              <w:rPr>
                <w:b w:val="false"/>
                <w:vertAlign w:val="subscript"/>
                <w:lang w:val="en-US"/>
              </w:rPr>
              <w:t>B</w:t>
            </w:r>
            <w:r>
              <w:rPr>
                <w:b w:val="false"/>
                <w:lang w:val="en-US"/>
              </w:rPr>
              <w:t>= =1,6·230=368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лина ступ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  <w:vertAlign w:val="subscript"/>
                <w:lang w:val="en-US"/>
              </w:rPr>
              <w:t>CT2</w:t>
            </w:r>
            <w:r>
              <w:rPr>
                <w:b w:val="false"/>
                <w:lang w:val="en-US"/>
              </w:rPr>
              <w:t>=1,25·d</w:t>
            </w:r>
            <w:r>
              <w:rPr>
                <w:b w:val="false"/>
                <w:vertAlign w:val="subscript"/>
                <w:lang w:val="en-US"/>
              </w:rPr>
              <w:t>B</w:t>
            </w:r>
            <w:r>
              <w:rPr>
                <w:b w:val="false"/>
                <w:lang w:val="en-US"/>
              </w:rPr>
              <w:t>= =1,25·230=290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лщина об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1</w:t>
            </w:r>
            <w:r>
              <w:rPr>
                <w:b w:val="false"/>
                <w:lang w:val="en-US"/>
              </w:rPr>
              <w:t>=4·m≈20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олщина ди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C=0,3·b=0,3·80=20(</w:t>
            </w:r>
            <w:r>
              <w:rPr>
                <w:b w:val="false"/>
              </w:rPr>
              <w:t>мм</w:t>
            </w:r>
            <w:r>
              <w:rPr>
                <w:b w:val="false"/>
                <w:lang w:val="en-US"/>
              </w:rPr>
              <w:t>)</w:t>
            </w:r>
          </w:p>
        </w:tc>
      </w:tr>
      <w:tr>
        <w:trPr>
          <w:trHeight w:val="9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аметр центровой окру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02</w:t>
            </w:r>
            <w:r>
              <w:rPr>
                <w:b w:val="false"/>
              </w:rPr>
              <w:t>=0,5·(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f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-2·</w:t>
            </w:r>
            <w:r>
              <w:rPr>
                <w:b w:val="false"/>
                <w:lang w:val="en-US"/>
              </w:rPr>
              <w:t>δ+d</w:t>
            </w:r>
            <w:r>
              <w:rPr>
                <w:b w:val="false"/>
                <w:vertAlign w:val="subscript"/>
                <w:lang w:val="en-US"/>
              </w:rPr>
              <w:t>CT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 xml:space="preserve">)= </w:t>
            </w:r>
            <w:r>
              <w:rPr>
                <w:b w:val="false"/>
                <w:lang w:val="en-US"/>
              </w:rPr>
              <w:t>=</w:t>
            </w:r>
            <w:r>
              <w:rPr>
                <w:b w:val="false"/>
              </w:rPr>
              <w:t>0,5·(1006-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2·20</w:t>
            </w:r>
            <w:r>
              <w:rPr>
                <w:b w:val="false"/>
                <w:lang w:val="en-US"/>
              </w:rPr>
              <w:t>+ +368</w:t>
            </w:r>
            <w:r>
              <w:rPr>
                <w:b w:val="false"/>
              </w:rPr>
              <w:t>)=</w:t>
            </w:r>
            <w:r>
              <w:rPr>
                <w:b w:val="false"/>
                <w:lang w:val="en-US"/>
              </w:rPr>
              <w:t>667</w:t>
            </w:r>
            <w:r>
              <w:rPr>
                <w:b w:val="false"/>
              </w:rPr>
              <w:t>(мм)</w:t>
            </w:r>
          </w:p>
        </w:tc>
      </w:tr>
      <w:tr>
        <w:trPr>
          <w:trHeight w:val="7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аметр отверс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</w:rPr>
              <w:t>ОТВ2</w:t>
            </w:r>
            <w:r>
              <w:rPr>
                <w:b w:val="false"/>
              </w:rPr>
              <w:t>=0,25·(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f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-2·</w:t>
            </w:r>
            <w:r>
              <w:rPr>
                <w:b w:val="false"/>
                <w:lang w:val="en-US"/>
              </w:rPr>
              <w:t>δ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  <w:vertAlign w:val="subscript"/>
                <w:lang w:val="en-US"/>
              </w:rPr>
              <w:t>CT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)= =0,25·(1006-2·20-368)= =149,5(мм)</w:t>
            </w:r>
          </w:p>
        </w:tc>
      </w:tr>
    </w:tbl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Пуск и остановка элеватор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роверим двигатель на достаточность пускового момента по продолжительности пуска. Время пуска элеватор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65345" cy="8432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[1], форм.5.40, стр.127)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анной формуле: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δ – коэффициент, учитывающий влияние вращающихся масс привода, δ=1,2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– момент инерции ротора двигателя и муфты,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I=I</w:t>
      </w:r>
      <w:r>
        <w:rPr>
          <w:b w:val="false"/>
          <w:sz w:val="28"/>
          <w:szCs w:val="28"/>
          <w:vertAlign w:val="subscript"/>
          <w:lang w:val="en-US"/>
        </w:rPr>
        <w:t>P</w:t>
      </w:r>
      <w:r>
        <w:rPr>
          <w:b w:val="false"/>
          <w:sz w:val="28"/>
          <w:szCs w:val="28"/>
          <w:lang w:val="en-US"/>
        </w:rPr>
        <w:t>+I</w:t>
      </w:r>
      <w:r>
        <w:rPr>
          <w:b w:val="false"/>
          <w:sz w:val="28"/>
          <w:szCs w:val="28"/>
          <w:vertAlign w:val="subscript"/>
        </w:rPr>
        <w:t>МУВП</w:t>
      </w:r>
      <w:r>
        <w:rPr>
          <w:b w:val="false"/>
          <w:sz w:val="28"/>
          <w:szCs w:val="28"/>
          <w:lang w:val="en-US"/>
        </w:rPr>
        <w:t>=7,8+6,9=14,7 (</w:t>
      </w:r>
      <w:r>
        <w:rPr>
          <w:b w:val="false"/>
          <w:sz w:val="28"/>
          <w:szCs w:val="28"/>
        </w:rPr>
        <w:t>кг</w:t>
      </w:r>
      <w:r>
        <w:rPr>
          <w:b w:val="false"/>
          <w:sz w:val="28"/>
          <w:szCs w:val="28"/>
          <w:lang w:val="en-US"/>
        </w:rPr>
        <w:t>·</w:t>
      </w:r>
      <w:r>
        <w:rPr>
          <w:b w:val="false"/>
          <w:sz w:val="28"/>
          <w:szCs w:val="28"/>
        </w:rPr>
        <w:t>м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>)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– частота вращения двигателя,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985мин</w:t>
      </w:r>
      <w:r>
        <w:rPr>
          <w:b w:val="false"/>
          <w:sz w:val="28"/>
          <w:szCs w:val="28"/>
          <w:vertAlign w:val="superscript"/>
        </w:rPr>
        <w:t>-1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η – КПД, учитывающий КПД подшипников узлов, открытой зубчатой передачи, редуктора и муфты, η≈0,85;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</w:rPr>
        <w:t xml:space="preserve"> – коэффициент, учитывающий упругость тягового органа, для цепей конвейеров малой длины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</w:rPr>
        <w:t>=0,95;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8"/>
          <w:szCs w:val="28"/>
        </w:rPr>
        <w:t xml:space="preserve"> – коэффициент, учитывающий уменьшение скорости вращающихся частей конвейера относительно скорости тягового органа, для цепных конвейеров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8"/>
          <w:szCs w:val="28"/>
        </w:rPr>
        <w:t>=0,6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СР.П</w:t>
      </w:r>
      <w:r>
        <w:rPr>
          <w:b w:val="false"/>
          <w:sz w:val="28"/>
          <w:szCs w:val="28"/>
        </w:rPr>
        <w:t xml:space="preserve"> – средний пусковой момент двигателя. Для двигателей с короткозамкнутым ротором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39649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([1], форм.1.90, стр.36),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где 0,85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– коэффициент, учитывающий возможность работы при падении напряжении в цепи до 85% от нормального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84378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Н·м);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М</w:t>
      </w:r>
      <w:r>
        <w:rPr>
          <w:b w:val="false"/>
          <w:sz w:val="28"/>
          <w:szCs w:val="28"/>
          <w:vertAlign w:val="subscript"/>
        </w:rPr>
        <w:t>С</w:t>
      </w:r>
      <w:r>
        <w:rPr>
          <w:b w:val="false"/>
          <w:sz w:val="28"/>
          <w:szCs w:val="28"/>
        </w:rPr>
        <w:t xml:space="preserve"> – момент статических сопротивлений на валу двигателя,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82016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Н·м) ([1], форм.5.42, форм.5.43, стр.128)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905375" cy="1087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енное значение удовлетворяет рекомендуемому времени пуска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Момент статических сопротивлений на приводном валу элеватора, необходимый для предотвращения его обратного ход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440940" cy="3816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([1], форм.5.39, форм.5.39, стр.127),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– коэффициент возможного уменьшения сопротивления конвейера, для цепного элеватора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>=0,5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222750" cy="139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как данное значение меньше нуля, то тормоз или останова в конструкции привода элеватора не требуется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поскольку данный элеватор, по технологическому процессу, находится в постоянном движении, то для исключения аварийных ситуаций, связанных м перемещением гибкого элемента с ковшами без производственной необходимости, на быстроходном валу редуктора устанавливаем тормоз, который будет предупреждать несанкционированные рабочие движения элеватора. Выбираем тормоз, конструктивно совместимый с выбранной упругопальцевой муфтой.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Из каталога ([7], т2, табл.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.2.23) принимаем тормоз колодочный с гидровлическим толкателем ТКГ-500, со следующими характеристиками: М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sz w:val="28"/>
          <w:szCs w:val="28"/>
        </w:rPr>
        <w:t xml:space="preserve">=2500Н·м,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>шк</w:t>
      </w:r>
      <w:r>
        <w:rPr>
          <w:b w:val="false"/>
          <w:sz w:val="28"/>
          <w:szCs w:val="28"/>
        </w:rPr>
        <w:t>=500мм, Н</w:t>
      </w:r>
      <w:r>
        <w:rPr>
          <w:b w:val="false"/>
          <w:sz w:val="28"/>
          <w:szCs w:val="28"/>
          <w:vertAlign w:val="subscript"/>
        </w:rPr>
        <w:t>шк</w:t>
      </w:r>
      <w:r>
        <w:rPr>
          <w:b w:val="false"/>
          <w:sz w:val="28"/>
          <w:szCs w:val="28"/>
        </w:rPr>
        <w:t xml:space="preserve">=200мм, δ=8мм,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торм</w:t>
      </w:r>
      <w:r>
        <w:rPr>
          <w:b w:val="false"/>
          <w:sz w:val="28"/>
          <w:szCs w:val="28"/>
        </w:rPr>
        <w:t xml:space="preserve">=0,50с,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раст</w:t>
      </w:r>
      <w:r>
        <w:rPr>
          <w:b w:val="false"/>
          <w:sz w:val="28"/>
          <w:szCs w:val="28"/>
        </w:rPr>
        <w:t xml:space="preserve">=0,40с,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=155кг; тип толкателя ТГМ-80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7. Расчет натяжного устройства и направляющих устройств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й элеватор, по технологическому процессу, постоянно находится в движении. По этому принципу действия принимаем механическое натяжное устройство.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Выбираем натяжной пружинно-винтовой механизм с центральным расположением винта, ход натяжки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  <w:lang w:val="uk-UA"/>
        </w:rPr>
        <w:t xml:space="preserve">=800мм. </w:t>
      </w:r>
      <w:r>
        <w:rPr>
          <w:b w:val="false"/>
          <w:sz w:val="28"/>
          <w:szCs w:val="28"/>
        </w:rPr>
        <w:t>Устанавливаем механизм между</w:t>
      </w:r>
      <w:r>
        <w:rPr>
          <w:b w:val="false"/>
          <w:sz w:val="28"/>
          <w:szCs w:val="28"/>
          <w:lang w:val="uk-UA"/>
        </w:rPr>
        <w:t xml:space="preserve"> точками 3 и 4. </w:t>
      </w:r>
      <w:r>
        <w:rPr>
          <w:b w:val="false"/>
          <w:sz w:val="28"/>
          <w:szCs w:val="28"/>
        </w:rPr>
        <w:t>Диаметр звездочек в данном механизме принимаем аналогичный приводным звездочкам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Крутящий момент в точках 3 и 4:</w:t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47396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>(</w:t>
      </w:r>
      <w:r>
        <w:rPr>
          <w:b w:val="false"/>
          <w:sz w:val="28"/>
          <w:szCs w:val="28"/>
        </w:rPr>
        <w:t>кН·м</w:t>
      </w:r>
      <w:r>
        <w:rPr>
          <w:b w:val="false"/>
          <w:sz w:val="28"/>
          <w:szCs w:val="28"/>
          <w:lang w:val="en-US"/>
        </w:rPr>
        <w:t>)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Вал натяжного устройства, на котором устанавливаются звездочки, примем изготовленным из стали 45 нормализированной, с пределом прочности </w:t>
      </w:r>
      <w:r>
        <w:rPr>
          <w:b w:val="false"/>
          <w:sz w:val="28"/>
          <w:szCs w:val="28"/>
          <w:lang w:val="uk-UA"/>
        </w:rPr>
        <w:t>σ</w:t>
      </w:r>
      <w:r>
        <w:rPr>
          <w:b w:val="false"/>
          <w:sz w:val="28"/>
          <w:szCs w:val="28"/>
          <w:vertAlign w:val="subscript"/>
          <w:lang w:val="uk-UA"/>
        </w:rPr>
        <w:t>В</w:t>
      </w:r>
      <w:r>
        <w:rPr>
          <w:b w:val="false"/>
          <w:sz w:val="28"/>
          <w:szCs w:val="28"/>
          <w:lang w:val="uk-UA"/>
        </w:rPr>
        <w:t xml:space="preserve">=700Мпа, </w:t>
      </w:r>
      <w:r>
        <w:rPr>
          <w:b w:val="false"/>
          <w:sz w:val="28"/>
          <w:szCs w:val="28"/>
        </w:rPr>
        <w:t>допускаемым напряжением на кручение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[τ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sz w:val="28"/>
          <w:szCs w:val="28"/>
        </w:rPr>
        <w:t>]=20МПа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о крутящему моменту определим диаметр вал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992120" cy="545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мм)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Для обеспечения некоторого запаса прочности, принимаем диаметр вал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  <w:lang w:val="en-US"/>
        </w:rPr>
        <w:t>B</w:t>
      </w:r>
      <w:r>
        <w:rPr>
          <w:b w:val="false"/>
          <w:sz w:val="28"/>
          <w:szCs w:val="28"/>
        </w:rPr>
        <w:t>=250мм, данное значение позволяет использовать дубликат пары приводных звездочек в механизме натяжения. Вал делаем ступенчатым, каждая последующая ступень которого больше в диаметре на 10мм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 конструктивных соображений, выбираем пару сферических роликоподшипников, производства фирмы </w:t>
      </w:r>
      <w:r>
        <w:rPr>
          <w:b w:val="false"/>
          <w:sz w:val="28"/>
          <w:szCs w:val="28"/>
          <w:lang w:val="en-US"/>
        </w:rPr>
        <w:t>SKF</w:t>
      </w:r>
      <w:r>
        <w:rPr>
          <w:b w:val="false"/>
          <w:sz w:val="28"/>
          <w:szCs w:val="28"/>
        </w:rPr>
        <w:t>, типа СС, с цилиндрическим отверстием. Параметры выбранного подшипника ([9], стр.724)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Внутренний диаметр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</w:rPr>
        <w:t xml:space="preserve">=260мм, внешний диаметр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>=360мм, ширина подшипника В=75мм, номинальная частота вращения, динамическая грузоподъемность С=880кН, статическая грузоподъемность С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 xml:space="preserve">=1800кН, пограничная нагрузка по усталости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  <w:lang w:val="en-US"/>
        </w:rPr>
        <w:t>u</w:t>
      </w:r>
      <w:r>
        <w:rPr>
          <w:b w:val="false"/>
          <w:sz w:val="28"/>
          <w:szCs w:val="28"/>
        </w:rPr>
        <w:t xml:space="preserve">=156кН, номинальная частота вращения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НОМ</w:t>
      </w:r>
      <w:r>
        <w:rPr>
          <w:b w:val="false"/>
          <w:sz w:val="28"/>
          <w:szCs w:val="28"/>
        </w:rPr>
        <w:t xml:space="preserve">=1500 об/мин, придельная частота вращения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 xml:space="preserve">=1900 об/мин, масса подшипник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=23,5 кг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ное обозначение выбранного подшипника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SKF</w:t>
      </w:r>
      <w:r>
        <w:rPr>
          <w:b w:val="false"/>
          <w:sz w:val="28"/>
          <w:szCs w:val="28"/>
        </w:rPr>
        <w:t>239</w:t>
      </w:r>
      <w:r>
        <w:rPr>
          <w:b w:val="false"/>
          <w:sz w:val="28"/>
          <w:szCs w:val="28"/>
          <w:lang w:val="en-US"/>
        </w:rPr>
        <w:t>5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CC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</w:rPr>
        <w:t>33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Определяем номинальную долговечность выбранного подшипника в часах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198620" cy="4603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часов)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читываем пружину натяжного устройства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Расчетное усилие пружины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66827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кН)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редельное усилие при полностью сжатой пружине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З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Р.П.</w:t>
      </w:r>
      <w:r>
        <w:rPr>
          <w:b w:val="false"/>
          <w:sz w:val="28"/>
          <w:szCs w:val="28"/>
        </w:rPr>
        <w:t>=1,4·28,875=40,425 (</w:t>
      </w:r>
      <w:r>
        <w:rPr>
          <w:b w:val="false"/>
          <w:sz w:val="28"/>
          <w:szCs w:val="28"/>
          <w:lang w:val="en-US"/>
        </w:rPr>
        <w:t>kH</w:t>
      </w:r>
      <w:r>
        <w:rPr>
          <w:b w:val="false"/>
          <w:sz w:val="28"/>
          <w:szCs w:val="28"/>
        </w:rPr>
        <w:t xml:space="preserve">) ([2], стр.88),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З</w:t>
      </w:r>
      <w:r>
        <w:rPr>
          <w:b w:val="false"/>
          <w:sz w:val="28"/>
          <w:szCs w:val="28"/>
          <w:lang w:val="uk-UA"/>
        </w:rPr>
        <w:t xml:space="preserve"> – </w:t>
      </w:r>
      <w:r>
        <w:rPr>
          <w:b w:val="false"/>
          <w:sz w:val="28"/>
          <w:szCs w:val="28"/>
        </w:rPr>
        <w:t>коэффициент запаса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варительно принимаем пружину 1-го класса, 4-го разряда, изготовленную из стали 60С2А (ГОСТ 13769-86)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Диаметр проволоки пружины из условия деформации при круцении: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910965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(мм) ([2], форм.172, стр.88), 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– коэффициент кривизны, λ – отношение среднего диаметра пружины к диаметру проволоки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ий диаметр пружины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λ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=10·50=500 (мм)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меньший зазор между витками в рабочем состоянии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>δ=0,2·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=0,2·50=10 (мм)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г рабочих витков: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t=δ+d=10+50=60 (</w:t>
      </w:r>
      <w:r>
        <w:rPr>
          <w:b w:val="false"/>
          <w:sz w:val="28"/>
          <w:szCs w:val="28"/>
        </w:rPr>
        <w:t>мм</w:t>
      </w:r>
      <w:r>
        <w:rPr>
          <w:b w:val="false"/>
          <w:sz w:val="28"/>
          <w:szCs w:val="28"/>
          <w:lang w:val="en-US"/>
        </w:rPr>
        <w:t>)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ина пружины в свободном состоянии: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≈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=2·500=1000 (мм), где – коэффициент, который учитывает длину пружины при отсутствии направляющих. Принимаем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=1000мм.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В натяжном устройстве, которое установлено на промежутке 1-2 и 5-6 устанавливаем звездочку, аналогичную приводной, установленную на ось. В данной конструкции применяем подшипник </w:t>
      </w:r>
      <w:r>
        <w:rPr>
          <w:b w:val="false"/>
          <w:sz w:val="28"/>
          <w:szCs w:val="28"/>
          <w:lang w:val="en-US"/>
        </w:rPr>
        <w:t>SKF23952 CC/W33.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– "Справочник по расчетам механизмов подъемно-транспортных машин", Кузьмин А.В., Марон Ф.Л., Минск, 1983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– "Расчеты грузоподъемных и транспортирующих машин", Иванченко Ф.К., Бондарев В.С., Киев, 1978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– "Транспортирующие машины", Спиваковский А.О., Дьячков В.К., Москва, 1983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– "Машины непрерывного транспорта", Плавинский В.И., Москва, 1969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 – "Машины непрерывного транспорта", Зенков Р.Л., Ивашков И.И., Колобов Л.Н., Москва, 1987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 – "Транспортирующие машины: атлас конструкций", Спиваковский А.О., Бржезовский С.М., Дьячков В.К., Кузнецов Л.В., Чусов В.И., Шевлягин А.К., Москва, 1971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 – "Гохберг"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– "Курсовое проектирование деталей машин", Чернавский С.А., Боков К.Н., Чернин И.М., Ицкович Г.М., Козинцов В.П., Москва, 1988;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9 – Общий каталог подшипников </w:t>
      </w:r>
      <w:r>
        <w:rPr>
          <w:b w:val="false"/>
          <w:sz w:val="28"/>
          <w:szCs w:val="28"/>
          <w:lang w:val="en-US"/>
        </w:rPr>
        <w:t>SKF</w:t>
      </w:r>
      <w:r>
        <w:rPr>
          <w:b w:val="false"/>
          <w:sz w:val="28"/>
          <w:szCs w:val="28"/>
        </w:rPr>
        <w:t>, 2008.</w:t>
      </w:r>
    </w:p>
    <w:p>
      <w:pPr>
        <w:pStyle w:val="Normal"/>
        <w:rPr/>
      </w:pPr>
      <w:r>
        <w:rPr>
          <w:b w:val="false"/>
          <w:sz w:val="28"/>
          <w:szCs w:val="28"/>
        </w:rPr>
        <w:t>10 – "Подьемно-транспортные машины" Александров М.П., Решетов Д.Н., Байков Б.А. Москва 19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2">
    <w:name w:val="Название Знак"/>
    <w:qFormat/>
    <w:rPr>
      <w:rFonts w:cs="Times New Roman"/>
      <w:sz w:val="24"/>
      <w:u w:val="single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 w:val="false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2:00Z</dcterms:created>
  <dc:creator>Drulik</dc:creator>
  <dc:description/>
  <cp:keywords/>
  <dc:language>en-US</dc:language>
  <cp:lastModifiedBy>SYSTEM</cp:lastModifiedBy>
  <cp:lastPrinted>2008-12-11T21:49:00Z</cp:lastPrinted>
  <dcterms:modified xsi:type="dcterms:W3CDTF">2011-09-08T04:42:00Z</dcterms:modified>
  <cp:revision>2</cp:revision>
  <dc:subject/>
  <dc:title>МИНИСТЕРСТВО ОБРАЗОВАНИЯ  и  НАУКИ УКРАИНЫ</dc:title>
</cp:coreProperties>
</file>