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t>Организация экономических данных в Excel и методы подготовки их к анализу</w:t>
      </w:r>
      <w:r>
        <w:br w:type="page"/>
      </w:r>
    </w:p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rFonts w:ascii="Calibri" w:hAnsi="Calibri" w:cs="Calibri"/>
          <w:caps w:val="false"/>
          <w:smallCaps w:val="false"/>
          <w:color w:val="000000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1. Организация экономических данных в Excel и методы подготовки их к анализу</w:t>
      </w:r>
    </w:p>
    <w:p>
      <w:pPr>
        <w:pStyle w:val="Contents1"/>
        <w:tabs>
          <w:tab w:val="clear" w:pos="709"/>
          <w:tab w:val="right" w:pos="9345" w:leader="dot"/>
        </w:tabs>
        <w:rPr>
          <w:rFonts w:ascii="Calibri" w:hAnsi="Calibri" w:cs="Calibri"/>
          <w:caps w:val="false"/>
          <w:smallCaps w:val="false"/>
          <w:color w:val="000000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1.1 Общие информационные методы обработки данных в Excel</w:t>
      </w:r>
    </w:p>
    <w:p>
      <w:pPr>
        <w:pStyle w:val="Contents1"/>
        <w:tabs>
          <w:tab w:val="clear" w:pos="709"/>
          <w:tab w:val="right" w:pos="9345" w:leader="dot"/>
        </w:tabs>
        <w:rPr>
          <w:rFonts w:ascii="Calibri" w:hAnsi="Calibri" w:cs="Calibri"/>
          <w:caps w:val="false"/>
          <w:smallCaps w:val="false"/>
          <w:color w:val="000000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1.2 Источники и организация данных в Excel</w:t>
      </w:r>
    </w:p>
    <w:p>
      <w:pPr>
        <w:pStyle w:val="Contents1"/>
        <w:tabs>
          <w:tab w:val="clear" w:pos="709"/>
          <w:tab w:val="right" w:pos="9345" w:leader="dot"/>
        </w:tabs>
        <w:rPr>
          <w:rFonts w:ascii="Calibri" w:hAnsi="Calibri" w:cs="Calibri"/>
          <w:caps w:val="false"/>
          <w:smallCaps w:val="false"/>
          <w:color w:val="000000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1.2.1 Внутренние источники данных</w:t>
      </w:r>
    </w:p>
    <w:p>
      <w:pPr>
        <w:pStyle w:val="Contents1"/>
        <w:tabs>
          <w:tab w:val="clear" w:pos="709"/>
          <w:tab w:val="right" w:pos="9345" w:leader="dot"/>
        </w:tabs>
        <w:rPr>
          <w:rFonts w:ascii="Calibri" w:hAnsi="Calibri" w:cs="Calibri"/>
          <w:caps w:val="false"/>
          <w:smallCaps w:val="false"/>
          <w:color w:val="000000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1.2.2 Организация данных</w:t>
      </w:r>
    </w:p>
    <w:p>
      <w:pPr>
        <w:pStyle w:val="Contents1"/>
        <w:tabs>
          <w:tab w:val="clear" w:pos="709"/>
          <w:tab w:val="right" w:pos="9345" w:leader="dot"/>
        </w:tabs>
        <w:rPr>
          <w:rFonts w:ascii="Calibri" w:hAnsi="Calibri" w:cs="Calibri"/>
          <w:caps w:val="false"/>
          <w:smallCaps w:val="false"/>
          <w:color w:val="000000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1.3 Методики подготовки данных к анализу средствами Excel</w:t>
      </w:r>
    </w:p>
    <w:p>
      <w:pPr>
        <w:pStyle w:val="Contents1"/>
        <w:tabs>
          <w:tab w:val="clear" w:pos="709"/>
          <w:tab w:val="right" w:pos="9345" w:leader="dot"/>
        </w:tabs>
        <w:rPr>
          <w:rFonts w:ascii="Calibri" w:hAnsi="Calibri" w:cs="Calibri"/>
          <w:caps w:val="false"/>
          <w:smallCaps w:val="false"/>
          <w:color w:val="000000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1.3.1 Обработка списков типа "один объект" - "одна запись"</w:t>
      </w:r>
    </w:p>
    <w:p>
      <w:pPr>
        <w:pStyle w:val="Contents1"/>
        <w:tabs>
          <w:tab w:val="clear" w:pos="709"/>
          <w:tab w:val="right" w:pos="9345" w:leader="dot"/>
        </w:tabs>
        <w:rPr>
          <w:rFonts w:ascii="Calibri" w:hAnsi="Calibri" w:cs="Calibri"/>
          <w:caps w:val="false"/>
          <w:smallCaps w:val="false"/>
          <w:color w:val="000000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1.3.2 Обработка списков типа "один объект" - "несколько записей"</w:t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>
          <w:rStyle w:val="InternetLink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Heading1"/>
        <w:ind w:hanging="0"/>
        <w:rPr/>
      </w:pPr>
      <w:r>
        <w:rPr/>
        <w:t>1. Организация экономических данных в Excel и методы подготовки их к анализу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ординация работы всех подразделений организации осуществляется через органы управления разного уровня. Под управлением понимают обеспечение поставленной цели при условии реализации следующих функци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ганизационной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ановой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етной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за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трольной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имулир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оследнее время в сфере управления все активнее применяется понятие "принятие решения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Принятие решения</w:t>
      </w:r>
      <w:r>
        <w:rPr/>
        <w:t xml:space="preserve"> - акт целенаправленного воздействия на объект управления, основанный на анализе ситуации, определении цели, разработке программы достижения этой це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в жизненном цикле принятия любого решения можно выделить следующие основные момент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ланировани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нтроль (учет, оценка, анализ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егулиров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.е. в данном случае дополняется новая функция - регулирование. Назначение ее: на основании результатов анализа делается вывод - будет достигнут результат, если нет, - что необходимо изменить, чтобы цель была достигну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ако, в случае и старой, и новой трактовки понятия управления в основе управляющего воздействия на объект управления лежат данные анали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нализ - это прежде всего ежедневная кропотливая, трудоемкая и очень ответственная работа. Качественно выполнять ее помогает одно из самых распространенных в последнее время программных продуктов: табличный процессор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1.1 Общие информационные методы обработки данных в Excel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Информационные методы обработки данных напрямую связаны с основными компонентами информационной технологии обработки данных. Эт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бор и хранение данны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работка данны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лучение отчетов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В соответствии с ними все информационные методы обработки данных могут быть условно классифицированы как методы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и и хранения данны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готовки данных к анализ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нализа данны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здания качественных отче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облемы организации и хранения данных в </w:t>
      </w:r>
      <w:r>
        <w:rPr>
          <w:lang w:val="en-US"/>
        </w:rPr>
        <w:t>Excel</w:t>
      </w:r>
      <w:r>
        <w:rPr/>
        <w:t xml:space="preserve"> связаны с решением вопросов а) об источниках данных (внутренних и внешних) и б) о способах их орган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ы и способы подготовки данных к анализу зависят от способа их организации и осуществляются путе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сжатия данных (вертикальное удаление) с помощь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ртировк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ильтрац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еханизма "Промежуточные итоги"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еханизма "Сводная таблица"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руппиров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дополнения данных с помощью формул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удаления лишних данных (горизонтальное удаление) с помощь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стого удале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крытия дета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ширенного фильтр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еханизма "Сводная таблиц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з данных предполагает использовани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логических, математических и статистических функци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числяемого критерия в расширенном фильтр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ильтрации данны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ртировк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руппировк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еханизма "Сводная таблица"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еханизма "Промежуточные итоги"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аблиц подстановк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здания различных сценарие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строения графиков и диагра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хема обработки данных в </w:t>
      </w:r>
      <w:r>
        <w:rPr>
          <w:lang w:val="en-US"/>
        </w:rPr>
        <w:t>Excel</w:t>
      </w:r>
      <w:r>
        <w:rPr/>
        <w:t xml:space="preserve"> представлена на рис.1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Итак, чтобы в совершенстве овладеть одним из самых мощных средств анализа данных, необходим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иметь четкое представление об источниках данных, а также о способах хранения и организации данных в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ладеть всеми механизмами, предоставляемыми и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уметь подготовить данные для анализа средствами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в случае хранения данных вне рабочих книг </w:t>
      </w:r>
      <w:r>
        <w:rPr>
          <w:lang w:val="en-US"/>
        </w:rPr>
        <w:t>Excel</w:t>
      </w:r>
      <w:r>
        <w:rPr/>
        <w:t>, уметь принять и организовать их для последующей работ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ладеть приемами создания качественных отчетов по результатам анализа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В данной работе рассмотрены вопросы представления данных (п.2), подготовки их к анализу (п.3)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960620" cy="277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Рис.1. Основные компоненты информационной технологии обработки данных в </w:t>
      </w:r>
      <w:r>
        <w:rPr>
          <w:lang w:val="en-US"/>
        </w:rPr>
        <w:t>Excel</w:t>
      </w:r>
    </w:p>
    <w:p>
      <w:pPr>
        <w:pStyle w:val="23"/>
        <w:tabs>
          <w:tab w:val="clear" w:pos="709"/>
          <w:tab w:val="left" w:pos="726" w:leader="none"/>
        </w:tabs>
        <w:ind w:left="0" w:firstLine="709"/>
        <w:rPr/>
      </w:pPr>
      <w:r>
        <w:rPr/>
      </w:r>
    </w:p>
    <w:p>
      <w:pPr>
        <w:pStyle w:val="Heading1"/>
        <w:ind w:hanging="0"/>
        <w:rPr/>
      </w:pPr>
      <w:r>
        <w:rPr/>
        <w:t>1.2 Источники и организация данных в Excel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1.2.1 Внутренние источники данных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носительно Excel все источники данных могут быть определены как внутренние и внеш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нутренними являются данные, размещенные в одной рабочей книге Excel. Они могут быть организованы в виде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базы данных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списка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таблицы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диапазона ячеек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С точки зрения организации данных дадим следующие определения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i/>
        </w:rPr>
        <w:t xml:space="preserve">База данных - </w:t>
      </w:r>
      <w:r>
        <w:rPr/>
        <w:t>это специальным образом организованные исходные данные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i/>
        </w:rPr>
        <w:t xml:space="preserve">Список - </w:t>
      </w:r>
      <w:r>
        <w:rPr/>
        <w:t>специальным образом организованные исходные и расчетные данные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Как видим из определений, и база данных, и список должны быть организованы специальным образом, т.е. в соответствии со следующими правилами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1) Верхняя строка должна содержать заголовки полей. Заголовок поля может располагаться только в одной ячейке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Соблюдение этого правила необходимо для правильной работы таких механизмов Excel, как "Сортировка", "Форма данных", "Автофильтр", "Расширенный фильтр", "Промежуточные итоги", "Сводная таблица", "Мастер диаграмм"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2) Диапазон ячеек, составляющих базу данных или список, должен быть ограничен пустыми ячейками или границами рабочего места. Т.е. не допускается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наличие внутри базы данных или списка пустых строк или столбцов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примыкание к базе данных или списку других дан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блюдение этого правила позволяет при работе с механизмами "Промежуточные итоги" и "Сводная таблица" получать автоматическое выделение всех ячеек, составляющих базу данных или спис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рис.2 и 3 представлены фрагменты базы данных и списка соответственно. В данном примере список отличается от базы тех же данных наличием расчетных показателей "Прирост" и "Доля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drawing>
          <wp:inline distT="0" distB="0" distL="0" distR="0">
            <wp:extent cx="5062855" cy="1557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2. Пример базы данных "Состав и динамика основного капитал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- это исходные и расчетные данные специальным образом оформлен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ециальное оформление данных может быть связано с введением совмещенных заголовков граф, строки с номерами граф и графы "Номер по порядку", подножия таблицы, специального форматирования данных, (выравнивание, представление, выделение и т.д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р таблицы с теми же данными, что и в списке (рис.3) представлен на рис.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756150" cy="1899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drawing>
          <wp:inline distT="0" distB="0" distL="0" distR="0">
            <wp:extent cx="4916170" cy="273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Диапазон ячеек</w:t>
      </w:r>
      <w:r>
        <w:rPr/>
        <w:t xml:space="preserve"> - совокупность смежных ячеек, расположенных в прямоугольной области рабочего листа, которые содержат какие-либо дан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правило, данные диапазона ячеек в анализе не использую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так, организация данных всех четырех типов внутренних источников данных имеет следующие общие особенности: в строке могут располагаться разнородные данные, а в столбце (поле, графе) - только однородные. Причем, только в диапазоне ячеек имя поля или заголовок отсутству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-вторых, для хранения данных используют организацию данных в виде базы данных, т.к. хранение расчетных данных - это расточитель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-третьих, для анализа могут быть использованы данные базы данных, списка и за редким исключением таблиц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-четвертых, для оформления результатов анализа данные представляют в виде таблицы, а для наглядности в некоторых случаях иллюстрируют их с помощью графиков и диагра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кольку база данных является частным случаем списка, в дальнейшем будем ссылаться только на список.</w:t>
      </w:r>
      <w:r>
        <w:br w:type="page"/>
      </w:r>
    </w:p>
    <w:p>
      <w:pPr>
        <w:pStyle w:val="Heading1"/>
        <w:ind w:hanging="0"/>
        <w:rPr/>
      </w:pPr>
      <w:r>
        <w:rPr/>
        <w:t>1.2.2 Организация данных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можны два варианта организации данных в Excel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один объект" - "одна запись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один объект" - несколько записей"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Определим следующие понятия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i/>
        </w:rPr>
        <w:t xml:space="preserve">Информационный объект - </w:t>
      </w:r>
      <w:r>
        <w:rPr/>
        <w:t>это совокупность сведений об объекте материального или нематериального мира. Каждый объект характеризуется свойствами (реквизитами), которые позволяют выделить его из множества других. Например, объект "Автомобиль" может иметь реквизиты: цвет, вес, марка номер, фамилия владельца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i/>
        </w:rPr>
        <w:t xml:space="preserve">Запись - </w:t>
      </w:r>
      <w:r>
        <w:rPr/>
        <w:t>строка списка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i/>
        </w:rPr>
        <w:t>Первичный (главный) ключ списка</w:t>
      </w:r>
      <w:r>
        <w:rPr/>
        <w:t xml:space="preserve"> - это поле или группа полей, с помощью которых можно однозначно идентифицировать запись. Значение первичного ключа не должно повторяться у разных запис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писка, представленного на рис.5, главным ключом является поле "Студент", поскольку значения его однозначно идентифицируют отдельную запись списка. В этом случае один объект описывается одной запис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drawing>
          <wp:inline distT="0" distB="0" distL="0" distR="0">
            <wp:extent cx="3048000" cy="1095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Рис.5. Пример списка типа "один объект" – "одна запись"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drawing>
          <wp:inline distT="0" distB="0" distL="0" distR="0">
            <wp:extent cx="3943350" cy="1170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6. Пример списки типа "один объект" - "несколько записей"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В списке рис.6. главным ключом является группа полей: "Студент" + "Предмет". Объект - это студент и информация и нем. Каждому объекту (студенту) в этом случае соответствует несколько записей: столько, сколько предметов изучал студент. В этом случае имеет место тип организации списка "один объект" - "несколько записей". Следует отметить, что этот список может быть обработан по тому же ключу, но в качестве объекта выбраны значения поля "Предмет". В этом случае каждому объекту будет соответствовать столько записей, сколько студентов изучало конкретный предмет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Добавим в список рис.5 новое поле "Группа" (рис.7). В данном случае главным ключом будет группа полей: "Группа" + "Студент". Если в качестве объекта взять значения того же поля "Студент", что и в примере рис.5, то получим с точки зрения организации списка тот же тип: "один объект" - "одна запись". Но поскольку главным ключом является группа полей, то в качестве объекта можно взять значения и другого поля: "Группа". В этом случае объекту по полю "Группа" будет соответствовать несколько записей - столько, сколько студентов учится в данной группе. Т.е. присутствует тип организации "один объект" - "несколько записей"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Таким образом, если в качестве главного ключа выступает группа полей, то возможна организация данных смешанного типа. И зависеть она будет от выбора объекта анализ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1.3 Методики подготовки данных к анализу средствами Excel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1.3.1 Обработка списков типа "один объект" - "одна запись"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В данном случае подготовка к анализу в основном сводится к сжатию с помощью фильтрации, сортировке и дополнению исходных данных расчетными. Исключением является случай использования механизма "Сводная таблица", поскольку он сам осуществляет фильтрацию данных (область СТРАНИЦА) и их автоматическую сортировку при составлении отчета. Однако использование его не всегда возможно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Пример 1. Найти средний балл каждого студента. Информация о результатах сдачи сессии представлена в списке рис.5. Решить эту задачу возможно только с помощью ввода расчетной формулы "средний балл"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Последовательность действий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в строке заголовков полей вводится новый заголовок "средний балл" (ячейка Е1)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в ячейку Е2 вводится формула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=СРЗНАЧ (В2: </w:t>
      </w:r>
      <w:r>
        <w:rPr>
          <w:lang w:val="en-US"/>
        </w:rPr>
        <w:t>D2)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формула копируется с ячейки Е3 и до конца списка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Этот вариант отличает очевидная простота. Однако он требует достаточно большого объема ручной работы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1.3.2 Обработка списков типа "один объект" - "несколько записей"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Для экономических данных это самый распространенный способ их организации и хранения. Однако он диктует практически всегда выполнение некоторых дополнительных действий по подготовке данных к анализу. Прежде всего это - сортировка и фильтрация данных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Решим пример 1 с учетом организации данных в виде списка рис.6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i/>
        </w:rPr>
        <w:t>Вариант а).</w:t>
      </w:r>
      <w:r>
        <w:rPr/>
        <w:t xml:space="preserve"> Ввод расчетной формулы "средний балл" невыполним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i/>
        </w:rPr>
        <w:t>Вариант б).</w:t>
      </w:r>
      <w:r>
        <w:rPr/>
        <w:t xml:space="preserve"> Использование механизма "Промежуточные итоги"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Необходимо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отсортировать данные по двум ключам "Студент" и "Предмет". Если этого не сделать, получим неверный ответ: по ст. Иванову И.И. и Петрову П.П. будет выдано 2 средних оценки - после 1-ой и 3-ей, 2-ой и 6-ой записями соответственно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обратиться к механизму "Промежуточные итоги"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заполнить диалоговое окно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"При каждом изменении в ": Студент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"Операция": среднее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"Добавить итоги по ": Оценка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Результат представлен на рис.8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drawing>
          <wp:inline distT="0" distB="0" distL="0" distR="0">
            <wp:extent cx="2990215" cy="190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Рис.7. Результат решения примера 1 с помощью механизма </w:t>
      </w:r>
      <w:r>
        <w:rPr>
          <w:i/>
        </w:rPr>
        <w:t>Вариант в).</w:t>
      </w:r>
      <w:r>
        <w:rPr/>
        <w:t xml:space="preserve"> 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Использование механизма "Сводная таблица".</w:t>
      </w:r>
    </w:p>
    <w:p>
      <w:pPr>
        <w:pStyle w:val="Normal"/>
        <w:rPr/>
      </w:pPr>
      <w:r>
        <w:rPr/>
        <w:t>"Промежуточные итоги"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Необходимо: вызвать Мастер сводной таблица (выделить любую ячейку списка, Данные-Сводная таблица); последовательно заполнить диалоговые окна; структура таблицы:  область Строка – Студент, область Данные – Оценка, операция - среднее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Результат представлен на рис.9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drawing>
          <wp:inline distT="0" distB="0" distL="0" distR="0">
            <wp:extent cx="2275840" cy="1433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759" t="-18" r="10631" b="26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Рис. 8. Результат решения примера 1 с помощью механизма "Свободная таблица"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Пример 2. Данные организованы в виде списка, представленного на рис.10. Необходимо составить отчет о результатах сдачи сессии студентами по семестрам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Условие задачи предполагает нахождение среднего балла по группе за каждый семестр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3371850" cy="2733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9.Список для примера 2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i/>
        </w:rPr>
        <w:t>Вариант а).</w:t>
      </w:r>
      <w:r>
        <w:rPr/>
        <w:t xml:space="preserve"> Использование механизма "Промежуточные итоги"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Действия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отсортировать список по полям: "Семестр", "Группа", "Предмет"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обратиться к механизму "Промежуточные итоги". Заполнить диалоговое окно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"При каждом изменение в " - Семестр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"Операция" - среднее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"Добавить итоги по " - Оценка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еще раз обратиться к механизму "Промежуточные итоги". Заполнить диалоговое окно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"При каждом изменении в " - Группа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"Операция" - среднее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"Добавить итоги по" - Оценка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"Заменить текущие итоги" - снять флажок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скрыть детальные данные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Двойное обращение к механизму "Промежуточные итоги" связано с необходимостью получения итогов по двум полям: Семестр и Группа - а снятие флажка в опции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"Заменить текущие итоги" - с необходимостью сохранения результатов предыдущего подведения итогов. Результат представлен на рис.11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i/>
        </w:rPr>
        <w:t>Вариант б).</w:t>
      </w:r>
      <w:r>
        <w:rPr/>
        <w:t xml:space="preserve"> Использование механизма "Сводная таблица"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Действия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обратиться к механизму "Сводная таблица"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последовательно заполнить диалоговые окна. Структура таблицы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область СТРОКА: Семестр, Группа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область ДАННЫЕ: Оценка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Функция: среднее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 xml:space="preserve">Результат представлен на рис.12. 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drawing>
          <wp:inline distT="0" distB="0" distL="0" distR="0">
            <wp:extent cx="2388235" cy="13569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0. Результат решения примера 2 с помощью механизма "Промежуточные итоги"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2271395" cy="171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1.Результат решения примера 2 с помощью механизма "Сводная таблица"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ых источник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5"/>
        <w:rPr/>
      </w:pPr>
      <w:r>
        <w:rPr/>
        <w:t>1. Рон Персон. Excel 7.0 для WINDOWS 95: пер. с англ. - СПб.: BHV-Санкт-Петербург, 1996.</w:t>
      </w:r>
    </w:p>
    <w:p>
      <w:pPr>
        <w:pStyle w:val="Style15"/>
        <w:rPr/>
      </w:pPr>
      <w:r>
        <w:rPr/>
        <w:t>2. Уокербах Джон. Библия пользователя Exsel 97. Пер. с англ.К. - Диалектика, 1997.</w:t>
      </w:r>
    </w:p>
    <w:p>
      <w:pPr>
        <w:pStyle w:val="Style15"/>
        <w:rPr/>
      </w:pPr>
      <w:r>
        <w:rPr/>
        <w:t>3. Винтер Р., Винтер П. Microsoft Office 97 в подлиннике. Т.2. - СПб.: "BHV - Санкт-Петербург", 1997.</w:t>
      </w:r>
    </w:p>
    <w:p>
      <w:pPr>
        <w:pStyle w:val="Style15"/>
        <w:rPr/>
      </w:pPr>
      <w:r>
        <w:rPr/>
        <w:t>4. Водополова Н.В. Практическое пособие: Excel - как средство анализа данных / Водополова Н.В., Косинов Г.П., Шибеко В.Н. - Гомель, 2002.</w:t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/>
      <w:i w:val="false"/>
      <w:color w:val="000000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/>
      <w:i w:val="false"/>
      <w:color w:val="000000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color w:val="000000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6">
    <w:name w:val="Основной текст с отступом Знак"/>
    <w:qFormat/>
    <w:rPr>
      <w:rFonts w:cs="Times New Roman"/>
      <w:color w:val="000000"/>
      <w:sz w:val="28"/>
      <w:szCs w:val="28"/>
    </w:rPr>
  </w:style>
  <w:style w:type="character" w:styleId="Style7">
    <w:name w:val="Основной текст Знак"/>
    <w:qFormat/>
    <w:rPr>
      <w:rFonts w:cs="Times New Roman"/>
      <w:color w:val="000000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color w:val="000000"/>
      <w:sz w:val="28"/>
      <w:szCs w:val="28"/>
    </w:rPr>
  </w:style>
  <w:style w:type="character" w:styleId="22">
    <w:name w:val="Основной текст 2 Знак"/>
    <w:qFormat/>
    <w:rPr>
      <w:rFonts w:cs="Times New Roman"/>
      <w:color w:val="000000"/>
      <w:sz w:val="28"/>
      <w:szCs w:val="28"/>
    </w:rPr>
  </w:style>
  <w:style w:type="character" w:styleId="Style8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Текст концевой сноски Знак"/>
    <w:qFormat/>
    <w:rPr>
      <w:rFonts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character" w:styleId="Style13">
    <w:name w:val="Нижний колонтитул Знак"/>
    <w:qFormat/>
    <w:rPr>
      <w:rFonts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firstLine="709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ind w:left="720" w:firstLine="709"/>
    </w:pPr>
    <w:rPr>
      <w:szCs w:val="20"/>
    </w:rPr>
  </w:style>
  <w:style w:type="paragraph" w:styleId="24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4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49:00Z</dcterms:created>
  <dc:creator>WinStyle</dc:creator>
  <dc:description/>
  <cp:keywords/>
  <dc:language>en-US</dc:language>
  <cp:lastModifiedBy>SYSTEM</cp:lastModifiedBy>
  <dcterms:modified xsi:type="dcterms:W3CDTF">2011-09-08T04:49:00Z</dcterms:modified>
  <cp:revision>2</cp:revision>
  <dc:subject/>
  <dc:title>Пожарная безопасность</dc:title>
</cp:coreProperties>
</file>