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30"/>
        </w:rPr>
        <w:t>ФГОУ ВПО БЕЛГОРОДСКАЯ ГОСУДАРСТВЕННАЯ СЕЛЬСКОХОЗЯЙСТВЕННАЯ АКАДЕМИ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30"/>
        </w:rPr>
        <w:t>Кафедра общетехнических дисциплин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52"/>
        </w:rPr>
        <w:t>КУРСОВАЯ РАБОТ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52"/>
        </w:rPr>
      </w:pPr>
      <w:r>
        <w:rPr>
          <w:sz w:val="28"/>
          <w:szCs w:val="46"/>
        </w:rPr>
        <w:t>по механик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46"/>
        </w:rPr>
      </w:pPr>
      <w:r>
        <w:rPr>
          <w:sz w:val="28"/>
          <w:szCs w:val="46"/>
        </w:rPr>
        <w:t>ТЕМ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46"/>
        </w:rPr>
      </w:pPr>
      <w:r>
        <w:rPr>
          <w:sz w:val="28"/>
          <w:szCs w:val="46"/>
        </w:rPr>
        <w:t>«Расчет привода ленточного конвейера с цилиндрическим одноступенчатым редуктором и цепной передачей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  <w:t>(Курсовое задание №1. Вариант №2)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30"/>
        </w:rPr>
      </w:pPr>
      <w:r>
        <w:rPr>
          <w:sz w:val="28"/>
          <w:szCs w:val="30"/>
        </w:rPr>
        <w:t>Выполнил студент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30"/>
        </w:rPr>
      </w:pPr>
      <w:r>
        <w:rPr>
          <w:sz w:val="28"/>
          <w:szCs w:val="30"/>
        </w:rPr>
        <w:t>инженерного факультета</w:t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>
          <w:sz w:val="28"/>
          <w:szCs w:val="30"/>
        </w:rPr>
        <w:t>36 группы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30"/>
        </w:rPr>
      </w:pPr>
      <w:r>
        <w:rPr>
          <w:sz w:val="28"/>
          <w:szCs w:val="30"/>
        </w:rPr>
        <w:t>Дёмин Денис.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30"/>
        </w:rPr>
      </w:pPr>
      <w:r>
        <w:rPr>
          <w:sz w:val="28"/>
          <w:szCs w:val="30"/>
        </w:rPr>
        <w:t>Научный руководитель: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</w:rPr>
      </w:pPr>
      <w:r>
        <w:rPr>
          <w:sz w:val="28"/>
          <w:szCs w:val="30"/>
        </w:rPr>
        <w:t>Мамедов Ариф Алиевич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30"/>
        </w:rPr>
      </w:pPr>
      <w:r>
        <w:rPr>
          <w:bCs/>
          <w:sz w:val="28"/>
          <w:szCs w:val="30"/>
        </w:rPr>
        <w:t>Белгород 2008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лассификация приводов машин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2. Условия эксплуатации, ресурс приводного устройств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Энергетический расчет привод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4. Выбор стандартного редуктор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5. Выбор муфты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6. Расчет цепной передачи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7. Расчет вала ведомой звездочки цепной передачи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8. Расчет шпоночного соединени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9. Технико-экономическая характеристика и стоимость проекта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потребностей человека связана с техникой. Этим объясняется необходимость грамотного обращения при оказании услуг с механизмами, приборами, аппаратами и сооружениями, являющимися составной частью систем серви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этих устройств входит в состав машин, которые преобразуют энергию, материал и информацию с целью облегчения физического и умственного труда человека. Поэтому, изучение элементов этих машин, их взаимодействия в рамках курсовой работы по дисциплине «Механика» позволяет охватить существующий спектр вопросов, возникающих на практике при использовании современной техн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работа оформлена в виде расчетно-пояснительной записки общим объемом 31 страниц машинописного текста, выполненной на листах формата А4, в соответствии с ЕСКД и графической части (лист формата А4х4), которая является Приложением А к расчетно-пояснительной запис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выполнялась по индивидуальному заданию по рекомендациям, изложенным в учебно-методическом пособии [1], в соответствии с планом курсовой работы, который приведен в Приложении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36"/>
        </w:rPr>
        <w:t>1. Классификация приводов маши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риводов машин производится по виду энергии, используемой для создания рабочего усилия или момента. В зависимости от типа, назначения и характера работы машины механизмы ее могут иметь в основном два вида привода: машинный и ручной. Машинный привод имеет следующие разновидности: электрический, от двигателя внутреннего сгорания, гидравлический, пневматический и, в настоящее время - реже, паровой. Кроме того, в ряде машин находит применение комбинированный привод, как, например, дизель электрический, электрогидравлический и электропневматическ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машинах в основном применяется электрический привод, который имеет ряд преимущест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тоянная готовность к действи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возможность установки самостоятельного электропривода к каждому механизму, что упрощает конструкцию и управление механизм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сокая экономичн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легкость регулирования скорости в значительных предела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дежность работы предохранительных устройст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озможность работы со значительными кратковременными перегруз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циональности применения различных типов приводов следует производить на основе анализа экономических и конструктивно-эксплуатационных показателей, из которых основными являются себестоимость транспортирования, энергетические показатели, надежность работы и независимость от действия условий окружающей среды, удобство управления, технологичность констр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36"/>
        </w:rPr>
        <w:t>2. Условия эксплуатации, ресурс приводного устрой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ыбор элементов привода, материалов для их изготовления, значений различных коэффициентов при проведении расчетов и многое другое обуславливается условиями эксплуатации и предполагаемым сроком службы прив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 условиям эксплуатации относятся различные производственные и климатические параметры, такие как: состав и концентрация пыли, влажность и температура воздуха в течение года, насыщение парами различных химических веществ, пожаро- и взрывобезопасность, характер действующих нагрузок (статических и динамических), вибрация, продолжительность безостановочной работы и сменность, частота включений, особенности монтажа и смазки элементов привода и многое друг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ля стандартизованных элементов привода машин требования к устойчивости при внешних воздействиях установлены в соответствующей нормативно-технической документации (ГОСТах). При проведении расчетов условия эксплуатации учитываются путем использования рекомендованных значений различных коэффициентов, численные значения которых принимаются из справочной литера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есурс приводного устройства ограничивается ресурсом его наиболее слабого элемента. В связи с этим, при проведении расчетов необходимо определять срок службы проектируемой передачи или другого элемента при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 повысить ресурс вновь разрабатываемого привода можно, используя принцип унификации и блочности, который заключается в применении стандартизованных (имеющих высокие технико-экономические показатели) узлов, соединенных между собой посредством легкоразъемных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bCs/>
          <w:sz w:val="28"/>
          <w:szCs w:val="36"/>
        </w:rPr>
        <w:t>3. Энергетический расчет приво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1 Определение мощности и частоты вращения </w:t>
      </w:r>
      <w:r>
        <w:rPr>
          <w:sz w:val="28"/>
          <w:szCs w:val="28"/>
        </w:rPr>
        <w:t>электродвигател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данной схеме привода ориентировочная мощность двигателя с учетом потерь в приводе равн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3965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28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28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.тр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требуемая мощность двигателя, кВт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27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– номинальная мощность </w:t>
      </w:r>
      <w:r>
        <w:rPr>
          <w:bCs/>
          <w:sz w:val="28"/>
          <w:szCs w:val="28"/>
        </w:rPr>
        <w:t xml:space="preserve">на выходим валу проектируемого привода, </w:t>
      </w:r>
      <w:r>
        <w:rPr>
          <w:sz w:val="28"/>
          <w:szCs w:val="28"/>
        </w:rPr>
        <w:t>кВт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27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– общий коэффициент полезного действия (к.п.д.) привода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27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27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5365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27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27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– сила на ленте конвейера, Н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27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>скорость движения ленты, м/с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27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27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3720" cy="292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.п.д. привода вычисляется как произведение частных к.п.д. отдельных элементов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27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0190" cy="325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2340" w:leader="none"/>
          <w:tab w:val="left" w:pos="27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2340" w:leader="none"/>
          <w:tab w:val="left" w:pos="27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η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– к.п.д. пары зубчатых колес,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27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.п.д. пары подшипников,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27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.п.д. опоры вала барабана,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27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к.п.д. цепной передачи,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ри установке двигателя и редуктора на общей раме допуски на соосность валов незначительные, то для упругих быстроходных муфт следует принимать к.п.д. ближе к верхнему пределу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27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7310" cy="299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27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27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значения величин в формулу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27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27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3750" cy="532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угловой скорости вала электродвигателя находят пределы угловой скорости вала двигателя по заданной угловой скорости выходного вала привода или ведущего вала рабочей машины и ориентировочным значением передаточных передач, входящих в рассчитываемый привод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960" cy="337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ω</w:t>
      </w:r>
      <w:r>
        <w:rPr>
          <w:sz w:val="28"/>
          <w:szCs w:val="28"/>
          <w:vertAlign w:val="subscript"/>
        </w:rPr>
        <w:t>дв.тр.</w:t>
      </w:r>
      <w:r>
        <w:rPr>
          <w:sz w:val="28"/>
          <w:szCs w:val="28"/>
        </w:rPr>
        <w:t xml:space="preserve"> – требуемая угловая скорость вала электродвигателя, рад/с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23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угловая скорость вала ведомой звездочки цепной передачи, рад/с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21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щ.мин.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щ.макс.</w:t>
      </w:r>
      <w:r>
        <w:rPr>
          <w:sz w:val="28"/>
          <w:szCs w:val="28"/>
        </w:rPr>
        <w:t xml:space="preserve"> – соответственно минимальное и максимальное общее передаточное число привода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придаточное число равно произведению передаточных чисел частных передач, входящих в привод и соединенных последовательно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330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рекомендуемые передаточные числа отдельных передач, входящих в привод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165" cy="6654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234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23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яем угловую скорость вала ведомой звездочки цепной передачи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8610" cy="9467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требуемые угловые скорости вала электродвигателя для максимального и минимального значений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7850" cy="656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вычисления пределы угловой скорости получились больше или меньше угловых скоростей магнитного поля статора существующих электродвигателей. В этом случае ориентируемся на двигатель, у которого угловая скорость наиболее близка к средним расчетным значениям ω</w:t>
      </w:r>
      <w:r>
        <w:rPr>
          <w:sz w:val="28"/>
          <w:szCs w:val="28"/>
          <w:vertAlign w:val="subscript"/>
        </w:rPr>
        <w:t>дв.тр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определения требуемой мощности и угловой скорости двигателя выбираем электродвигатель, наиболее полно удовлетворяющий этим требованиям по мощ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.тр</w:t>
      </w:r>
      <w:r>
        <w:rPr>
          <w:sz w:val="28"/>
          <w:szCs w:val="28"/>
        </w:rPr>
        <w:t>=4,268кВт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подходящим оказался электродвигатель 4А1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4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4,0кВт и ω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157 рад/с (1420об/мин)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едогрузку или перегрузку двигателя, величину которой определяем по формуле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0185" cy="6083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∆ – процент недогрузки двигателя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минальная мощность выбранного двигателя, кВт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.тр.</w:t>
      </w:r>
      <w:r>
        <w:rPr>
          <w:sz w:val="28"/>
          <w:szCs w:val="28"/>
        </w:rPr>
        <w:t xml:space="preserve"> – требуемая мощность двигателя, кВт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5490" cy="535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ый уровень перегрузки допускается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49800" cy="3278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06" r="-5" b="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.1 Электродвигатель 4А1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/>
      </w:pPr>
      <w:r>
        <w:rPr/>
        <w:t>Таблица 4.1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758"/>
        <w:gridCol w:w="2251"/>
        <w:gridCol w:w="1758"/>
        <w:gridCol w:w="1005"/>
      </w:tblGrid>
      <w:tr>
        <w:trPr>
          <w:trHeight w:val="1059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620" w:leader="none"/>
                <w:tab w:val="left" w:pos="19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620" w:leader="none"/>
                <w:tab w:val="left" w:pos="198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минальная мощность, кВ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620" w:leader="none"/>
                <w:tab w:val="left" w:pos="19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частота вращения, об/ми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620" w:leader="none"/>
                <w:tab w:val="left" w:pos="19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ала, м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620" w:leader="none"/>
                <w:tab w:val="left" w:pos="19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</w:tr>
      <w:tr>
        <w:trPr>
          <w:trHeight w:val="27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620" w:leader="none"/>
                <w:tab w:val="left" w:pos="19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100</w:t>
            </w:r>
            <w:r>
              <w:rPr>
                <w:sz w:val="20"/>
                <w:szCs w:val="20"/>
                <w:lang w:val="en-US"/>
              </w:rPr>
              <w:t>S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620" w:leader="none"/>
                <w:tab w:val="left" w:pos="19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620" w:leader="none"/>
                <w:tab w:val="left" w:pos="19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2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620" w:leader="none"/>
                <w:tab w:val="left" w:pos="19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620" w:leader="none"/>
                <w:tab w:val="left" w:pos="19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Определение передаточного числа привода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бора электродвигателя и установления его исполнения следует вычислить фактическое значение общего передаточного числа привода. При этом используют такую зависимость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1080" cy="5829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 xml:space="preserve"> – фактическое значение общего передаточного числа привода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– угловая скорость вала ротора электродвигателя при номинальной нагрузке, рад/с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37920" cy="5549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– частота вращения вала ротора электродвигателя при номинальной нагрузке, об/мин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20265" cy="4133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3500" cy="4610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передаточное число необходимо распределить между отдельными передаточными входящими в состав привода. но так как общее передаточное число равно произведению частных передаточных чисел, то задаются значениями их кроме одн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ктике расчета приводов конструкторы обычно производят в нескольких вариантах распределение передаточных чисел после анализа их стоимости, габаритных размеров </w:t>
      </w:r>
      <w:r>
        <w:rPr>
          <w:iCs/>
          <w:sz w:val="28"/>
          <w:szCs w:val="28"/>
        </w:rPr>
        <w:t xml:space="preserve">и технологичности </w:t>
      </w:r>
      <w:r>
        <w:rPr>
          <w:sz w:val="28"/>
          <w:szCs w:val="28"/>
        </w:rPr>
        <w:t xml:space="preserve">конструкции останавливаются на одном </w:t>
      </w:r>
      <w:r>
        <w:rPr>
          <w:iCs/>
          <w:sz w:val="28"/>
          <w:szCs w:val="28"/>
        </w:rPr>
        <w:t>из них</w:t>
      </w:r>
      <w:r>
        <w:rPr>
          <w:sz w:val="28"/>
          <w:szCs w:val="28"/>
        </w:rPr>
        <w:t>. При выполнении курсового проекта обычно делают одно вычисление, причем выбор передаточных чисел можно считать удовлетворительным, если общее передаточное число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равномерно распределено между редуктором 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цепной передачей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ередаточных чисел уточняются при окончательном расчете передач, в частности, при определении числа зубьев шестерни и колеса зубчатых передач или при определении расчетных диаметров шкивов ременных передач, а так же числа зубьев звездочек цепных передач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их расчетах определяется момент на каждом валу привода с учетом потерь в передачах и других элементах трансмиссии, которые должны произойти до тех пор, пока обеспечится вращение рассматриваемого вала. При этом в расчет принимается требуемая мощность двигателя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Определение силовых и кинематических параметров привода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м, что двигатель привода обладает существенно жесткой механической характеристикой и поэтому частота вращения его вала постоянна и равна номинальной при любом изменении нагрузки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ая скорость вала ротора электродвигателя при номинальной нагрузке равна,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06880" cy="3219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ая скорость каждого ведущего вала привода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1315" cy="6299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произведение передаточных чисел передач от двигателя до данного вала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ая скорость выходного вала редуктора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8180" cy="4978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ая скорость ведомого колеса цепной передачи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56385" cy="434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на ведущих валах передач привода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09090" cy="3060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– произведение к.п.д. отдельных элементов привода от выходного вала до данного ведущего вала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70785" cy="3060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43250" cy="2895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 на ведущем валу передачи определяют по такой зависимости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22350" cy="5003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 на валу электропривода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09470" cy="4940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рутящий момент на рассматриваемом валу, Нм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мощность на рассматриваемом валу, кВт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угловая скорость рассматриваемого вала, рад/с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61845" cy="5283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06930" cy="523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этого раздела являются исходными данными для дальнейших расчетов элементов привода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6"/>
        </w:rPr>
        <w:t>4. Выбор стандартного редуктора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талогу выбираем цилиндрический одноступенчатый редуктор ЦУ-160-3,15-33У2 ГОСТ21425-75, параметры заносим в таблицу 5.1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</w:t>
      </w:r>
      <w:r>
        <w:rPr/>
        <w:t>.1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685"/>
        <w:gridCol w:w="1706"/>
        <w:gridCol w:w="1631"/>
        <w:gridCol w:w="1288"/>
        <w:gridCol w:w="1291"/>
      </w:tblGrid>
      <w:tr>
        <w:trPr>
          <w:trHeight w:val="92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620" w:leader="none"/>
                <w:tab w:val="left" w:pos="19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620" w:leader="none"/>
                <w:tab w:val="left" w:pos="19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очное числ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620" w:leader="none"/>
                <w:tab w:val="left" w:pos="19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момент, Н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620" w:leader="none"/>
                <w:tab w:val="left" w:pos="19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радиальная нагрузка, 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620" w:leader="none"/>
                <w:tab w:val="left" w:pos="19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ала, м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620" w:leader="none"/>
                <w:tab w:val="left" w:pos="19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</w:tr>
      <w:tr>
        <w:trPr>
          <w:trHeight w:val="738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620" w:leader="none"/>
                <w:tab w:val="left" w:pos="198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-160-3,15-33У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620" w:leader="none"/>
                <w:tab w:val="left" w:pos="19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620" w:leader="none"/>
                <w:tab w:val="left" w:pos="19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620" w:leader="none"/>
                <w:tab w:val="left" w:pos="19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620" w:leader="none"/>
                <w:tab w:val="left" w:pos="19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620" w:leader="none"/>
                <w:tab w:val="left" w:pos="198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4.1 приведен эскиз выбранного редуктора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963795" cy="24333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40" t="5461" r="-10" b="4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1 Редуктор ЦУ-160-3,15-33-У2 ГОСТ21426-75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6"/>
        </w:rPr>
        <w:t>5. Выбор и расчет муфт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ривод устанавливается на прочном и жестком основании при минимальной несоосности валов, то в качестве муфт выбираем упругую втулочно-пальцевую муфту по ГОСТ 21424-7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роизводим по условию: М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&lt;М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счетный крутящие момент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паспортный крутящие моменты, причем М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=К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6200" cy="101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здесь К=1,2...2,0=1,5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ередаваемый расчетный крутящий моме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муф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6,9Н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6200" cy="101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р1</w:t>
      </w:r>
      <w:r>
        <w:rPr>
          <w:sz w:val="28"/>
          <w:szCs w:val="28"/>
        </w:rPr>
        <w:t>= К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6200" cy="101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1,5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6200" cy="101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6,9=40,35 Н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6200" cy="101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ному условию для обеих муфт удовлетворяет Муфта 500-55-3-УЗ ГОСТ21424-75. Параметры муфты взяты по каталогу [3, т.2, с.263] и приведены в таблице 6.1 и рисунке 6.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</w:t>
      </w:r>
      <w:r>
        <w:rPr/>
        <w:t>.1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734"/>
        <w:gridCol w:w="1680"/>
        <w:gridCol w:w="1302"/>
        <w:gridCol w:w="1356"/>
        <w:gridCol w:w="1476"/>
      </w:tblGrid>
      <w:tr>
        <w:trPr>
          <w:trHeight w:val="1000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й крутящий момент, Нм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посадочного отверстия, мм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умуфт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й размер, мм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, с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418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иаметр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лине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8-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6680" cy="17659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1 Муфта 500-55-3-УЗ ГОСТ21424-75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6"/>
        </w:rPr>
        <w:t>6. Расчет цепной передач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пные передачи применяют в тех случаях, когда расстояние между валами слишком малы для ременной передачи или велико для зубчатых передач. Преимущество цепной передачи состоит в том, что она обеспечивает постоянство передаточного отношения, имеет малые габариты и вызывает меньшую нагрузку на валы, так как не требует предварительного натяжения. Цепные передачи имеют высокий к.п.д., могут осуществлять передачу значительных мощ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а цепной передачи: повышенная виброактивность и шум вследствие пульсации скорости цепи и динамических нагрузок, интенсивный износ шарниров вследствие трения и трудностей смазки, вытягивание цепи из-за износа шарниров и удлинения пласт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ными данными для расчета являются: мощность на валу ведущей звездоч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3,73 кВт; угловая скорость вращения этого вала ω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47,17 рад/с; передаточное число передач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12,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и данными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гол наклона передачи к горизонту α=45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грузка - неравномерна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число смен работы – 1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 регулирования цепной передачи - нажимной звездочко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 смазки - периодическ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 Выбор шага цеп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отность, долговечность и бесшумность работы цепной передачи в значительной степени зависит от величины шага цепи: чем меньше шаг, тем меньше динамические нагрузки и выше качество работы передачи. В связи с этим при проектировании цепной передачи следует стремиться к выбору меньшего шага цеп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нагрузочная способность цепи возрастает с увеличением шага. Величина шага цепи ограничивает максимально допустимым значением угловой скорости малой звездочки ω</w:t>
      </w:r>
      <w:r>
        <w:rPr>
          <w:sz w:val="28"/>
          <w:szCs w:val="28"/>
          <w:vertAlign w:val="subscript"/>
        </w:rPr>
        <w:t>1мах</w:t>
      </w:r>
      <w:r>
        <w:rPr>
          <w:sz w:val="28"/>
          <w:szCs w:val="28"/>
        </w:rPr>
        <w:t xml:space="preserve"> с учетом рекомендуемых значений угловой скорости ω</w:t>
      </w:r>
      <w:r>
        <w:rPr>
          <w:sz w:val="28"/>
          <w:szCs w:val="28"/>
          <w:vertAlign w:val="subscript"/>
        </w:rPr>
        <w:t>1рек</w:t>
      </w:r>
      <w:r>
        <w:rPr>
          <w:sz w:val="28"/>
          <w:szCs w:val="28"/>
        </w:rPr>
        <w:t xml:space="preserve"> для втулочно-роликовых цеп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ая скорость малой звездочки ω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47,17 рад/с. Это значение находится в промежутке между ω</w:t>
      </w:r>
      <w:r>
        <w:rPr>
          <w:sz w:val="28"/>
          <w:szCs w:val="28"/>
          <w:vertAlign w:val="subscript"/>
        </w:rPr>
        <w:t>1рек</w:t>
      </w:r>
      <w:r>
        <w:rPr>
          <w:sz w:val="28"/>
          <w:szCs w:val="28"/>
        </w:rPr>
        <w:t>= 42рад/с и ω</w:t>
      </w:r>
      <w:r>
        <w:rPr>
          <w:sz w:val="28"/>
          <w:szCs w:val="28"/>
          <w:vertAlign w:val="subscript"/>
        </w:rPr>
        <w:t>1мах</w:t>
      </w:r>
      <w:r>
        <w:rPr>
          <w:sz w:val="28"/>
          <w:szCs w:val="28"/>
        </w:rPr>
        <w:t xml:space="preserve">=63рад/с, что соответствует численному значению шаг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4,45м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2 Определение числа зубьев ведущей звездоч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685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 Определение числа зубьев ведомой звездоч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685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 Определение расчетного шага цеп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варительно выбираем шаг цепи 44,45 м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482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3,73 - мощность на валу ведущей звездочки, кВ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,72 - коэффициент для цепи типа ПР по ГОСТ 13568-75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15 - число зубьев ведущей звездоч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50 - частота вращения ведущего вала, об/ми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- коэффициент рядности цепи (для предварительных расчетов принимаем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1,0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р] =18,21МПа- табличное допустимое удельное давление в шарнире, определяемое интерполяцией табличных данных, в зависимости от частоты вращения ведущей звездоч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предполагаемого шага цепи равног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4,45 м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коэффициент эксплуатации, определяемый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д</w:t>
      </w:r>
      <w:r>
        <w:rPr>
          <w:sz w:val="28"/>
        </w:rPr>
        <w:drawing>
          <wp:inline distT="0" distB="0" distL="0" distR="0">
            <wp:extent cx="76200" cy="101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ег</w:t>
      </w:r>
      <w:r>
        <w:rPr>
          <w:sz w:val="28"/>
        </w:rPr>
        <w:drawing>
          <wp:inline distT="0" distB="0" distL="0" distR="0">
            <wp:extent cx="76200" cy="101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</w:rPr>
        <w:drawing>
          <wp:inline distT="0" distB="0" distL="0" distR="0">
            <wp:extent cx="76200" cy="101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м</w:t>
      </w:r>
      <w:r>
        <w:rPr>
          <w:sz w:val="28"/>
        </w:rPr>
        <w:drawing>
          <wp:inline distT="0" distB="0" distL="0" distR="0">
            <wp:extent cx="76200" cy="101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еж</w:t>
      </w:r>
      <w:r>
        <w:rPr>
          <w:sz w:val="28"/>
        </w:rPr>
        <w:drawing>
          <wp:inline distT="0" distB="0" distL="0" distR="0">
            <wp:extent cx="76200" cy="101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1,1</w:t>
      </w:r>
      <w:r>
        <w:rPr>
          <w:sz w:val="28"/>
        </w:rPr>
        <w:drawing>
          <wp:inline distT="0" distB="0" distL="0" distR="0">
            <wp:extent cx="76200" cy="101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1</w:t>
      </w:r>
      <w:r>
        <w:rPr>
          <w:sz w:val="28"/>
        </w:rPr>
        <w:drawing>
          <wp:inline distT="0" distB="0" distL="0" distR="0">
            <wp:extent cx="76200" cy="101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</w:t>
      </w:r>
      <w:r>
        <w:rPr>
          <w:sz w:val="28"/>
        </w:rPr>
        <w:drawing>
          <wp:inline distT="0" distB="0" distL="0" distR="0">
            <wp:extent cx="76200" cy="101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4</w:t>
      </w:r>
      <w:r>
        <w:rPr>
          <w:sz w:val="28"/>
        </w:rPr>
        <w:drawing>
          <wp:inline distT="0" distB="0" distL="0" distR="0">
            <wp:extent cx="76200" cy="101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</w:t>
      </w:r>
      <w:r>
        <w:rPr>
          <w:sz w:val="28"/>
        </w:rPr>
        <w:drawing>
          <wp:inline distT="0" distB="0" distL="0" distR="0">
            <wp:extent cx="76200" cy="101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8 =1,36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1,1 - коэффициент характера нагруз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ег</w:t>
      </w:r>
      <w:r>
        <w:rPr>
          <w:sz w:val="28"/>
          <w:szCs w:val="28"/>
        </w:rPr>
        <w:t xml:space="preserve"> =1,1 - коэффициент способа регулирования провисания цепи с помощью нажимной звездочкой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1 - коэффициент наклона передачи к горизонту при а=45 ° &lt;70°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>=1,4 - коэффициент смазки при нерегулярной смазке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реж </w:t>
      </w:r>
      <w:r>
        <w:rPr>
          <w:sz w:val="28"/>
          <w:szCs w:val="28"/>
        </w:rPr>
        <w:t>= 1 - коэффициент режима при односменной работ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0,8 - коэффициент длины цепи (предположительно межосевое расстояние будет соответствовать благоприятному значению А= (30-50)</w:t>
      </w:r>
      <w:r>
        <w:rPr>
          <w:sz w:val="28"/>
          <w:szCs w:val="28"/>
          <w:lang w:val="en-US"/>
        </w:rPr>
        <w:t>t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469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5 Определение стандартного шага цеп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значение стандартного шага цеп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5,4 мм, что не соответствует ранее принятым предположен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андарту принимаем цепь ПР-25,4-6000, у которого шаг цеп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25,4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600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>=1,79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Проверяем услов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25,4м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1420об/мин, следовательно условие выполня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скорость цеп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е должна превышать максимального допустимого знач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, т.е. должно выполняться услов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842895" cy="13258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,23&lt;5,61, следовательно условие выполнило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 Расчет межосевого расстоя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осевое расстояние определяется по формуле 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межосевое расстояние в шагах (для благоприятных условий работы цепи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30…50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07360" cy="2946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ьных с/х машинах межосевое расстояние может быть наперед задано, исходя из конструкционных соображений. Следует иметь в виду, что предельные значения МОР ограничены соотношения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 = 80·t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 = 0.6·(D</w:t>
      </w:r>
      <w:r>
        <w:rPr>
          <w:sz w:val="28"/>
          <w:szCs w:val="28"/>
          <w:vertAlign w:val="subscript"/>
          <w:lang w:val="en-US"/>
        </w:rPr>
        <w:t>e1</w:t>
      </w:r>
      <w:r>
        <w:rPr>
          <w:sz w:val="28"/>
          <w:szCs w:val="28"/>
          <w:lang w:val="en-US"/>
        </w:rPr>
        <w:t>+D</w:t>
      </w:r>
      <w:r>
        <w:rPr>
          <w:sz w:val="28"/>
          <w:szCs w:val="28"/>
          <w:vertAlign w:val="subscript"/>
          <w:lang w:val="en-US"/>
        </w:rPr>
        <w:t>e2</w:t>
      </w:r>
      <w:r>
        <w:rPr>
          <w:sz w:val="28"/>
          <w:szCs w:val="28"/>
          <w:lang w:val="en-US"/>
        </w:rPr>
        <w:t xml:space="preserve">)+(30…50), </w:t>
      </w:r>
      <w:r>
        <w:rPr>
          <w:sz w:val="28"/>
          <w:szCs w:val="28"/>
        </w:rPr>
        <w:t>мм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– диаметры окружностей выступов ведущей и ведомой звездочки, м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7 Окружное усилие, передаваемое цеп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72970" cy="4978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 Среднее удельное давление на шарнирах цеп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2970" cy="5435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меньше допускаемого удельного давления [р] =18,21МПа, при частоте вращения ведущего ва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450,7об/м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9 Определение срока службы цеп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17800" cy="990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% - допускаемое увеличение шага цеп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К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>= 1,4 для нерегулируемой смаз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коэффициент эксплуат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больше ожидаемого срока службы Т=2000* 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2000*1,4=2800 ча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10 Проверка запаса прочности цеп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прочности цепи определяется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9825" cy="3454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разр </w:t>
      </w:r>
      <w:r>
        <w:rPr>
          <w:sz w:val="28"/>
          <w:szCs w:val="28"/>
        </w:rPr>
        <w:t>= 6000 Н - разрушающая нагруз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s</w:t>
      </w:r>
      <w:r>
        <w:rPr>
          <w:sz w:val="28"/>
          <w:szCs w:val="28"/>
        </w:rPr>
        <w:t>- натяжение в ведущей ветви цепи, которая определяется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9905" cy="3352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 5650Н - окружная сил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 1,4 - коэффициент характера нагруз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f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сила натяжения цепи от провисания, 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 xml:space="preserve">- сила натяжения цепи от центробежных сил, Н, при скорости цеп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0,23&lt;12 м/с центробежная сила мала и ее не учитывают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определяем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4440" cy="5791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4 - коэффициент, зависящий от угла наклона передачи к горизонту α=40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9 кг/м- погонная масса цеп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= 40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,016м - межосевое расстоя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 9,8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 ускорение свободного пад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</w:rPr>
        <w:drawing>
          <wp:inline distT="0" distB="0" distL="0" distR="0">
            <wp:extent cx="2994660" cy="3352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запас прочно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0705" cy="2743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больше допускаемого 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 = 6,8 [1, Приложение 2, таблица 2.20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11 Геометрический расчет передач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жосевое расстояние а = 1016мм (см. п.8.5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зубьев ведомой звездочк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 = 120 (см. п.8.2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а звеньев цеп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1625" cy="5353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36140" cy="4565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3675" cy="5403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ое значение числа звеньев </w:t>
      </w: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 xml:space="preserve"> принимаем ближайшим чётным для более равномерного износа: </w:t>
      </w: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 xml:space="preserve">=154. Длина цеп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 154*25,4 =3911,6м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межосевого расстоя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7930" cy="8693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провисания цепи межосевое расстояние уменьшают на (0,002÷0,004) Аут [3, т.2, стр.41]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ут = 0,997*а = 0,997*1019=1016м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окружности выступов звездочки определяется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drawing>
          <wp:inline distT="0" distB="0" distL="0" distR="0">
            <wp:extent cx="1231265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 </w:t>
      </w:r>
      <w:r>
        <w:rPr>
          <w:sz w:val="28"/>
          <w:szCs w:val="28"/>
          <w:lang w:val="de-DE"/>
        </w:rPr>
        <w:drawing>
          <wp:inline distT="0" distB="0" distL="0" distR="0">
            <wp:extent cx="19685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ая </w:t>
      </w:r>
      <w:r>
        <w:rPr>
          <w:sz w:val="28"/>
          <w:szCs w:val="28"/>
          <w:lang w:val="de-DE"/>
        </w:rPr>
        <w:drawing>
          <wp:inline distT="0" distB="0" distL="0" distR="0">
            <wp:extent cx="20955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определенных ранее сил </w:t>
      </w:r>
      <w:r>
        <w:rPr>
          <w:sz w:val="28"/>
          <w:szCs w:val="28"/>
          <w:lang w:val="en-US"/>
        </w:rPr>
        <w:t>F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q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ц, </w:t>
      </w:r>
      <w:r>
        <w:rPr>
          <w:sz w:val="28"/>
          <w:szCs w:val="28"/>
        </w:rPr>
        <w:t xml:space="preserve">необходимо рассчитать усил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действующие на валы ведущей и ведомой звездочки, которые можно определить ка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ое значение необходимо сравнить с номинальной радиальной нагрузкой на быстроходном валу </w:t>
      </w:r>
      <w:r>
        <w:rPr>
          <w:smallCaps/>
          <w:sz w:val="28"/>
          <w:szCs w:val="28"/>
          <w:lang w:val="en-US"/>
        </w:rPr>
        <w:t>F</w:t>
      </w:r>
      <w:r>
        <w:rPr>
          <w:smallCaps/>
          <w:sz w:val="28"/>
          <w:szCs w:val="28"/>
          <w:vertAlign w:val="subscript"/>
        </w:rPr>
        <w:t>б.</w:t>
      </w:r>
      <w:r>
        <w:rPr>
          <w:smallCaps/>
          <w:sz w:val="28"/>
          <w:szCs w:val="28"/>
          <w:vertAlign w:val="subscript"/>
          <w:lang w:val="en-US"/>
        </w:rPr>
        <w:t>hom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=1000 Н (см. таблицу 5.1). Должно выполняться условие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 </w:t>
      </w:r>
      <w:r>
        <w:rPr>
          <w:smallCaps/>
          <w:sz w:val="28"/>
          <w:szCs w:val="28"/>
          <w:lang w:val="en-US"/>
        </w:rPr>
        <w:t>F</w:t>
      </w:r>
      <w:r>
        <w:rPr>
          <w:smallCaps/>
          <w:sz w:val="28"/>
          <w:szCs w:val="28"/>
          <w:vertAlign w:val="subscript"/>
        </w:rPr>
        <w:t>б.</w:t>
      </w:r>
      <w:r>
        <w:rPr>
          <w:smallCaps/>
          <w:sz w:val="28"/>
          <w:szCs w:val="28"/>
          <w:vertAlign w:val="subscript"/>
          <w:lang w:val="en-US"/>
        </w:rPr>
        <w:t>hom</w:t>
      </w:r>
      <w:r>
        <w:rPr>
          <w:smallCap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678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&lt; </w:t>
      </w:r>
      <w:r>
        <w:rPr>
          <w:smallCaps/>
          <w:sz w:val="28"/>
          <w:szCs w:val="28"/>
          <w:lang w:val="en-US"/>
        </w:rPr>
        <w:t>F</w:t>
      </w:r>
      <w:r>
        <w:rPr>
          <w:smallCaps/>
          <w:sz w:val="28"/>
          <w:szCs w:val="28"/>
          <w:vertAlign w:val="subscript"/>
        </w:rPr>
        <w:t>б.</w:t>
      </w:r>
      <w:r>
        <w:rPr>
          <w:smallCaps/>
          <w:sz w:val="28"/>
          <w:szCs w:val="28"/>
          <w:vertAlign w:val="subscript"/>
          <w:lang w:val="en-US"/>
        </w:rPr>
        <w:t>hom</w:t>
      </w:r>
      <w:r>
        <w:rPr>
          <w:smallCaps/>
          <w:sz w:val="28"/>
          <w:szCs w:val="28"/>
        </w:rPr>
        <w:t xml:space="preserve">=100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условие не выполня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тмечалось ранее (см. п.7.29), подобрать более мощный редуктор не представляется возмож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</w:t>
      </w:r>
      <w:r>
        <w:rPr>
          <w:sz w:val="28"/>
          <w:szCs w:val="28"/>
        </w:rPr>
        <w:t>решения возникшей проблемы необходимо разгрузить быстроходный вал редуктора со стороны цепной передачи, например, установив ведущую звездочку цепной передачи на отдельных опорах с подшипниками качения и соединив вал этой звездочки с быстроходным валом редуктора с помощью компенсирующей муфты. Потери мощности на дополнительных опорах и муфте будут компенсированы запасом мощности выбранного электродвига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7. Расчет вала ведомой звездочки цепной передач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эксплуатации валы передач испытывают деформации от действия внешних сил, масс самих валов и насаженных на них деталей. Однако в типовых передачах, разрабатываемых в курсовых проектах, массы валов и деталей, насаженных на них, сравнительно невелики,, поэтому их влиянием обычно пренебрегают, ограничиваясь анализом и учетом внешних сил, возникающих в процессе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</w:rPr>
        <w:t xml:space="preserve">цилиндрической прямозубой передаче </w:t>
      </w:r>
      <w:r>
        <w:rPr>
          <w:sz w:val="28"/>
          <w:szCs w:val="28"/>
        </w:rPr>
        <w:t>силу в зацеплении одной пары зубьев раскладывают на две взаимно перпендикулярные составляющие (рис. 5,1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ую сил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адиальную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действующие силы, Н 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Р </w:t>
      </w:r>
      <w:r>
        <w:rPr>
          <w:sz w:val="28"/>
          <w:szCs w:val="28"/>
        </w:rPr>
        <w:t>- передаваемая мощность, Вт 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окружная скорость, м/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 - угол зацеп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1480" cy="27717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7.1 Цилиндрическая прямозубая передач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</w:rPr>
        <w:t xml:space="preserve">цепной передаче </w:t>
      </w:r>
      <w:r>
        <w:rPr>
          <w:sz w:val="28"/>
          <w:szCs w:val="28"/>
        </w:rPr>
        <w:t>нагрузка на валы звездочек, направлена по линии центров звездоче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- окружная сила на звездочке, Н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10к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учитывающий влияние провисания цеп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масса одного метра цепи, кг/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>- межосевое расстояние, 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ы предназначены для передачи крутящего момента вдоль своей оси и поддержания вращающихся деталей (зубчатых колес, шкивов, звездочек, полумуфт и т.д.). Основными критериями работоспособности валов являются их прочность и жестк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работы они испытывают деформации кручения, изгиба и растяжения (сжатия), т.е. материал вала находится в сложном напряженном состоянии. Силовыми факторами вызывающими указанные деформации, являются сосредоточенные силы и моменты: крутящий момент; силы, действующие в зубчатом зацеплении;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натяжения ремней и цепей, а так же радиальные силы, возникающие в муфтах вследствие неизбежной несоосности соединяемых ва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ирование</w:t>
      </w:r>
      <w:r>
        <w:rPr>
          <w:sz w:val="28"/>
          <w:szCs w:val="22"/>
        </w:rPr>
        <w:t xml:space="preserve"> </w:t>
      </w:r>
      <w:r>
        <w:rPr>
          <w:sz w:val="28"/>
          <w:szCs w:val="28"/>
        </w:rPr>
        <w:t>вала начинают с определения диаметра выходного конца его из расчета на чистое кручение по пониженному допускаемому напряжению без учёта влияния изгиб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1080" cy="59880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М - крутящий момент, Н м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[г]к - допускаемое напряжение на кручении: для валов из сталей 40,45,Ст6 принимают пониженное значение [гк] = 15-20 (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7710" cy="53086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й результат округляют до ближайшего большего значения из стандартного ряда: 64м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дукторов общего назначения рекомендуем изготовлять валы одинакового диаметра по всей длине. Однако для облегчения монтажа подшипников, зубчатых колёс и других деталей применяют и ступенчатую конструкцию вала. Для удобства соединения вала редуктора с валом электродвигателя стандартной муфтой соблюдают условие, чтобы диаметры соединяемых валов, отличающиеся не более, чем на 20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метив конструкцию вала, установив основные размеры его (диаметры и длины участков вала, расстояние между серединами опор и др.), выполняют уточненный расчет валов т.е. проверочный расчет для определения коэффициента запаса прочн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опасных сечения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16355" cy="5073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70000" cy="622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</w:rPr>
        <w:t xml:space="preserve"> – коэффициент запаса прочности по нормальным напряжения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– предел выносливости стали при симметричном цикле изгиб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для углеродистых конструкционных сталей δ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=0,43*β МП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</w:rPr>
        <w:t xml:space="preserve"> – эффективный коэффициент концентрации нормальных напряжений. В углеродистом расчет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</w:rPr>
        <w:t xml:space="preserve"> ≈ </w:t>
      </w:r>
      <w:r>
        <w:rPr>
          <w:iCs/>
          <w:sz w:val="28"/>
          <w:szCs w:val="28"/>
        </w:rPr>
        <w:t>1,5, К</w:t>
      </w:r>
      <w:r>
        <w:rPr>
          <w:sz w:val="28"/>
          <w:szCs w:val="28"/>
          <w:vertAlign w:val="subscript"/>
        </w:rPr>
        <w:t>τ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≈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1,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δ</w:t>
      </w:r>
      <w:r>
        <w:rPr>
          <w:iCs/>
          <w:smallCaps/>
          <w:sz w:val="28"/>
          <w:szCs w:val="28"/>
        </w:rPr>
        <w:t xml:space="preserve"> – </w:t>
      </w:r>
      <w:r>
        <w:rPr>
          <w:sz w:val="28"/>
          <w:szCs w:val="28"/>
        </w:rPr>
        <w:t>масштабный фактор для нормальных напряжений, ε</w:t>
      </w:r>
      <w:r>
        <w:rPr>
          <w:sz w:val="28"/>
          <w:szCs w:val="28"/>
          <w:vertAlign w:val="subscript"/>
        </w:rPr>
        <w:t>δ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≈ 0,7; ε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≈ 0,6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β – коэффициент учитывающий шероховатости поверхности, β ≈ 0,95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ν</w:t>
      </w: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>амплитуда цикла нормальных напряжений, равная наибольшему напряжению изгиба δ</w:t>
      </w:r>
      <w:r>
        <w:rPr>
          <w:iCs/>
          <w:sz w:val="28"/>
          <w:szCs w:val="28"/>
          <w:vertAlign w:val="subscript"/>
        </w:rPr>
        <w:t>4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рассматриваемом сечен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  <w:lang w:val="en-US"/>
        </w:rPr>
        <w:t>m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>среднее напряжение цикла нормальных напряжений; если осевая нагрузка на вал отсутствует, то принимают δ</w:t>
      </w:r>
      <w:r>
        <w:rPr>
          <w:sz w:val="28"/>
          <w:szCs w:val="28"/>
          <w:vertAlign w:val="subscript"/>
          <w:lang w:val="en-US"/>
        </w:rPr>
        <w:t>m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>0; в противном случа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23620" cy="49593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</w:rPr>
        <w:t>δ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>0,2 – для углеродистых ста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65250" cy="69659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– коэффициент запаса прочности по касательным напряжения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– предел выносливости стали при симметричном цикле круч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=0.58δ-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М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</w:rPr>
        <w:t>δ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>0,1 – для углеродистых стал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318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момент сопротивления круч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е значе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е ниже допускаемого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=2.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8. Расчет шпоночных соедине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сборки и разборки узла вала, замены подшипников и других насаживаемых деталей вал выполняют ступенчатым. По конструкции шпонки бывают призматические и сегмент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на шпонки; при спокойной нагрузке </w:t>
      </w:r>
      <w:r>
        <w:rPr>
          <w:iCs/>
          <w:sz w:val="28"/>
          <w:szCs w:val="28"/>
        </w:rPr>
        <w:t>[δ]</w:t>
      </w:r>
      <w:r>
        <w:rPr>
          <w:sz w:val="28"/>
          <w:szCs w:val="28"/>
        </w:rPr>
        <w:t xml:space="preserve">см </w:t>
      </w:r>
      <w:r>
        <w:rPr>
          <w:iCs/>
          <w:sz w:val="28"/>
          <w:szCs w:val="28"/>
        </w:rPr>
        <w:t>&lt;100</w:t>
      </w:r>
      <w:r>
        <w:rPr>
          <w:sz w:val="28"/>
          <w:szCs w:val="28"/>
        </w:rPr>
        <w:t>МПа; при колебаниях нагрузки следует снижать [</w:t>
      </w:r>
      <w:r>
        <w:rPr>
          <w:iCs/>
          <w:sz w:val="28"/>
          <w:szCs w:val="28"/>
        </w:rPr>
        <w:t>δ</w:t>
      </w:r>
      <w:r>
        <w:rPr>
          <w:sz w:val="28"/>
          <w:szCs w:val="28"/>
        </w:rPr>
        <w:t>]см на 20-г 25%; при ударной нагрузке снижать на 40-50%, для насаживаемых на вал чугунных деталей [</w:t>
      </w:r>
      <w:r>
        <w:rPr>
          <w:iCs/>
          <w:sz w:val="28"/>
          <w:szCs w:val="28"/>
        </w:rPr>
        <w:t>δ</w:t>
      </w:r>
      <w:r>
        <w:rPr>
          <w:sz w:val="28"/>
          <w:szCs w:val="28"/>
        </w:rPr>
        <w:t>]см снижать вдв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окажется </w:t>
      </w:r>
      <w:r>
        <w:rPr>
          <w:iCs/>
          <w:sz w:val="28"/>
          <w:szCs w:val="28"/>
        </w:rPr>
        <w:t>δ</w:t>
      </w:r>
      <w:r>
        <w:rPr>
          <w:iCs/>
          <w:sz w:val="28"/>
          <w:szCs w:val="28"/>
          <w:vertAlign w:val="subscript"/>
        </w:rPr>
        <w:t xml:space="preserve"> СМ</w:t>
      </w:r>
      <w:r>
        <w:rPr>
          <w:iCs/>
          <w:sz w:val="28"/>
          <w:szCs w:val="28"/>
        </w:rPr>
        <w:t xml:space="preserve"> &gt; [δ]см, </w:t>
      </w:r>
      <w:r>
        <w:rPr>
          <w:sz w:val="28"/>
          <w:szCs w:val="28"/>
        </w:rPr>
        <w:t>то допускается установка других шпонок под углом 180°, однако рациональнее перейти на шлицевое соедин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ицевые соединения надежнее шпоночных, в особенности при переменных нагрузках; в них допускается более точная центровка деталей на валу, облегчает перемещение подвижных деталей вдоль на вал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шпонок — сталь чисто тянутая с временным сопротивлением разрыва не менее 590 МП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у шпонки назначают из стандартного ряда так, что бы она была меньше длинны ступицы на 5-10мм. Выбираем шпонку </w:t>
      </w:r>
      <w:r>
        <w:rPr>
          <w:sz w:val="28"/>
          <w:szCs w:val="28"/>
          <w:lang w:val="en-US"/>
        </w:rPr>
        <w:t>18*11*6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90390" cy="216408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4525" r="-17" b="3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8.1 Шпонка призматическая 18*11*6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снятия узких граней шпонки не должно превышать допустимог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57848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60120" cy="25273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вращающий момент Нм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вала в месте установки шпон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см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площадь смятия, А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mallCaps/>
          <w:sz w:val="28"/>
          <w:szCs w:val="28"/>
        </w:rPr>
        <w:t xml:space="preserve">)* </w:t>
      </w:r>
      <w:r>
        <w:rPr>
          <w:iCs/>
          <w:sz w:val="28"/>
          <w:szCs w:val="28"/>
        </w:rPr>
        <w:t>1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  <w:t>9. Технико-экономическая характеристика и стоимость проек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й анализ проекта в полном объеме не проводился, так как это зависит от многих факторов. Например, первичные цены стандартных устройств устанавливает предприятие-изготовитель, которые работает с корпоративным заказчиком по оптовым ценам. Дилеры предлагают большой ассортимент продукции разных производителей при большом разбросе розничных цен, существенно отличающихся от оптов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ля данного проекта необходимо проектировать специальную раму, на которой будут монтироваться элементы привода, и фундамент для установки всего привода. Стоимость этих работ можно оценить после соответствующей технической проработки. Однако, эти вопросы не входили в объем курсового проектир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ую оценку проекта проведем, учитывая стоимость только наиболее дорогих элементов привода: электродвигателя (8500 руб, см. п.4.2), редуктора (10400 руб) и муфт (1300 руб). Общая стоимость этих элементов составляет 21200 рублей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1. О.Н. Левитский, Н.И. Левитская " Курс теории механизмов и машин", М,ВШ, 1985г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2. А.А. Эрдеди, Ю.А. Медведев " Техническая механика", М, "ВШ", 1991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3. Е.А. Сигаев, "Сопротивление материалов", ч-1, Кемерово Кузбассвузиздат, 2002г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4. Г.Г. Баловнев, Ю.В. Чернов "Сборник задач по сопротивлению материалов", М, изд-во МСХА, 1993г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5. В.В. Красников и др., "Подъёмно транспортные машины", изд-во "Колос", 1987г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6. И.И. Устюгов, "Детали машин", М, "ВШ", 1981г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7. С.А. Чернавский и др., "Курсовое проектирование деталей машин", М, "Машиностроение", 1988г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8. В.И. Анурьев, "Справочник конструктора-машиностроителя", Том 1,2,3, М, "Машиностроение", 1980г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9. А.А. Вайнсон, "Подъёмно-транспортные машины строительной промышленности". Атлас конструкций. М, "Машиностроение", 1985г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10. Д.Н. Решетов. "Детали машин". Атлас конструкций. М,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20" w:leader="none"/>
          <w:tab w:val="left" w:pos="198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"Машиностроение", 19 8 0г. 11. А.А. Мамедов, "Механика". Конспект лекций, "Бел ГСХА", 200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51:00Z</dcterms:created>
  <dc:creator>324</dc:creator>
  <dc:description/>
  <cp:keywords/>
  <dc:language>en-US</dc:language>
  <cp:lastModifiedBy>SYSTEM</cp:lastModifiedBy>
  <cp:lastPrinted>2008-12-13T22:00:00Z</cp:lastPrinted>
  <dcterms:modified xsi:type="dcterms:W3CDTF">2011-09-08T04:51:00Z</dcterms:modified>
  <cp:revision>2</cp:revision>
  <dc:subject/>
  <dc:title>ФГОУ ВПО [БЕЛГОРОДСКАЯ ГОСУДАРСТВЕННАЯ СЕЛЬСКОХОЗЯЙСТВЕННАЯ</dc:title>
</cp:coreProperties>
</file>