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ГПУ им. Герц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ткрытого занят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сьмая подготовительная группа детского сада (6-7 лет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ла: студентка 4-го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гаринова Екатерина Никола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флопедагог: Николаева Елена Иван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практики: Никитина Ан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лентин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-Пб 2010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а занятия: «Животны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занятия: «Формирование сенсорных эталонов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умения различать до пяти оттенков серого цвета и выкладывать ряд в порядке цветовой насыщ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огащение чувственного опыта за счет закрепления понятия оттенок (восприятие эталона серого цвета и его оттенков; закрепление оттенков коричневого и оранжевого цветов; развитие умения соотносить предметы по оттенка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репление умения соотносить предметы по величи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аналитико-синтетической деятельности за счет составления целого из частей (закрепление дифференцировки «круг» и «овал») и геометрических фо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ориентировки в большом и малом простран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зрительного внимания, памя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Развитие связной речи при описании классификации животных по месту обитания и при ответах на вопросы педаг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ушка-зая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5 фигур волков серого цвета разных отте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ображение цветков оранжевого цвета двух оттенков – светлого и тем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уг и овал белого цв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0 силуэтов котят раз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аточный матери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волков пяти оттенков серого цв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рточки с контурным изображением лис и разрезные детали с 2-х оттенков оранжевого цв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лекты медведей и посуды трех оттенков коричневого цв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начки с изображением геометрических фигур двух оттенков оранжевого цв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рточки с изображением зайцев из геометрических фиг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бор кругов и ов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лект бантиков различной велич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исунок с изображением зай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те, ребята! К нам пришел зайчик, он хочет пойти в гости к котенку. А котенок где живет? По месту обитания это какое животно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аш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ильно. Но чтобы зайчику дойти до котенка, ему нужно пройти через весь лес. Ребята, а в лесу у нас какие живут животные? А по месту обитания они как называют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ильно. Не хотят животные зайца пропускать. Давайте поможем ем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д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ервых на своем пути заяц встречает волков. Волки сердятся, зайца пропускать не хотят. Поможем зайцу! Для этого волков надо разложить от самого темного к самому светлому. (Ребята по очереди выходят к большому фланелеграфу и выкладывают ряд в порядке цветовой насыщенности). Ребята, правильно мы всех расставил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лодцы! А у волков есть детеныши. Как называются детеныши вол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лч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Я каждому из вас раздам волчат. И давайте расположим их на фланелеграфе от самого светлого к самому темному внизу фланелеграфа слева направо (Дети выкладывают ряд от самого светлого до самого темн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теперь каждому волку подберем своего волчонка по отте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лодцы! Волки остались довольны и со своими волчатами убежали в лес, пропустили зай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ая гимнас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бята! Давайте за волками проследим – куда они побежали? Не двигая головой, глазками следим за красным огоньком. Убежал волк в 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А заяц дальше попрыгал и встретил на своем пути лис. Лисы ссорятся, спорят, шубы поделить не могут, зайца не пропускают. Давайте каждой лисе подберем шубу. Какого цвета лис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ыж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чем отличают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тен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авильно! Подберем каждой лисе шубу по оттенкам рыже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лодцы! Лисам шубу подобрали. Лисы довольные остались, зайца пропустили и сами в лес убеж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ая гимна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бята, давайте и за лисами проследим. Головой не двигаем, глазками следим за красным огоньком. Убежала л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ц дальше попрыгал и встретил на свое пути медведей. Медведи голодные, сердитые, как бы нашего зайца не съели. Давайте каждого медведя накормим, чтобы они зайца не трогали. Для этого возьмите медведей и разложите их от самого светлого к самому темному слева направо посередине фланелегр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перь самого светлого медведя положите в верхний левый угол фланелеграфа, а самого темного – в правый нижний угол фланелегр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у, а теперь накормим медведей. Возьмите тарелки и чашки и подберите каждому медведю посуду по оттенкам: тарелка должна лежать справа от медведя, а чашка – под медвед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лодцы, ребята! Медведи наелись и довольные в лес ушли, пропустили зай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.минут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А теперь вы выйдите из-за столов. Давайте превратимся в зайцев. Какие у зайцев уши? А лапы? Превратились в зайцев мы, а теперь – поиграем. Каждому из вас я надену значок на шею. Рассмотрите внимательно – какого цвета он? Какой формы? Все рассмотре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будете прыгать, и по-моему хлопку каждый должен будет найти свой дом – дом соответствует тому цвету и оттенку, который у каждого из вас на знач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А теперь вы опять будете прыгать и, по-моему, хлопку искать свой дом, но на этот раз дом будет соответствовать той геометрической фигуре, которая у вас на знач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лодцы! Превратимся обратно в ребят и сядем за ст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А пока мы играли, заяц прискакал на поляну. А на поляне еще зайцы сидят, скучают, пары у них нет. Давайте каждому зайцу пару подбер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всем ли зайцам мы пару подобра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т. Один остался без п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давайте ему сами пару составим. Из каких геометрических форм состоит заяц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уг, о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ильно! У вас на тарелках лежат детали, выкладывайте их на фланелеграф и подберите зайцу п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лодцы. Всем зайцам пары подобрали, теперь им не скучно. А наш заяц наконец-то припрыгал к котенку в гости (На большом фланелеграфе 10 силуэтов котят, расположенных по величине, но два котенка не на своих места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дят котята, ждут зайца. Обратите внимание, а разве правильно котята расположены по величин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т (Один из детей выходит к большому фланелеграфу и исправляет ряд, после чего педагог меняет двух котят места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бята! Посмотрите – а сейчас котята правильно расположе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т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ие котята озорные! Давайте опять поможем им (Дети по очереди исправляют ря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VII </w:t>
      </w: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лодцы, ребята! Всех правильно расставили. Сидят котята и ждут подарков, ведь зайчик принес каждому котенку подарок – бантики. Они у вас на тарелочке. Но каждому котенку свой бантик надо подобрать. Разложите бантики от самого большого к самому маленькому по диагонали фланелеграфа – начиная от верхнего левого угла к правому нижнему уг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дцы! Каждому котенку бантик подобрали. Котята довольны. Зайчик тоже благодарит вас и каждому дарит свой портрет на память. В группе можете его раскрас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бята, понравилось занятие? А что мы сегодня делали? Какое задание больше всего понравилось? Какое задание показалось самым трудны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пасибо, ребята, до свидания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1:00Z</dcterms:created>
  <dc:creator>Ксю</dc:creator>
  <dc:description/>
  <cp:keywords/>
  <dc:language>en-US</dc:language>
  <cp:lastModifiedBy>SYSTEM</cp:lastModifiedBy>
  <dcterms:modified xsi:type="dcterms:W3CDTF">2011-09-08T04:51:00Z</dcterms:modified>
  <cp:revision>2</cp:revision>
  <dc:subject/>
  <dc:title>-Здравствуйте, ребята</dc:title>
</cp:coreProperties>
</file>