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транспорта РФ Федеральное агентство железнодорожного транспорта ГОУ ВПО «Дальневосточный государственный университет путей сообщен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: «Бухгалтерский учет и аудит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</w:t>
      </w:r>
      <w:r>
        <w:rPr>
          <w:sz w:val="28"/>
          <w:szCs w:val="28"/>
          <w:u w:val="single"/>
        </w:rPr>
        <w:t>Бухгалтерский учёт в торговле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6, 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94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полнила: </w:t>
      </w:r>
    </w:p>
    <w:p>
      <w:pPr>
        <w:pStyle w:val="Normal"/>
        <w:spacing w:lineRule="auto" w:line="360"/>
        <w:ind w:firstLine="6946"/>
        <w:jc w:val="both"/>
        <w:rPr>
          <w:sz w:val="28"/>
          <w:szCs w:val="28"/>
        </w:rPr>
      </w:pPr>
      <w:r>
        <w:rPr>
          <w:sz w:val="28"/>
          <w:szCs w:val="28"/>
        </w:rPr>
        <w:t>Зверева О. А.</w:t>
      </w:r>
    </w:p>
    <w:p>
      <w:pPr>
        <w:pStyle w:val="Normal"/>
        <w:spacing w:lineRule="auto" w:line="360"/>
        <w:ind w:firstLine="6946"/>
        <w:jc w:val="both"/>
        <w:rPr>
          <w:sz w:val="28"/>
          <w:szCs w:val="28"/>
        </w:rPr>
      </w:pPr>
      <w:r>
        <w:rPr>
          <w:sz w:val="28"/>
          <w:szCs w:val="28"/>
        </w:rPr>
        <w:t>К 06 – БУ – 412</w:t>
      </w:r>
    </w:p>
    <w:p>
      <w:pPr>
        <w:pStyle w:val="Normal"/>
        <w:spacing w:lineRule="auto" w:line="360"/>
        <w:ind w:firstLine="694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694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верил: </w:t>
      </w:r>
    </w:p>
    <w:p>
      <w:pPr>
        <w:pStyle w:val="Normal"/>
        <w:spacing w:lineRule="auto" w:line="360"/>
        <w:ind w:firstLine="6946"/>
        <w:jc w:val="both"/>
        <w:rPr>
          <w:sz w:val="28"/>
          <w:szCs w:val="28"/>
        </w:rPr>
      </w:pPr>
      <w:r>
        <w:rPr>
          <w:sz w:val="28"/>
          <w:szCs w:val="28"/>
        </w:rPr>
        <w:t>Синкевич И. 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баровс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0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кументальное оформление и учет переоценки товаров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ог на добавленную стоимость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Торговля – </w:t>
      </w:r>
      <w:r>
        <w:rPr>
          <w:sz w:val="28"/>
          <w:szCs w:val="28"/>
        </w:rPr>
        <w:t xml:space="preserve">это предпринимательская  деятельность, связанная с куплей-продажей товаров и оказанием услуг покупателям. Это своего рода экономическое посредничество между производителями и потребителями, осуществляемое путем покупки товаров у производителей с целью продажи потребителям либо путем реализации товаров потребителям с последующей оплатой  их стоимости производителю. Различают два основных вида торговли: </w:t>
      </w:r>
      <w:r>
        <w:rPr>
          <w:i/>
          <w:sz w:val="28"/>
          <w:szCs w:val="28"/>
        </w:rPr>
        <w:t>оптовую</w:t>
      </w:r>
      <w:r>
        <w:rPr>
          <w:sz w:val="28"/>
          <w:szCs w:val="28"/>
        </w:rPr>
        <w:t xml:space="preserve"> – крупными партиями товаров для их производственного потребления или перепродажи; </w:t>
      </w:r>
      <w:r>
        <w:rPr>
          <w:i/>
          <w:sz w:val="28"/>
          <w:szCs w:val="28"/>
        </w:rPr>
        <w:t>розничную</w:t>
      </w:r>
      <w:r>
        <w:rPr>
          <w:sz w:val="28"/>
          <w:szCs w:val="28"/>
        </w:rPr>
        <w:t xml:space="preserve"> – единичными предметами или их небольшими количествами, обслуживающую конечного потребител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и бухгалтерского учета в торговой организации:</w:t>
      </w:r>
    </w:p>
    <w:p>
      <w:pPr>
        <w:pStyle w:val="Style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всего имущества организации в количественно-суммовом выражении, который обеспечивает его сохранность и рациональное использование;</w:t>
      </w:r>
    </w:p>
    <w:p>
      <w:pPr>
        <w:pStyle w:val="Style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источников формирования имущества организации;</w:t>
      </w:r>
    </w:p>
    <w:p>
      <w:pPr>
        <w:pStyle w:val="Style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всех хозяйственных процессов, происходящих в торговой организации, которые производятся с помощью бухгалтерских проводок;</w:t>
      </w:r>
    </w:p>
    <w:p>
      <w:pPr>
        <w:pStyle w:val="Style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количества и качества затраченного в торговой и управленческой  деятельности труда;</w:t>
      </w:r>
    </w:p>
    <w:p>
      <w:pPr>
        <w:pStyle w:val="Style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лной и достоверной информации о результатах деятельности торговой организации, которая необходима для оперативного руководства и управления организаци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льное оформление и учет переоценки това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оценка - это изменение розничной цены товара в сторону уменьшения (уценка) или увеличения (дооценк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ценка вследствие снижения спро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ценка в пределах торговой наценки, то изменяется только розничная цена. Если уценка превышает торговую наценку, то изменяется розничная цена и фактическая себестоимость. Разница между розничной ценой и фактической себестоимостью отражается на сч.91 "Прочие расходы и доходы" на отдельном субсчет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чет товаров ведется по продажным ценам и уценка в пределах торговой наценки, то уменьшается розничная цена това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отразится проводко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41 К 42. - Уменьшается величина торговой надбавки на сумму уценки методом красное стор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овар учитывается по покупным ценам, и сумма уценки превышает размер торговой наценки, то она уменьшит фактическую себестоимость това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превышения уценки над надбавкой отразитьс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91 К 41. - Списана на финансовые результаты сумма уцен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цененный товар был оплачен поставщику и НДС возмещался из бюджета, то сумму НДС необходимо сторнировать, а затем списать в дебет сч.91 "Прочие доходы и расходы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68 К 19 - Восстановлена сумма НДС методом красное стор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91 К 19 - Отнесена сумма НДС на уцененные товары на финансовые результа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ценка вследствие снижения потребительских каче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овар потерял свои потребительские качества вследствие использования для оформления витрины (реклама), то уценка относится на сч.44 "Расходы на продажу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умма уценки не превышает торговую наценку и товар учитывается в покупных ценах, то не отразится в бухучет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учете товара по продажным ценам и если сумма уценки не превышает размер торговой наценки, то изменится розничная цена товар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41 К 42 - Уменьшена величина торговой наценки на сумму уценки методом красное стор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умма уценки витринного товара превышает наценку при учете товара в покупных ценах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44 К 41 - отнесена на счет 44 сумма потерявшего потребительские качества витринного това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учете товара по продажным цена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41 К 42 - уменьшена торговая наценка на сумму уценки методом красное стор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44 К 41 - списана на расходы на продажу сумма уценки, превышающая размер установленной торговой нацен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ценка вследствие чрезвычайных обстоятельств (пожар, наводнение, аварии), то необходимо заключение компетентных органов (МЧС, ОВД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ценка превышает сумму торговой наценки, то разница между ценой возможной реализации и фактической себестоимостью относится на сч.99 "Прибыль и убытки". Порядок отражения, как и у снижения спроса. Документальное оформление отпуска товаров со склада оптового предприя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редприятия оптовой торговли товары поступают от производителя, посреднических организаций, других оптовых фирм, граждан-предпринимателей. Основным условием для поступления товаров на склад является заключение договора поставки. Согласно ст454 </w:t>
      </w:r>
      <w:r>
        <w:rPr>
          <w:sz w:val="28"/>
          <w:szCs w:val="28"/>
          <w:lang w:val="en-US"/>
        </w:rPr>
        <w:t>URHA</w:t>
      </w:r>
      <w:r>
        <w:rPr>
          <w:sz w:val="28"/>
          <w:szCs w:val="28"/>
        </w:rPr>
        <w:t xml:space="preserve"> по договору купли-продажи одна сторона (продавец) обязуется передать вещь (товар) в собственность другой стороне (покупателю), а покупатель обязуется принять этот товар и уплатить за него определенную денежную сумму (цену). Ст 455-491 ГК РФ регламентируют условия договора, обязанности продавца и покупателя и другие важные моменты взаимоотношения сторон, что является содержанием в договоре: ассортимент товаров, их качество, комплектность, количество и цены на товар, оплата его и т. д. Договор поставки является одной из разновидностей договора купли-продажи. Контроль за выполнением договорных обязанностей в оптовом предприятии ведет отдел маркетинга или бухгалтерия. Порядок приема товара и его документальное оформление зависят от: места приемки (на складе поставщика, от транспортной компании, на складе покупателя), характера приема (по количеству, качеству и комплектности), соответствии условиям договора и сопроводительным документам, наличия или отсутствия сопроводительных документов. Ст.513 ГК РФ на покупателя возлагается обязанность по проверке количества и качества, получаемых от поставщиков товаров в порядке, установленным правовыми актами. Приемка товаров по количеству - это приемка по массе нетто и количеству товарных единиц, поставляемых без тары или в открытой таре, или по массе брутто и числу мест продукции, поставляемой в таре, с последующей проверкой массы нетто и количества товарных единиц в каждом месте. Приема товаров по качеству - это проверка в установленные сроки сохранности качества и наличия комплектности товаров, соответствия требованиям стандартов, технических условий, образцам и другим условиям, предусмотренным договором поставки. Приемку товаров по количеству и качеству необходимо организовывать таким образом, чтобы можно было установить, где, когда и по чьей вине произошла недостача товаров или несоответствие их качества. С момента приемки, мол, возникает материальная ответственность. Поставщики, отгружая товары, выписывают сопроводительные документы, основными из которых являются накладная, ттн, счет фактура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бавленную стоимост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Налог 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это обязательный платеж, поступающий в бюджетный фонд в определенных законом размерах и в установленные сроки. Совокупность разных видов налогов, в построении и методах, исчисления которых реализуются определенные принципы, образуют налоговую систему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рговые организации могут одновременно осуществлять как облагаемые, так и не облагаемые (</w:t>
      </w:r>
      <w:r>
        <w:rPr>
          <w:sz w:val="28"/>
          <w:szCs w:val="28"/>
          <w:u w:val="single"/>
        </w:rPr>
        <w:t>п. 2 ст. 146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ст. 149</w:t>
      </w:r>
      <w:r>
        <w:rPr>
          <w:sz w:val="28"/>
          <w:szCs w:val="28"/>
        </w:rPr>
        <w:t xml:space="preserve"> НК РФ) НДС операции, а также вести деятельность, переведенную на уплату ЕНВ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1 января 2006 г. изменился порядок обложения НДС. Однако не все поправки связаны c изменением норм </w:t>
      </w:r>
      <w:r>
        <w:rPr>
          <w:sz w:val="28"/>
          <w:szCs w:val="28"/>
          <w:u w:val="single"/>
        </w:rPr>
        <w:t>гл. 21</w:t>
      </w:r>
      <w:r>
        <w:rPr>
          <w:sz w:val="28"/>
          <w:szCs w:val="28"/>
        </w:rPr>
        <w:t xml:space="preserve"> НК РФ, некоторые затрагивают правила обложения НДС, так как документооборот, который связан со </w:t>
      </w:r>
      <w:r>
        <w:rPr>
          <w:sz w:val="28"/>
          <w:szCs w:val="28"/>
          <w:u w:val="single"/>
        </w:rPr>
        <w:t>счетами-фактурами</w:t>
      </w:r>
      <w:r>
        <w:rPr>
          <w:sz w:val="28"/>
          <w:szCs w:val="28"/>
        </w:rPr>
        <w:t xml:space="preserve">, должен напрямую согласовываться с данными, отражаемыми в </w:t>
      </w:r>
      <w:r>
        <w:rPr>
          <w:sz w:val="28"/>
          <w:szCs w:val="28"/>
          <w:u w:val="single"/>
        </w:rPr>
        <w:t>налоговых декларациях</w:t>
      </w:r>
      <w:r>
        <w:rPr>
          <w:sz w:val="28"/>
          <w:szCs w:val="28"/>
        </w:rPr>
        <w:t xml:space="preserve"> по НДС. С 1 января 2006 г. выплата НДС поставщику не является обязательным условием для принятия НДС к выче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упатель отражает реквизиты полученного счета-фактуры в </w:t>
      </w:r>
      <w:r>
        <w:rPr>
          <w:sz w:val="28"/>
          <w:szCs w:val="28"/>
          <w:u w:val="single"/>
        </w:rPr>
        <w:t>книге покупок</w:t>
      </w:r>
      <w:r>
        <w:rPr>
          <w:sz w:val="28"/>
          <w:szCs w:val="28"/>
        </w:rPr>
        <w:t xml:space="preserve">, и на основании этих документов он делает соответствующие записи в </w:t>
      </w:r>
      <w:r>
        <w:rPr>
          <w:sz w:val="28"/>
          <w:szCs w:val="28"/>
          <w:u w:val="single"/>
        </w:rPr>
        <w:t>налоговой декларации</w:t>
      </w:r>
      <w:r>
        <w:rPr>
          <w:sz w:val="28"/>
          <w:szCs w:val="28"/>
        </w:rPr>
        <w:t xml:space="preserve"> и производит вычет "входного" НДС. Однако регистрировать счет-фактуру в книге покупок и предъявлять налог к вычету можно, только если счет-фактура оформлен надлежащим образом (</w:t>
      </w:r>
      <w:r>
        <w:rPr>
          <w:sz w:val="28"/>
          <w:szCs w:val="28"/>
          <w:u w:val="single"/>
        </w:rPr>
        <w:t>ст. 169</w:t>
      </w:r>
      <w:r>
        <w:rPr>
          <w:sz w:val="28"/>
          <w:szCs w:val="28"/>
        </w:rPr>
        <w:t xml:space="preserve"> НК РФ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чет-фактуру оформляют только плательщики НДС, к ним не относятся продавцы, применяющие специальные налоговые режимы (УСН, ЕНВД, ЕСХН). Если лицо, применяющее специальный режим, нарушит требования НК РФ и выпишет покупателю счет-фактуру с выделенной суммой НДС, то такое лицо должно перечислить в бюджет сумму налога, указанную в счете-фактуре (</w:t>
      </w:r>
      <w:r>
        <w:rPr>
          <w:sz w:val="28"/>
          <w:szCs w:val="28"/>
          <w:u w:val="single"/>
        </w:rPr>
        <w:t>п. 5 ст. 173</w:t>
      </w:r>
      <w:r>
        <w:rPr>
          <w:sz w:val="28"/>
          <w:szCs w:val="28"/>
        </w:rPr>
        <w:t xml:space="preserve"> НК РФ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торговая организация освобождается от уплаты НДС на основании </w:t>
      </w:r>
      <w:r>
        <w:rPr>
          <w:sz w:val="28"/>
          <w:szCs w:val="28"/>
          <w:u w:val="single"/>
        </w:rPr>
        <w:t>ст. 145</w:t>
      </w:r>
      <w:r>
        <w:rPr>
          <w:sz w:val="28"/>
          <w:szCs w:val="28"/>
        </w:rPr>
        <w:t xml:space="preserve"> НК РФ, такие организации также обязаны выписывать счета-фактуры, как того требует </w:t>
      </w:r>
      <w:r>
        <w:rPr>
          <w:sz w:val="28"/>
          <w:szCs w:val="28"/>
          <w:u w:val="single"/>
        </w:rPr>
        <w:t>п. 3 ст. 169</w:t>
      </w:r>
      <w:r>
        <w:rPr>
          <w:sz w:val="28"/>
          <w:szCs w:val="28"/>
        </w:rPr>
        <w:t xml:space="preserve"> НК РФ, а на счетах-фактурах следует делать надпись "Без НДС". Нумерация счета-фактуры должна быть возрастающей и сквозной (т.е. без пропусков), требований к структуре номера нормативными документами не установл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обязанности выставлять счета-фактуры освобождены предприятия розничной торговли, общепита и другие организации и индивидуальные предприниматели, работающие с населением (</w:t>
      </w:r>
      <w:r>
        <w:rPr>
          <w:sz w:val="28"/>
          <w:szCs w:val="28"/>
          <w:u w:val="single"/>
        </w:rPr>
        <w:t>п. 7 ст. 168</w:t>
      </w:r>
      <w:r>
        <w:rPr>
          <w:sz w:val="28"/>
          <w:szCs w:val="28"/>
        </w:rPr>
        <w:t xml:space="preserve"> НК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алогоплательщиков, работающих с населением, обязанность по выставлению счетов-фактур считается выполненной, если они выдали покупателю кассовый чек или бланк строгой отчетности, счет-фактура такому покупателю не нуж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ядом с номером </w:t>
      </w:r>
      <w:r>
        <w:rPr>
          <w:sz w:val="28"/>
          <w:szCs w:val="28"/>
          <w:u w:val="single"/>
        </w:rPr>
        <w:t>счета-фактуры</w:t>
      </w:r>
      <w:r>
        <w:rPr>
          <w:sz w:val="28"/>
          <w:szCs w:val="28"/>
        </w:rPr>
        <w:t xml:space="preserve"> указывается дата его выписки (</w:t>
      </w:r>
      <w:r>
        <w:rPr>
          <w:sz w:val="28"/>
          <w:szCs w:val="28"/>
          <w:u w:val="single"/>
        </w:rPr>
        <w:t>п. 3 ст. 168</w:t>
      </w:r>
      <w:r>
        <w:rPr>
          <w:sz w:val="28"/>
          <w:szCs w:val="28"/>
        </w:rPr>
        <w:t xml:space="preserve"> НК РФ), счет-фактура при реализации товаров (работ, услуг) выставляется не позднее 5 дней с момента отгрузки. Причем отсчет нужно начинать от даты отгрузки, а не со следующего дня. Правило о пятидневном сроке не применяется, если отгрузка произошла в последние 4 дня месяца. В такой ситуации счет-фактура выписывается в текущем месяце и регистрируется в </w:t>
      </w:r>
      <w:r>
        <w:rPr>
          <w:sz w:val="28"/>
          <w:szCs w:val="28"/>
          <w:u w:val="single"/>
        </w:rPr>
        <w:t>книге продаж</w:t>
      </w:r>
      <w:r>
        <w:rPr>
          <w:sz w:val="28"/>
          <w:szCs w:val="28"/>
        </w:rPr>
        <w:t xml:space="preserve"> на соответствующую дату. Налогоплательщика, который выпишет счет-фактуру позже и на этом основании не отразит начисление НДС в </w:t>
      </w:r>
      <w:r>
        <w:rPr>
          <w:sz w:val="28"/>
          <w:szCs w:val="28"/>
          <w:u w:val="single"/>
        </w:rPr>
        <w:t>налоговой декларации</w:t>
      </w:r>
      <w:r>
        <w:rPr>
          <w:sz w:val="28"/>
          <w:szCs w:val="28"/>
        </w:rPr>
        <w:t>, при налоговой проверке ждут доначисление налога, штраф за несвоевременную уплату НДС и пени (</w:t>
      </w:r>
      <w:r>
        <w:rPr>
          <w:sz w:val="28"/>
          <w:szCs w:val="28"/>
          <w:u w:val="single"/>
        </w:rPr>
        <w:t>письмо</w:t>
      </w:r>
      <w:r>
        <w:rPr>
          <w:sz w:val="28"/>
          <w:szCs w:val="28"/>
        </w:rPr>
        <w:t xml:space="preserve"> Минфина России от 23 июня 2004 N 03-03-11/107 "О принятии к вычету НДС на основании счетов-фактур, которые поступили с опозданием"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обязательным реквизитам счета-фактуры относятся наименование продавца и покупателя, их адреса, а также ИНН и КПП. Если продавец и грузоотправитель - одно и то же лицо, в </w:t>
      </w:r>
      <w:r>
        <w:rPr>
          <w:sz w:val="28"/>
          <w:szCs w:val="28"/>
          <w:u w:val="single"/>
        </w:rPr>
        <w:t>строке 3</w:t>
      </w:r>
      <w:r>
        <w:rPr>
          <w:sz w:val="28"/>
          <w:szCs w:val="28"/>
        </w:rPr>
        <w:t xml:space="preserve"> можно не повторять его наименование и адрес, ограничиться указанием "Он же". Но если покупатель является грузополучателем, делать такую же отметку в счете-фактуре нельзя (</w:t>
      </w:r>
      <w:r>
        <w:rPr>
          <w:sz w:val="28"/>
          <w:szCs w:val="28"/>
          <w:u w:val="single"/>
        </w:rPr>
        <w:t>письмо</w:t>
      </w:r>
      <w:r>
        <w:rPr>
          <w:sz w:val="28"/>
          <w:szCs w:val="28"/>
        </w:rPr>
        <w:t xml:space="preserve"> МНС России от 13 мая 2004 N 03-1-08/1191/15@ "Свод писем по применению действующего законодательства по НДС за второе полугодие 2003 г. - I квартал 2004 г.)". Дело в том, что </w:t>
      </w:r>
      <w:r>
        <w:rPr>
          <w:sz w:val="28"/>
          <w:szCs w:val="28"/>
          <w:u w:val="single"/>
        </w:rPr>
        <w:t>строка 4</w:t>
      </w:r>
      <w:r>
        <w:rPr>
          <w:sz w:val="28"/>
          <w:szCs w:val="28"/>
        </w:rPr>
        <w:t xml:space="preserve">, предназначенная для отражения данных о грузополучателе, расположена перед </w:t>
      </w:r>
      <w:r>
        <w:rPr>
          <w:sz w:val="28"/>
          <w:szCs w:val="28"/>
          <w:u w:val="single"/>
        </w:rPr>
        <w:t>строками 6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6а</w:t>
      </w:r>
      <w:r>
        <w:rPr>
          <w:sz w:val="28"/>
          <w:szCs w:val="28"/>
        </w:rPr>
        <w:t>, в которых приводятся наименование и адрес покупателя. Поэтому слова "Он же" в строке 4 счета-фактуры неуместны. В случае налоговой проверки налогоплательщику придется доказывать, что "Он же" - это не продавец, данные о котором приведены выше, а покупатель, наименование и адрес которого указаны вни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е о грузополучателе и покупателе, указанные в счете-фактуре, также могут отличаться. Это бывает, когда товар доставляется не по адресу покупателя, а на склад третьего лица. В такой ситуации продавец выдает счет-фактуру покупателю и отражает его реквизиты в </w:t>
      </w:r>
      <w:r>
        <w:rPr>
          <w:sz w:val="28"/>
          <w:szCs w:val="28"/>
          <w:u w:val="single"/>
        </w:rPr>
        <w:t>строках 6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6а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6б</w:t>
      </w:r>
      <w:r>
        <w:rPr>
          <w:sz w:val="28"/>
          <w:szCs w:val="28"/>
        </w:rPr>
        <w:t xml:space="preserve">, а в </w:t>
      </w:r>
      <w:r>
        <w:rPr>
          <w:sz w:val="28"/>
          <w:szCs w:val="28"/>
          <w:u w:val="single"/>
        </w:rPr>
        <w:t>строку 4</w:t>
      </w:r>
      <w:r>
        <w:rPr>
          <w:sz w:val="28"/>
          <w:szCs w:val="28"/>
        </w:rPr>
        <w:t xml:space="preserve"> вписывает данные третьего лица - непосредственного получателя гру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, которые работают с большим числом клиентов и в течение месяца каждому покупателю ежедневно отгружают товары (оказывают услуги), разрешено выписывать счета-фактуры 1 раз по итогам месяца. Если такой счет-фактура датирован последним числом месяца, проблем у обеих сторон договора не возник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гл. 21</w:t>
      </w:r>
      <w:r>
        <w:rPr>
          <w:sz w:val="28"/>
          <w:szCs w:val="28"/>
        </w:rPr>
        <w:t xml:space="preserve"> НК РФ предусмотрены не только прямые (0, 10 и 18%), но и расчетные ставки НДС 10/110 и 18/118% (</w:t>
      </w:r>
      <w:r>
        <w:rPr>
          <w:sz w:val="28"/>
          <w:szCs w:val="28"/>
          <w:u w:val="single"/>
        </w:rPr>
        <w:t>п. 4 ст. 164</w:t>
      </w:r>
      <w:r>
        <w:rPr>
          <w:sz w:val="28"/>
          <w:szCs w:val="28"/>
        </w:rPr>
        <w:t xml:space="preserve"> НК РФ). Торговые организации применяют их при реализации имущества, которое было учтено с налогом, сельскохозяйственной продукции и продуктов ее переработки (</w:t>
      </w:r>
      <w:r>
        <w:rPr>
          <w:sz w:val="28"/>
          <w:szCs w:val="28"/>
          <w:u w:val="single"/>
        </w:rPr>
        <w:t>п. 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4 ст. 154</w:t>
      </w:r>
      <w:r>
        <w:rPr>
          <w:sz w:val="28"/>
          <w:szCs w:val="28"/>
        </w:rPr>
        <w:t xml:space="preserve"> НК РФ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2006 г. входящий НДС можно предъявлять к вычету по мере приобретения материальных ценностей и имущественных прав (</w:t>
      </w:r>
      <w:r>
        <w:rPr>
          <w:sz w:val="28"/>
          <w:szCs w:val="28"/>
          <w:u w:val="single"/>
        </w:rPr>
        <w:t>п. 2 ст. 171</w:t>
      </w:r>
      <w:r>
        <w:rPr>
          <w:sz w:val="28"/>
          <w:szCs w:val="28"/>
        </w:rPr>
        <w:t xml:space="preserve"> НК). В отношении организаций, ранее использовавших кассовый метод, установлен двухгодичный переходный период, в течение которого сохраняются прежние усло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ет НДС можно подтверждать вместо </w:t>
      </w:r>
      <w:r>
        <w:rPr>
          <w:sz w:val="28"/>
          <w:szCs w:val="28"/>
          <w:u w:val="single"/>
        </w:rPr>
        <w:t>счета-фактуры</w:t>
      </w:r>
      <w:r>
        <w:rPr>
          <w:sz w:val="28"/>
          <w:szCs w:val="28"/>
        </w:rPr>
        <w:t xml:space="preserve"> другим документом, например документом, подтверждающим фактическую уплату сумм налога при ввозе товаров на таможенную территорию РФ, документов, подтверждающих уплату сумм налога, удержанного налоговыми агентами, либо на основании иных документов в случаях, предусмотренных </w:t>
      </w:r>
      <w:r>
        <w:rPr>
          <w:sz w:val="28"/>
          <w:szCs w:val="28"/>
          <w:u w:val="single"/>
        </w:rPr>
        <w:t>п. 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6-8 ст. 171</w:t>
      </w:r>
      <w:r>
        <w:rPr>
          <w:sz w:val="28"/>
          <w:szCs w:val="28"/>
        </w:rPr>
        <w:t xml:space="preserve"> НК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алоговые инспекторы постоянно пытаются использовать любую оплошность в оформлении для отказа торговой организации в праве на вычет даже по тем счетам-фактурам, на основе данных которых продавцы прошли встречную проверку (для чего в принципе и установлены такие жесткие требования к данному документу). Налоговые органы могут придраться к правильности заполнения любого реквизита счета-фактуры, особенно к указываемым адресам, данным платежно-расчетного документа, если выставлялся счет на предоплату, подписям, которые могут быть проставлены лицами, не уполномоченными на подписание счетов-фактур, и п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чет-фактура</w:t>
      </w:r>
      <w:r>
        <w:rPr>
          <w:sz w:val="28"/>
          <w:szCs w:val="28"/>
        </w:rPr>
        <w:t xml:space="preserve"> в современном хозяйственном обороте фактически заменяет собой коммерческий счет, поэтому обязанность продавца выставить надлежащий счет-фактуру можно перевести из налоговой в гражданско-правовую. Для этого достаточно на стадии переговоров по содержанию договора включить в его текст обязанности продавца по передаче покупателю правильно оформленного счета-фактуры, содержащего достоверные д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ые организации при заключении договоров, направленных на приобретение товаров, работ или услуг, могут потребовать от продавца ряд документов, подтверждающ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гистрацию в качестве юридического лиц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становку на налоговый уч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аво пользования помещением (зданием), по которому продавец зарегистриров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разцы подписей лиц, которые будут подписывать выставляемые счета-фактуры, с документами, подтверждающими такие полномоч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товары (работы, услуги), имущественные права, одновременно используются как в облагаемых, так и не облагаемых НДС операциях, то суммы НДС принимаются к вычету и учитываются в их стоимости в соответствующей пропорции (</w:t>
      </w:r>
      <w:r>
        <w:rPr>
          <w:sz w:val="28"/>
          <w:szCs w:val="28"/>
          <w:u w:val="single"/>
        </w:rPr>
        <w:t>п. 4 ст. 170</w:t>
      </w:r>
      <w:r>
        <w:rPr>
          <w:sz w:val="28"/>
          <w:szCs w:val="28"/>
        </w:rPr>
        <w:t xml:space="preserve"> НК РФ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умма НДС, принимаемая к вычету (Ноб), определяется по формуле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б = Н х Тоб / Т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 - сумма НДС, подлежащая распредел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б - стоимость отгруженных товаров (работ, услуг), имущественных прав, операции по реализации которых подлежат обложению НД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- общая стоимость товаров (работ, услуг), имущественных прав, отгруженных за налоговый пери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умма НДС, учитываемая в стоимости товаров (работ, услуг), имущественных прав, операции по реализации которых не облагаются налогом (Ннеоб), рассчитывае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необ = Н х Тнеоб / Т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необ - стоимость отгруженных товаров (работ, услуг), имущественных прав, операции по реализации которых освобождены от обложения НД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о же время распределение сумм НДС производится в порядке, предусмотренном учетной политикой организации для целей налогообложения (</w:t>
      </w:r>
      <w:r>
        <w:rPr>
          <w:sz w:val="28"/>
          <w:szCs w:val="28"/>
          <w:u w:val="single"/>
        </w:rPr>
        <w:t>п. 4 ст. 170</w:t>
      </w:r>
      <w:r>
        <w:rPr>
          <w:sz w:val="28"/>
          <w:szCs w:val="28"/>
        </w:rPr>
        <w:t xml:space="preserve"> НК РФ). Поэтому, организация может прописать в учетной политике другой, отличный от указанного в НК РФ метод распределения НД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раздельного учета суммы НДС не только не принимаются к вычету, но и не включаются в состав расходов, учитываемых для целей налогообложения прибы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организация торговли осуществляет операции по реализации товаров, облагаемых по налоговой ставке 0% (например, реализация товаров на экспорт), то в соответствии с </w:t>
      </w:r>
      <w:r>
        <w:rPr>
          <w:sz w:val="28"/>
          <w:szCs w:val="28"/>
          <w:u w:val="single"/>
        </w:rPr>
        <w:t>п. 10 ст. 165</w:t>
      </w:r>
      <w:r>
        <w:rPr>
          <w:sz w:val="28"/>
          <w:szCs w:val="28"/>
        </w:rPr>
        <w:t xml:space="preserve"> НК РФ в учетной политике необходимо установить порядок определения сумм "входного" НДС, относящегося к этим товар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торговыми организациями товаров, льготный режим налогообложения которых предусмотрен на всех стадиях производства и реализации, стоимость реализуемых товаров, а также сумма дохода, получаемого от их реализации, полностью выведены из-под налогообложения, к таким товарам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лекарственные средства, изделия медицинского назначения, протезно-ортопедические изделия и медицинская техн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зделия народных промыслов признанного художественного достоин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нижная продукция, связанная с образованием, наукой и культур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жарно-техническая проду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торговыми организациями товаров, льготный режим налогообложения которых предоставлен конкретным производителям, их стоимость не исключается из режима общего налогообложения, к ним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овары (за исключением подакцизных, минерального сырья и полезных ископаемых, а также других товаров по перечню, утверждаемому Правительством РФ по представлению общероссийских общественных организаций инвалидов), производимые и реализуемые общественными организациями инвали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овары (за исключением подакцизных товаров, минерального сырья и полезных ископаемых, а также других товаров по перечню, утверждаемому Правительством РФ по представлению общероссийских общественных организаций инвалидов), производимые и реализуемые организациями, среди работников которых не менее 50% общей численности составляют инвалиды и уставный капитал которых полностью состоит из вкладов общероссийских общественных организаций инвалидов, производимые и реализуемые предприятиями, в которых инвалиды составляют не менее 50% работаю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язанность вести журналы учета полученных и выставленных </w:t>
      </w:r>
      <w:r>
        <w:rPr>
          <w:sz w:val="28"/>
          <w:szCs w:val="28"/>
          <w:u w:val="single"/>
        </w:rPr>
        <w:t>счетов-фактур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книги покупок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книги продаж</w:t>
      </w:r>
      <w:r>
        <w:rPr>
          <w:sz w:val="28"/>
          <w:szCs w:val="28"/>
        </w:rPr>
        <w:t xml:space="preserve"> предусмотрена НК РФ только для налогоплательщиков (</w:t>
      </w:r>
      <w:r>
        <w:rPr>
          <w:sz w:val="28"/>
          <w:szCs w:val="28"/>
          <w:u w:val="single"/>
        </w:rPr>
        <w:t>п. 3 ст. 169</w:t>
      </w:r>
      <w:r>
        <w:rPr>
          <w:sz w:val="28"/>
          <w:szCs w:val="28"/>
        </w:rPr>
        <w:t xml:space="preserve"> НК РФ). </w:t>
      </w:r>
      <w:r>
        <w:rPr>
          <w:sz w:val="28"/>
          <w:szCs w:val="28"/>
          <w:u w:val="single"/>
        </w:rPr>
        <w:t>Правила</w:t>
      </w:r>
      <w:r>
        <w:rPr>
          <w:sz w:val="28"/>
          <w:szCs w:val="28"/>
        </w:rPr>
        <w:t xml:space="preserve"> определяют порядок ведения покупателями и продавцами товаров (выполненных работ, оказанных услуг), имущественных прав - плательщиками НДС журналов учета счетов-фактур, книг покупок и прода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сти регистры по НДС должны только лица, имеющие статус плательщиков НДС. Поэтому привлечь к ответственности организации, не являющиеся таковыми, по </w:t>
      </w:r>
      <w:r>
        <w:rPr>
          <w:sz w:val="28"/>
          <w:szCs w:val="28"/>
          <w:u w:val="single"/>
        </w:rPr>
        <w:t>ст. 126</w:t>
      </w:r>
      <w:r>
        <w:rPr>
          <w:sz w:val="28"/>
          <w:szCs w:val="28"/>
        </w:rPr>
        <w:t xml:space="preserve"> НК РФ за непредставление в установленный срок в налоговые органы документов или иных сведений, предусмотренных НК РФ и иными актами законодательства о налогах и сборах, нельз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06 г. для получения вычета по НДС не нужно представлять документ, подтверждающий фактическую уплату налога. Поэтому для зачета НДС кассовые чеки больше не нужны, и, выделен в них НДС отдельной строкой или нет, теперь не имеет значения. Для получения налогового вычета достаточно иметь счет-фактуру поставщика. Однако форма счета-фактуры содержит </w:t>
      </w:r>
      <w:r>
        <w:rPr>
          <w:sz w:val="28"/>
          <w:szCs w:val="28"/>
          <w:u w:val="single"/>
        </w:rPr>
        <w:t>строку 5</w:t>
      </w:r>
      <w:r>
        <w:rPr>
          <w:sz w:val="28"/>
          <w:szCs w:val="28"/>
        </w:rPr>
        <w:t xml:space="preserve"> "К расчетно-платежному документу N", в которой нужно отражать сведения об оплате, и номер платежно-расчетного документа в счете-фактуре указывают только при получении авансовых платежей в счет предстоящих поставок товаров (выполнения работ, оказания услуг) (</w:t>
      </w:r>
      <w:r>
        <w:rPr>
          <w:sz w:val="28"/>
          <w:szCs w:val="28"/>
          <w:u w:val="single"/>
        </w:rPr>
        <w:t>подп. 4 п. 5 ст. 169</w:t>
      </w:r>
      <w:r>
        <w:rPr>
          <w:sz w:val="28"/>
          <w:szCs w:val="28"/>
        </w:rPr>
        <w:t xml:space="preserve"> НК РФ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огда торговые организации покупают ценности (например, оргтехнику) в розницу. В таких случаях, деньги выдают под отчет сотруднику. И, чтобы применить вычет по входному НДС, все документы (накладные, счета-фактуры, квитанции к ПКО) должны быть оформлены на торговую организацию, а не на физическое лицо. Также нужно выдать подотчетному сотруднику доверенность, иначе он не сможет получить </w:t>
      </w:r>
      <w:r>
        <w:rPr>
          <w:sz w:val="28"/>
          <w:szCs w:val="28"/>
          <w:u w:val="single"/>
        </w:rPr>
        <w:t>счет-фактуру</w:t>
      </w:r>
      <w:r>
        <w:rPr>
          <w:sz w:val="28"/>
          <w:szCs w:val="28"/>
        </w:rPr>
        <w:t xml:space="preserve"> от поставщика, а организация - зачесть входной НД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 произойдет, если доверенности нет? Работник купит в магазине необходимые товары, а ему выдадут кассовый чек и товарную накладную либо товарный чек. Эти документы сотрудник принесет в торговую организацию. Отсутствие счета-фактуры лишит торговую организацию права на налоговый вычет, и ей придется отнести входной НДС в дебет </w:t>
      </w:r>
      <w:r>
        <w:rPr>
          <w:sz w:val="28"/>
          <w:szCs w:val="28"/>
          <w:u w:val="single"/>
        </w:rPr>
        <w:t>счета 91</w:t>
      </w:r>
      <w:r>
        <w:rPr>
          <w:sz w:val="28"/>
          <w:szCs w:val="28"/>
        </w:rPr>
        <w:t xml:space="preserve"> "Прочие доходы и расходы". Однако в состав "налоговых" затрат включить его будет нельз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ем в кассовых чеках сумма НДС может быть выделена отдельной строкой, а может просто присутствовать запись "В том числе НДС" или "Включая НДС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вом случае торговая организация отнесет на </w:t>
      </w:r>
      <w:r>
        <w:rPr>
          <w:sz w:val="28"/>
          <w:szCs w:val="28"/>
          <w:u w:val="single"/>
        </w:rPr>
        <w:t>счет 91</w:t>
      </w:r>
      <w:r>
        <w:rPr>
          <w:sz w:val="28"/>
          <w:szCs w:val="28"/>
        </w:rPr>
        <w:t xml:space="preserve"> "Прочие доходы и расходы" ту сумму НДС, которая указана в кассовом чеке. Во втором - налог придется рассчитать самостоя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НДС, ранее принятые к вычету, с 2006 г. подлежат восстановлению при переходе торговой организации на специальные налоговые режи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2006 г. при переходе торговой организации на специальные режимы суммы НДС, принятые к вычету по товарам (работам, услугам), в том числе основным средствам и нематериальным активам, и имущественным правам, подлежат восстановлению. Причем восстанавливаются они в налоговом периоде, предшествующем переходу на специальные режимы (</w:t>
      </w:r>
      <w:r>
        <w:rPr>
          <w:sz w:val="28"/>
          <w:szCs w:val="28"/>
          <w:u w:val="single"/>
        </w:rPr>
        <w:t>п. 3 ст. 170</w:t>
      </w:r>
      <w:r>
        <w:rPr>
          <w:sz w:val="28"/>
          <w:szCs w:val="28"/>
        </w:rPr>
        <w:t xml:space="preserve"> НК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оварам (работам, услугам), не использованным до перехода, налог восстанавливается в полном размере. По основным средствам и нематериальным активам - пропорционально остаточной (балансовой) 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2006 г. перед переходом на упрощенную систему налогообложения (УСН) торговая организация должна в последнем налоговом периоде по НДС, предшествующем переходу, выполнить следующие дейст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ить сумму НДС, ранее принятую к вычету по материально-производственным запасам, числящимся на балансе организации по состоянию на конец пери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ределить сумму НДС, относящуюся к недоамортизированной части основных средств (нематериальных активов), принятую к вычету при их постановке на уч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ределить сумму НДС, принятую к вычету по работам (услугам), не учтенным в составе расходов до перех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числить все полученные суммы к уплате в бюдж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говор комиссии является одним из видов посреднических договоров. Разобраться в правилах исчисления НДС и составления </w:t>
      </w:r>
      <w:r>
        <w:rPr>
          <w:sz w:val="28"/>
          <w:szCs w:val="28"/>
          <w:u w:val="single"/>
        </w:rPr>
        <w:t>счетов-фактур</w:t>
      </w:r>
      <w:r>
        <w:rPr>
          <w:sz w:val="28"/>
          <w:szCs w:val="28"/>
        </w:rPr>
        <w:t xml:space="preserve"> при посреднических операциях можно, только четко представляя себе правовую природу этих сдел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оговору комиссии одна сторона (комиссионер) обязуется по поручению другой стороны (комитента) за вознаграждение совершить одну или несколько сделок от своего имени, но за счет комитента (</w:t>
      </w:r>
      <w:r>
        <w:rPr>
          <w:sz w:val="28"/>
          <w:szCs w:val="28"/>
          <w:u w:val="single"/>
        </w:rPr>
        <w:t>п. 1 ст. 990</w:t>
      </w:r>
      <w:r>
        <w:rPr>
          <w:sz w:val="28"/>
          <w:szCs w:val="28"/>
        </w:rPr>
        <w:t xml:space="preserve"> ГК РФ). В договоре комиссии может быть предусмотрено, что комиссионер совершит различные сделки в интересах комит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налогообложения по НДС у комитента являются операции, связанные с реализацией товаров по договору купли-продажи, заключенному комиссионером с покупателем во исполнение договора комиссии (</w:t>
      </w:r>
      <w:r>
        <w:rPr>
          <w:sz w:val="28"/>
          <w:szCs w:val="28"/>
          <w:u w:val="single"/>
        </w:rPr>
        <w:t>подп. 1 п. 1 ст. 146</w:t>
      </w:r>
      <w:r>
        <w:rPr>
          <w:sz w:val="28"/>
          <w:szCs w:val="28"/>
        </w:rPr>
        <w:t xml:space="preserve"> НК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оплаты или частичной оплаты в счет предстоящей отгрузки товара для целей исчисления НДС определяется исходя из формы расчетов, согласованной сторонами сде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ом определения налоговой базы у комитента по заключенному комиссионером договору купли-продажи является наиболее ранняя из следующих д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ень отгрузки (передачи) товара комиссионером покупател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ень, когда посредник получил от покупателя оплату в счет предстоящих поставок товаров (если посредник участвует в расчетах), или день, когда покупатель рассчитался с комитентом (если посредник в расчетах не участвуе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rStyle w:val="S101"/>
          <w:color w:val="000000"/>
          <w:sz w:val="28"/>
          <w:szCs w:val="28"/>
          <w:u w:val="single"/>
        </w:rPr>
        <w:t>Прим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феврале 2008 г. организация (комитент) выписала в одном экземпляре счет-фактуру с пометкой "Частичная оплата" на сумму 177 000 руб. (включая НДС 27 000 руб.). Сумма НДС с предоплаты отражается в </w:t>
      </w:r>
      <w:r>
        <w:rPr>
          <w:sz w:val="28"/>
          <w:szCs w:val="28"/>
          <w:u w:val="single"/>
        </w:rPr>
        <w:t>книге продаж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декларации</w:t>
      </w:r>
      <w:r>
        <w:rPr>
          <w:sz w:val="28"/>
          <w:szCs w:val="28"/>
        </w:rPr>
        <w:t xml:space="preserve"> по НДС за февраль 2007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рте торговая организация (комиссионер) представила отчет комиссионера, а также счет-фактуру на посредническое вознаграждение. В бухгалтерском учете организации (комитента) были сделаны такие запис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бет </w:t>
      </w:r>
      <w:r>
        <w:rPr>
          <w:sz w:val="28"/>
          <w:szCs w:val="28"/>
          <w:u w:val="single"/>
        </w:rPr>
        <w:t>счета 62</w:t>
      </w:r>
      <w:r>
        <w:rPr>
          <w:sz w:val="28"/>
          <w:szCs w:val="28"/>
        </w:rPr>
        <w:t xml:space="preserve"> "Расчеты с покупателями и заказчиками"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едит </w:t>
      </w:r>
      <w:r>
        <w:rPr>
          <w:sz w:val="28"/>
          <w:szCs w:val="28"/>
          <w:u w:val="single"/>
        </w:rPr>
        <w:t>счета 90</w:t>
      </w:r>
      <w:r>
        <w:rPr>
          <w:sz w:val="28"/>
          <w:szCs w:val="28"/>
        </w:rPr>
        <w:t xml:space="preserve"> "Продажи" субсчет 1 "Выручка" - 354 000 руб. - отражена отгрузка товара покупател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бет </w:t>
      </w:r>
      <w:r>
        <w:rPr>
          <w:sz w:val="28"/>
          <w:szCs w:val="28"/>
          <w:u w:val="single"/>
        </w:rPr>
        <w:t>счета 90</w:t>
      </w:r>
      <w:r>
        <w:rPr>
          <w:sz w:val="28"/>
          <w:szCs w:val="28"/>
        </w:rPr>
        <w:t xml:space="preserve"> "Продажи" субсчет 2 "Себестоимость продаж"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едит </w:t>
      </w:r>
      <w:r>
        <w:rPr>
          <w:sz w:val="28"/>
          <w:szCs w:val="28"/>
          <w:u w:val="single"/>
        </w:rPr>
        <w:t>счета 45</w:t>
      </w:r>
      <w:r>
        <w:rPr>
          <w:sz w:val="28"/>
          <w:szCs w:val="28"/>
        </w:rPr>
        <w:t xml:space="preserve"> "Товары отгруженные" - 250 000 руб. - списана себестоимость това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бет </w:t>
      </w:r>
      <w:r>
        <w:rPr>
          <w:sz w:val="28"/>
          <w:szCs w:val="28"/>
          <w:u w:val="single"/>
        </w:rPr>
        <w:t>счета 90</w:t>
      </w:r>
      <w:r>
        <w:rPr>
          <w:sz w:val="28"/>
          <w:szCs w:val="28"/>
        </w:rPr>
        <w:t xml:space="preserve"> "Продажи" субсчет 3 "НДС", Кредит </w:t>
      </w:r>
      <w:r>
        <w:rPr>
          <w:sz w:val="28"/>
          <w:szCs w:val="28"/>
          <w:u w:val="single"/>
        </w:rPr>
        <w:t>счета 68</w:t>
      </w:r>
      <w:r>
        <w:rPr>
          <w:sz w:val="28"/>
          <w:szCs w:val="28"/>
        </w:rPr>
        <w:t xml:space="preserve"> "Расчеты по налогам и сборам" - 54 000 руб. (300 000 руб. х 18%) - исчислен НДС с выручки от продажи това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бет </w:t>
      </w:r>
      <w:r>
        <w:rPr>
          <w:sz w:val="28"/>
          <w:szCs w:val="28"/>
          <w:u w:val="single"/>
        </w:rPr>
        <w:t>счета 68</w:t>
      </w:r>
      <w:r>
        <w:rPr>
          <w:sz w:val="28"/>
          <w:szCs w:val="28"/>
        </w:rPr>
        <w:t xml:space="preserve"> "Расчеты по налогам и сборам", Кредит </w:t>
      </w:r>
      <w:r>
        <w:rPr>
          <w:sz w:val="28"/>
          <w:szCs w:val="28"/>
          <w:u w:val="single"/>
        </w:rPr>
        <w:t>счета 62</w:t>
      </w:r>
      <w:r>
        <w:rPr>
          <w:sz w:val="28"/>
          <w:szCs w:val="28"/>
        </w:rPr>
        <w:t xml:space="preserve"> "Расчеты с покупателями и заказчиками" субсчет "Авансы полученные" - 27 000 руб. - принят к вычету НДС с аванса (</w:t>
      </w:r>
      <w:r>
        <w:rPr>
          <w:sz w:val="28"/>
          <w:szCs w:val="28"/>
          <w:u w:val="single"/>
        </w:rPr>
        <w:t>счет-фактура</w:t>
      </w:r>
      <w:r>
        <w:rPr>
          <w:sz w:val="28"/>
          <w:szCs w:val="28"/>
        </w:rPr>
        <w:t xml:space="preserve">, выписанный при получении предоплаты, после отгрузки товаров покупателю регистрируется в </w:t>
      </w:r>
      <w:r>
        <w:rPr>
          <w:sz w:val="28"/>
          <w:szCs w:val="28"/>
          <w:u w:val="single"/>
        </w:rPr>
        <w:t>книге покупок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бет </w:t>
      </w:r>
      <w:r>
        <w:rPr>
          <w:sz w:val="28"/>
          <w:szCs w:val="28"/>
          <w:u w:val="single"/>
        </w:rPr>
        <w:t>счета 44</w:t>
      </w:r>
      <w:r>
        <w:rPr>
          <w:sz w:val="28"/>
          <w:szCs w:val="28"/>
        </w:rPr>
        <w:t xml:space="preserve"> "Расходы на продажу"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едит </w:t>
      </w:r>
      <w:r>
        <w:rPr>
          <w:sz w:val="28"/>
          <w:szCs w:val="28"/>
          <w:u w:val="single"/>
        </w:rPr>
        <w:t>счета 76</w:t>
      </w:r>
      <w:r>
        <w:rPr>
          <w:sz w:val="28"/>
          <w:szCs w:val="28"/>
        </w:rPr>
        <w:t xml:space="preserve"> "Расчеты с разными дебиторами и кредиторами" субсчет "Расчеты с комиссионером" - 30 000 руб. (300 000 руб. х 10%) - начислено вознаграждение комиссионер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бет </w:t>
      </w:r>
      <w:r>
        <w:rPr>
          <w:sz w:val="28"/>
          <w:szCs w:val="28"/>
          <w:u w:val="single"/>
        </w:rPr>
        <w:t>счета 19</w:t>
      </w:r>
      <w:r>
        <w:rPr>
          <w:sz w:val="28"/>
          <w:szCs w:val="28"/>
        </w:rPr>
        <w:t xml:space="preserve"> "НДС по приобретенным ценностям", Кредит </w:t>
      </w:r>
      <w:r>
        <w:rPr>
          <w:sz w:val="28"/>
          <w:szCs w:val="28"/>
          <w:u w:val="single"/>
        </w:rPr>
        <w:t>счета 76</w:t>
      </w:r>
      <w:r>
        <w:rPr>
          <w:sz w:val="28"/>
          <w:szCs w:val="28"/>
        </w:rPr>
        <w:t xml:space="preserve"> "Расчеты с разными дебиторами и кредиторами", субсчет "Расчеты с комиссионером" - 5400 руб. (30 000 руб. х 18%) - отражен НДС с вознаграждения комиссионер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бет </w:t>
      </w:r>
      <w:r>
        <w:rPr>
          <w:sz w:val="28"/>
          <w:szCs w:val="28"/>
          <w:u w:val="single"/>
        </w:rPr>
        <w:t>счета 90</w:t>
      </w:r>
      <w:r>
        <w:rPr>
          <w:sz w:val="28"/>
          <w:szCs w:val="28"/>
        </w:rPr>
        <w:t xml:space="preserve"> "Продажи" субсчет 2 "Себестоимость продаж", Кредит </w:t>
      </w:r>
      <w:r>
        <w:rPr>
          <w:sz w:val="28"/>
          <w:szCs w:val="28"/>
          <w:u w:val="single"/>
        </w:rPr>
        <w:t>счета 44</w:t>
      </w:r>
      <w:r>
        <w:rPr>
          <w:sz w:val="28"/>
          <w:szCs w:val="28"/>
        </w:rPr>
        <w:t xml:space="preserve"> "Расходы на продажу" - 30 000 руб. - вознаграждение комиссионеру включено в себестоимость продаж. Исполнив поручение комитента, комиссионер обязан представить ему отчет (</w:t>
      </w:r>
      <w:r>
        <w:rPr>
          <w:sz w:val="28"/>
          <w:szCs w:val="28"/>
          <w:u w:val="single"/>
        </w:rPr>
        <w:t>ст. 999</w:t>
      </w:r>
      <w:r>
        <w:rPr>
          <w:sz w:val="28"/>
          <w:szCs w:val="28"/>
        </w:rPr>
        <w:t xml:space="preserve"> ГК РФ). Сделать это нужно в трехдневный срок с момента окончания отчетного периода, в котором имущество было реализовано. Чтобы не возникло разногласий между сторонами договора комиссии, форму отчета можно согласовать в приложении к договору. Комиссионер определяет налоговую базу по НДС как сумму выручки от оказания посреднических услуг, полученную им в виде вознаграждения (любых иных доходов) при исполнении договора комиссии (</w:t>
      </w:r>
      <w:r>
        <w:rPr>
          <w:sz w:val="28"/>
          <w:szCs w:val="28"/>
          <w:u w:val="single"/>
        </w:rPr>
        <w:t>п. 1 ст. 156</w:t>
      </w:r>
      <w:r>
        <w:rPr>
          <w:sz w:val="28"/>
          <w:szCs w:val="28"/>
        </w:rPr>
        <w:t xml:space="preserve"> НК РФ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еализации на территории России товаров иностранных лиц, не состоящих на учете в налоговых органах в качестве налогоплательщиков, налоговыми агентами признаются организации и индивидуальные предприниматели, осуществляющие предпринимательскую деятельность с участием в расчетах на основе договоров поручения, договоров комиссии или агентских договоров с указанными иностранными лицами (</w:t>
      </w:r>
      <w:r>
        <w:rPr>
          <w:sz w:val="28"/>
          <w:szCs w:val="28"/>
          <w:u w:val="single"/>
        </w:rPr>
        <w:t>п. 5 ст. 161</w:t>
      </w:r>
      <w:r>
        <w:rPr>
          <w:sz w:val="28"/>
          <w:szCs w:val="28"/>
        </w:rPr>
        <w:t xml:space="preserve"> НК РФ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м случае налоговая база определяется налоговым агентом как стоимость таких товаров с учетом акцизов (для подакцизных товаров) и без включения в них суммы налога. В </w:t>
      </w:r>
      <w:r>
        <w:rPr>
          <w:sz w:val="28"/>
          <w:szCs w:val="28"/>
          <w:u w:val="single"/>
        </w:rPr>
        <w:t>п. 1 ст. 167</w:t>
      </w:r>
      <w:r>
        <w:rPr>
          <w:sz w:val="28"/>
          <w:szCs w:val="28"/>
        </w:rPr>
        <w:t xml:space="preserve"> НК РФ определен момент формирования налоговой базы, являющая наиболее ранняя из следующих д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ень отгрузки (передачи) товаров (работ, услуг) имущественных пра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ень оплаты, частичной оплаты в счет предстоящих поставок товаров в счет предстоящих товаров (выполнения работ, оказание услуг) передачи имущественных пра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организация или индивидуальный предприниматель, являющийся налоговым агентом, исчисляет и уплачивает НДС в бюджет в полном объеме (</w:t>
      </w:r>
      <w:r>
        <w:rPr>
          <w:sz w:val="28"/>
          <w:szCs w:val="28"/>
          <w:u w:val="single"/>
        </w:rPr>
        <w:t>п. 4 ст. 173</w:t>
      </w:r>
      <w:r>
        <w:rPr>
          <w:sz w:val="28"/>
          <w:szCs w:val="28"/>
        </w:rPr>
        <w:t xml:space="preserve"> НК РФ). НДС уплачивается по местонахождению организации или индивидуального предпринимателя в срок не позднее двадцатого числа месяца, следующего за истекшим налоговым периодом. При этом принять к вычету сумму НДС, уплаченную в бюджет, налоговый агент не может (</w:t>
      </w:r>
      <w:r>
        <w:rPr>
          <w:sz w:val="28"/>
          <w:szCs w:val="28"/>
          <w:u w:val="single"/>
        </w:rPr>
        <w:t>п. 3 ст. 171</w:t>
      </w:r>
      <w:r>
        <w:rPr>
          <w:sz w:val="28"/>
          <w:szCs w:val="28"/>
        </w:rPr>
        <w:t xml:space="preserve"> НК РФ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Задание 1. Учет издержек обращения.</w:t>
      </w:r>
    </w:p>
    <w:p>
      <w:pPr>
        <w:pStyle w:val="Normal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На основе данных для выполнения задачи:</w:t>
      </w:r>
    </w:p>
    <w:p>
      <w:pPr>
        <w:pStyle w:val="Normal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рассчитать реализованную наценку;</w:t>
      </w:r>
    </w:p>
    <w:p>
      <w:pPr>
        <w:pStyle w:val="Normal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произвести расчет по распределению издержек обращения между остатком товаров на конец отчетного периода и реализованными товарами;</w:t>
      </w:r>
    </w:p>
    <w:p>
      <w:pPr>
        <w:pStyle w:val="Normal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заполнить журнал хозяйственных операций за октябрь 2009 года, проставив корреспонденцию счетов и недостающие сум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- сделать шахматную ведомость и оборотно-сальдовую ведомость на 01.11.2009 года.</w:t>
      </w:r>
    </w:p>
    <w:p>
      <w:pPr>
        <w:pStyle w:val="Normal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Данные об остатках на начало месяца представлены в табл. 2.1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  <w:t>Таблица 2.1</w:t>
      </w:r>
    </w:p>
    <w:p>
      <w:pPr>
        <w:pStyle w:val="Normal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альдо по синтетическим счетам предприятия розничной торговл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01.10.2009 года</w:t>
      </w:r>
    </w:p>
    <w:tbl>
      <w:tblPr>
        <w:tblW w:w="8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5914"/>
        <w:gridCol w:w="1310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че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8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2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в розничной торговл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3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 под товаром и порожня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нацен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даж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сче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в пу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ставщиками и подрядчикам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ам и сбора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-2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ДФ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-3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бюджетом по НД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оциальному страхованию и обеспечению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ерсоналом по оплате тру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ерсоналом по прочим операция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-2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возмещению материального ущерб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расходов и платеж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и и убытк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2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аж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5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о хозяйственным операциям сгруппированы в табл. 2.2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2.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Журнал регистрации хозяйственных операций за октябрь 2009 года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1066"/>
        <w:gridCol w:w="1067"/>
        <w:gridCol w:w="1066"/>
        <w:gridCol w:w="1067"/>
      </w:tblGrid>
      <w:tr>
        <w:trPr>
          <w:cantSplit w:val="true"/>
        </w:trPr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енция счетов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.</w:t>
            </w:r>
          </w:p>
        </w:tc>
      </w:tr>
      <w:tr>
        <w:trPr>
          <w:cantSplit w:val="true"/>
        </w:trPr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иходованы товары и возвратная тара по счетам-фактурам поставщиков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у счетов включена стоимость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 товара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 тар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расходо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 транспортным расхода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58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1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50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ражена торговая наценка по оприходованным товарам в размере 15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3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тражена реализация товаров за наличный расч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00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дана выручка инкассатор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00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ачислены на расчетный счет денежные средств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00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писана учетная стоимость реализованных товар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609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приходована принятая от населения стеклянная посуда на основании приемных накладны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Выданы денежные средства из кассы населению за стеклянную посуду подотчетному лицу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едъявлен счет-фактура автотранспортным предприятиям за перевозку товаров. В сумму счета включена стоимость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расходо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 транспортным расхода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оступили денежные средства в кассу предприятия с расчетного счета для выдачи заработной платы за сентябр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00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Выплачена из кассы заработная пла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00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Начислены работникам магазина за октябрь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е по временной нетрудоспособност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0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Удержаны из заработной платы суммы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ходного налог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сполнительному листу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гашение задолженности по недостаче товаро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Произведены отчисления во внебюджетные социальные фонды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нсионный фонд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онд обязательного медицинского страхования РФ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онд социального страхования РФ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6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Перечислены денежные средства в счет погашена задолженности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транспортному предприятию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у по доходному налогу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у по НД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м социальным фонда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00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Отражена в расходах амортизация собственных основных средст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Израсходованы материалы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паковку реализованных товаро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хозяйственные нужд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Начислен резерв на покрытие потерь в пределах норм естественной убыл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Отражена недостача товар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0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Списана недостача  товаров по учетной стоимости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норм естественной убыл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х норм естественной убыли за счет виновного лиц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0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Списана реализованная торговая наценка (сторно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11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Исчислен НДС с реализованной торговой нацен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2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Списываются издержки обращ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21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 Выявлен финансовый результат от реализации товар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реализованной торговой нацен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роцент торговой наценки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 = ( Н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+ Н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) : ( Т + О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) х 100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 39 500 р. – сумма наценки на остаток товаров на начало месяц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4 643 р. – наценка по поступившим за месяц товара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= 92 700 р. – товарооборо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82 329 р. – остаток товара на конец меся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= (39 500 + 4 643) : (92 700 + 82 329) х 100% = 2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м расчет суммы наценки на остаток това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О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х 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82 329 х 25% = 20 582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наценку на реализованные това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+ 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Н</w:t>
      </w:r>
      <w:r>
        <w:rPr>
          <w:sz w:val="28"/>
          <w:szCs w:val="28"/>
          <w:vertAlign w:val="subscript"/>
        </w:rPr>
        <w:t>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= 39 500 + 4 643 – 20 582 = 15 011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 Расчет валового дохода от реализации това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данных для выполнения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читать реализованную торговую нацен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ить товарные отчеты, произвести их бухгалтерскую обработку, сделав соответствующие записи в журналах-ордерах по кредиту счетов 41 «Товары» и 60 «Расчеты с поставщиками и подрядчиками» и в ведомостях к ни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олнить журнал регистрации хозяйственных операций за июнь 2008 года, проставив корреспонденцию счетов и недостающие сум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делать шахматную ведомость и оборотно-сальдовую ведомость на 01.07. 2008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о остаткам на начало отчетного периода сгруппированы в табл. 2.3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2.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альдо по синтетическим счетам магазина на 01.06.2008 года</w:t>
      </w:r>
    </w:p>
    <w:tbl>
      <w:tblPr>
        <w:tblW w:w="8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5914"/>
        <w:gridCol w:w="1310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че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 приобретенным ценностя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5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 транспортным расхода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91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2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в розниц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8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3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 под товарами и порожняя (возвратна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нацен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ржки обращ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сче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в пу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ставщиками и подрядчикам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Данные о совершенных хозяйственных операциях отражены в табл. 2.4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Журнал регистрации хозяйственных операций за июнь 2008 года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1066"/>
        <w:gridCol w:w="1067"/>
        <w:gridCol w:w="1066"/>
        <w:gridCol w:w="1067"/>
      </w:tblGrid>
      <w:tr>
        <w:trPr>
          <w:cantSplit w:val="true"/>
        </w:trPr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енция счетов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.</w:t>
            </w:r>
          </w:p>
        </w:tc>
      </w:tr>
      <w:tr>
        <w:trPr>
          <w:cantSplit w:val="true"/>
        </w:trPr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иходованы товары и возвратная тара по счетам-фактурам поставщиков. В сумму включена стоимость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 товара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 тар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расходо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 транспортным расхода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6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ражена торговая наценка по оприходованным товарам в размере 7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приходованы товары и возвратная тара по счетам-фактурам поставщиков. В сумме счетов включена стоимость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 товара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 тар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емке товаров обнаружена недостача товаров в пределах норм естественной убыл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тражена торговая наценка по оприходованным товарам в размере 6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приходована принятая от населения стеклянная посуда на основании приемных накладны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ыданы денежные средства из кассы населению за стеклянную посуд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писана учетная стоимость реализованных товар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00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Возвращены поставщикам по счет-фактуре №381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жняя стеклянная посуд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 стеклянной посуд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 тар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8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приходованы товары и возвратная тара по счетам-фактурам поставщиков. В сумме счетов включена стоимость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 товара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 тар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расходо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 транспортным расхода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4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60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Отражена торговая наценка по оприходованным товарам в размере 7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9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Списана учетная стоимость реализованных товар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</w:t>
            </w:r>
          </w:p>
        </w:tc>
      </w:tr>
      <w:tr>
        <w:trPr>
          <w:cantSplit w:val="true"/>
        </w:trPr>
        <w:tc>
          <w:tcPr>
            <w:tcW w:w="9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ый отчет №13 за 8-15 июня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Оприходованы товары и возвратная тара по счетам-фактурам поставщиков. В сумме счетов включена стоимость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 товара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 тар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08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1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30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Отражена торговая наценка по оприходованным товарам в размере 7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приходована принятая от населения стеклянная посуда на основании приемных накладны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Выданы денежные средства из кассы населению за стеклянную посуд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Возвращены поставщикам по счет-фактуре №389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жняя стеклянную посуд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 стеклянной посуд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 тар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Списана учетная стоимость реализованных товар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00</w:t>
            </w:r>
          </w:p>
        </w:tc>
      </w:tr>
      <w:tr>
        <w:trPr>
          <w:cantSplit w:val="true"/>
        </w:trPr>
        <w:tc>
          <w:tcPr>
            <w:tcW w:w="9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ый отчет №15 за 23-30 июня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Оприходованы товары и возвратная тара по счетам-фактурам поставщиков. В сумме счетов включена стоимость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 товара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 тар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расходо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 транспортным расхода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емке товаров обнаружена недостача товаров в пределах норм естественной убыл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83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6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29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Отражена торговая наценка по оприходованным товарам в размере 7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Возвращены поставщикам по счет-фактуре №393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 тар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Списана учетная стоимость реализованных товар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00</w:t>
            </w:r>
          </w:p>
        </w:tc>
      </w:tr>
      <w:tr>
        <w:trPr>
          <w:cantSplit w:val="true"/>
        </w:trPr>
        <w:tc>
          <w:tcPr>
            <w:tcW w:w="9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ы кассира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Отражена реализация товаров за наличный расч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300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Сдана выручка инкассатор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000</w:t>
            </w:r>
          </w:p>
        </w:tc>
      </w:tr>
      <w:tr>
        <w:trPr>
          <w:cantSplit w:val="true"/>
        </w:trPr>
        <w:tc>
          <w:tcPr>
            <w:tcW w:w="9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и банка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 Зачислены на расчетный счет денежные средств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000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 Оплачены счета поставщик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630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 Списана реализованная торговая наценка (сторно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 Начислен НДС 18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 Принят к учету НДС по транспортным расхода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реализованной торговой нацен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роцент торговой наценки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 = ( Н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+ Н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) : ( Т + О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) х 100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 3 276 р. – сумма наценки на остаток товаров на начало месяц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5 874 р. – наценка по поступившим за месяц товара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= 107 300 р. – товарооборо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82 329 р. – остаток товара на конец меся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= (39 500 + 4 643) : (92 700 + 82 329) х 100% = 2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м расчет суммы наценки на остаток това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О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х 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82 329 х 25% = 20 582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наценку на реализованные това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+ 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Н</w:t>
      </w:r>
      <w:r>
        <w:rPr>
          <w:sz w:val="28"/>
          <w:szCs w:val="28"/>
          <w:vertAlign w:val="subscript"/>
        </w:rPr>
        <w:t>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= 39 500 + 4 643 – 20 582 = 15 011 р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№129 – ФЗ от 21.11.1996 г. «О бухгалтерском учете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ложение по ведению бухгалтерского учета и бухгалтерской отчетности в РФ./ Приказ МФ РФ от 29 июля 1998 г. 34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. Части первая и вторая. М.: Юристъ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5.08.2000 № 117-ФЗ. Налоговый кодекс Российской Федерации (часть втора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Минфина РФ от 06.07.99 № 43н. Положение по бухгалтерскому учету организации, ПБУ 4/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инвентаризации имущества и финансовых обязательств (утв. Приказом Минфина РФ от 13.06.95 № 4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бченко Т.Н. Галанина Е.Н., Козлова Е.П. и др. Бухгалтерский учет. - М.: Финансы и статистика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лушков И.Е. Бухгалтерский учет на современном предприятии : Эффективное пособие по бухгалтерскому учету. - Новосибирск.: Экор,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ебнев А.И. Экономика торгового предприятия. Учебник. - М.: Экономика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ашкин Б.Н. Бухгалтерский учет в торговле. - М.: Библиотека журнала "Консультант бухгалтера"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тров В.В. Учет реализации в торговле \ Бухгалтерский учет 1996 №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атров В.В., Василевич И.П. Учет товарных потерь \ Бухгалтерский учет 1996 №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вицкая Г.В. Анализ хозяйственной деятельности предприятия. 4-е изд. - Минск: ООО "Новое издание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Черников И.С. Бухгалтерский учет и анализ финансово-хозяйственной деятельности на малых предприятиях. - М.: Юрайт, 1998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</w:tabs>
      <w:spacing w:lineRule="auto" w:line="276" w:before="480" w:after="0"/>
      <w:ind w:left="432" w:hanging="432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lineRule="auto" w:line="276" w:before="200" w:after="0"/>
      <w:ind w:left="576" w:hanging="576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</w:tabs>
      <w:spacing w:lineRule="auto" w:line="276" w:before="200" w:after="0"/>
      <w:ind w:left="720" w:hanging="72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</w:tabs>
      <w:spacing w:lineRule="auto" w:line="276" w:before="200" w:after="0"/>
      <w:ind w:left="864" w:hanging="864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8"/>
      </w:tabs>
      <w:spacing w:lineRule="auto" w:line="276" w:before="200" w:after="0"/>
      <w:ind w:left="1008" w:hanging="1008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8"/>
      </w:tabs>
      <w:spacing w:lineRule="auto" w:line="276" w:before="200" w:after="0"/>
      <w:ind w:left="1152" w:hanging="1152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</w:tabs>
      <w:spacing w:lineRule="auto" w:line="276" w:before="200" w:after="0"/>
      <w:ind w:left="1296" w:hanging="1296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8"/>
      </w:tabs>
      <w:spacing w:lineRule="auto" w:line="276" w:before="200" w:after="0"/>
      <w:ind w:left="1440" w:hanging="144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</w:tabs>
      <w:spacing w:lineRule="auto" w:line="276" w:before="200" w:after="0"/>
      <w:ind w:left="1584" w:hanging="1584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Основной текст Знак"/>
    <w:qFormat/>
    <w:rPr>
      <w:rFonts w:ascii="Verdana" w:hAnsi="Verdana" w:eastAsia="Times New Roman" w:cs="Times New Roman"/>
      <w:b/>
      <w:i/>
      <w:sz w:val="32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101">
    <w:name w:val="s_101"/>
    <w:qFormat/>
    <w:rPr>
      <w:rFonts w:cs="Times New Roman"/>
      <w:b/>
      <w:bCs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Verdana" w:hAnsi="Verdana" w:cs="Verdana"/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6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52:00Z</dcterms:created>
  <dc:creator>АЛЕКСЕЙ</dc:creator>
  <dc:description/>
  <cp:keywords/>
  <dc:language>en-US</dc:language>
  <cp:lastModifiedBy>SYSTEM</cp:lastModifiedBy>
  <cp:lastPrinted>2010-09-12T19:30:00Z</cp:lastPrinted>
  <dcterms:modified xsi:type="dcterms:W3CDTF">2011-09-08T04:52:00Z</dcterms:modified>
  <cp:revision>2</cp:revision>
  <dc:subject/>
  <dc:title/>
</cp:coreProperties>
</file>