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Теоретические сведения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>2 Практическая часть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инг программы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ранные форм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ма работы «Обработка одномерных массивов в среде программ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Lazaru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е практических навыков создания оконных прилож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бот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мерных массив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е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zaru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Lazarus — свободная среда разработки программного обеспечения для компилятора Free Pascal Compiler. Интегрированная среда разработки предоставляет возможность кроссплатформенной разработки приложений в Delphi-подобном окруж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данный момент является единственным инструментом, позволяющим достаточно несложно переносить Delphi-программы с графическим интерфейсом в различные операционные системы: Linux, FreeBSD, Mac OS X, Microsoft Window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Теоретические с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е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zar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вода массивов не предусмотрены никакие специальные компоненты, поэтому можно использовать компонен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любые другие, предназначенные для ввода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во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ок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му. В этом случа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крат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жат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нопки </w:t>
      </w:r>
      <w:r>
        <w:rPr>
          <w:rFonts w:cs="Times New Roman" w:ascii="Times New Roman" w:hAnsi="Times New Roman"/>
          <w:color w:val="000000"/>
          <w:sz w:val="28"/>
          <w:szCs w:val="28"/>
        </w:rPr>
        <w:t>вво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ботчик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ытий должны выполниться следующие оператор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:=i+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[i]:=StrToInt(Edit1.Tex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значает, что нажатие кнопки приводит к добавлению одного элемента и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к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ссив. При выполнении последующих действий по обработке массива значение перемен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 количество элементов массива. Начальное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=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задать в разделе описания типизированных констант или в мето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Cre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формы (см. ниж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брасывать его каждый раз при вводе нового массива. В массив запишется столько элементов, сколько раз будет нажата кнопка ввода. Если не сбрасывать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то даже после обработки массива можно продолжить ввод элементов в масси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1 представлена форма для ввода элементов масс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42740" cy="1675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- Форма программы для ввода и вывода 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ноп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Button1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rocedure Button1Click -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в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etFocu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фоку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роке вв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TForm1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Form1 = class(TFor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2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3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1: TEdi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bel1: TLabel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bel2: TLabel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1: TList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2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3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FormCreate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vat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private declarations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bli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public declarations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m1: TForm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:array[1..20]of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,i,n: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plementatio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TForm1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FormCreate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:=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listBox1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1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1.SetFocus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:=i+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[i]:=strToInt (edit1.tex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1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2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j:=1 to i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1.Items.Add(IntToStr(a[j]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3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:=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1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izatio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$I unit2.lrs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2 представлен результат работы программы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23640" cy="2123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2- Результат работы программы ввода и вывода 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мпонен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ввести сразу все элементы массива, разделяя их пробелами. Нужно помнить, что количество пробелов-разделителей может быть любым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 для пропуска пробелов между словами 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(st[i]=' ') and (i&lt;=length(st)) do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можно пропустить аналогичным циклом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(st[i]&lt;&gt;' ') and (i&lt;=length(st)) do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а цикла должны быть включены во внешний цикл, который закончится тогда, когда закончится строк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мер выделения всех слов строки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>i:=1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i&lt;=length(st) do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(st[i]=' ') and (i&lt;=length(st)) do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:=i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(st[i]&lt;&gt;' ') and (i&lt;=length(st)) do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c(i);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l:=copy(st,k,i-k)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{обработка выделенного слова </w:t>
      </w:r>
      <w:r>
        <w:rPr>
          <w:color w:val="000000"/>
          <w:sz w:val="28"/>
          <w:szCs w:val="28"/>
          <w:lang w:val="en-US"/>
        </w:rPr>
        <w:t>sl</w:t>
      </w:r>
      <w:r>
        <w:rPr>
          <w:color w:val="000000"/>
          <w:sz w:val="28"/>
          <w:szCs w:val="28"/>
        </w:rPr>
        <w:t>}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строки ввода, текстовый редакт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содержать любое количество строк. Е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ст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строку, состоящую из находящихся в пол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, разделенных последовательностью символов с кодами 13 и 10 (конец строки и переход на новую строку). Эти символы добавляются в по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нажат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лавш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выделения подстроки, содержащей элемент массива, нужно найти символ с кодом 13 (#13), скопировать в новую подстроку, а затем удалить ее вместе с кодами 13 и 10 и продолжить поиск конца стро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веденном ниже фрагменте программы вначале в стро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сывается содержимое всего ок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color w:val="000000"/>
          <w:sz w:val="28"/>
          <w:szCs w:val="28"/>
        </w:rPr>
        <w:t>1. Затем отыскивается позиция конца первой стро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рует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удаляет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color w:val="000000"/>
          <w:sz w:val="28"/>
          <w:szCs w:val="28"/>
        </w:rPr>
        <w:t>. На рисунке 3 приведен результат работы програм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Form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ick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nd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bject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,st1:string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: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:=memo1.Tex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:=pos(#13,s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1:=copy(st,1,n-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bel1.Caption:='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'+st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lete(st,1,n+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howMessage('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льные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ы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:'+#13+s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2841625" cy="204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исунок 3 - Результа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бот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ex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ый выше пример не учитывает того обстоятельства, что любая подстрока может содержать любое количество пробелов. Их нужно удалить перед преобразованием строки в чис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tL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вращает подстроку с ном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стро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nction GetLine(s:string;n:integer):string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{удалить пробелы в начале строки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ile (pos(' ',s)=1)and (length(s)&gt;0)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lete(s,1,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f n&gt;1 the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:=pos(#13,s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f p&lt;&gt;0 the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:=copy(s,p+2,length(s)-p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ile (pos(' ',s)=1)and (length(s)&gt;0)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lete(s,1,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:=n-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til(n=1) or (p=0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f n&gt;1 then result :=''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:=pos(#13,s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f p&lt;&gt;0 then result:=copy(s,1,p-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se result:=s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1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 a:array [1..10]of string[20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: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:string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i:=1 to k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[i]:=GetLine(Memo1.Text,i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:=''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i:=1 to k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:=st+a[i]+#13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howMessage(s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2840355" cy="200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4 - Результат работы программы ввода 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тображения на экране списка значени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zar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 компонен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tB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т компонент имеет в своем составе объект-список, содержащий набор строк с ассоциированными с ними произвольными объектами. Для того, чтобы отобразить последовательно на экране данные, которые вводятся в строку ввода, можно выполнить операт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em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Если нужно вывест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менты массива, то используют операт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em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ToStr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])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инированная строка ввода (поле со списком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boBo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яет в себе возможности строки вв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бавить элемент в список можно вызов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em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color w:val="000000"/>
          <w:sz w:val="28"/>
          <w:szCs w:val="28"/>
        </w:rPr>
        <w:t>(&lt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)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войст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roppedDow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гического типа указывает, отображается ли раскрывающийся список в данный момент. Свойство доступно только на этапе выполнения програм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roppedDown</w:t>
      </w:r>
      <w:r>
        <w:rPr>
          <w:rFonts w:cs="Times New Roman" w:ascii="Times New Roman" w:hAnsi="Times New Roman"/>
          <w:color w:val="000000"/>
          <w:sz w:val="28"/>
          <w:szCs w:val="28"/>
        </w:rPr>
        <w:t>: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ку начальных значений можно задать в обработчике событ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OnCre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формы. Это событие возникает в момент создания формы. Размещение операторов в этом обработчике во многих случаях эквивалентно размещению операторов в секции инициализации модуля. Заготовка обработчика этого события создается при выполнении двойного щелчка по фор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ет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tBo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le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boBo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le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le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le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ют очистить соответствующие компоненты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Практическая часть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Выполнить обработку одномерного массива по индивидуальному заданию. Предусмотреть 2 варианта ввода массива: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bCs/>
          <w:color w:val="000000"/>
          <w:sz w:val="28"/>
          <w:szCs w:val="28"/>
        </w:rPr>
        <w:t xml:space="preserve">в строке </w:t>
      </w:r>
      <w:r>
        <w:rPr>
          <w:bCs/>
          <w:color w:val="000000"/>
          <w:sz w:val="28"/>
          <w:szCs w:val="28"/>
          <w:lang w:val="en-US"/>
        </w:rPr>
        <w:t>Edit</w:t>
      </w:r>
      <w:r>
        <w:rPr>
          <w:bCs/>
          <w:color w:val="000000"/>
          <w:sz w:val="28"/>
          <w:szCs w:val="28"/>
        </w:rPr>
        <w:t xml:space="preserve"> по одному элементу;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едакторе </w:t>
      </w:r>
      <w:r>
        <w:rPr>
          <w:bCs/>
          <w:color w:val="000000"/>
          <w:sz w:val="28"/>
          <w:szCs w:val="28"/>
          <w:lang w:val="en-US"/>
        </w:rPr>
        <w:t>Memo</w:t>
      </w:r>
      <w:r>
        <w:rPr>
          <w:bCs/>
          <w:color w:val="000000"/>
          <w:sz w:val="28"/>
          <w:szCs w:val="28"/>
        </w:rPr>
        <w:t xml:space="preserve"> или в строке </w:t>
      </w:r>
      <w:r>
        <w:rPr>
          <w:bCs/>
          <w:color w:val="000000"/>
          <w:sz w:val="28"/>
          <w:szCs w:val="28"/>
          <w:lang w:val="en-US"/>
        </w:rPr>
        <w:t>Edit</w:t>
      </w:r>
      <w:r>
        <w:rPr>
          <w:bCs/>
          <w:color w:val="000000"/>
          <w:sz w:val="28"/>
          <w:szCs w:val="28"/>
        </w:rPr>
        <w:t xml:space="preserve"> ввести весь массив.</w:t>
      </w:r>
    </w:p>
    <w:p>
      <w:pPr>
        <w:pStyle w:val="TextBody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Вывод массива выполнить с помощью компонент </w:t>
      </w:r>
      <w:r>
        <w:rPr>
          <w:bCs/>
          <w:color w:val="000000"/>
          <w:sz w:val="28"/>
          <w:szCs w:val="28"/>
          <w:lang w:val="en-US"/>
        </w:rPr>
        <w:t>ListBo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и </w:t>
      </w:r>
      <w:r>
        <w:rPr>
          <w:bCs/>
          <w:color w:val="000000"/>
          <w:sz w:val="28"/>
          <w:szCs w:val="28"/>
          <w:lang w:val="en-US"/>
        </w:rPr>
        <w:t>ComboBox</w:t>
      </w:r>
      <w:r>
        <w:rPr>
          <w:bCs/>
          <w:color w:val="000000"/>
          <w:sz w:val="28"/>
          <w:szCs w:val="28"/>
        </w:rPr>
        <w:t>. Выводить нужно как исходный массив, так и результирующ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Задание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Даны целые числ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. Переписать в новый массив все числа, лежащие в диапазоне [-3,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7235" cy="4003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исунок 5 – Экранная форм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тинг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{$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bjfp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}{$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fac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e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asses, SysUtils, FileUtil, LResources, Forms, Controls, Graphics, Dialog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dCtrls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TForm1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Form1 = class(TFor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1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2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3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4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tton5: TButt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1: TCombo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2: TCombo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1: TEdi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2: TEdi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Box1: TGroup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Box2: TGroup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Box3: TGroup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Box4: TGroup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Box5: TGroup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1: TList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2: TListBox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mo1: TMemo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1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2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3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4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Button5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FormCreate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vate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private declarations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blic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public declarations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m1: TForm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, Y: array [1..100] of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, m: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plementatio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 TForm1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FormCreate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: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1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 i: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</w:rPr>
        <w:t>обну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: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i:= 1 to 100 do X[i]: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 заполенние массива Х из строк мем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:= Memo1.Lines.Count; // установить длину 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i:= 1 to n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X[i]:= StrToInt(Memo1.Lines[i-1]); // </w:t>
      </w:r>
      <w:r>
        <w:rPr>
          <w:rFonts w:cs="Times New Roman" w:ascii="Times New Roman" w:hAnsi="Times New Roman"/>
          <w:color w:val="000000"/>
          <w:sz w:val="28"/>
          <w:szCs w:val="28"/>
        </w:rPr>
        <w:t>занес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м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2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c(n); // увеличиваем счетчик эле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[n]:= StrToInt(Edit1.Text); // занесение значения из эдит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3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: string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: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</w:rPr>
        <w:t>обну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: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i:= 1 to 100 do X[i]: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 выделение элементов между пробелами в эдит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:= Edit2.Text+' '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:= pos(' ', s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ile i&lt;&gt;0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[n]:= StrToInt(copy(s, 1, i-1)); // занесение значения из эдит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elete(s, 1, i); // удаление выделенного элемента из стро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:= pos(' ', s);// поиск следующего эле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4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 i: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</w:rPr>
        <w:t>обну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: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1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mboBox1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 перебор исходного 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or i:= 1 to n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 сравнение значения элемента с диапазон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f (X[i]&gt;=-3)and(X[i]&lt;=7) the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 занесение нового элемента в результирующий массив 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c(m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Y[m]:= X[i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 вывод элемента массива Y на экранные компонен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1.Items.Add(IntToStr(Y[m]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1.Items.Add(IntToStr(Y[m]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edure TForm1.Button5Click(Sender: TObjec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r i: intege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2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2.Clea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б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и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i:= 1 to n d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Box2.Items.Add(IntToStr(X[i]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boBox2.Items.Add(IntToStr(X[i]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izatio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{$I unit1.lrs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nd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Экранные форм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0990" cy="30003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исунок 6 - Занесение массива через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69940" cy="376047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исунок 7 - Занесение массива через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Edi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Lazaru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 полной совместимости с Delphi (хотя в отличие от Delphi предоставляет возможность создавать кроссплатформенные прилож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стандартных настройках скомпилированный файл имеет очень большой размер, так как включает отладочную информацию. На самом деле недостатком не является, поскольку это легко исправляется. Достаточно указать компилятору дополнительный ключ -Xg (Использовать внешний файл отладочных символов) и -Xs (Вырезать символы из исполнимого файла); Однако это может быть абсолютно не очевидно начинающим программистам, хотя эти настройки доступны и в графическом интерфейсе (Проект -&gt; параметры компилятора -&gt; связывание) и, даже в этом случае, исполняемый файл (по крайней мере, под Windows) заметно превосходит размером сгенерированный Delphi, что в значительной степени компенсируется упаковщиками. Для создания небольших приложений альтернативой лазарусу может служить MSE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полноценной документации. Но документация по самому компилятору доступна онлайн, либо в PDF/HTML документах, а документация по Lazarus доступна в виде Wiki — учебников, которые могут редактировать сами пользова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 полноценной поддержки COM (реализована только поддержка методов), что, впрочем, вполне естесственно, поскольку сфера интересов разработчиков Lazarus лежит в области кроссплатформенного программирования, а не в области взаимодействия с Windows-прилож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ладчик не позволяет просматривать значения свойств объектов во время отладки, только переменных и полей объектов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.Р. Алексеев, О.В. Чеснокова, Т.В. Кучер Free Pascal и Lazarus: Учебник по программированию - ALT Linux; ДМК-пресс, 2010 – 442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89"/>
        </w:tabs>
        <w:ind w:left="1489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18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2:00Z</dcterms:created>
  <dc:creator>Botanic</dc:creator>
  <dc:description/>
  <cp:keywords/>
  <dc:language>en-US</dc:language>
  <cp:lastModifiedBy>SYSTEM</cp:lastModifiedBy>
  <dcterms:modified xsi:type="dcterms:W3CDTF">2011-09-08T04:52:00Z</dcterms:modified>
  <cp:revision>2</cp:revision>
  <dc:subject/>
  <dc:title/>
</cp:coreProperties>
</file>