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sz w:val="28"/>
          <w:szCs w:val="28"/>
        </w:rPr>
        <w:t>1. Безнадзорность несовершеннолетних как социально-педагогическая проблема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филактика безнадзорности несовершеннолетних как направление работы социального педагога общеобразовательной школы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sz w:val="28"/>
          <w:szCs w:val="28"/>
        </w:rPr>
        <w:t>3. Описание опыта работы социального педагога МОУ СОШ №__ по профилактике безнадзорности несовершеннолетних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темы работы заключена в том, что сегодня, как никогда в России, остра проблема детской безнадзорности, которую все чаще связывают с явлениями социальной и школьной дезадаптации, возникновением наркомании, токсикомании, преступности и бродяжничества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ы детской безнадзорности приобрели угрожающий характер. Число безнадзорных детей из года в год неуклонно растет, и уже достигло астрономической величины - по данным разных источников их количество в 2009 году составляет от 3 до 5 млн. человек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альных шагов, которые предпринимают власти в отношении защиты прав и интересов подрастающего поколения в целом и его наименее социализированных групп в частности, убеждает в том, что затрачиваемые государством усилия в этом направлении нельзя назвать адекватными сложившейся острой ситуации с положением детей и подростков, отчужденных от институтов воспитания. 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учая факторы или причины, определившие в сознании детей установку на бродячий образ жизни, авторы доклада, как было указано, выделяют, прежде всего, тяжелое материальное положение семей, в которых родители не способны осуществлять нормальный воспитательный процесс. Материальный фактор напрямую влияет на общий моральный климат в семье и поведение старших членов семьи.</w:t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нфликты с родителями, пьянство, ссоры и наркомания последних, жестокое обращение с детьми – вторая основная детерминанта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Если она сопровождается неудачами в школе, создается комплекс причин, который предопределяет решение ребенка бежать из дома. «Из-за ссор с родителями» стали бродягами 24 % мальчиков и 21 % девочек. 13 % девочек и 12,7 % мальчиков считают неудачи в школе основной причиной ухода из д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трой остается проблема детей, оказавшихся вне образования. Несмотря на повышение роли воспитания в системе образования, по-прежнему во многих случаях образовательные учреждения стараются избавиться от «трудных» детей. Не снижается количество правонарушений, совершаемых несовершеннолетними, не обучающимися в общеобразовательных учреждениях и нигде не работающими. Сохраняется опасная тенденция повышения криминальной активности подростков младших возрастов, а также подростков женского пола. Особую тревогу вызывает продолжающееся распространение злоупотребления алкоголем, наркотическими средствами, психотропными и сильнодействующими веществами среди детей и подростков, а также массовое внутригрупповое насилие в молодежной и подростковой среде. Непрекращающийся процесс расширения масштабов преступности молодежи, повышение степени е общественной опасности, появление новых форм преступного поведения, резко обостряющих криминальную ситуацию в регионах, а также иные признаки кризисного положения дел в сфере борьбы с молодежной преступностью, убедительно свидетельствуют, что общество и государство далеко не полно используют резервы для борьбы с ней. Профилактика преступлений молодежи представляет собой очень актуальную и значимую составную часть предупреждения преступности в нашей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облем несовершеннолетних безнадзорников нужно заниматься ее ранней профилактикой. Мы считаем ее одной из самых актуальных в деятельности школы и деятельности социального педаго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посредника во взаимодействии личности, семьи, общества, который может обеспечить социально-педагогическую защиту семье и ребенку, выполняет социальный педаго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взаимодействия школы и семьи должно быть взаимное доверие и уважение, взаимная поддержка и помощь, терпение и терпимость по отношению друг к другу. Это поможет педагогам и родителям объединить свои усилия в создании условий, для формирования у ребенка тех качеств и свойств, которые необходимы для его самоопределения и самореализации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исходя из темы актуальности, </w:t>
      </w:r>
      <w:r>
        <w:rPr>
          <w:b/>
          <w:sz w:val="28"/>
          <w:szCs w:val="28"/>
        </w:rPr>
        <w:t>цель исследования</w:t>
      </w:r>
      <w:r>
        <w:rPr>
          <w:sz w:val="28"/>
          <w:szCs w:val="28"/>
        </w:rPr>
        <w:t xml:space="preserve"> – выявить специфику деятельности социального педагога общеобразовательной школы по профилактике безнадзорности несовершеннолетних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ъектом исследования</w:t>
      </w:r>
      <w:r>
        <w:rPr>
          <w:sz w:val="28"/>
          <w:szCs w:val="28"/>
        </w:rPr>
        <w:t xml:space="preserve"> является процесс профилактики безнадзорности несовершеннолетних общеобразовательной школы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едмет исследования</w:t>
      </w:r>
      <w:r>
        <w:rPr>
          <w:sz w:val="28"/>
          <w:szCs w:val="28"/>
        </w:rPr>
        <w:t xml:space="preserve"> – специфика деятельности социального педагога общеобразовательной школы по профилактике безнадзорности несовершеннолетних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и исследования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ассмотреть безнадзорность несовершеннолетних как социально-педагогическая пробл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аскрыть профилактику безнадзорности несовершеннолетних как направление работы социального педагога общеобразовательной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анализировать опыт работы социального педагога школы №__ по профилактике безнадзорности несовершеннолетних.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исследования были использованы следующие группы </w:t>
      </w:r>
      <w:r>
        <w:rPr>
          <w:b/>
          <w:sz w:val="28"/>
          <w:szCs w:val="28"/>
        </w:rPr>
        <w:t>мет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теоретические</w:t>
      </w:r>
      <w:r>
        <w:rPr>
          <w:sz w:val="28"/>
          <w:szCs w:val="28"/>
        </w:rPr>
        <w:t xml:space="preserve">, связанные с анализом литературы по педагогике, психологии; 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бобщение</w:t>
      </w:r>
      <w:r>
        <w:rPr>
          <w:sz w:val="28"/>
          <w:szCs w:val="28"/>
        </w:rPr>
        <w:t xml:space="preserve"> опыта работы социального педагога МОУ СОШ №__ по профилактике безнадзорности несовершеннолетних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</w:rPr>
      </w:pPr>
      <w:r>
        <w:rPr>
          <w:iCs/>
          <w:sz w:val="28"/>
          <w:szCs w:val="28"/>
        </w:rPr>
        <w:t>Теоретическую основу исследования</w:t>
      </w:r>
      <w:r>
        <w:rPr>
          <w:sz w:val="28"/>
          <w:szCs w:val="28"/>
        </w:rPr>
        <w:t xml:space="preserve"> составили идеи и концепции:</w:t>
      </w:r>
      <w:r>
        <w:rPr>
          <w:sz w:val="28"/>
        </w:rPr>
        <w:t xml:space="preserve"> </w:t>
      </w:r>
      <w:r>
        <w:rPr>
          <w:sz w:val="28"/>
          <w:szCs w:val="28"/>
        </w:rPr>
        <w:t>социально-педагогическая проблема безнадзорности проанализирована в работах Э. Р. Баянов,</w:t>
      </w:r>
      <w:r>
        <w:rPr>
          <w:iCs/>
          <w:sz w:val="28"/>
          <w:szCs w:val="22"/>
        </w:rPr>
        <w:t xml:space="preserve"> </w:t>
      </w:r>
      <w:r>
        <w:rPr>
          <w:iCs/>
          <w:sz w:val="28"/>
          <w:szCs w:val="28"/>
        </w:rPr>
        <w:t xml:space="preserve">Н. Н. Верцинская, Е. </w:t>
      </w:r>
      <w:r>
        <w:rPr>
          <w:sz w:val="28"/>
          <w:szCs w:val="28"/>
        </w:rPr>
        <w:t>Воронова, В.</w:t>
      </w:r>
      <w:r>
        <w:rPr>
          <w:sz w:val="28"/>
          <w:szCs w:val="22"/>
        </w:rPr>
        <w:t xml:space="preserve"> </w:t>
      </w:r>
      <w:r>
        <w:rPr>
          <w:sz w:val="28"/>
          <w:szCs w:val="28"/>
        </w:rPr>
        <w:t>Келасьев, Л. П. Кузнецова, Г. Курганова, С.Левчук, М. С. Мартынова, В. М. Шакурова, Е. Б. Штейнберг.</w:t>
      </w:r>
      <w:r>
        <w:br w:type="page"/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надзорность несовершеннолетних как социально-педагогическая пробле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е потрясения во всем мире и в России, в частности, сопровождаются повсеместным ростом девиантного поведения в молодежной среде. На сегодняшний день остается актуальной проблема безнадзорности, как одна из форм проявления девиации. Судьба безнадзорника трагична, его развитие деформировано. В реальной жизни причинами безнадзорности являются социально-экономические, социально – психологические и психологические услов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«безнадзорность» прочно вошло в психологию, педагогику, социологию и юриспруденцию, его рассматривают как на государственном уровне, так и на част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РФ «Об основах системы профилактики безнадзорности и правонарушений несовершеннолетних» от 24.06.99 №120 ФЗ предлагает следующие определения: </w:t>
      </w:r>
      <w:r>
        <w:rPr>
          <w:b/>
          <w:sz w:val="28"/>
          <w:szCs w:val="28"/>
        </w:rPr>
        <w:t>безнадзорным</w:t>
      </w:r>
      <w:r>
        <w:rPr>
          <w:sz w:val="28"/>
          <w:szCs w:val="28"/>
        </w:rPr>
        <w:t xml:space="preserve"> признается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законных представителей либо должностных лиц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3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.Р. Баянов определяет: </w:t>
      </w:r>
      <w:r>
        <w:rPr>
          <w:b/>
          <w:sz w:val="28"/>
          <w:szCs w:val="28"/>
        </w:rPr>
        <w:t>безнадзорность</w:t>
      </w:r>
      <w:r>
        <w:rPr>
          <w:sz w:val="28"/>
          <w:szCs w:val="28"/>
        </w:rPr>
        <w:t xml:space="preserve"> как отсутствие или недостаточный контроль над поведением и занятиями детей и подростков со стороны родителей (законных представителей) или лиц замещающих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В. Мардахаев определяет понятие «</w:t>
      </w:r>
      <w:r>
        <w:rPr>
          <w:b/>
          <w:sz w:val="28"/>
          <w:szCs w:val="28"/>
        </w:rPr>
        <w:t>безнадзорные дети</w:t>
      </w:r>
      <w:r>
        <w:rPr>
          <w:sz w:val="28"/>
          <w:szCs w:val="28"/>
        </w:rPr>
        <w:t>» - дети, лишенные присмотра, внимания, заботы, позитивного влияния со стороны родителей или лиц, их заменяющих, детского коллектива и одновременно при безразличии родителей, воспитателей к детям. Безнадзорный ребенок живет под одной крышей с родителями, поддерживает связи с семьей, у него может еще сохраняться эмоциональная привязанность к кому-то из ее членов, но связи эти хрупки и часто находятся под угрозой атрофии и разрушения. Крайнее проявление безнадзорности – беспризорность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5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знадзорный – </w:t>
      </w:r>
      <w:r>
        <w:rPr>
          <w:sz w:val="28"/>
          <w:szCs w:val="28"/>
        </w:rPr>
        <w:t>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законных представителей либо должностных лиц (ФЗ «Об основах системы профилактики безнадзорности и правонарушений несовершеннолетних» от 24 июня 1999 г.)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надзорность детей</w:t>
      </w:r>
      <w:r>
        <w:rPr>
          <w:sz w:val="28"/>
          <w:szCs w:val="28"/>
        </w:rPr>
        <w:t xml:space="preserve"> – общественное явление, заключающееся в отсутствии надлежащего наблюдения за детьми со стороны родителей или лиц, их заменяющих в отчуждении детей от семьи, детского коллектива, и одновременно в безразличии родителей, воспитателей к детям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7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езнадзорность детская </w:t>
      </w:r>
      <w:r>
        <w:rPr>
          <w:sz w:val="28"/>
          <w:szCs w:val="28"/>
        </w:rPr>
        <w:t>– отсутств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достаточность контроля за поведением и занятиями детей и подростков, воспитательные влияния на них со стороны родителей или заменяющих их лиц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8"/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факторы, провоцирующие безнадзорность детей: семейный (детско-родительские отношения, кризис семьи, упадок воспитательного потенциала семьи и т.п.); социально – экономический; социально-психологический (проблема жестокости в семье, увеличение числа разводов и т.д.); школа (авторитарный стиль работы педагогов, наклеивание ярлыков и т.д.); психический (увеличение числа детей с аномалией психического развития), психологический (личностные характеристики ребенка). Ребенок зачастую остается один на один со своими проблемами. И одним из способов решения этих проблем могут стать правонарушения и бродяжниче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надзорный ребенок, как правило, живет под одной крышей с родителями, поддерживает связи с семьей, у него может еще сохраняться эмоциональная привязанность к кому-то из ее членов, но связи эти хрупки и часто находятся под угрозой атрофии и разрушения. Предоставленные сами себе, дети забрасывают учебу, отдают свободное время улице, бесцельному время провождению. Безнадзорность детей нередко является первым шагом к беспризорности, социальной дезадаптации, разрушению нормального процесса социализации ребенка.</w:t>
      </w:r>
      <w:r>
        <w:rPr>
          <w:sz w:val="28"/>
          <w:szCs w:val="18"/>
          <w:lang w:eastAsia="en-US"/>
        </w:rPr>
        <w:t>9 го, человек в том числе: всего, человек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18"/>
          <w:lang w:eastAsia="en-US"/>
        </w:rPr>
        <w:t>девочки</w:t>
      </w:r>
      <w:r>
        <w:rPr>
          <w:sz w:val="28"/>
          <w:szCs w:val="28"/>
        </w:rPr>
        <w:t>К категории безнадзорных относятся дети, жизнедеятельность которых нарушена в результате сложившихся обстоятельств и которые не могут преодолеть данные обстоятельства сами или с помощью родителей. Ряд исследователей относят таких детей к «группе риска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дети с проблемами в развитии, не имеющие резко выраженной клинико-паталогической характерис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дети, оставшиеся без попечения родителей в силу разных, не имеющих юридической силы обстоятель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ти из неблагополучных, асоциальных сем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дети из семей, нуждающихся в социально-экономической и социально-психологической помощи и поддерж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) дети с проявлениями социальной и психолого-педагогической дезадап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безнадзорных есть дети и подростки из материально обеспеченных, благополучных семей. Н. Н. Верцинская относит таких детей к категории «избыточно-комфортного типа»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9"/>
      </w:r>
      <w:r>
        <w:rPr>
          <w:sz w:val="28"/>
          <w:szCs w:val="28"/>
        </w:rPr>
        <w:t>. Они имеют в семье все, что нужно, но при этом у них нет никаких обязанностей перед родными и близкими. Такой ребенок живет одним днем, без собственной цели и перспектив, стремится к развлечениям, легко попадает под чужое влияние, чаще отрицате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чины детской и подростковой безнадзор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, проводимые в стране, позволяют выделить ряд причин, способствующих росту безнадзорности, среди которы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ост числа асоциальных сем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работные родите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женцы и вынужденные переселенц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табильные браки (развод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зкий уровень благосостояния семь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гативный опыт отношений с родите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готовность школы оказывать социально-педагогическую поддержку и сопровождение учащихся, оказавшихся в трудной жизненной сит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у части учащихся негативного учебного опы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ы детской безнадзор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iCs/>
          <w:sz w:val="28"/>
          <w:szCs w:val="28"/>
        </w:rPr>
        <w:t xml:space="preserve">социально-экономические причины </w:t>
      </w:r>
      <w:r>
        <w:rPr>
          <w:sz w:val="28"/>
          <w:szCs w:val="28"/>
        </w:rPr>
        <w:t>(сложное материальное положение, безработные родители, многодетная семья, отсутствие жилья, малообеспеченная семья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iCs/>
          <w:sz w:val="28"/>
          <w:szCs w:val="28"/>
        </w:rPr>
        <w:t>социально-педагогические причины (</w:t>
      </w:r>
      <w:r>
        <w:rPr>
          <w:sz w:val="28"/>
          <w:szCs w:val="28"/>
        </w:rPr>
        <w:t>невнимание родителей и школы к проблемам ребенка, нежелание школы заниматься проблемными детьми, частые конфликтные ситуации в семье и школе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b/>
          <w:bCs/>
          <w:iCs/>
          <w:sz w:val="28"/>
          <w:szCs w:val="28"/>
        </w:rPr>
        <w:t>психолого-педагогические причины (</w:t>
      </w:r>
      <w:r>
        <w:rPr>
          <w:sz w:val="28"/>
          <w:szCs w:val="28"/>
        </w:rPr>
        <w:t>разный уровень доступа к образованию, негативная установка ребенка на учебу, негативный опыт отношений в классном коллективе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ми бы причинами ни было обусловлено попадание ребенка в категорию безнадзорных, суть заключается в том, что он попадает </w:t>
      </w:r>
      <w:r>
        <w:rPr>
          <w:b/>
          <w:bCs/>
          <w:iCs/>
          <w:sz w:val="28"/>
          <w:szCs w:val="28"/>
        </w:rPr>
        <w:t>в трудную жизненную ситуацию</w:t>
      </w:r>
      <w:r>
        <w:rPr>
          <w:sz w:val="28"/>
          <w:szCs w:val="28"/>
        </w:rPr>
        <w:t xml:space="preserve">, объективно нарушающую его жизнедеятельность (сиротство; болезнь; малообеспеченность; отсутствие определенного места жительства; конфликты в семье и школе; жестокое обращение в семье; одиночество и др.), которую он не может преодолеть самостоятельно или с помощью семь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блемы детской и подростковой безнадзор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ономические и идеологические кризисы вызвали резкий рост числа детей, оказавшихся в трудной жизненной ситуации, детей, привлекаемых, в силу безнадзорности, активизировавшимися криминальными структурами к алкоголю, наркотикам, преступной деятельности. Это привело государство к необходимости защиты и поддержки таких проблемных детей, активно притягиваемых антиправовым полем экономического и идеологического кри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сть социально-педагогической поддержки ребенка, подростка, попавшего в трудную жизненную ситуацию, объективно связана с необходимостью решения социальных проблем, возникающих в ходе идущих в стране социально-экономических пре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учной литературе эти проблемы классифицируются следующим образ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ы свободы выбора и социального творчества — трудности на пути реализации ребенком его интересов и потребностей, установления социального статуса и др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ы социальной адаптации и дезадаптации — трудности усвоения и приспособления к существующим нормам социальной жизни, трудности в разрушении тех норм, которые являются социально опасными, несут в себе угрозу для жизни и здоровья ребен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ы социальной интеграции или дезинтеграции — трудности воссоединения или разъединения потребностей, интересов и возможностей ребенка, его семьи с возможностями, потребностями и интересами других людей, трудности в расширении социальных связей и др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0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е решение данных проблем возможно только в рамках формирующейся государственной социальной политики. Однако, по мнению М. С. Мартыновой, к настоящему времени проблемы ребенка не рассматриваются государством и обществом целостно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1"/>
      </w:r>
      <w:r>
        <w:rPr>
          <w:sz w:val="28"/>
          <w:szCs w:val="28"/>
        </w:rPr>
        <w:t>. Негативную роль в решении перечисленных проблем играет ведомственная разобщ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можно говорить о том, что система социального воспитания несовершеннолетних в новых социально-экономических условиях находится на этапе становления. Общественные институты, институт семьи, школы пока не стали партнерами, не определили свою «социально-педагогическую нишу», свою роль в социальном воспитании, которую М. А. Галагузова определяет как «педагогически ориентированную и целесообразную систему помощи в образовании и воспитании детей, нуждающихся в ней в период их включения в социальную жизн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ационно система социально-педагогического сопровождения является ведомственной и подчиняется муниципальному органу управления образованием. Однако в целом задача реализации и защиты прав детей имеет вневедомственный характер, ответственность за ее успешное решение несут все государственные и муниципальные структуры. Важным фактором является открытость системы социально-педагогической поддержки безнадзорного ребенка, которая означает работу различных типов и видов учреждений по специальным программам, что уменьшает любого рода изоляцию ребенка от привычной для него среды. Необходимо создание действенных механизмов ранней диагностики проблем детства, в том числе и безнадзорности, что обеспечит ориентацию на предупреждение факторов риска, конфликтов и кризисных ситуаций, а также на сохранение и укрепление благоприятных для развития ребенка услов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жнейшим фактором безнадзорности несовершеннолетних является условие семенного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, проводимые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отечественными учеными, позволяют определить модель родительской семьи, где дети встают на путь асоциального по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стабильный брак или родители в раз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еструктивные взаимные отношения между членами семь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изкий уровень благосостоя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 семье безработны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в семье членов с асоциальным повед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астые социальные контакты членов семьи с носителями асоциальных форм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я показывают негативные тенденции роста числа таких семей. Вместе с тем попытка переноса центра тяжести воспитания в семью показала неготовность последней на данном этапе развития общества к выполнению воспитательных функций. Однако бесспорным является то, что семья может и должна взять на себя главную ответственность за воспитание своих детей. Но это станет возможным при наличии государственной социальной политики, которая бы способствовала включению семьи в близкий круг посредничества (семья, школа) в процессе социализации ребенка. Опыт многих семей показывает, что там, где родители — первые учителя, воспитатели, которые всегда рядом со своими детьми, понимают и любят их, совместно ищут выход из сложных жизненных ситуаций, — ребенок никогда не станет безнадзор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ажнейшим фактором безнадзорности несовершеннолетних является условие школьного воспит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Школа как социальная среда может провоцировать различное поведение ребенка. Факторами формирования социального поведения, прежде всего, являются система отношений, школьный уклад. Поэтому очень важно, чтобы в школе были созданы условия, обеспечивающие нормальное развитие ученика, в том числе соблюдение его прав, доступ к качественному образованию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Среди причин, по которым дети и подростки покидают школу, можно выделить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подготовленность школы к работе с «проблемными» деть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«скрытый отсев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 части учащихся отрицательного опыта учеб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блемы со здоровь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ое и моральное насилие учит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охое пове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успеваем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сутствие интереса к учебе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перечисленных причин позволяет говорить о необходимости реализации в школе как мер общей профилактики, создающей условия для активного вовлечения учеников в школьную жизнь, предупреждения потери интереса к учебе, неуспеваемости, так и специальной профилактики по выявлению нуждающихся в особом педагогическом внимании, индивидуаль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я показывают, что в новых условиях воспитывающая, социально-педагогическая миссия школы не должна ликвидироваться, а, напротив, должна значительно усиливаться. В ситуации кризиса детства, социальной неустроенности значительной части населения, семейного неблагополучия, усилившейся агрессивности социальной среды все более остро встает вопрос о необходимости социально-педагогической поддержки детей и подростков, социально-педагогического сопровождения ребенка, находящегося в трудной жизнен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бенок приходит в нее семилетним и покидает ее уже во многом сформировавшейся личностью в 17–18 лет. Здесь он не только учится, он проживает в школе тот период, в котором интенсивно происходит становление его личности. Между тем традиционную школу считают учебным заведением, полагая, что ребенка или подростка в ее стенах, прежде всего, учат, насыщают знаниями, а он учится, приобретает знания и умения, необходимые для будущей жизни. В последние 10-15 лет в связи с перестройкой и сменой идеологических ориентиров воспитательная, формирующая личность роль школы значительно ослаб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месте с тем следует учитывать и то, что нормы и правила, которые устанавливаются взрослыми в школе и дома, не осознанные ребенком, не ставшие потребностью (просто так удобно взрослым), вызывают у него естественное стремление уйти из-под опеки и влияния взрослых. А это влечет за собой чувство одиночества, неприкаянность, желание заявить о себе. Как итог — уход ребенка из-под влияния взрослых, на улицу, побеги, появление химической зависимости</w:t>
      </w:r>
      <w:r>
        <w:rPr>
          <w:sz w:val="28"/>
          <w:szCs w:val="20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Профилактика безнадзорности несовершеннолетних как направление работы социального педагога общеобразовательной школы</w:t>
      </w:r>
    </w:p>
    <w:p>
      <w:pPr>
        <w:pStyle w:val="Style15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итель Департамента образования считает, что в основе решения проблемы </w:t>
      </w: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дет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/>
          <w:color w:val="000000"/>
          <w:sz w:val="28"/>
          <w:szCs w:val="28"/>
        </w:rPr>
        <w:t>безнадзор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жит профилактическая работа с семьями, в первую очередь с семьями, находящимися в социально опасном положении - малообеспеченными, неполными; семьями, где есть безработные, злоупотребляющие алкоголем. По ее мнению, государство и общество должны выступить гарантом социальной защищенности этой категории детей, взять на себя обязанности и создать достаточные ресурсы - экономические, социальные, духовные, нравственные - для того, чтобы обеспечить детям, находящимся в трудной жизненной ситуации, условия для нормальной жизни, учебы, развития личности, профессиональной подготовки, социальной адаптации, компенсируя в определенной степени отсутствие родительской заботы. Одновременно должна решаться стратегическая задача - обеспечение приемлемого уровня жизни семей с детьми, укрепление нравственно-воспитательной функции семьи, что может существенно повлиять на уменьшение численности безнадзорных детей, детей, оставшихся без попечения родителей.</w:t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. 14,15 ФЗ «Об основах государственной системы профилактики безнадзорности и правонарушений несовершеннолетних» миссия и задачи общеобразовательного учреждения определены следующим образом:</w:t>
      </w:r>
    </w:p>
    <w:p>
      <w:pPr>
        <w:pStyle w:val="22"/>
        <w:ind w:firstLine="709"/>
        <w:rPr/>
      </w:pPr>
      <w:r>
        <w:rPr>
          <w:szCs w:val="28"/>
        </w:rPr>
        <w:t>- оказание социально-психологической и педагогической помощи несовершеннолетним, имеющим отклонения в развитии или поведении либо проблемы в обучении;</w:t>
      </w:r>
    </w:p>
    <w:p>
      <w:pPr>
        <w:pStyle w:val="22"/>
        <w:ind w:firstLine="709"/>
        <w:rPr/>
      </w:pPr>
      <w:r>
        <w:rPr>
          <w:szCs w:val="28"/>
        </w:rPr>
        <w:t>- выявление несовершеннолетних, находящихся в социально опасном положении, а также не посещающих или систематически пропускающих по неуважительным причинам школу, принятие мер по их воспитанию и получению ими основного общего образования;</w:t>
      </w:r>
    </w:p>
    <w:p>
      <w:pPr>
        <w:pStyle w:val="22"/>
        <w:ind w:firstLine="709"/>
        <w:rPr/>
      </w:pPr>
      <w:r>
        <w:rPr>
          <w:szCs w:val="28"/>
        </w:rPr>
        <w:t>- выявление семей, находящихся в социально опасном положении, и оказание им помощи в обучении и воспитании детей;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- обеспечение организации в школе спортивных секций, технических и иных кружков, клубов и привлечение к участию в них несовершеннолетних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существление мер по реализации программ и методик, направленных на развитие законопослушного поведения несовершеннолетних.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12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едеральный Закон «Об основных гарантиях прав ребенка в Российской Федерации» рассматривает образовательное учреждение в качестве ведущего социального института детского правопользования и правоприменения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3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несовершеннолетних безнадзорников нужно заниматься ее ранней профилактикой. Мы считаем ее одной из самых актуальных в деятельности школы и деятельности социального педаго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</w:t>
      </w:r>
      <w:r>
        <w:rPr>
          <w:b/>
          <w:sz w:val="28"/>
          <w:szCs w:val="28"/>
        </w:rPr>
        <w:t xml:space="preserve"> профилактикой </w:t>
      </w:r>
      <w:r>
        <w:rPr>
          <w:sz w:val="28"/>
          <w:szCs w:val="28"/>
        </w:rPr>
        <w:t>подразумеваются научно обоснованные и своевременно предпринимаемые действия, направленные на предотвращение возможных физических или социокультурных коллизий у отдельных индивидов групп риска, сохранение, поддержание и защиту нормального уровня жизни и здоровья людей, содействие им в достижении поставленных целей и раскрытие их внутренних потенциалов. Часто первичная профилактика требует комплексного подхода, который приводит в действие системы и структуры, способные предотвратить возможные проблему или решить поставленные задач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4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оциальная профилактика</w:t>
      </w:r>
      <w:r>
        <w:rPr>
          <w:sz w:val="28"/>
          <w:szCs w:val="28"/>
        </w:rPr>
        <w:t xml:space="preserve"> (предупреждение) – это деятельность по предупреждению социальных проблем, социального отклонения или удержанию их на социально терпимом уровне посредством устранения или нейтрализации порождающих их причин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циально – педагогическая профилактика</w:t>
      </w:r>
      <w:r>
        <w:rPr>
          <w:sz w:val="28"/>
          <w:szCs w:val="28"/>
        </w:rPr>
        <w:t xml:space="preserve"> – это система мер, социального воспитания, направленных на создание оптимальной социальной ситуации развития детей и подростков и способствующих проявлению различных видов его активност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 три уровня социальной профилактик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оциальный уровень (общая профилактика) предусматривает деятельность государства, общества, их институтов, направленную на разрешение противоречий в области экономики, социальной жизни, в нравственно - духовной сфере и т.п. Она осуществляется различными органами государственной власти и управления, общественными формированиями, для которых функция предупреждения преступности не является главной или профессиональной. Социальной профилактике посвящен, например, Федеральный закон РФ «Об основах системы профилактики безнадзорности и правонарушений несовершеннолетних»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уровень (социально-педагогическая профилактика) состоит в целенаправленном воздействии на негативные факторы, связанные с отдельными видами отклонений или проблем. Устранение или нейтрализация причин этих отклонений осуществляется в процессе деятельности соответствующих субъектов, для которых профилактическая функция является профессионально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ивидуальный уровень (индивидуальная профилактика) представляет собой профилактическую деятельность в отношении конкретных лиц, поведение которых имеет черты отклонения или проблемности. Например, в Федеральном законе «Об основах системы профилактики безнадзорности и правонарушений несовершеннолетних» индивидуальная профилактическая работа определяется как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предупреждению совершения ими правонарушений и антиобщественных действ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адии развития проблемы профилактика бывает нескольких видов: ранняя профилактика, непосредственная профилактика и т.п.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17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 xml:space="preserve">Приведённое выше определение понятия «социальная профилактика» позволяет выделить </w:t>
      </w:r>
      <w:r>
        <w:rPr>
          <w:rFonts w:eastAsia="TimesNewRomanPS-ItalicMT;MS Mincho"/>
          <w:iCs/>
          <w:sz w:val="28"/>
          <w:szCs w:val="28"/>
        </w:rPr>
        <w:t>основные цели</w:t>
      </w:r>
      <w:r>
        <w:rPr>
          <w:rFonts w:eastAsia="TimesNewRomanPSMT;MS Mincho"/>
          <w:sz w:val="28"/>
          <w:szCs w:val="28"/>
        </w:rPr>
        <w:t>, на достижение которых направлен этот процесс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- выявление причин и условий, способствующих возникновению какой-либо проблемы или комплекса пробле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-уменьшение вероятности или предупреждение возникновения недопустимых отклонений от системы социальных стандартов и норм в деятельности и поведении человека или групп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- предотвращение возможных психологических, социокультурных и других коллизий у человека или групп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</w:rPr>
        <w:t>- сохранение, поддержание и защита оптимального уровня и образа жизни людей;</w:t>
      </w:r>
    </w:p>
    <w:p>
      <w:pPr>
        <w:pStyle w:val="Normal"/>
        <w:spacing w:lineRule="auto" w:line="360"/>
        <w:ind w:firstLine="709"/>
        <w:jc w:val="both"/>
        <w:rPr>
          <w:rFonts w:eastAsia="TimesNewRomanPSMT;MS Mincho"/>
          <w:sz w:val="28"/>
          <w:szCs w:val="28"/>
        </w:rPr>
      </w:pPr>
      <w:r>
        <w:rPr>
          <w:rFonts w:eastAsia="TimesNewRomanPSMT;MS Mincho"/>
          <w:sz w:val="28"/>
          <w:szCs w:val="28"/>
        </w:rPr>
        <w:t>- содействие человеку или группе в достижении поставленных целей, раскрытие их внутренних потенциалов и творческих способностей.</w:t>
      </w:r>
      <w:r>
        <w:rPr>
          <w:rStyle w:val="FootnoteCharacters"/>
          <w:rStyle w:val="FootnoteAnchor"/>
          <w:rFonts w:eastAsia="TimesNewRomanPSMT;MS Mincho"/>
          <w:position w:val="0"/>
          <w:sz w:val="28"/>
          <w:sz w:val="28"/>
          <w:szCs w:val="28"/>
          <w:vertAlign w:val="baseline"/>
        </w:rPr>
        <w:footnoteReference w:id="18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 xml:space="preserve">Рассматривая социальную профилактику как сознательную и социально организованную деятельность, можно выделить последовательный ряд </w:t>
      </w:r>
      <w:r>
        <w:rPr>
          <w:rFonts w:eastAsia="TimesNewRomanPS-ItalicMT;MS Mincho"/>
          <w:iCs/>
          <w:sz w:val="28"/>
          <w:szCs w:val="28"/>
          <w:lang w:eastAsia="en-US"/>
        </w:rPr>
        <w:t>её основных стадий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1.</w:t>
      </w:r>
      <w:r>
        <w:rPr>
          <w:rFonts w:eastAsia="TimesNewRomanPS-ItalicMT;MS Mincho"/>
          <w:iCs/>
          <w:sz w:val="28"/>
          <w:szCs w:val="28"/>
          <w:lang w:eastAsia="en-US"/>
        </w:rPr>
        <w:t xml:space="preserve">Стадия предупреждения </w:t>
      </w:r>
      <w:r>
        <w:rPr>
          <w:rFonts w:eastAsia="TimesNewRomanPSMT;MS Mincho"/>
          <w:sz w:val="28"/>
          <w:szCs w:val="28"/>
          <w:lang w:eastAsia="en-US"/>
        </w:rPr>
        <w:t>- основной задачей, которой является принятие мер, формирующих у человека социально приемлемую систему ценностей, потребностей и представлений. Это позволит ему избегать таких форм поведения и деятельности, которые могут осложнить процесс жизнедеятельности его самого и его ближайшего окружения. Так, воспитывая ребёнка в гуманистическом направлении, родители закладывают основу для формирования у него в будущем широкого и полноценного круга общения, возможностей легко сходиться с людьми и выстраивать эффективную систему взаимодействия с ни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2.</w:t>
      </w:r>
      <w:r>
        <w:rPr>
          <w:rFonts w:eastAsia="TimesNewRomanPS-ItalicMT;MS Mincho"/>
          <w:iCs/>
          <w:sz w:val="28"/>
          <w:szCs w:val="28"/>
          <w:lang w:eastAsia="en-US"/>
        </w:rPr>
        <w:t xml:space="preserve">Стадия предотвращения </w:t>
      </w:r>
      <w:r>
        <w:rPr>
          <w:rFonts w:eastAsia="TimesNewRomanPSMT;MS Mincho"/>
          <w:sz w:val="28"/>
          <w:szCs w:val="28"/>
          <w:lang w:eastAsia="en-US"/>
        </w:rPr>
        <w:t>- направлена на принятие своевременных и эффективных мер недопущения возникновения ситуации, чреватой осложнением процесса жизнедеятельности субъекта. Так, обучая ребёнка правилам поведения на дороге, родители, школа и общество получают возможность значительно снизить риск попадания его в дорожно-транспортное происшестви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3.</w:t>
      </w:r>
      <w:r>
        <w:rPr>
          <w:rFonts w:eastAsia="TimesNewRomanPS-ItalicMT;MS Mincho"/>
          <w:iCs/>
          <w:sz w:val="28"/>
          <w:szCs w:val="28"/>
          <w:lang w:eastAsia="en-US"/>
        </w:rPr>
        <w:t xml:space="preserve">Стадия пресечения </w:t>
      </w:r>
      <w:r>
        <w:rPr>
          <w:rFonts w:eastAsia="TimesNewRomanPSMT;MS Mincho"/>
          <w:sz w:val="28"/>
          <w:szCs w:val="28"/>
          <w:lang w:eastAsia="en-US"/>
        </w:rPr>
        <w:t>- используя социально приемлемые способы, блокировать формы деятельности и поведения субъекта, которые могут привести к возникновению негативных последствий как для него и его ближайшего окружения, так и для общества в целом. Именно на решение этой задачи направлена существующая в любом обществе система законодательных, морально-нравственных, педагогических, административных и других санкций, карающих за совершение определённых действий или не допускающих их повто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 xml:space="preserve">Последовательная реализация этих стадий социальной профилактики предполагает использование самых разнообразных приёмов и методов деятельности. На сегодняшний день можно говорить о существовании следующих </w:t>
      </w:r>
      <w:r>
        <w:rPr>
          <w:rFonts w:eastAsia="TimesNewRomanPS-ItalicMT;MS Mincho"/>
          <w:iCs/>
          <w:sz w:val="28"/>
          <w:szCs w:val="28"/>
          <w:lang w:eastAsia="en-US"/>
        </w:rPr>
        <w:t>методов социальной профилакти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 xml:space="preserve">1. </w:t>
      </w:r>
      <w:r>
        <w:rPr>
          <w:rFonts w:eastAsia="TimesNewRomanPS-ItalicMT;MS Mincho"/>
          <w:iCs/>
          <w:sz w:val="28"/>
          <w:szCs w:val="28"/>
          <w:lang w:eastAsia="en-US"/>
        </w:rPr>
        <w:t xml:space="preserve">Медико-социальные </w:t>
      </w:r>
      <w:r>
        <w:rPr>
          <w:rFonts w:eastAsia="TimesNewRomanPSMT;MS Mincho"/>
          <w:sz w:val="28"/>
          <w:szCs w:val="28"/>
          <w:lang w:eastAsia="en-US"/>
        </w:rPr>
        <w:t>- направлены на создание необходимых условий для сохранения приемлемого уровня физического и социального здоровья человека. К их числу относятся медико-социальное просвещение, пропаганда здорового образа жизни, медико-социальный патронаж и т.п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>2.</w:t>
      </w:r>
      <w:r>
        <w:rPr>
          <w:rFonts w:eastAsia="TimesNewRomanPS-ItalicMT;MS Mincho"/>
          <w:iCs/>
          <w:sz w:val="28"/>
          <w:szCs w:val="28"/>
          <w:lang w:eastAsia="en-US"/>
        </w:rPr>
        <w:t>Организационно-административные - создание системы социального контроля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разработка соответствующей правовой и законодательной базу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формирование системы органов и учреждений для осуществления деятельности по социальной профилактике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. </w:t>
      </w:r>
      <w:r>
        <w:rPr>
          <w:rFonts w:eastAsia="TimesNewRomanPS-ItalicMT;MS Mincho"/>
          <w:iCs/>
          <w:sz w:val="28"/>
          <w:szCs w:val="28"/>
          <w:lang w:eastAsia="en-US"/>
        </w:rPr>
        <w:t>К этой группе методов относятся социальный контроль и социальный надзор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социальное управление и социальное планирование и ряд других</w:t>
      </w:r>
      <w:r>
        <w:rPr>
          <w:rFonts w:eastAsia="TimesNewRomanPSMT;MS Mincho"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iCs/>
          <w:sz w:val="28"/>
          <w:szCs w:val="28"/>
          <w:lang w:eastAsia="en-US"/>
        </w:rPr>
        <w:t>3.</w:t>
      </w:r>
      <w:r>
        <w:rPr>
          <w:rFonts w:eastAsia="TimesNewRomanPS-ItalicMT;MS Mincho"/>
          <w:iCs/>
          <w:sz w:val="28"/>
          <w:szCs w:val="28"/>
          <w:lang w:eastAsia="en-US"/>
        </w:rPr>
        <w:t>Правовые - разработка и создание соответствующей системы правовых норм и правил поведения и деятельности людей во всех областях социальной жизни и создание эффективной и действующей системы контроля за исполнением этих норм и правил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. </w:t>
      </w:r>
      <w:r>
        <w:rPr>
          <w:rFonts w:eastAsia="TimesNewRomanPS-ItalicMT;MS Mincho"/>
          <w:iCs/>
          <w:sz w:val="28"/>
          <w:szCs w:val="28"/>
          <w:lang w:eastAsia="en-US"/>
        </w:rPr>
        <w:t>К этой группе методов относятся правовое просвещение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правовой контроль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правовые санкции и т.п</w:t>
      </w:r>
      <w:r>
        <w:rPr>
          <w:rFonts w:eastAsia="TimesNewRomanPSMT;MS Mincho"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iCs/>
          <w:sz w:val="28"/>
          <w:szCs w:val="28"/>
          <w:lang w:eastAsia="en-US"/>
        </w:rPr>
        <w:t>4.</w:t>
      </w:r>
      <w:r>
        <w:rPr>
          <w:rFonts w:eastAsia="TimesNewRomanPS-ItalicMT;MS Mincho"/>
          <w:iCs/>
          <w:sz w:val="28"/>
          <w:szCs w:val="28"/>
          <w:lang w:eastAsia="en-US"/>
        </w:rPr>
        <w:t>Педагогические - формирование у различных социальных субъектов со</w:t>
      </w:r>
      <w:r>
        <w:rPr>
          <w:rFonts w:eastAsia="TimesNewRomanPSMT;MS Mincho"/>
          <w:iCs/>
          <w:sz w:val="28"/>
          <w:szCs w:val="28"/>
          <w:lang w:eastAsia="en-US"/>
        </w:rPr>
        <w:t>ц</w:t>
      </w:r>
      <w:r>
        <w:rPr>
          <w:rFonts w:eastAsia="TimesNewRomanPS-ItalicMT;MS Mincho"/>
          <w:iCs/>
          <w:sz w:val="28"/>
          <w:szCs w:val="28"/>
          <w:lang w:eastAsia="en-US"/>
        </w:rPr>
        <w:t>иально приемлемой системы ценностей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норм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стереотипов и идеалов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повышение уровня знаний и расширения кругозора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. </w:t>
      </w:r>
      <w:r>
        <w:rPr>
          <w:rFonts w:eastAsia="TimesNewRomanPS-ItalicMT;MS Mincho"/>
          <w:iCs/>
          <w:sz w:val="28"/>
          <w:szCs w:val="28"/>
          <w:lang w:eastAsia="en-US"/>
        </w:rPr>
        <w:t>К их числу относятся давно и хорошо всем известные методы образования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воспитания и просвещения</w:t>
      </w:r>
      <w:r>
        <w:rPr>
          <w:rFonts w:eastAsia="TimesNewRomanPSMT;MS Mincho"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iCs/>
          <w:sz w:val="28"/>
          <w:szCs w:val="28"/>
          <w:lang w:eastAsia="en-US"/>
        </w:rPr>
        <w:t>5.</w:t>
      </w:r>
      <w:r>
        <w:rPr>
          <w:rFonts w:eastAsia="TimesNewRomanPS-ItalicMT;MS Mincho"/>
          <w:iCs/>
          <w:sz w:val="28"/>
          <w:szCs w:val="28"/>
          <w:lang w:eastAsia="en-US"/>
        </w:rPr>
        <w:t>Экономические - направлены на поддержание приемлемого и достойного жизни человека и создание необходимых условий для удовлетворения его материальных потребностей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. </w:t>
      </w:r>
      <w:r>
        <w:rPr>
          <w:rFonts w:eastAsia="TimesNewRomanPS-ItalicMT;MS Mincho"/>
          <w:iCs/>
          <w:sz w:val="28"/>
          <w:szCs w:val="28"/>
          <w:lang w:eastAsia="en-US"/>
        </w:rPr>
        <w:t>Наиболее часто для решения таких задач используются экономическое стимулирование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экономическое поощрение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экономические льготы и экономическая поддержка и т.п</w:t>
      </w:r>
      <w:r>
        <w:rPr>
          <w:rFonts w:eastAsia="TimesNewRomanPSMT;MS Mincho"/>
          <w:iCs/>
          <w:sz w:val="28"/>
          <w:szCs w:val="28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iCs/>
          <w:sz w:val="28"/>
          <w:szCs w:val="28"/>
          <w:lang w:eastAsia="en-US"/>
        </w:rPr>
      </w:pPr>
      <w:r>
        <w:rPr>
          <w:rFonts w:eastAsia="TimesNewRomanPSMT;MS Mincho"/>
          <w:iCs/>
          <w:sz w:val="28"/>
          <w:szCs w:val="28"/>
          <w:lang w:eastAsia="en-US"/>
        </w:rPr>
        <w:t>6.</w:t>
      </w:r>
      <w:r>
        <w:rPr>
          <w:rFonts w:eastAsia="TimesNewRomanPS-ItalicMT;MS Mincho"/>
          <w:iCs/>
          <w:sz w:val="28"/>
          <w:szCs w:val="28"/>
          <w:lang w:eastAsia="en-US"/>
        </w:rPr>
        <w:t>Политические - создание в обществе эффективной системы политических прав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свобод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ценностей и ориентиров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позволяющих всем социальным субъектам отстаивать свои интересы в социально приемлемых и допустимых рамках</w:t>
      </w:r>
      <w:r>
        <w:rPr>
          <w:rFonts w:eastAsia="TimesNewRomanPSMT;MS Mincho"/>
          <w:iCs/>
          <w:sz w:val="28"/>
          <w:szCs w:val="28"/>
          <w:lang w:eastAsia="en-US"/>
        </w:rPr>
        <w:t>.</w:t>
      </w:r>
      <w:r>
        <w:rPr>
          <w:rStyle w:val="FootnoteCharacters"/>
          <w:rStyle w:val="FootnoteAnchor"/>
          <w:rFonts w:eastAsia="TimesNewRomanPSMT;MS Mincho"/>
          <w:iCs/>
          <w:position w:val="0"/>
          <w:sz w:val="28"/>
          <w:sz w:val="28"/>
          <w:szCs w:val="28"/>
          <w:vertAlign w:val="baseline"/>
          <w:lang w:eastAsia="en-US"/>
        </w:rPr>
        <w:footnoteReference w:id="19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iCs/>
          <w:sz w:val="28"/>
          <w:szCs w:val="28"/>
          <w:lang w:eastAsia="en-US"/>
        </w:rPr>
      </w:pPr>
      <w:r>
        <w:rPr>
          <w:rFonts w:eastAsia="TimesNewRomanPS-ItalicMT;MS Mincho"/>
          <w:iCs/>
          <w:sz w:val="28"/>
          <w:szCs w:val="28"/>
          <w:lang w:eastAsia="en-US"/>
        </w:rPr>
        <w:t>Социальный эффект использования этих методов социальной профилактики на практике будет существенно выше при условии их комплексного использования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т.е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. </w:t>
      </w:r>
      <w:r>
        <w:rPr>
          <w:rFonts w:eastAsia="TimesNewRomanPS-ItalicMT;MS Mincho"/>
          <w:iCs/>
          <w:sz w:val="28"/>
          <w:szCs w:val="28"/>
          <w:lang w:eastAsia="en-US"/>
        </w:rPr>
        <w:t>при разработке и реализации системы социально-профилактических мероприятий. В зависимости от того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какие цели будут преследовать эти мероприятия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можно выделить следующие их разновидности</w:t>
      </w:r>
      <w:r>
        <w:rPr>
          <w:rFonts w:eastAsia="TimesNewRomanPSMT;MS Mincho"/>
          <w:iCs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iCs/>
          <w:sz w:val="28"/>
          <w:szCs w:val="28"/>
          <w:lang w:eastAsia="en-US"/>
        </w:rPr>
        <w:t>1.</w:t>
      </w:r>
      <w:r>
        <w:rPr>
          <w:rFonts w:eastAsia="TimesNewRomanPS-ItalicMT;MS Mincho"/>
          <w:iCs/>
          <w:sz w:val="28"/>
          <w:szCs w:val="28"/>
          <w:lang w:eastAsia="en-US"/>
        </w:rPr>
        <w:t>Нейтрализующие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направленные на пресечение каких-либо тенденций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возможностей и т.п</w:t>
      </w:r>
      <w:r>
        <w:rPr>
          <w:rFonts w:eastAsia="TimesNewRomanPSMT;MS Mincho"/>
          <w:iCs/>
          <w:sz w:val="28"/>
          <w:szCs w:val="28"/>
          <w:lang w:eastAsia="en-US"/>
        </w:rPr>
        <w:t>. (</w:t>
      </w:r>
      <w:r>
        <w:rPr>
          <w:rFonts w:eastAsia="TimesNewRomanPS-ItalicMT;MS Mincho"/>
          <w:iCs/>
          <w:sz w:val="28"/>
          <w:szCs w:val="28"/>
          <w:lang w:eastAsia="en-US"/>
        </w:rPr>
        <w:t>например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арест и временная изоляция</w:t>
      </w:r>
      <w:r>
        <w:rPr>
          <w:rFonts w:eastAsia="TimesNewRomanPSMT;MS Mincho"/>
          <w:iCs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iCs/>
          <w:sz w:val="28"/>
          <w:szCs w:val="28"/>
          <w:lang w:eastAsia="en-US"/>
        </w:rPr>
      </w:pPr>
      <w:r>
        <w:rPr>
          <w:rFonts w:eastAsia="TimesNewRomanPSMT;MS Mincho"/>
          <w:iCs/>
          <w:sz w:val="28"/>
          <w:szCs w:val="28"/>
          <w:lang w:eastAsia="en-US"/>
        </w:rPr>
        <w:t>2.</w:t>
      </w:r>
      <w:r>
        <w:rPr>
          <w:rFonts w:eastAsia="TimesNewRomanPS-ItalicMT;MS Mincho"/>
          <w:iCs/>
          <w:sz w:val="28"/>
          <w:szCs w:val="28"/>
          <w:lang w:eastAsia="en-US"/>
        </w:rPr>
        <w:t>Компенсирующие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 xml:space="preserve">целью которых является восполнение понесённой субъектом утраты </w:t>
      </w:r>
      <w:r>
        <w:rPr>
          <w:rFonts w:eastAsia="TimesNewRomanPSMT;MS Mincho"/>
          <w:iCs/>
          <w:sz w:val="28"/>
          <w:szCs w:val="28"/>
          <w:lang w:eastAsia="en-US"/>
        </w:rPr>
        <w:t>(</w:t>
      </w:r>
      <w:r>
        <w:rPr>
          <w:rFonts w:eastAsia="TimesNewRomanPS-ItalicMT;MS Mincho"/>
          <w:iCs/>
          <w:sz w:val="28"/>
          <w:szCs w:val="28"/>
          <w:lang w:eastAsia="en-US"/>
        </w:rPr>
        <w:t>назначение и выплаты пенсии по нетрудоспособности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по потере кормильца</w:t>
      </w:r>
      <w:r>
        <w:rPr>
          <w:rFonts w:eastAsia="TimesNewRomanPSMT;MS Mincho"/>
          <w:iCs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iCs/>
          <w:sz w:val="28"/>
          <w:szCs w:val="28"/>
          <w:lang w:eastAsia="en-US"/>
        </w:rPr>
        <w:t>3.</w:t>
      </w:r>
      <w:r>
        <w:rPr>
          <w:rFonts w:eastAsia="TimesNewRomanPS-ItalicMT;MS Mincho"/>
          <w:iCs/>
          <w:sz w:val="28"/>
          <w:szCs w:val="28"/>
          <w:lang w:eastAsia="en-US"/>
        </w:rPr>
        <w:t>Предупреждающие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позволяющие не допустить возникновения обстоя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- </w:t>
      </w:r>
      <w:r>
        <w:rPr>
          <w:rFonts w:eastAsia="TimesNewRomanPS-ItalicMT;MS Mincho"/>
          <w:iCs/>
          <w:sz w:val="28"/>
          <w:szCs w:val="28"/>
          <w:lang w:eastAsia="en-US"/>
        </w:rPr>
        <w:t>тельств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 xml:space="preserve">способствующих социальным или личностным отклонениям </w:t>
      </w:r>
      <w:r>
        <w:rPr>
          <w:rFonts w:eastAsia="TimesNewRomanPSMT;MS Mincho"/>
          <w:iCs/>
          <w:sz w:val="28"/>
          <w:szCs w:val="28"/>
          <w:lang w:eastAsia="en-US"/>
        </w:rPr>
        <w:t>(</w:t>
      </w:r>
      <w:r>
        <w:rPr>
          <w:rFonts w:eastAsia="TimesNewRomanPS-ItalicMT;MS Mincho"/>
          <w:iCs/>
          <w:sz w:val="28"/>
          <w:szCs w:val="28"/>
          <w:lang w:eastAsia="en-US"/>
        </w:rPr>
        <w:t>изъятие ребёнка из семьи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ведущей девиантный образ жизни</w:t>
      </w:r>
      <w:r>
        <w:rPr>
          <w:rFonts w:eastAsia="TimesNewRomanPSMT;MS Mincho"/>
          <w:iCs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iCs/>
          <w:sz w:val="28"/>
          <w:szCs w:val="28"/>
          <w:lang w:eastAsia="en-US"/>
        </w:rPr>
        <w:t>4.</w:t>
      </w:r>
      <w:r>
        <w:rPr>
          <w:rFonts w:eastAsia="TimesNewRomanPS-ItalicMT;MS Mincho"/>
          <w:iCs/>
          <w:sz w:val="28"/>
          <w:szCs w:val="28"/>
          <w:lang w:eastAsia="en-US"/>
        </w:rPr>
        <w:t>Устраняющие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направленные на устранение подобных обстоятельств (помещение ребёнка в детский дом или установление опекунства</w:t>
      </w:r>
      <w:r>
        <w:rPr>
          <w:rFonts w:eastAsia="TimesNewRomanPSMT;MS Mincho"/>
          <w:iCs/>
          <w:sz w:val="28"/>
          <w:szCs w:val="28"/>
          <w:lang w:eastAsia="en-US"/>
        </w:rPr>
        <w:t>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TimesNewRomanPSMT;MS Mincho"/>
          <w:iCs/>
          <w:sz w:val="28"/>
          <w:szCs w:val="28"/>
          <w:lang w:eastAsia="en-US"/>
        </w:rPr>
      </w:pPr>
      <w:r>
        <w:rPr>
          <w:rFonts w:eastAsia="TimesNewRomanPSMT;MS Mincho"/>
          <w:iCs/>
          <w:sz w:val="28"/>
          <w:szCs w:val="28"/>
          <w:lang w:eastAsia="en-US"/>
        </w:rPr>
        <w:t>5.</w:t>
      </w:r>
      <w:r>
        <w:rPr>
          <w:rFonts w:eastAsia="TimesNewRomanPS-ItalicMT;MS Mincho"/>
          <w:iCs/>
          <w:sz w:val="28"/>
          <w:szCs w:val="28"/>
          <w:lang w:eastAsia="en-US"/>
        </w:rPr>
        <w:t>Контролирующие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способствующие последующему наблюдению за эф</w:t>
      </w:r>
      <w:r>
        <w:rPr>
          <w:rFonts w:eastAsia="TimesNewRomanPSMT;MS Mincho"/>
          <w:iCs/>
          <w:sz w:val="28"/>
          <w:szCs w:val="28"/>
          <w:lang w:eastAsia="en-US"/>
        </w:rPr>
        <w:t>ф</w:t>
      </w:r>
      <w:r>
        <w:rPr>
          <w:rFonts w:eastAsia="TimesNewRomanPSMT;MS Mincho"/>
          <w:sz w:val="28"/>
          <w:szCs w:val="28"/>
        </w:rPr>
        <w:t>ективностью социально-профилактических мероприятий.</w:t>
      </w:r>
      <w:r>
        <w:rPr>
          <w:rStyle w:val="FootnoteCharacters"/>
          <w:rStyle w:val="FootnoteAnchor"/>
          <w:rFonts w:eastAsia="TimesNewRomanPSMT;MS Mincho"/>
          <w:position w:val="0"/>
          <w:sz w:val="28"/>
          <w:sz w:val="28"/>
          <w:szCs w:val="28"/>
          <w:vertAlign w:val="baseline"/>
        </w:rPr>
        <w:footnoteReference w:id="20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NewRomanPS-ItalicMT;MS Mincho"/>
          <w:iCs/>
          <w:sz w:val="28"/>
          <w:szCs w:val="28"/>
          <w:lang w:eastAsia="en-US"/>
        </w:rPr>
        <w:t>Успех социально-профилактических мероприятий во многом определяется тем</w:t>
      </w:r>
      <w:r>
        <w:rPr>
          <w:rFonts w:eastAsia="TimesNewRomanPSMT;MS Mincho"/>
          <w:iCs/>
          <w:sz w:val="28"/>
          <w:szCs w:val="28"/>
          <w:lang w:eastAsia="en-US"/>
        </w:rPr>
        <w:t xml:space="preserve">, </w:t>
      </w:r>
      <w:r>
        <w:rPr>
          <w:rFonts w:eastAsia="TimesNewRomanPS-ItalicMT;MS Mincho"/>
          <w:iCs/>
          <w:sz w:val="28"/>
          <w:szCs w:val="28"/>
          <w:lang w:eastAsia="en-US"/>
        </w:rPr>
        <w:t>на каких принципиальных основаниях строится эта деятельность</w:t>
      </w:r>
      <w:r>
        <w:rPr>
          <w:rFonts w:eastAsia="TimesNewRomanPSMT;MS Mincho"/>
          <w:iCs/>
          <w:sz w:val="28"/>
          <w:szCs w:val="28"/>
          <w:lang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снове взаимодействия школы и семьи должно быть взаимное доверие и уважение, взаимная поддержка и помощь, терпение и терпимость по отношению друг к другу. Это поможет педагогам и родителям объединить свои усилия в создании условий, для формирования у ребенка тех качеств и свойств, которые необходимы для его самоопределения и само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трудничество школы и семьи – это результат целенаправленной и длительной работы, которая, прежде всего, предполагает всестороннее и систематическое изучение семьи, знания особенностей и условий семейного воспитания ребенка, а также открытость семьи к педагогическому воздействию в случае выявленных затруднений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знадзорные нуждаются в восстановлении утраченных контактов с семьей и школой. Эту работу проводят социальные педагоги, педагоги-психологи, учителя, администрации шко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ая форма работы по восстановлению контактов со школой и семьей – организация педагогической и психологической помощи и поддержки ребенку или семье (консультирование, индивидуальный подход к обучению и воспитанию ребенка, родительский всеобуч правового характера и т.п.). Совместная деятельность педагогов, родителей и детей является успешной, если все положительно настроены на совместную работу, действуют сообща, осуществляют совместное планирование, подводят итоги деятельности. Направления работы образовательного учреждения по профилактике безнадзорности многоплано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с семьей включает в себя диагностику детско-родительских отношений, типа семьи, оказание различных видов помощи и поддержки семье, постоянный контакт школы с семь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ебенком проводится диагностика и изучение личностных особенностей личности, создание «ситуации успеха», педагогическая помощь и поддержка, щадящий режим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необходима работа с педагогическим коллективом образовательного учреждения и заниматься повышением педагогической культуры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филактика безнадзорности будет эффективна, если создавать условия для успешности ребенка в учебной деятельности и эмоционально позитивную систему отношений со сверстниками, родителями, учителями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же несовершеннолетний должен быть психологически и социально защищен (знать свои права и обязанности, их соблюдение всеми участниками учебно-воспитательного процесса, психологическое и социальное равенство всех детей в стенах одного образовательного учреждения, исключение дискриминации по любому признак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едупреждения безнадзорности в школе необходима целенаправленная работа с родителями как групповая, та и индивидуальная. К индивидуальным формам можно отнести беседы с родителями, рекомендации и консультации по вопросам воспитания и обучения ребенка, посещение семьи, которое позволяет лучше узнать условия, в которых живет ребенок; а иногда предпринять определенные меры для их улуч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педагог всегда остается на стороне ребенка, стремится не приспособить безнадзорного к окружающей среде, а помочь ему самому приспособиться к ней с минимальными потер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у социального педагога с безнадзорными и беспризорными детьми можно разделить на два направления – это профилактическое и коррекционно-реабилитационно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илактическая направленность социально-педагогической деятельности с этими </w:t>
      </w:r>
      <w:r>
        <w:rPr>
          <w:bCs/>
          <w:sz w:val="28"/>
          <w:szCs w:val="28"/>
        </w:rPr>
        <w:t>детьм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ключает в себя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3"/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боту по организации благоприятной среды воспитания и общ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оевременную коррекцию семейных отнош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иск форм занятости детей в свободное врем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ы опеки детей в период объективной занятости родителей и членов семь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ка детей на социально-педагогический уч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атронирование отдельных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кционно-реабилитационное направление предполагает скорую социально-педагогическую помощь, такую как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ку ребенка на уче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кспресс-диагностика состояния несовершеннолетне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агностика личностных особенностей и социальной ситуации развития ребен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ение вопроса о месте, куда будет направлен несовершеннолет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формирование семьи (или государственного учреждения) о месте пребывания ребен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ояние несовершеннолетнего и программа дальнейшей работы с ни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необходимых контактов со специалистами для оказания психологической, медицинской, правовой помощи несовершеннолетнем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реализация программы по адаптации ребенка к социально здоровой среде, восстановлению или компенсации утраченных социальных связей, позитивных форм активности в игре, познании, тру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становиться на методах работы школьного социального педагога по профилактике безнадзорности несовершеннолет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Метод убеждения - педагог может достичь успеха, если он достаточно владеет правовыми знаниями, чтобы убедить ребенка в последствиях его антиобщественного поведения. С помощью этого метода социальный педагог может добиться, чтобы воспитанник сам начал искать путь выхода из сложившейся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етод наблюдения - дает педагогу больше всего материала для воспитательной работы. Педагог наблюдает за общением ребенка, его поведением в семье, в школе, на уроке, со сверстниками, его тру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етод беседы - важно, чтобы социальный педагог готовился к беседе. Ему в этом может помочь анкетирование, составленный заранее вопросник или результаты комиссии, которая сделала заключение при поступлении ребенка в данное учрежд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Опрос - это исследовательский метод, позволяющий выявлять психологические особенности людей на основе их ответов на предложенные устные и письменные вопро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Метод социометрии - при котором, для математической обработки собираются данные бесед, анкетирования, опроса и алгоритмов, оценки кризисного состояния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Метод анкетирования - метод множественного сбора статистического материала путем опроса испытуем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7. Метод тестирования - это исследовательский метод, в основе которого лежат определенные стандартизированные задания. (тесты развития, тесты общей результативности, психометрические, графические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Метод оценивания - исследовательский метод, связанный с привлечением к оценке изучаемых явлений наиболее компетентных лиц, мнения которых, дополняя друг друга, позволяют объективно охарактеризовать изучаемые я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Метод экспертной оценки – основан на анкетировании или интервьюировании, с помощью которых социальный педагог может выявить информацию, отражающая знания, мнения, ценностные ориентации и установки испытуемых, их отношение к событиям, явлениям действитель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Метод консультирования – это квалифицированная помощь лицам, испытывающим различные проблемы, с целью их социализации, восстановления и оптимизации их социальных норм жизнедеятельности и об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9. Тренинг - это форма специально организованного общения, в ходе которой решаются вопросы развития личности, формирования коммуникативных навыков, оказание психологической помощи поддержки, позволяющие снимать стереотипы и решать личностные проблемы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. Игра – один из видов деятельности, значимость которой заключается не в результатах, а в самом процессе. Особенно важна для детей, которые через воспроизведение в игровом процессе действий взрослых и отношений между ними познают окружающую действительность. Игра служит физическому, умственному и нравственному воспитанию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. Экскурсии - это форма организации обучения, позволяющая проводить наблюдения, а также изучение различных предметов, явлений и процессов в естественных усло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социальный педагог может использовать разнообразные методы работы в рамках профессиональной деятельности, так как они развивают у детей личность и воспитывают ее. Кроме этого социальному педагогу необходимо учитывать индивидуальные особенности и уровень воспитанности подростков. Так как на основе психологической характеристики подростка социальный педагог использует определенные методы работы с ним.</w:t>
      </w:r>
    </w:p>
    <w:p>
      <w:pPr>
        <w:pStyle w:val="HTML1"/>
        <w:spacing w:lineRule="auto" w:line="360"/>
        <w:ind w:firstLine="709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сти процесса социально-педагогического взаимодействия социального педагога с беспризорными и безнадзорными подростками, необходимо привлекать: комиссии по делам несовершеннолетних и защите их прав, образуемые в порядке, установленном законодательством Российской Федерации, органы управления социальной защитой населения, органы управления образованием, органы опеки и попечительства, органы по делам молодежи, органы управления здравоохранением, органы службы занятости, органы внутренних де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писание опыта работы социального педагога МОУ СОШ №__ по профилактике безнадзорности несовершеннолетни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 время прохождения практики проводилось исследование в средней общеобразовательной школе № __ _______ района города ___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стоящая работа предполагает знакомство с деятельностью социального педагога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педагог в данной общеобразовательной школе –Сафиуллина Лиана Анасовна, стаж работы в данной области – 6 лет, в данной школе работает 5 лет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Целью исследования</w:t>
      </w:r>
      <w:r>
        <w:rPr>
          <w:sz w:val="28"/>
          <w:szCs w:val="28"/>
        </w:rPr>
        <w:t xml:space="preserve"> являлось выявить специфику деятельности социального педагога общеобразовательной школы по профилактике безнадзорности несовершеннолет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МОУ СОШ №__ _______ района г. ____ всего детей, обучающиеся в школе – 584 учащихся, мальчиков 315 человек, девочек 269 человек. (см. приложение 1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огодетных семей – 17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– инвалиды – 10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мьи – беженцы – 0 человек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Малообеспеченные семьи – 84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благополучные семьи – 1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еполные семьи – 14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емьи, родители которых являются безработными – 16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ходящиеся под опекой и дети – сироты – 12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щиеся под опекой и дети – сироты по микрорайону – 8 человек, из них 2 человека обучаются в нашей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, уклоняющиеся от воспитания ребенка – 5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щие на внутришкольном учете – 22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оящие на учете в ОДН – 5 челове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ающиеся на дому – 4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благополучных семей, состоящие на внутришкольном учете – 10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благополучные семьи, состоящие на учете в ОДН- 5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е время в СОШ №___ выявлено 3 учащихся систематически пропускающие уроки без уважительной причи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ин Александр - ученик 6 Г кла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янов Раян ученик - 6 Г клас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гамуллина Радмила - ученица 7 Б кла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этими детьми и семьями ведется отдельная работа, систематически подаются списки в РОНО, прокуратуру. А так же ходатайства в ОДН и РУВ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й педагог совместно с классными руководителями проводят индивидуальные беседы и посещения на дому, вызывают на совет профилактики. По решению Совета профилактики 18 учеников были поставлены на внутришкольный учёт. С ними проводят профилактическую, воспитательную работу классными руководителями, социальным педагогом, психологом. Из этих 18 учащихся двое были поставлены на учёт в связи с их приводом сотрудниками милиции в ОДН Советского РОВД за распитие пива и за курение в общественных местах. Со всеми учащимися, состоящими на внутришкольном учёте, социальным педагогом ведётся индивидуальная профилактическая работа: заведены листы наблюдения, где фиксируются сведения о них, ведётся учёт индивидуальных профилактических мероприятий с ними с их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 значительного числа учащихся улучшилось поведение, не стало пропусков уроков без уважительной причины, они стали лучше учиться. 7 учеников сняты с внутришкольного учёта на заседании Совета профилактики, так как они исправили своё поведение, осознали свои ошиб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ый педагог активно участвует в работе родительских собраний совместно с сотрудниками ОДН Советского РОВ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ая над ФЗ «Об основах системы профилактики безнадзорности и правонарушений несовершеннолетних», социальный педагог использует все возможности, имеющиеся в нашем городе. Значительную помощь в профилактической работе оказыва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правление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правление социальной защит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Центр социального обслуживания населения, так как одной из важнейших причин роста правонарушений являются социальные проблемы в семьях, в обществе в цел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ятельность по предупреждению социальных проблем, социального отклонения или удержанию их на социально терпимом уровне посредством устранения или нейтрализации порождающих их причин включает в себя социальную профилактику.</w:t>
      </w:r>
    </w:p>
    <w:p>
      <w:pPr>
        <w:pStyle w:val="TextBodyIndent"/>
        <w:ind w:firstLine="709"/>
        <w:rPr/>
      </w:pPr>
      <w:r>
        <w:rPr>
          <w:szCs w:val="28"/>
        </w:rPr>
        <w:t>В соответствии со ст. 14,15 ФЗ «Об основах государственной системы профилактики безнадзорности и правонарушений несовершеннолетних» миссия и задачи общеобразовательного учреждения определены следующим образом:</w:t>
      </w:r>
    </w:p>
    <w:p>
      <w:pPr>
        <w:pStyle w:val="22"/>
        <w:ind w:firstLine="709"/>
        <w:rPr/>
      </w:pPr>
      <w:r>
        <w:rPr>
          <w:szCs w:val="28"/>
        </w:rPr>
        <w:t>- оказание социально-психологической и педагогической помощи несовершеннолетним, имеющим отклонения в развитии или поведении либо проблемы в обучении;</w:t>
      </w:r>
    </w:p>
    <w:p>
      <w:pPr>
        <w:pStyle w:val="22"/>
        <w:ind w:firstLine="709"/>
        <w:rPr/>
      </w:pPr>
      <w:r>
        <w:rPr>
          <w:szCs w:val="28"/>
        </w:rPr>
        <w:t>- выявление несовершеннолетних, находящихся в социально опасном положении, а также не посещающих или систематически пропускающих по неуважительным причинам школу, принятие мер по их воспитанию и получению ими основного общего образования;</w:t>
      </w:r>
    </w:p>
    <w:p>
      <w:pPr>
        <w:pStyle w:val="22"/>
        <w:ind w:firstLine="709"/>
        <w:rPr/>
      </w:pPr>
      <w:r>
        <w:rPr>
          <w:szCs w:val="28"/>
        </w:rPr>
        <w:t>- выявление семей, находящихся в социально опасном положении, и оказание им помощи в обучении и воспитании детей;</w:t>
      </w:r>
    </w:p>
    <w:p>
      <w:pPr>
        <w:pStyle w:val="22"/>
        <w:ind w:firstLine="709"/>
        <w:rPr>
          <w:szCs w:val="28"/>
        </w:rPr>
      </w:pPr>
      <w:r>
        <w:rPr>
          <w:szCs w:val="28"/>
        </w:rPr>
        <w:t xml:space="preserve">- обеспечение организации в школе спортивных секций, технических и иных кружков, клубов и привлечение к участию в них несовершеннолетних; 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существление мер по реализации программ и методик, направленных на развитие законопослушного поведения несовершеннолетних.</w:t>
      </w:r>
      <w:r>
        <w:rPr>
          <w:rStyle w:val="FootnoteCharacters"/>
          <w:rStyle w:val="FootnoteAnchor"/>
          <w:position w:val="0"/>
          <w:sz w:val="28"/>
          <w:szCs w:val="28"/>
          <w:vertAlign w:val="baseline"/>
        </w:rPr>
        <w:footnoteReference w:id="24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деляют три уровня социальной профилактики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оциальный уров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й уровень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видуальный уров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атривая социальную профилактику как сознательную и социально организованную деятельность, можно выделить последовательный ряд ее основных стадий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предупрежд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предотвращ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пересе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NewRomanPSMT;MS Mincho"/>
          <w:sz w:val="28"/>
          <w:szCs w:val="28"/>
          <w:lang w:eastAsia="en-US"/>
        </w:rPr>
        <w:t xml:space="preserve">Последовательная реализация этих стадий социальной профилактики предполагает использование самых разнообразных приёмов и методов деятельности. На сегодняшний день можно говорить о существовании следующих </w:t>
      </w:r>
      <w:r>
        <w:rPr>
          <w:rFonts w:eastAsia="TimesNewRomanPS-ItalicMT;MS Mincho"/>
          <w:iCs/>
          <w:sz w:val="28"/>
          <w:szCs w:val="28"/>
          <w:lang w:eastAsia="en-US"/>
        </w:rPr>
        <w:t>методов социальной профилактики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ы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административны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вы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е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чески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педагог всегда остается на стороне ребенка, стремится не приспособить безнадзорного к окружающей среде, а помочь ему самому приспособиться к ней с минимальными потер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педагог использует при эт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 убеж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 наблю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 бес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о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 социометр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 анкет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 тест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 оцени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 экстренной оцен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Метод консульт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Тренин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Иг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кур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едагог на основе полученных результатов диагностики может разработать и реализовать программу социально-педагогической помощи несовершеннолетнему и его окружающему общ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ль посредника во взаимодействии личности, семьи, общества, который может обеспечить социально-педагогическую защиту семье и ребенку, выполняет социальный педагог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иханов, З. И. Социально-педагогические условия предупреждения подростковой безнадзорности: автореферат диссертации на соискание ученой степени кандидата педагогических наук. – Махачкала, 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аянов, Э. Р. Психокоррекционная работа с беспризорниками // Материалы городской августовской конференции. – Уфа, 2004. – С. 1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ьшой юридический словарь/Под ред. А. Я. Сухарева, В. Е. Крутских. – М.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Варывдин, В. А., Клемантович, И. П. Управление системой социальной защитой детства: учеб. пос. – М.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Верцинская, Н. Н.</w:t>
      </w:r>
      <w:r>
        <w:rPr>
          <w:sz w:val="28"/>
          <w:szCs w:val="28"/>
        </w:rPr>
        <w:t xml:space="preserve"> Трудный ребенок. - Минск, 198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ова, Е., Келасьев, В., Курганова, Г. Социальная работа с безнадзорными и беспризорными // Социальная педагогика. – 2004. – №3. – С. 68-74.</w:t>
      </w:r>
    </w:p>
    <w:p>
      <w:pPr>
        <w:pStyle w:val="Footnote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осстановление социального статуса безнадзорных детей / Под ред. Г. М. Иващенко. – М.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ль, С., Мартынова, М. Индивидуальная профилактическая работа с несовершеннолетними как социально-педагогическая технология // Социальная педагогика. – 2007. - №3. – С. 73-7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ементьева, И. Отклоняющееся поведение несовершеннолетних как следствие семейного неблагополучия // Социальная педагогика. - 2005.-№1. – С. 23-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кон РФ «Об основах системы профилактики безнадзорности и правонарушений несовершеннолетних». – М., 199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Style w:val="Textitem"/>
          <w:sz w:val="28"/>
          <w:szCs w:val="28"/>
        </w:rPr>
        <w:t>Закон РФ №103-ФЗ от 20.07.2000 г. «Об основных гарантиях прав ребенка», ст. 14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новационный потенциал молодежной науки: материалы республиканской научно-практической конференции. Т.1. – Уфа, 2009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социолого-криминалистическое исследование причин роста беспризорности среди несовершеннолетних и распространение наркомании в среде беспризорных в г. Москве //Дети улиц: Информационно-консультативный вестник. - Выпуск № 1. - М., 2002. - С. 53-60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  <w:lang w:eastAsia="en-US"/>
        </w:rPr>
        <w:t>Кузнецова, Л.П.</w:t>
      </w:r>
      <w:r>
        <w:rPr>
          <w:b/>
          <w:bCs/>
          <w:iCs/>
          <w:sz w:val="28"/>
          <w:szCs w:val="28"/>
          <w:lang w:eastAsia="en-US"/>
        </w:rPr>
        <w:t xml:space="preserve"> </w:t>
      </w:r>
      <w:r>
        <w:rPr>
          <w:rFonts w:eastAsia="TimesNewRomanPS-BoldMT;MS Mincho"/>
          <w:bCs/>
          <w:sz w:val="28"/>
          <w:szCs w:val="28"/>
          <w:lang w:eastAsia="en-US"/>
        </w:rPr>
        <w:t>Основные технологии социальной работы</w:t>
      </w:r>
      <w:r>
        <w:rPr>
          <w:rFonts w:eastAsia="TimesNewRomanPSMT;MS Mincho"/>
          <w:sz w:val="28"/>
          <w:szCs w:val="28"/>
          <w:lang w:eastAsia="en-US"/>
        </w:rPr>
        <w:t>: Учебное пособие.- Владивосток, 2002.</w:t>
      </w:r>
      <w:r>
        <w:rPr>
          <w:rFonts w:eastAsia="TimesNewRomanPS-ItalicMT;MS Mincho"/>
          <w:iCs/>
          <w:sz w:val="28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евчук, С. Организация сетевого взаимодействия по профилактике безнадзорности и правонарушений несовершеннолетних // Социальная педагогика.- 2008. - №1. – С. 51-56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iCs/>
          <w:sz w:val="28"/>
          <w:szCs w:val="20"/>
        </w:rPr>
        <w:t xml:space="preserve"> </w:t>
      </w:r>
      <w:r>
        <w:rPr>
          <w:iCs/>
          <w:sz w:val="28"/>
          <w:szCs w:val="28"/>
        </w:rPr>
        <w:t>Мартынова, М. С.</w:t>
      </w:r>
      <w:r>
        <w:rPr>
          <w:sz w:val="28"/>
          <w:szCs w:val="28"/>
        </w:rPr>
        <w:t xml:space="preserve"> Социальная работа с детьми группы риска.- М., 2004.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Мустаева, Ф. А. Основы профилактики безнадзорности и беспризорности несовершеннолетних. – М., 200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итин, А. Ф. Школьный юридический словарь.- М., 200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Овчарова, Р. В. Справочная книга социального педагога. – М.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зова, О. Опыт работы министерства обороны Российской Федерации по профилактике беспризорности и безнадзорности среди несовершеннолетних // Социальная педагогика. – 2007. - №1. - С. 41-44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блемы детской безнадзорности и беспризорности в РФ: социально-политические последствия и современные технологии решения/ Аналитический вестник Совета Федерации ФС РФ.-2003.-№14(207).- http://www.budgetrf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тасова, И. Деятельность социального педагога по профилактике делинквентного поведения подростков в условиях общеобразовательного учреждения // Социальная педагогика. – 2008. - №3. – С.71-7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лого-педагогический словарь для учителей и руководителей общеобразовательных учреждений/ Авт.-сост. В. А. Мижериков.-Ростов н/Д., 199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rFonts w:eastAsia="TimesNewRomanPSMT;MS Mincho"/>
          <w:sz w:val="28"/>
          <w:szCs w:val="28"/>
        </w:rPr>
        <w:t>Российская энциклопедия социальной работы. В 2-х т. - М., 199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сийская педагогическая энциклопедия в 2 –х томах. Том 1./Гл. ред. В. В. Давыдов. - М., 199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прыгина, Н. Социально-психологическое сопровождение подростков с дезадаптацией в условиях открытой сменной школы // Социальная педагогика.- 2008. - №1.- С. 57-6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афин, В. Ф. Психические отклонения в развитии детей и методы их психокоррекции. – 2-е изд. Перераб., доп. – Уфа, 200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арь по социальной педагогике / Авт. - сост. Л. В. Мардахаев. - М.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останецкая, Г. Социальные сироты в нашем обществе: о мерах, направленных на реализацию государственной политики в сфере профилактики правонарушений, безнадзорности и беспризорности, несовершеннолетних // Социальная педагогика -2004. - №4. – С. 3-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едорова, Л. Дети в России никому не нужны.- </w:t>
      </w:r>
      <w:r>
        <w:rPr>
          <w:bCs/>
          <w:sz w:val="28"/>
          <w:szCs w:val="28"/>
        </w:rPr>
        <w:t>http://www.rbcdaily.r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льдштейн, Д. И. Психологические проблемы формирования нравственных качеств личности в подростковом возрасте. – Душанбе, 196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акурова, В. М. Методика и технология работы социального педагога. – М.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нейдер, Л. Б. Девиантное поведение детей и подростков. – М., 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Штейнберг, Е. Б. Педагог и подростки: трудности и радости совместного бытия.- М., 200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885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Энциклопедический словарь социальной работы / Под. Ред. Л. Э. Кунельского и М. С. Мацковской: В 3 т. Том 2. – М., 1993.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лектронная версия бюллетеня // «</w:t>
      </w:r>
      <w:r>
        <w:rPr>
          <w:bCs/>
          <w:iCs/>
          <w:sz w:val="28"/>
          <w:szCs w:val="28"/>
        </w:rPr>
        <w:t>Население и общество»</w:t>
      </w:r>
      <w:r>
        <w:rPr>
          <w:bCs/>
          <w:sz w:val="28"/>
          <w:szCs w:val="28"/>
        </w:rPr>
        <w:t xml:space="preserve"> Институт демографии Государственного университета – Высшей школы экономик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№369 – 370. 16 – 29 марта 2009. - </w:t>
      </w:r>
      <w:r>
        <w:rPr>
          <w:b/>
          <w:bCs/>
          <w:sz w:val="28"/>
          <w:szCs w:val="28"/>
        </w:rPr>
        <w:t>http://demoscope.ru</w:t>
      </w:r>
    </w:p>
    <w:p>
      <w:pPr>
        <w:pStyle w:val="Normal"/>
        <w:numPr>
          <w:ilvl w:val="0"/>
          <w:numId w:val="5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ричка, Ю. И., Юричка А. Ю. Девиантология: конфликты, агрессия, наркомания, правонарушения.- Монография. – М., 2001.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88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й паспорт образовательного учреждения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 учреждения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зация: (общеобразовательная)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Количество учащихся в ОУ 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личество кружков (названия)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спортивных секций (названия)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школьных научных обществ (названия)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Количество учащихся, состоящих на учете в ОППН 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щихся, состоящих на профилактическом учёте в ОППН 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щихся, состоящих на внутришкольном учете 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щихся-инвалидов 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учащихся-сирот находящихся под опекой 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неблагополучных семей, состоящих на учёте в ОППН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неблагополучных семей, состоящих на внутришкольном учёте</w:t>
      </w:r>
    </w:p>
    <w:p>
      <w:pPr>
        <w:pStyle w:val="FR2"/>
        <w:widowControl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неполных семей 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неполных семей классов выравнивания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неблагополучных семей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неблагополучных семей, состоящих на профилактическом </w:t>
      </w:r>
      <w:r>
        <w:rPr>
          <w:rFonts w:cs="Times New Roman" w:ascii="Times New Roman" w:hAnsi="Times New Roman"/>
          <w:bCs/>
          <w:sz w:val="28"/>
          <w:szCs w:val="28"/>
        </w:rPr>
        <w:t>учёте в</w:t>
      </w:r>
      <w:r>
        <w:rPr>
          <w:rFonts w:cs="Times New Roman" w:ascii="Times New Roman" w:hAnsi="Times New Roman"/>
          <w:sz w:val="28"/>
          <w:szCs w:val="28"/>
        </w:rPr>
        <w:t xml:space="preserve"> ОППН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ногодетных семей</w:t>
      </w:r>
    </w:p>
    <w:p>
      <w:pPr>
        <w:pStyle w:val="FR2"/>
        <w:widowControl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ел рассмотренных в КДН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ип микрорай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 территории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по составу проживающего населе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место расположения микрорайона, какие учреждения и организации находятся на территории микро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Уровень образования жителей микро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Число жителей микрорайона</w:t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руктура исследования трудного ребенка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Беседа с классным руководителе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 чем заключается трудность в воспитании данного школьника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исциплина в школе и до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спеваемость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кие конкретные факты говорят о его «трудности»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кие меры применялись к этому школьнику д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его исправления и их результа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машние условия школь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Беседа со школьник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кие учебные предметы ты любишь больше других? Почему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что</w:t>
      </w:r>
      <w:r>
        <w:rPr>
          <w:sz w:val="28"/>
          <w:szCs w:val="28"/>
        </w:rPr>
        <w:t xml:space="preserve"> читаешь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вои товарищи. Что ты о них думаешь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волен ли ты своей учебой и поведением в классе, в школ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воя общественная работа и ее результа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вое любимое занятие в школе и дом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твое отношение к старшим, родителям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Беседа с учителя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аше мнение об успеваемости и поведении данного ученика на ваших уроках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иболее характерные случаи его недисциплинированности и ваши ему советы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его способности в учебе, в работе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Беседа с товарищ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авно ли вы дружит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аши любимые совместные дела, занятия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то нравится в друг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- что</w:t>
      </w:r>
      <w:r>
        <w:rPr>
          <w:sz w:val="28"/>
          <w:szCs w:val="28"/>
        </w:rPr>
        <w:t xml:space="preserve"> не нравится? Почему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ак вы ему помогает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аши планы на будущее?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 Беседа с родителя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довольны ли вы учебой и поведением своего ребенка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то вас беспокоит в его поведении? Как вы ему помогаете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ежим дня и его выполнение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что он делает по дому?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Заключение:</w:t>
      </w:r>
      <w:r>
        <w:rPr>
          <w:sz w:val="28"/>
          <w:szCs w:val="28"/>
        </w:rPr>
        <w:t xml:space="preserve"> характеристика трудного школьника, оценка роли семьи и школы в его перевоспитании.</w:t>
      </w:r>
      <w:r>
        <w:br w:type="page"/>
      </w:r>
    </w:p>
    <w:p>
      <w:pPr>
        <w:pStyle w:val="Heading4"/>
        <w:keepNext w:val="false"/>
        <w:spacing w:lineRule="auto" w:line="360" w:before="0" w:after="0"/>
        <w:ind w:firstLine="709"/>
        <w:jc w:val="both"/>
        <w:rPr/>
      </w:pPr>
      <w:r>
        <w:rPr/>
        <w:t>Приложение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Паспорт семьи</w:t>
      </w:r>
    </w:p>
    <w:p>
      <w:pPr>
        <w:pStyle w:val="FR1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ника_________класса_______школы__________района области____(Ф.И.О.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1. Общие сведения о родителях и других членах семьи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лищные условия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Материальное положение, источники доходов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Характеристика культурного уровня семьи ________________________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щие сведения о детях (Ф.И.О. Возраст, где учится, работает) Примечание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3. Воспитательные возможност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емьи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Уровень воспитанности ученика 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(высокий, средний, низкий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Уровень педагогической культуры родителей отца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>(высокий, средний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изкий) матери _________ (высокий, средний, низкий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икроклимат в семье ______ </w:t>
      </w:r>
      <w:r>
        <w:rPr>
          <w:sz w:val="28"/>
        </w:rPr>
        <w:t>(здоровый, устойчивый, недостаточно здоровый, неустойчивый, нездоровый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ность семьи __________________________</w:t>
      </w:r>
    </w:p>
    <w:p>
      <w:pPr>
        <w:pStyle w:val="32"/>
        <w:spacing w:lineRule="auto" w:line="360" w:before="0" w:after="0"/>
        <w:ind w:left="0" w:firstLine="709"/>
        <w:jc w:val="both"/>
        <w:rPr/>
      </w:pPr>
      <w:r>
        <w:rPr>
          <w:sz w:val="28"/>
        </w:rPr>
        <w:t>(общественно направленная, индивидуалистическая, асоциально направленная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я семейного воспитания _________________________________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</w:rPr>
        <w:t>(благоприятная,</w:t>
      </w:r>
      <w:r>
        <w:rPr>
          <w:b/>
          <w:bCs/>
          <w:sz w:val="28"/>
        </w:rPr>
        <w:t xml:space="preserve"> </w:t>
      </w:r>
      <w:r>
        <w:rPr>
          <w:sz w:val="28"/>
        </w:rPr>
        <w:t>осложненная, неблагоприятная)</w:t>
      </w:r>
    </w:p>
    <w:p>
      <w:pPr>
        <w:pStyle w:val="FR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__________________________________________________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37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ложение 4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Совета по профилактике правонарушений и безнадзорности среди несовершеннолетних 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т «__»___________20__г.</w:t>
      </w:r>
    </w:p>
    <w:p>
      <w:pPr>
        <w:pStyle w:val="Normal"/>
        <w:tabs>
          <w:tab w:val="clear" w:pos="708"/>
          <w:tab w:val="left" w:pos="778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сутствовали члены Совета: 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лашены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6"/>
        <w:gridCol w:w="2393"/>
        <w:gridCol w:w="200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шали вопрос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упали (Ф.И.О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о решение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сполнени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писи членов Совета _______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Комплексное социолого-криминалистическое исследование причин роста беспризорности среди несовершеннолетних и распространение наркомании в среде беспризорных в  г. Москве //Дети улиц: Информационно-консультативный вестник. - Выпуск № 1. - М., 2002. - С. 53-60.</w:t>
      </w:r>
    </w:p>
  </w:footnote>
  <w:footnote w:id="3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кон РФ «Об основах системы профилактики безнадзорности и правонарушений несовершеннолетних». – М., 1999.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янов, Э. Р. Психокоррекционная работа с беспризорниками // Материалы городской августовской конференции. – Уфа, - 2004. – С. 15.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ловарь по социальной педагогике: Учеб. Пособие для студ. Высш. Учеб. Заведений /Авт.-сост. Л. В. Мардахаев.- М., 2002. </w:t>
      </w:r>
    </w:p>
  </w:footnote>
  <w:footnote w:id="6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льшой юридический словарь/Под ред. А. Я. Сухарева, В. Е. Крутских. – М., 2002.</w:t>
      </w:r>
    </w:p>
  </w:footnote>
  <w:footnote w:id="7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>Психолого-педагогический словарь для учителей и руководителей общеобразовательных учреждений/ Авт.-сост. В. А. Мижериков.- Ростов н/Д., 1998.</w:t>
      </w:r>
    </w:p>
  </w:footnote>
  <w:footnote w:id="8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педагогическая энциклопедия в 2 –х томах. Том 1./Гл. ред. В. В. Давыдов.- М., 199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Cs/>
          <w:color w:val="000000"/>
        </w:rPr>
        <w:t>Верцинская Н. Н.</w:t>
      </w:r>
      <w:r>
        <w:rPr>
          <w:color w:val="000000"/>
        </w:rPr>
        <w:t xml:space="preserve"> Трудный ребенок.- Минск, 198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тейнберг, Е. Б. Педагог и подростки: трудности и радости совместного бытия.- М., 200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Мартынова М. С.</w:t>
      </w:r>
      <w:r>
        <w:rPr/>
        <w:t xml:space="preserve"> Социальная работа с детьми группы риска. - М., 2004.</w:t>
      </w:r>
    </w:p>
  </w:footnote>
  <w:footnote w:id="12">
    <w:p>
      <w:pPr>
        <w:pStyle w:val="Style15"/>
        <w:spacing w:lineRule="auto" w:line="360"/>
        <w:ind w:left="180" w:hanging="1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</w:rPr>
        <w:tab/>
        <w:t>Закон РФ №120-ФЗ от 24.06.1999 г. «Об основах системы профилактики безнадзорности и   правонарушений несовершеннолетних», ст.14, 15</w:t>
      </w:r>
    </w:p>
  </w:footnote>
  <w:footnote w:id="13">
    <w:p>
      <w:pPr>
        <w:pStyle w:val="Style15"/>
        <w:spacing w:lineRule="auto" w:line="36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rStyle w:val="Textitem"/>
          <w:rFonts w:cs="Times New Roman" w:ascii="Times New Roman" w:hAnsi="Times New Roman"/>
          <w:color w:val="000000"/>
          <w:sz w:val="20"/>
        </w:rPr>
        <w:t>Закон РФ  №103-ФЗ от 20.07.2000 г.  «Об основных гарантиях прав ребенка», ст. 14</w:t>
      </w:r>
    </w:p>
  </w:footnote>
  <w:footnote w:id="1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нциклопедический словарь социальной работы / Под. Ред. Л.Э. Кунельского и М.С. Мацковской: В 3 т. Том 2. – М., 1993.</w:t>
      </w:r>
    </w:p>
  </w:footnote>
  <w:footnote w:id="1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курова В. М. Методика и технология работы социального педагога. – М., 2002.</w:t>
      </w:r>
    </w:p>
  </w:footnote>
  <w:footnote w:id="1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курова В. М. Методика и технология работы социального педагога. – М., 2002.</w:t>
      </w:r>
    </w:p>
  </w:footnote>
  <w:footnote w:id="17">
    <w:p>
      <w:pPr>
        <w:pStyle w:val="Normal"/>
        <w:tabs>
          <w:tab w:val="clear" w:pos="708"/>
          <w:tab w:val="left" w:pos="3885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акурова В. М. Методика и технология работы социального педагога. – М., 2002.</w:t>
      </w:r>
    </w:p>
  </w:footnote>
  <w:footnote w:id="1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NewRomanPSMT;MS Mincho"/>
        </w:rPr>
        <w:t>Российская энциклопедия социальной работы. В 2-х т. - М., 1997.</w:t>
      </w:r>
    </w:p>
  </w:footnote>
  <w:footnote w:id="19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lang w:eastAsia="en-US"/>
        </w:rPr>
        <w:t>Кузнецова, Л.П.</w:t>
      </w:r>
      <w:r>
        <w:rPr>
          <w:b/>
          <w:bCs/>
          <w:i/>
          <w:iCs/>
          <w:lang w:eastAsia="en-US"/>
        </w:rPr>
        <w:t xml:space="preserve"> </w:t>
      </w:r>
      <w:r>
        <w:rPr>
          <w:rFonts w:eastAsia="TimesNewRomanPS-BoldMT;MS Mincho"/>
          <w:bCs/>
          <w:lang w:eastAsia="en-US"/>
        </w:rPr>
        <w:t>Основные технологии социальной работы</w:t>
      </w:r>
      <w:r>
        <w:rPr>
          <w:rFonts w:eastAsia="TimesNewRomanPSMT;MS Mincho"/>
          <w:lang w:eastAsia="en-US"/>
        </w:rPr>
        <w:t>: Учебное пособие.- Владивосток, 2002.</w:t>
      </w:r>
    </w:p>
  </w:footnote>
  <w:footnote w:id="20">
    <w:p>
      <w:pPr>
        <w:pStyle w:val="Normal"/>
        <w:autoSpaceDE w:val="false"/>
        <w:jc w:val="both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bCs/>
          <w:iCs/>
          <w:sz w:val="20"/>
          <w:szCs w:val="20"/>
          <w:lang w:eastAsia="en-US"/>
        </w:rPr>
        <w:t>Кузнецова, Л.П.</w:t>
      </w:r>
      <w:r>
        <w:rPr>
          <w:b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TimesNewRomanPS-BoldMT;MS Mincho"/>
          <w:bCs/>
          <w:sz w:val="20"/>
          <w:szCs w:val="20"/>
          <w:lang w:eastAsia="en-US"/>
        </w:rPr>
        <w:t>Основные технологии социальной работы</w:t>
      </w:r>
      <w:r>
        <w:rPr>
          <w:rFonts w:eastAsia="TimesNewRomanPSMT;MS Mincho"/>
          <w:sz w:val="20"/>
          <w:szCs w:val="20"/>
          <w:lang w:eastAsia="en-US"/>
        </w:rPr>
        <w:t>: Учебное пособие.- Владивосток, 2002.</w:t>
      </w:r>
      <w:r>
        <w:rPr>
          <w:rFonts w:eastAsia="TimesNewRomanPS-ItalicMT;MS Mincho"/>
          <w:iCs/>
          <w:sz w:val="20"/>
          <w:szCs w:val="20"/>
          <w:lang w:eastAsia="en-US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21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сстановление социального статуса безнадзорных детей / Под ред. Г.М. Иващенко. – М., 2002.</w:t>
      </w:r>
    </w:p>
  </w:footnote>
  <w:footnote w:id="2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стаева Ф.А. Основы профилактики безнадзорности и беспризорности несовершеннолетних. – М., 2003.</w:t>
      </w:r>
    </w:p>
  </w:footnote>
  <w:footnote w:id="23"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iCs/>
          <w:sz w:val="20"/>
          <w:szCs w:val="20"/>
          <w:lang w:eastAsia="en-US"/>
        </w:rPr>
        <w:t>Кузнецова, Л.П.</w:t>
      </w:r>
      <w:r>
        <w:rPr>
          <w:b/>
          <w:bCs/>
          <w:i/>
          <w:iCs/>
          <w:sz w:val="20"/>
          <w:szCs w:val="20"/>
          <w:lang w:eastAsia="en-US"/>
        </w:rPr>
        <w:t xml:space="preserve"> </w:t>
      </w:r>
      <w:r>
        <w:rPr>
          <w:rFonts w:eastAsia="TimesNewRomanPS-BoldMT;MS Mincho"/>
          <w:bCs/>
          <w:sz w:val="20"/>
          <w:szCs w:val="20"/>
          <w:lang w:eastAsia="en-US"/>
        </w:rPr>
        <w:t>Основные технологии социальной работы</w:t>
      </w:r>
      <w:r>
        <w:rPr>
          <w:rFonts w:eastAsia="TimesNewRomanPSMT;MS Mincho"/>
          <w:sz w:val="20"/>
          <w:szCs w:val="20"/>
          <w:lang w:eastAsia="en-US"/>
        </w:rPr>
        <w:t>: Учебное пособие.- Владивосток, 2002.</w:t>
      </w:r>
      <w:r>
        <w:rPr>
          <w:rFonts w:eastAsia="TimesNewRomanPS-ItalicMT;MS Mincho"/>
          <w:iCs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  <w:footnote w:id="24">
    <w:p>
      <w:pPr>
        <w:pStyle w:val="Style15"/>
        <w:spacing w:lineRule="auto" w:line="360"/>
        <w:ind w:left="180" w:hanging="1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color w:val="000000"/>
          <w:sz w:val="20"/>
        </w:rPr>
        <w:tab/>
        <w:t>Закон РФ №120-ФЗ от 24.06.1999 г. «Об основах системы профилактики безнадзорности и   правонарушений несовершеннолетних», ст.14, 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2153"/>
        </w:tabs>
        <w:ind w:left="2153" w:hanging="7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571"/>
        </w:tabs>
        <w:ind w:left="3571" w:hanging="73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5334"/>
        </w:tabs>
        <w:ind w:left="5334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6752"/>
        </w:tabs>
        <w:ind w:left="6752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8530"/>
        </w:tabs>
        <w:ind w:left="853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9948"/>
        </w:tabs>
        <w:ind w:left="9948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726"/>
        </w:tabs>
        <w:ind w:left="11726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3504"/>
        </w:tabs>
        <w:ind w:left="13504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735" w:leader="none"/>
      </w:tabs>
      <w:ind w:left="735" w:hanging="735"/>
      <w:jc w:val="center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0"/>
    </w:rPr>
  </w:style>
  <w:style w:type="character" w:styleId="WW8Num2z1">
    <w:name w:val="WW8Num2z1"/>
    <w:qFormat/>
    <w:rPr>
      <w:rFonts w:ascii="Symbol" w:hAnsi="Symbol" w:cs="Symbol"/>
      <w:b w:val="false"/>
      <w:i w:val="false"/>
      <w:sz w:val="28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color w:val="00000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i/>
      <w:sz w:val="28"/>
    </w:rPr>
  </w:style>
  <w:style w:type="character" w:styleId="3">
    <w:name w:val="Заголовок 3 Знак"/>
    <w:qFormat/>
    <w:rPr>
      <w:rFonts w:ascii="Cambria" w:hAnsi="Cambria" w:cs="Cambria"/>
      <w:b/>
      <w:sz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5">
    <w:name w:val="Заголовок 5 Знак"/>
    <w:qFormat/>
    <w:rPr>
      <w:rFonts w:ascii="Times New Roman" w:hAnsi="Times New Roman" w:cs="Times New Roman"/>
      <w:sz w:val="28"/>
    </w:rPr>
  </w:style>
  <w:style w:type="character" w:styleId="6">
    <w:name w:val="Заголовок 6 Знак"/>
    <w:qFormat/>
    <w:rPr>
      <w:rFonts w:ascii="Calibri" w:hAnsi="Calibri" w:cs="Calibri"/>
      <w:b/>
      <w:sz w:val="22"/>
    </w:rPr>
  </w:style>
  <w:style w:type="character" w:styleId="7">
    <w:name w:val="Заголовок 7 Знак"/>
    <w:qFormat/>
    <w:rPr>
      <w:rFonts w:ascii="Calibri" w:hAnsi="Calibri" w:cs="Calibri"/>
      <w:sz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азвание Знак"/>
    <w:qFormat/>
    <w:rPr>
      <w:rFonts w:ascii="Cambria" w:hAnsi="Cambria" w:cs="Cambria"/>
      <w:color w:val="17365D"/>
      <w:spacing w:val="5"/>
      <w:kern w:val="2"/>
      <w:sz w:val="52"/>
      <w:lang w:val="en-US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LineNumbering">
    <w:name w:val="Line Number"/>
    <w:rPr/>
  </w:style>
  <w:style w:type="character" w:styleId="Style12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b/>
      <w:color w:val="000080"/>
      <w:u w:val="none"/>
    </w:rPr>
  </w:style>
  <w:style w:type="character" w:styleId="Hlcopyright1">
    <w:name w:val="hlcopyright1"/>
    <w:qFormat/>
    <w:rPr>
      <w:i/>
      <w:sz w:val="20"/>
    </w:rPr>
  </w:style>
  <w:style w:type="character" w:styleId="StrongEmphasis">
    <w:name w:val="Strong"/>
    <w:qFormat/>
    <w:rPr>
      <w:b/>
    </w:rPr>
  </w:style>
  <w:style w:type="character" w:styleId="Textitem">
    <w:name w:val="text_item"/>
    <w:qFormat/>
    <w:rPr/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itlemain1">
    <w:name w:val="titlemain1"/>
    <w:qFormat/>
    <w:rPr>
      <w:rFonts w:ascii="Arial" w:hAnsi="Arial" w:cs="Arial"/>
      <w:b/>
      <w:color w:val="660066"/>
      <w:sz w:val="24"/>
    </w:rPr>
  </w:style>
  <w:style w:type="character" w:styleId="Titlemain21">
    <w:name w:val="titlemain21"/>
    <w:qFormat/>
    <w:rPr>
      <w:rFonts w:ascii="Arial" w:hAnsi="Arial" w:cs="Arial"/>
      <w:b/>
      <w:color w:val="660066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259" w:before="82" w:after="0"/>
      <w:ind w:right="922" w:firstLine="1152"/>
      <w:jc w:val="center"/>
    </w:pPr>
    <w:rPr>
      <w:rFonts w:ascii="Calibri" w:hAnsi="Calibri" w:cs="Calibri"/>
      <w:b/>
      <w:bCs/>
      <w:color w:val="000000"/>
      <w:w w:val="101"/>
      <w:sz w:val="25"/>
      <w:szCs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/>
  </w:style>
  <w:style w:type="paragraph" w:styleId="Style15">
    <w:name w:val="Обычный (веб)"/>
    <w:basedOn w:val="Normal"/>
    <w:qFormat/>
    <w:pPr>
      <w:spacing w:lineRule="atLeast" w:line="300"/>
      <w:ind w:firstLine="400"/>
      <w:jc w:val="both"/>
    </w:pPr>
    <w:rPr>
      <w:rFonts w:ascii="Tahoma" w:hAnsi="Tahoma" w:cs="Tahoma"/>
      <w:color w:val="515151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59:00Z</dcterms:created>
  <dc:creator>XTreme</dc:creator>
  <dc:description/>
  <cp:keywords/>
  <dc:language>en-US</dc:language>
  <cp:lastModifiedBy>SYSTEM</cp:lastModifiedBy>
  <dcterms:modified xsi:type="dcterms:W3CDTF">2011-09-08T04:59:00Z</dcterms:modified>
  <cp:revision>2</cp:revision>
  <dc:subject/>
  <dc:title>ФЕДЕРАЛЬНОЕ АГЕНТСТВО ПО ОБРАЗОВАНИЮ</dc:title>
</cp:coreProperties>
</file>