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 xml:space="preserve">№ </w:t>
      </w:r>
      <w:r>
        <w:rPr>
          <w:b/>
          <w:sz w:val="28"/>
          <w:szCs w:val="56"/>
        </w:rPr>
        <w:t>1 Новоишим орта мектеб</w:t>
      </w:r>
      <w:r>
        <w:rPr>
          <w:b/>
          <w:sz w:val="28"/>
          <w:szCs w:val="56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Новоишимская средняя школа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tabs>
          <w:tab w:val="clear" w:pos="708"/>
          <w:tab w:val="left" w:pos="4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72"/>
          <w:lang w:val="kk-KZ"/>
        </w:rPr>
      </w:pPr>
      <w:r>
        <w:rPr>
          <w:b/>
          <w:sz w:val="28"/>
          <w:szCs w:val="72"/>
          <w:lang w:val="kk-KZ"/>
        </w:rPr>
        <w:t>Конкурс языкознаек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72"/>
          <w:lang w:val="kk-KZ"/>
        </w:rPr>
        <w:t>«Интеллектуальное казино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(ко Дню Язык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 xml:space="preserve">Учитель: Вагнер Дарь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Александровн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Ход классного ча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обрый день. Я приветствую вас в нашем интеллектуальном казино. Предлагаю вам сыграть в необычную игру, дающую возможность каждому её участнику проявить свой интеллект, который будет оцениваться единицей достоинством в «один ум». А что такое казино? Игорный дом. Интеллектуальное казино – это игра с умными, любознательными дет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«Величие человека – в его способности мыслить». Вот и сегодня мы будем мыслить, играя в казино. Вы можете заработать славу своим ум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 конкурс «Полиглот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нимание! Фразеологические загад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36"/>
        </w:rPr>
        <w:t>Задание: назвать отгадку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Его проглатывают; он подвешен у другого; за него тянут, заставляя высказ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(язык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цветы, а вянут; не ладони, а хлопают; не бельё, а их развешивают доверчивые лю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(уши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Он в голове у несерьёзного человека; его советуют поискать в поле; на него бросают слова и день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(ветер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Его вешают, приходя в уныние; его задирают зазнайки; его всюду суют, вмешиваясь не в свои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(нос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 конкурс «Фразеологический зоопарк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Задание: вам предлагается начало зоологических фразеологизмов, которые вам необходимо продолж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олоден как (вол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руслив как (заяц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м как (рыб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 конкурс «Устами младенца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Задание: что имели в виду дети, описывая предмет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её изобрели китайц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у нас, её получают из дерев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она легко горит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из неё получается очень много мусор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 ней обычно рисуют или пишу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(бумага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всегда чёрного цвет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этого много в городе, особенно там, где заводы и фабрики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это очень вредно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у человека вызывает болезни, а одежда от этого делается грязной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её много в пе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(саж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4 конкурс «Ребус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Задание: разгадать ребу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pt;margin-top:12.6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2.6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6"/>
        </w:rPr>
        <w:t xml:space="preserve"> </w:t>
      </w:r>
      <w:r>
        <w:rPr>
          <w:sz w:val="28"/>
          <w:szCs w:val="52"/>
        </w:rPr>
        <w:t>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  <w:lang w:val="en-US" w:eastAsia="en-US"/>
        </w:rPr>
      </w:pPr>
      <w:r>
        <w:rPr>
          <w:b/>
          <w:sz w:val="28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5496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7.95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(Улиц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 конкурс «Кто больше?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Задание: буквы рассыпались. Помогите их собрать. Что получилось? У кого больше слов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К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(кот, ток, сок, то, от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6 конкурс «Блиц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Задание: конкурс на быстроту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аких звуков больше в русском языке? (согласных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акое слово принадлежит только тебе, а употребляется чаще другими, чем тобой? (твоё имя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с помощью чего человек выражает свои мысли? (слово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сколько букв в русском алфавите? (33 буквы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акой звук обозначают ъ и ь знак? (не обозначают звука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как не может вести себя человек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) обезьяннич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Б) свинячи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) попугайнича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) змеить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7. как называют человека не похожего на других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) жёлтая вор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Б) чёрная вор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) серая вор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) белая вор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7 конкурс «Оратор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 вот прощальная иг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ам казино закрыть п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Узнал ты много с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И много всяких вся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И, если ты запомнил их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Не зря твой день потрач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Задание: высказать своё мн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36"/>
        </w:rPr>
        <w:t>Тема:</w:t>
      </w:r>
      <w:r>
        <w:rPr>
          <w:sz w:val="28"/>
          <w:szCs w:val="36"/>
        </w:rPr>
        <w:t xml:space="preserve"> «Нужно ли знание языка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36"/>
        </w:rPr>
        <w:t>Задача:</w:t>
      </w:r>
      <w:r>
        <w:rPr>
          <w:sz w:val="28"/>
          <w:szCs w:val="36"/>
        </w:rPr>
        <w:t xml:space="preserve"> убедить сидящих в зале в том, что знания языка необходи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ведение итогов. Вручение награ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0:00Z</dcterms:created>
  <dc:creator>Admin</dc:creator>
  <dc:description/>
  <cp:keywords/>
  <dc:language>en-US</dc:language>
  <cp:lastModifiedBy>SYSTEM</cp:lastModifiedBy>
  <dcterms:modified xsi:type="dcterms:W3CDTF">2011-09-08T05:00:00Z</dcterms:modified>
  <cp:revision>2</cp:revision>
  <dc:subject/>
  <dc:title>№ 1 Новоишим орта мектебi</dc:title>
</cp:coreProperties>
</file>