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7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реализации программы самообразования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ность на формирование здорового образа жизни школьников на основе образовательных компетенций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направления и действия для повышения личного самообразования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 демонстрации результата проделанной работы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269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Воспитание, полученное человеком, закончено,</w:t>
      </w:r>
    </w:p>
    <w:p>
      <w:pPr>
        <w:pStyle w:val="Normal"/>
        <w:spacing w:lineRule="auto" w:line="360" w:before="0" w:after="0"/>
        <w:ind w:firstLine="269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остигло своей цели, когда человек настолько</w:t>
      </w:r>
    </w:p>
    <w:p>
      <w:pPr>
        <w:pStyle w:val="Normal"/>
        <w:spacing w:lineRule="auto" w:line="360" w:before="0" w:after="0"/>
        <w:ind w:firstLine="269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озрел, что обладает силой и волей самого себя</w:t>
      </w:r>
    </w:p>
    <w:p>
      <w:pPr>
        <w:pStyle w:val="Normal"/>
        <w:spacing w:lineRule="auto" w:line="360" w:before="0" w:after="0"/>
        <w:ind w:firstLine="269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разовывать в течение дальнейшей жизни и</w:t>
      </w:r>
    </w:p>
    <w:p>
      <w:pPr>
        <w:pStyle w:val="Normal"/>
        <w:spacing w:lineRule="auto" w:line="360" w:before="0" w:after="0"/>
        <w:ind w:firstLine="269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нает способ и средства, как он может осуществить</w:t>
      </w:r>
    </w:p>
    <w:p>
      <w:pPr>
        <w:pStyle w:val="Normal"/>
        <w:spacing w:lineRule="auto" w:line="360" w:before="0" w:after="0"/>
        <w:ind w:firstLine="2694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качестве индивидуума, воздействующего на мир»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. Дистерв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качества обучения и воспитания в МОУ «СОШ № 2» напрямую зависит от уровня подготовки учителей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образование учи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, необходимо знать больше, чем все остальные. Поэтому я обязана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, т.е. быть компетентной во всех вопросах образования. Поэтому и тема, над которой я работаю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петентностный подход к формированию здорового образа жизни учащихс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туальность темы: </w:t>
      </w:r>
      <w:r>
        <w:rPr>
          <w:rFonts w:cs="Times New Roman" w:ascii="Times New Roman" w:hAnsi="Times New Roman"/>
          <w:sz w:val="28"/>
          <w:szCs w:val="28"/>
          <w:lang w:val="ru-RU"/>
        </w:rPr>
        <w:t>Проблема здорового образа жизни и здоровья человека актуальна всегда, на каждом историческом этапе она представляется в новом свете, требует новых подходов и решений. Кроме того, данная проблема имеет социальный, философский, медицинский и педагогический аспе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ность педагогического обеспечения здоровья подрастающего поколения состоит в формировании у человека с раннего возраста компетентности в сфере сохранения здоровья, индивидуального стиля здорового образа жизни, являющегося основой культуры здоровья личности. Наиболее эффективно формирование здорового образа жизни происходит на основе личностно ориентированного обучения и воспитания, включающих изучение своего организма, освоения гигиенических навыков, знания факторов риска и умение реализовывать на практике все средства и методы сохранения и приумножения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здорового образа жизни — проблема комплексная. Речь не может идти лишь о способах и методах укрепления здоровья, профилактики заболеваний. Необходимо повышение роли личностных качеств в сознательном и волевом принятии принципов здорового образа жизни, а забота о здоровье, его укреплении должны стать ценностными мотивами поведения. В решении этой задачи большую роль играет, в первую очередь, моя готовность к формированию здорового образа жизни учащихся, личностный опыт сохранения и приумножения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ость решения данной проблемы определяется тем, что за последнее десятилетие в РФ на фоне социально-экономических преобразований, повлекших за собой снижение жизненного уровня многих слоев населения, экологического неблагополучия среды обитания, характерных для большинства регионов страны, проявились отчетливые негативные тенденции в состоянии здоровья детей 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образовательных компетенций в области физкультур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ланировать учебно-воспитательный процесс по физическому воспитанию, физкультурно-оздоровительную и спортивную работу с учетом конкретных условий шко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интерес учащихся к занятиям физической культурой и спор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 в соответствии с решаемыми задач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знания, умения и навыки, необходимые учащимся для самостоятельного использования средств физической культуры в процессе своего самосовершен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анавливать педагогически целесообразные взаимоотношения с учащимися, преподавателями, администрацией учебного заве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итывать и оценивать результаты работы с целью определения новы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ргументировать социальную и личностную значимость избранного вида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едполагаемый результа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овышение качества преподаваемого предмета (средний балл по предмету не ниже 4,5, отсутствие неуспевающи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оведенные открытые уроки перед учителями физической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Доклады и выступления на конференциях, педагогических чт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Разработка и проведение уроков п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временным образовательным технологиям, в том числе «информационным технология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оздание комплектов педагогических разработок уроков и внеклассны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Организация работы спортивных кружков и се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акет бланков и образцов документов для педаг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одаю личный пример учащимся, участвуя в различных спортивных соревнованиях.</w:t>
      </w:r>
      <w:r>
        <w:br w:type="page"/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пы реализации программы само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самообразования запланирована мною в срок до 5 ле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 разбивкой по годам, с подведением промежуточных итогов и внесением коррективов в ходе работы над темой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0-2011учебный год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2-2013 учебный год.</w:t>
      </w:r>
    </w:p>
    <w:p>
      <w:pPr>
        <w:pStyle w:val="Style23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-2015 учебный год.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правленность на формирование здорового образа жизни школьников на основе образовательных компетенций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в школе реализуется компетентностный подход в образовании, а также в воспитании направленности личности на ведение здорового образа жизни. Воспитание направленности школьников на здоровый образ жизни, их подготовленность к сохранению здоровья формирую на основе образовательных компетенций: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Ценностно-смысловая компетенц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компетенция в сфере мировоззрения, связанная с ценностными ориентирами ученика на здоровье и здоровый образ жизни, его способностью видеть и понимать ЗОЖ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, направленные на укрепление и сохранение своего здоровья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щекультурная компетенц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ножество вопросов, по отношению к которым ученик должен быть хорошо осведомлен, обладать познаниями и опытом деятельности, — это особенности национальной и общечеловеческой культуры, духовно-нравственные основы жизни человека и человечества, культурологические основы семейных, социальных, общественных явлений и традиций, роль спорта и физкультуры в жизни человека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ебно-познавательная компетенц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окупность компетенций ученика в сфере самостоятельной познавательной деятельности, элементы логической, общеучебной деятельности, соотнесенные с реальными познаваемыми объектами. Сюда входят знания и умения организации физкультурных занятий, целеполагания, планирования, анализа, рефлексии, самооценки состояния своего здоровья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нформационная компетенц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омощи технических средств и информационных технологий формируются умения самостоятельно искать, анализировать и отбирать необходимую информацию о сохранении здоровья, организовывать, преобразовывать, сохранять и передавать ее на конференциях, докладах, в рефератах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муникативная компетенц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ет знание способов взаимодействия с окружающими людьми, навыки работы в команде, владение различными социальными ролями в коллективе, обеспечивающие взаимное сохранение здоровья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оциальная компет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значает владение знаниями и опытом в сфере общественного здоровья, в социально-трудовой деятельности, в сфере семейных отношений и обязанностей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ая компет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авлена на освоение способов физического, духовного и интеллектуального самосовершенствования, эмоциональной саморегуляции и самоподдержки своего личного здоровья, а также комплекс качеств, связанных с основами безопасной жизнедеятельности личности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ень важно, что эти компетенции включают знания, умения, отражают целостное и комплексное представление тех составляющих социокультурного опыта, которыми овладевает человек в процессе образования.</w:t>
      </w:r>
      <w:r>
        <w:br w:type="page"/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направления и действия для повышения личного самообразования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вою компетентность в формировании здорового образа жизни школьников я рассматриваю в различных формах: в качестве степени умелости, способа личностной самореализации (привычка, способ жизнедеятельности, увлечение), итога саморазвития или формы проявления, поэтому для того, чтобы сформировать перечисленные компетенции у школьников, я определила основные направления и действия для повышения личного самообразования: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Профессиональное направ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воевременно повышать квалификацию на курсах для учителей физической культуры, организованных в Институте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остоянно знакомиться с современными исследованиями ученых в области преподавания предмета «Физическая культура», «ОБЖ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Знакомиться с новыми примерными и авторскими программами по физической культуре, концепциями обучения, их оцен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Изучать новую литературу по физической культуре и методике препода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ериодически проводить самоанализ своей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ринимать активное участие в работе городском методическом объединении учителей физическ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ринимать участие на научно-практических конференциях, конкурсах, фестивалях различных уровней, семин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осещать уроки коллег и участвовать в обмене опы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Организовывать кружковую и внеклассную деятельность по предм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истематически интересоваться событиями современной экономической, политическ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Повышать уровень своей эрудиции, правовой и общей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Проводить открытые уроки для анализа со стороны колле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Систематически просматривать спортивные телепередачи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Психолого-педагогическое направ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овершенствовать свои знания в области современной психологии и педагог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Изучать современные психологические метод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оздание пакета психолого-педагогических материалов для учителя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Информационно-коммуникативные технолог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иск в Интернете информации по физической культуре и ОБЖ, психологии, педагогике, педагогически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Изучать информационно-компьютерные технологии и внедрять их в учебный процесс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ическо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направ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Изучать научно-методическую и учебную литерату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Знакомиться с новыми педагогическими технологиями, формами, методами и приемами обучения через предметные издания, через Интернет-сай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Изучать прогрессивный опыт коллег по организации инновационных форм уроков физическ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роводить научно-исследовательскую работу по проблемам: «Влияние физических упражнений на уровень физической подготовленности школьников», «Укрепления и сохранения здоровья школьников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Разрабатывать разные формы уроков, внеклассных мероприятий, учебны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Внедрять в учебный процесс компьютеризированные программы оценивания физического состояния учащих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Разрабатывать пакет стандартного поурочного планирования по темам «Легкая атлетика», «Гимнастика», «Спортивные игр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Создавать комплект дидактики по предмету (планирование спортивно-тренировочных занятий по волейболу, оптимально-минимальный уровень (стандарт) физической подготовленности учащихся, контрольные тесты-упражн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оздавать пакет материалов по педагогическим технолог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оздавать пакет сценариев уроков с применением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оздавать пакет бланков и образцов документов для педагогической деятельности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етическо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 направ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осещение спортивных комплексов, выставок, музеев, проведение экскурс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частвовать в смотрах художественной самодеятельности, проводимых в школе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храна здоровь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воевременно обновлять инструкции по ТБ на уроках физической культуры, на занятиях с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недрять в образовательный процесс здоровьесберегающие тех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Вести здоровый образ жизни, заниматься спортом (волейболом, легкой атлетикой, баскетболом, лыжными гонками, туризмом).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тересы и хобб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должать заниматься творчеством: вяз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частвовать на соревнованиях различных видов 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етентностный подход акцентирует внимание на результатах образования, причем в качестве результата рассматривается способность действовать в различных проблемных ситуациях. Это подход, при котором результаты образования признаются значимыми за пределами системы образования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зусловн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енные подходы не исчерпывают все разнообразие вариантов определения содержательных и структурных компонентов профессионально-педагогической компетентности.</w:t>
      </w:r>
    </w:p>
    <w:p>
      <w:pPr>
        <w:pStyle w:val="3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роме того, это лишь один аспект проблемы реализации компетентностного подхода в практике профессионального образования, целостное рассмотрение которого предполагает изучение подходов к определению целей, отбору содержания, организации образовательного процесса, выбору образовательных технологий, оценке результатов. Но, тем не менее, именно в результате реализации данного подхода, возможно, обеспечить положительные и высокоэффективные результаты в обучении, воспитании и развитии молодого поколения.</w:t>
      </w:r>
    </w:p>
    <w:p>
      <w:pPr>
        <w:pStyle w:val="32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особ демонстрации результата проделанной работы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ентация результатов работы перед педагогическим коллективом, на заседаниях школьного МО учителей физической культуры, ОБЖ, технологии, искусства, на заседаниях городского МО учителей физической культуры.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а отчета по проделанной раб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общение опыта работы на уровне школы и ГМ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ступления по обмену опытом работы на заседаниях школьного и городского МО учителей физической культуры. Представление администрации школы отчета с анализом, выводами и рекомендациями для других учителей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етентность учителя в области формирования здорового образа жизни школьников, становится продуктом обучения и приобретения соответствующего личностного опыта и складывается из знаний, умений, образованности, способствующих личностной самореализации. И этот опыт, при условии его целенаправленного применения, помогает учащимся находить свое место в мире, вследствие чего образование представляется как высокомотивированное и личностно ориентированное, обеспечивающее максимальную востребованность личностного потенциала, признание личности окружающими и осознание ею самой собственной значимости. На основе этого я ориентирую учащихся на приобретение личностного опыта здорового образа жизни, необходимого им в предстоящей деятельности. В связи с решением этой непростой задачи появляется необходимость в формировании профессиональной педагогической компетентности в формировании здорового образа жизни школьников на основе научных знаний, национально-культурных традиций русского народа сохранения и укрепления здоровь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СПИСОК ИСПОЛЬЗОВАНН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алашова В.Ф., Компетенции специалиста по адаптивной физической культуре и их ориентация на виды профессиональной деятельности/ В.Ф. Балашова, Н.Н Чесноков //Педагогическое образование и наука.-2008.-№6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ванов Д.И. Компетенции и компетентностный подход в современном образовании/ Д.И. Иванов //Завуч.-2008.-№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уторской А.В. Статья «Ключевые компетенции как компонент личностно-ориентированного образования» // Народное образование. – 2003. - №2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уб, Е.В. Компетентностный подход в образовании/ Е.В. Чуб // Инновации в образовании.-2008.-№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color w:val="FFFFFF"/>
        <w:sz w:val="24"/>
        <w:szCs w:val="24"/>
        <w:lang w:val="ru-RU"/>
      </w:rPr>
    </w:pPr>
    <w:r>
      <w:rPr>
        <w:rFonts w:cs="Times New Roman" w:ascii="Times New Roman" w:hAnsi="Times New Roman"/>
        <w:color w:val="FFFFFF"/>
        <w:sz w:val="24"/>
        <w:szCs w:val="24"/>
        <w:lang w:val="ru-RU"/>
      </w:rPr>
      <w:t>МУНИЦИПАЛЬНОЕ ОБРАЗОВАТЕЛЬНОЕ УЧРЕЖДЕНИЕ</w:t>
    </w:r>
  </w:p>
  <w:p>
    <w:pPr>
      <w:pStyle w:val="Header"/>
      <w:spacing w:before="0" w:after="0"/>
      <w:jc w:val="center"/>
      <w:rPr>
        <w:rFonts w:ascii="Times New Roman" w:hAnsi="Times New Roman" w:cs="Times New Roman"/>
        <w:color w:val="FFFFFF"/>
        <w:sz w:val="24"/>
        <w:szCs w:val="24"/>
        <w:lang w:val="ru-RU"/>
      </w:rPr>
    </w:pPr>
    <w:r>
      <w:rPr>
        <w:rFonts w:cs="Times New Roman" w:ascii="Times New Roman" w:hAnsi="Times New Roman"/>
        <w:color w:val="FFFFFF"/>
        <w:sz w:val="24"/>
        <w:szCs w:val="24"/>
        <w:lang w:val="ru-RU"/>
      </w:rPr>
      <w:t>СРЕДНЕЯ ОБЩЕОБРАЗОВАТЕЛЬНАЯ ШКОЛА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5" w:hanging="390"/>
      </w:pPr>
      <w:rPr>
        <w:i/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rFonts w:cs="Times New Roman"/>
      <w:caps/>
      <w:spacing w:val="15"/>
      <w:shd w:fill="DBE5F1" w:val="clear"/>
    </w:rPr>
  </w:style>
  <w:style w:type="character" w:styleId="3">
    <w:name w:val="Заголовок 3 Знак"/>
    <w:qFormat/>
    <w:rPr>
      <w:rFonts w:cs="Times New Roman"/>
      <w:caps/>
      <w:color w:val="243F60"/>
      <w:spacing w:val="15"/>
    </w:rPr>
  </w:style>
  <w:style w:type="character" w:styleId="4">
    <w:name w:val="Заголовок 4 Знак"/>
    <w:qFormat/>
    <w:rPr>
      <w:rFonts w:cs="Times New Roman"/>
      <w:caps/>
      <w:color w:val="365F91"/>
      <w:spacing w:val="10"/>
    </w:rPr>
  </w:style>
  <w:style w:type="character" w:styleId="5">
    <w:name w:val="Заголовок 5 Знак"/>
    <w:qFormat/>
    <w:rPr>
      <w:rFonts w:cs="Times New Roman"/>
      <w:caps/>
      <w:color w:val="365F91"/>
      <w:spacing w:val="10"/>
    </w:rPr>
  </w:style>
  <w:style w:type="character" w:styleId="6">
    <w:name w:val="Заголовок 6 Знак"/>
    <w:qFormat/>
    <w:rPr>
      <w:rFonts w:cs="Times New Roman"/>
      <w:caps/>
      <w:color w:val="365F91"/>
      <w:spacing w:val="10"/>
    </w:rPr>
  </w:style>
  <w:style w:type="character" w:styleId="7">
    <w:name w:val="Заголовок 7 Знак"/>
    <w:qFormat/>
    <w:rPr>
      <w:rFonts w:cs="Times New Roman"/>
      <w:caps/>
      <w:color w:val="365F91"/>
      <w:spacing w:val="10"/>
    </w:rPr>
  </w:style>
  <w:style w:type="character" w:styleId="8">
    <w:name w:val="Заголовок 8 Знак"/>
    <w:qFormat/>
    <w:rPr>
      <w:rFonts w:cs="Times New Roman"/>
      <w:caps/>
      <w:spacing w:val="10"/>
      <w:sz w:val="18"/>
      <w:szCs w:val="18"/>
    </w:rPr>
  </w:style>
  <w:style w:type="character" w:styleId="9">
    <w:name w:val="Заголовок 9 Знак"/>
    <w:qFormat/>
    <w:rPr>
      <w:rFonts w:cs="Times New Roman"/>
      <w:i/>
      <w:caps/>
      <w:spacing w:val="10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Style11">
    <w:name w:val="Подзаголовок Знак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12">
    <w:name w:val="Без интервала Знак"/>
    <w:qFormat/>
    <w:rPr>
      <w:rFonts w:cs="Times New Roman"/>
      <w:sz w:val="20"/>
      <w:szCs w:val="20"/>
    </w:rPr>
  </w:style>
  <w:style w:type="character" w:styleId="22">
    <w:name w:val="Цитата 2 Знак"/>
    <w:qFormat/>
    <w:rPr>
      <w:rFonts w:cs="Times New Roman"/>
      <w:i/>
      <w:iCs/>
      <w:sz w:val="20"/>
      <w:szCs w:val="20"/>
    </w:rPr>
  </w:style>
  <w:style w:type="character" w:styleId="Style13">
    <w:name w:val="Выделенная цитата Знак"/>
    <w:qFormat/>
    <w:rPr>
      <w:rFonts w:cs="Times New Roman"/>
      <w:i/>
      <w:iCs/>
      <w:color w:val="4F81BD"/>
      <w:sz w:val="20"/>
      <w:szCs w:val="20"/>
    </w:rPr>
  </w:style>
  <w:style w:type="character" w:styleId="Style14">
    <w:name w:val="Слабое выделение"/>
    <w:qFormat/>
    <w:rPr>
      <w:i/>
      <w:color w:val="243F60"/>
    </w:rPr>
  </w:style>
  <w:style w:type="character" w:styleId="Style15">
    <w:name w:val="Сильное выделение"/>
    <w:qFormat/>
    <w:rPr>
      <w:b/>
      <w:caps/>
      <w:color w:val="243F60"/>
      <w:spacing w:val="10"/>
    </w:rPr>
  </w:style>
  <w:style w:type="character" w:styleId="Style16">
    <w:name w:val="Слабая ссылка"/>
    <w:qFormat/>
    <w:rPr>
      <w:b/>
      <w:color w:val="4F81BD"/>
    </w:rPr>
  </w:style>
  <w:style w:type="character" w:styleId="Style17">
    <w:name w:val="Сильная ссылка"/>
    <w:qFormat/>
    <w:rPr>
      <w:b/>
      <w:i/>
      <w:caps/>
      <w:color w:val="4F81BD"/>
    </w:rPr>
  </w:style>
  <w:style w:type="character" w:styleId="Style18">
    <w:name w:val="Название книги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23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1:00Z</dcterms:created>
  <dc:creator>Поваляевой  Людмилы  Викторовны</dc:creator>
  <dc:description/>
  <cp:keywords/>
  <dc:language>en-US</dc:language>
  <cp:lastModifiedBy>SYSTEM</cp:lastModifiedBy>
  <cp:lastPrinted>2010-05-14T08:05:00Z</cp:lastPrinted>
  <dcterms:modified xsi:type="dcterms:W3CDTF">2011-09-08T05:01:00Z</dcterms:modified>
  <cp:revision>2</cp:revision>
  <dc:subject>«Компетентностный подход в формировании здорового образа  жизни  лицеистов»</dc:subject>
  <dc:title>Программа самообразования Поваляевой Людмилы Викторовны</dc:title>
</cp:coreProperties>
</file>