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color w:val="000000"/>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новых социально-экономических и политических условий, характеризующихся демократизацией общества и повышением требований к личностным качествам, происходят глубокие и качественные изменения в целях и содержании учебно-воспитательного процесс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манизация образования как одно из ведущих направлений работы современной школы призвана активизировать процесс становления самостоятельной личности, создавая условия для ее самовыражения, подготовки учащихся к жизни. Это предполагает формирование у школьника позиции субъекта деятельности, способного самостоятельно намечать цели, выбирать пути, способы и средства их реализации, организовывать, регулировать и контролировать их выполнение. Решение этой проблемы необходимо начинать уже в начальной школе, поскольку именно там формируются у ребенка основы учебной деятельности, мотивы учения, потребность и способность к саморазвитию. Формирование самостоятельности уже в младшем школьном возрасте можно назвать одной из приоритетных задач школы.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изация самостоятельности школьников в учебной и других видах деятельности является одной из актуальных проблем современной педагогической теории и практики (Ю.К.Бабанский, М.А.Данилов, И.Я.Лернер, М.Р. Львов, М.И.Махмутов, И.Т.Огородников, В.А.Онищук, П.И.Пидкасистый, Н.А.Половникова, Н.Н.Светловская, М.Н. Скаткин, Т.И.Шамова, Г.И.Щукина, В.В.Давыдов, Д.Б.Эльконин, Л.В.Засекова, З.И.Колесникова, Е.Н.Кабанова-Миллер, А.Я.Савченко, Г.А.Цукерман и др.)[3; 5; 10; 14; 24].</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рассматривается в двух разных, но взаимосвязанных аспектах: как характеристика деятельности учащегося и как черта личности. Самостоятельность как характеристика деятельности учащегося в конкретной учебной ситуации представляет собой постоянно проявляемую им способность достигать цель деятельности без посторонней помощ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сихологические особенности младших школьников, их природная любознательность, отзывчивость, особая расположенность к усвоению нового, готовность воспринимать всё, что даёт учитель, создают благоприятные условия для развития активности школьников. В деятельности и общении со взрослыми и сверстниками в этот возрастной период формируются такие волевые черты характера, как самостоятельность, уверенность в своих силах, настойчивость, выдержка. В связи с чем актуальной проблемой становится поиск методов обучения, способствующих повышению творческой активности, мотивации школьников, развитию навыков самостоятельного решения учебных и жизненных трудносте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Анализ педагогических и психологических исследований свидетельствует о том, что проблема стимулирования самостоятельности школьников привлекает многих исследователей. Значимыми для нашего исследования являются работы Т.В. Быстровой, Г.Ф. Гаврилычевой, А.А. Люблинской, А.Я. Савченко, Н.Н. Светловской и др.; диссертационные исследования Т.А. Капитоновой, З.Д. Кочаровской, А.И. Поповой, Г.П. Ткачук и др., посвященные вопросам развития познавательной самостоятельности учащихся начальных классов [10; 24; 2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анализ научных источников свидетельствует не только об активизации внимания к проблеме формирования самостоятельности младших школьников в деятельности, но и позволяет сделать вывод о недостаточной изученности стимулирующих деятельность факторов. Противоречие между необходимостью формирования у младших школьников самостоятельности в разных видах деятельности и недостаточной разработанностью условий и средств целенаправленного достижения этой цели на начальной ступени школьного обучения определило цель исслед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Цель исследования</w:t>
      </w:r>
      <w:r>
        <w:rPr>
          <w:rFonts w:cs="Times New Roman" w:ascii="Times New Roman" w:hAnsi="Times New Roman"/>
          <w:sz w:val="28"/>
          <w:szCs w:val="28"/>
        </w:rPr>
        <w:t>: выявить педагогические пути и условия формирования самостоятельности в деятельности младших школьник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Задачи</w:t>
      </w:r>
      <w:r>
        <w:rPr>
          <w:rFonts w:cs="Times New Roman" w:ascii="Times New Roman" w:hAnsi="Times New Roman"/>
          <w:sz w:val="28"/>
          <w:szCs w:val="28"/>
        </w:rPr>
        <w:t>:</w:t>
      </w:r>
    </w:p>
    <w:p>
      <w:pPr>
        <w:pStyle w:val="Style18"/>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 основе теоретического анализа психолого – педагогических исследований по теме работы:</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крыть содержание понятия «самостоятельность» как свойства личности школьника;</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возрастные особенности младших школьников, способствующие развитию у них самостоятельности.</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делить критерии проявлений самостоятельности детей младшего школьного возраста.</w:t>
      </w:r>
    </w:p>
    <w:p>
      <w:pPr>
        <w:pStyle w:val="Style18"/>
        <w:numPr>
          <w:ilvl w:val="0"/>
          <w:numId w:val="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ать рекомендации для педагогов и родителей по стимулированию самостоятельности детей младшего школьного возрас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учебный процесс.</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процесс развития самостоятельной де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исследования: организация стимулирующей среды обуславливает успешность процесса формирования самостоятельности младших школьников в деятельнос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u w:val="single"/>
        </w:rPr>
        <w:t>Методы</w:t>
      </w:r>
      <w:r>
        <w:rPr>
          <w:rFonts w:cs="Times New Roman" w:ascii="Times New Roman" w:hAnsi="Times New Roman"/>
          <w:sz w:val="28"/>
          <w:szCs w:val="28"/>
        </w:rPr>
        <w:t xml:space="preserve"> исследования: аналитические (анализ и обобщение психолого-педагогической литературы по проблеме, практического педагогического опыта); эмпирические (наблюдение, беседа, педагогические и игровые ситуации); методы экспертных оценок; педагогический эксперимент; методы графической обработки экспериментальных данных.</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осуществлялось на базе СШ№4 города Дзержинска Минской област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1 Актуальные аспекты формирования самостоятельности младших школьников</w:t>
      </w:r>
    </w:p>
    <w:p>
      <w:pPr>
        <w:pStyle w:val="Normal"/>
        <w:tabs>
          <w:tab w:val="clear" w:pos="708"/>
          <w:tab w:val="left" w:pos="1134" w:leader="none"/>
        </w:tabs>
        <w:ind w:firstLine="709"/>
        <w:rPr>
          <w:rFonts w:ascii="Times New Roman" w:hAnsi="Times New Roman" w:cs="Times New Roman"/>
          <w:color w:val="000000"/>
        </w:rPr>
      </w:pPr>
      <w:r>
        <w:rPr>
          <w:rFonts w:cs="Times New Roman" w:ascii="Times New Roman" w:hAnsi="Times New Roman"/>
          <w:color w:val="000000"/>
        </w:rPr>
      </w:r>
    </w:p>
    <w:p>
      <w:pPr>
        <w:pStyle w:val="Style18"/>
        <w:numPr>
          <w:ilvl w:val="1"/>
          <w:numId w:val="4"/>
        </w:numPr>
        <w:tabs>
          <w:tab w:val="clear" w:pos="708"/>
          <w:tab w:val="left" w:pos="1134" w:leader="none"/>
        </w:tabs>
        <w:suppressAutoHyphens w:val="true"/>
        <w:spacing w:lineRule="auto" w:line="360" w:before="0" w:after="0"/>
        <w:ind w:left="0" w:firstLine="709"/>
        <w:contextualSpacing/>
        <w:jc w:val="both"/>
        <w:outlineLvl w:val="1"/>
        <w:rPr>
          <w:rFonts w:ascii="Times New Roman" w:hAnsi="Times New Roman" w:cs="Times New Roman"/>
          <w:b/>
          <w:b/>
          <w:sz w:val="28"/>
          <w:szCs w:val="28"/>
        </w:rPr>
      </w:pPr>
      <w:r>
        <w:rPr>
          <w:rFonts w:cs="Times New Roman" w:ascii="Times New Roman" w:hAnsi="Times New Roman"/>
          <w:b/>
          <w:sz w:val="28"/>
          <w:szCs w:val="28"/>
        </w:rPr>
        <w:t>Социально – психологическая характеристика младшего школьного возраст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как любой другой, характеризуется рядом противоречий. Главное из них состоит в том, что ребенок одновременно тяготеет к двум противоположным позициям: ребенка и взрослого. С одной стороны, он все еще стремится оставаться ребенком, т. е. человеком, не имеющим обременительных обязанностей, живущим в свое удовольствие (гедонистом), опекаемым, ведомым, эмоционально и материально зависимым от взрослых, не несущим серьезной ответственности за свои действия и т. д.. С другой стороны, ему крайне важно стать школьником, т. е. человеком ответственным, самостоятельным, трудолюбивым, обязанным выполнять свой долг перед взрослыми и своим будущим, подавляющим сиюминутные желания, и пр.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сновное противоречие конкретизируется в целом ряде других, возникающих в связи с поступлением ребенка в школу. Назовем наиболее типичные из них, вызванные изменением внешних условий жизни ребен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растущего организма в интенсивной двигательной активности вступает в противоречие с необходимостью вести малоподвижный образ жизни, буквально не двигаться на уроке, при выполнении домашних заданий и даже на перемен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яга к игре противоречит необходимости отказываться от нее в пользу учебной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ительность должна сочетаться с необходимостью дисциплинированного поведения на уроке, где нельзя разговаривать и следует работать самостоятельно;</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нотонность школьной жизни, недостаточность ярких, красочных событий в ней, акцент на умственном развитии вступают в конфликт со способностью ребенка бурно переживать происходящее, эмоционально реагировать на все событ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тиворечие между потребностью младшего школьника в личностном, неформальном общении со взрослыми и преобладанием делового, функционального общения с одним из самых значимых взрослых — с учителем и пр.[12; </w:t>
      </w:r>
      <w:r>
        <w:rPr>
          <w:rFonts w:cs="Times New Roman" w:ascii="Times New Roman" w:hAnsi="Times New Roman"/>
          <w:sz w:val="28"/>
          <w:szCs w:val="28"/>
          <w:lang w:val="en-US"/>
        </w:rPr>
        <w:t>c</w:t>
      </w:r>
      <w:r>
        <w:rPr>
          <w:rFonts w:cs="Times New Roman" w:ascii="Times New Roman" w:hAnsi="Times New Roman"/>
          <w:sz w:val="28"/>
          <w:szCs w:val="28"/>
        </w:rPr>
        <w:t>. 16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младшего школьного возраста характеризуются особыми отношениями «к миру (картина мира) и с миром (чем мир является для человека), к себе (образ «Я») и с собой (чем человек является для себя)» (А. В. Мудрик) [21; </w:t>
      </w:r>
      <w:r>
        <w:rPr>
          <w:rFonts w:cs="Times New Roman" w:ascii="Times New Roman" w:hAnsi="Times New Roman"/>
          <w:sz w:val="28"/>
          <w:szCs w:val="28"/>
          <w:lang w:val="en-US"/>
        </w:rPr>
        <w:t>c</w:t>
      </w:r>
      <w:r>
        <w:rPr>
          <w:rFonts w:cs="Times New Roman" w:ascii="Times New Roman" w:hAnsi="Times New Roman"/>
          <w:sz w:val="28"/>
          <w:szCs w:val="28"/>
        </w:rPr>
        <w:t xml:space="preserve">. 56]. Мир является перед ребенком как бесконечное многогранное, защищенное взрослыми пространство для игр и дружбы, познания и взаимодействия с природой. Следовательно, его отношение с миром комфортно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младший школьный возраст — это период, когда ребенок совершает принципиально важный шаг в процессе выделения себя из мира близких взрослых. Это происходит в связи с появлением в жизни ребенка нового влиятельного взрослого — учителя. Учитель — носитель той социальной роли, с которой ребенок до школы не сталкивается. Одобряемое или не одобряемое учителем поведение, плохие или хорошие отметки, выставленные им, начинают конструировать отношения ребенка не только со сверстниками, но и с большинством взрослых (Ш. А. Амоноашвили, Б. Г. Ананьев, Л. И. Божович, И. С. Славина и др.) [2; 15].</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тношения со сверстниками в младшем школьном возрасте возникают в учебной деятельности или по ее поводу, опосредуются ею и учителем, который воплощает все, что стоит за словом «школа», в руках у которого мощнейший инструмент воздействия на каждого школьника — отмет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и общение шестилеток регулируется учителем. Под его формирующим воздействием дети приобретают навыки коллективных взаимоотношений, которые имеют общественную направленность. Самоуправление осознается ребенком в качестве возможности ориентироваться в группе. Регуляция осуществляется через отношение ребенка к самому себе, к своим обязанностям. У младшего школьника происходит изменение содержания самооценки: конкретно-ситуативная самооценка становится более обобщенной. Обобщенность самооценки предполагает эталон нормативного поведения. Таким эталоном для детей является нравственный пример. Установлено, что уровень развития самооценки определяет процесс формирования самоконтроля. Существенно, однако, что младшие школьники могут осуществлять самоконтроль только под руководством взрослого или в коллективе сверстников. Появляется потребность в самовоспитании, определении собственной индивидуальности, в вычленении характерологических качеств [2; 1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Эмоционально-нравственные отношения в младшем школьном возрасте еще недостаточно дифференцированы. В то же время, наряду с проявлением таких важных нравственных чувств, как чуткость, щедрость, готовность помочь и защитить, повышается эмоциональность — условие формирования у детей склонности к сочувствию, сопереживанию; воспитания отзывчивости, доброты, милосердия, стремления к справедливости и других свойств, которые становятся основными элементами нравственных убеждений (М. И. Боришевский, Л. П. Пилипенко и др.) [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етей младшего школьного возраста происходит интенсивное развитие потребностей: изменяется их направленность, потребности становятся более осознанными и самоуправляемыми.</w:t>
      </w:r>
    </w:p>
    <w:p>
      <w:pPr>
        <w:pStyle w:val="11"/>
        <w:widowControl/>
        <w:tabs>
          <w:tab w:val="clear" w:pos="708"/>
          <w:tab w:val="left" w:pos="1134" w:leader="none"/>
        </w:tabs>
        <w:suppressAutoHyphens w:val="true"/>
        <w:spacing w:lineRule="auto" w:line="360"/>
        <w:ind w:firstLine="709"/>
        <w:jc w:val="both"/>
        <w:rPr>
          <w:sz w:val="28"/>
          <w:szCs w:val="28"/>
        </w:rPr>
      </w:pPr>
      <w:r>
        <w:rPr>
          <w:sz w:val="28"/>
          <w:szCs w:val="28"/>
        </w:rPr>
        <w:t xml:space="preserve">Продолжают интенсивно развиваться волевые процессы. </w:t>
      </w:r>
      <w:r>
        <w:rPr>
          <w:sz w:val="28"/>
        </w:rPr>
        <w:t xml:space="preserve">Волевые качества личности являются стержневой стороной характера человека, и их воспитанию должно быть уделено серьезное внимание. В учебной деятельности и в коллективе сверстников у младшего школьника в первую очередь формируются такие волевые черты характера, как самостоятельность, уверенность в своих силах, настойчивость, выдержка. </w:t>
      </w:r>
      <w:r>
        <w:rPr>
          <w:sz w:val="28"/>
          <w:szCs w:val="28"/>
        </w:rPr>
        <w:t xml:space="preserve">В качестве одного из новообразований в формировании личности младшего школьника выступают относительно устойчивые формы поведения и деятельности (Л. И. Божович) [3; </w:t>
      </w:r>
      <w:r>
        <w:rPr>
          <w:sz w:val="28"/>
          <w:szCs w:val="28"/>
          <w:lang w:val="en-US"/>
        </w:rPr>
        <w:t>c</w:t>
      </w:r>
      <w:r>
        <w:rPr>
          <w:sz w:val="28"/>
          <w:szCs w:val="28"/>
        </w:rPr>
        <w:t xml:space="preserve">. 86]. Появляются сдержанность и самостоятельность. Самостоятельность представляет собой профилактическую меру деятельностно - поведенческой ситуативности. </w:t>
      </w:r>
    </w:p>
    <w:p>
      <w:pPr>
        <w:pStyle w:val="11"/>
        <w:widowControl/>
        <w:tabs>
          <w:tab w:val="clear" w:pos="708"/>
          <w:tab w:val="left" w:pos="1134" w:leader="none"/>
        </w:tabs>
        <w:suppressAutoHyphens w:val="true"/>
        <w:spacing w:lineRule="auto" w:line="360"/>
        <w:ind w:firstLine="709"/>
        <w:jc w:val="both"/>
        <w:rPr>
          <w:sz w:val="28"/>
        </w:rPr>
      </w:pPr>
      <w:r>
        <w:rPr>
          <w:sz w:val="28"/>
        </w:rPr>
        <w:t>Руководящая роль в формировании правильного поведения школьников принадлежит взрослым (учителю, родителям). Однако это руководство не должно заменять самостоятельности детей, ибо излишняя опека, выполнение работы за них, подсказывающие вопросы и другие подобные действия взрослых формируют черты пассивности у школьника.</w:t>
      </w:r>
    </w:p>
    <w:p>
      <w:pPr>
        <w:pStyle w:val="11"/>
        <w:widowControl/>
        <w:tabs>
          <w:tab w:val="clear" w:pos="708"/>
          <w:tab w:val="left" w:pos="1134" w:leader="none"/>
        </w:tabs>
        <w:suppressAutoHyphens w:val="true"/>
        <w:spacing w:lineRule="auto" w:line="360"/>
        <w:ind w:firstLine="709"/>
        <w:jc w:val="both"/>
        <w:rPr/>
      </w:pPr>
      <w:r>
        <w:rPr>
          <w:sz w:val="28"/>
        </w:rPr>
        <w:t>Другое важное волевое качество младшего школьника</w:t>
      </w:r>
      <w:r>
        <w:rPr>
          <w:sz w:val="28"/>
          <w:lang w:val="en-US" w:eastAsia="en-US"/>
        </w:rPr>
        <w:t>—</w:t>
      </w:r>
      <w:r>
        <w:rPr>
          <w:sz w:val="28"/>
        </w:rPr>
        <w:t xml:space="preserve">сдержанность. </w:t>
      </w:r>
      <w:r>
        <w:rPr>
          <w:sz w:val="28"/>
          <w:szCs w:val="28"/>
        </w:rPr>
        <w:t xml:space="preserve">Сдержанность лежит в основе самоконтроля. Выступая в умении подчиняться требованиям учителя, сдержанность — как антипод импульсивности — способствует развитию устойчивости. </w:t>
      </w:r>
      <w:r>
        <w:rPr>
          <w:sz w:val="28"/>
        </w:rPr>
        <w:t>Многие учащиеся уже могут самостоятельно готовить уроки, сдерживая желания погулять, поиграть, почитать, не отвлекаясь, не занимаясь посторонними делами [1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онцу младшего школьного возраста значение осмысленных поступков возрастает. Ребенок приобретает навыки самоконтроля. Требования внешнего контроля за совершением поступка утрачивают свое прежнее значение. Как показали еще Л. С. Выготский, а затем А. Н. Леонтьев, многие психические процессы у младшего школьника приобретают опосредованный характер [2; </w:t>
      </w:r>
      <w:r>
        <w:rPr>
          <w:rFonts w:cs="Times New Roman" w:ascii="Times New Roman" w:hAnsi="Times New Roman"/>
          <w:sz w:val="28"/>
          <w:szCs w:val="28"/>
          <w:lang w:val="en-US"/>
        </w:rPr>
        <w:t>c</w:t>
      </w:r>
      <w:r>
        <w:rPr>
          <w:rFonts w:cs="Times New Roman" w:ascii="Times New Roman" w:hAnsi="Times New Roman"/>
          <w:sz w:val="28"/>
          <w:szCs w:val="28"/>
        </w:rPr>
        <w:t xml:space="preserve">. 161]. Дети сознательно используют выработанные обществом нормы, с помощью которых становится возможным овладение собственными действиями и поступками. В этом основа произвольности как психологического новообразования. У младших школьников произвольность поведения становится более устойчивой, что связано не в последнюю очередь с возрастающим влиянием детского коллектива.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ладшем школьном возрасте мотивация становится силой, которая инициирует активность.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развития личности младшего школьника обусловливает предрасположенность ребенка к воспитанию гуманности (человечности). Присвоение гуманистических форм деятельности и поведения обеспечивает важнейшие психологические новообразования, формирующиеся в этом возрасте: абстрактное мышление, внутренний план действий, произвольность поступков, самоконтроль и самооценка. Перечисленные особенности младшего школьника создают благоприятные предпосылки для эффективного воспитания гуманистически устойчивой лич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4"/>
        </w:numPr>
        <w:tabs>
          <w:tab w:val="clear" w:pos="708"/>
          <w:tab w:val="left" w:pos="1134" w:leader="none"/>
        </w:tabs>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b/>
          <w:sz w:val="28"/>
          <w:szCs w:val="28"/>
        </w:rPr>
        <w:t>Самостоятельность как интегративное свойство лич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 независимость, свобода от внешних влияний, принуждений, от посторонней поддержки, помощи. Самостоятельность – способность к независимым действиям, суждениям, обладание инициативой, решительность.. В педагогике это одна из волевых сфер личности. Это умение не поддаваться влиянию различных факторов, действовать на основе своих взглядов и побуждени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Анализ психолого-педагогических исследований показывает разнообразие подходов к определению понятия «самостоятельность»: интеллектуальные способности ученика и его умения, позволяющие ему самостоятельно учиться (М.И. Махмутов); готовность учащегося своими силами продвигаться в овладении знаниями (Н.А. Половникова); свойство личности, проявляющееся в желании своими силами овладеть знаниями и способами деятельности (Т.И.Шамова) [5; 10].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Н.Г.Алексеев определяет самостоятельность как свойство личности, характеризующееся двумя взаимосвязанными факторами: совокупностью средств - знаний, умений и навыков, которыми обладает личность, и ее отношением к процессу деятельности, ее результатам и условиям осуществления, а также к складывающимся связям с другими людьми. Таким образом, в задачи процесса формирования самостоятельности исследователь включает не только совершенствование знаний, умений и навыков, но и развитие соответствующих мотивов [10; </w:t>
      </w:r>
      <w:r>
        <w:rPr>
          <w:rFonts w:cs="Times New Roman" w:ascii="Times New Roman" w:hAnsi="Times New Roman"/>
          <w:sz w:val="28"/>
          <w:szCs w:val="28"/>
          <w:lang w:val="en-US"/>
        </w:rPr>
        <w:t>c</w:t>
      </w:r>
      <w:r>
        <w:rPr>
          <w:rFonts w:cs="Times New Roman" w:ascii="Times New Roman" w:hAnsi="Times New Roman"/>
          <w:sz w:val="28"/>
          <w:szCs w:val="28"/>
        </w:rPr>
        <w:t xml:space="preserve">. 65].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Самостоятельность как «обобщенное свойство личности, проявляющееся в инициативности, критичности, адекватной самооценке и чувстве личной ответственности за свою деятельность и поведение» связывается С.Ю.Головиным с активной работой мысли, чувств и воли учащихся [19; </w:t>
      </w:r>
      <w:r>
        <w:rPr>
          <w:rFonts w:cs="Times New Roman" w:ascii="Times New Roman" w:hAnsi="Times New Roman"/>
          <w:sz w:val="28"/>
          <w:szCs w:val="28"/>
          <w:lang w:val="en-US"/>
        </w:rPr>
        <w:t>c</w:t>
      </w:r>
      <w:r>
        <w:rPr>
          <w:rFonts w:cs="Times New Roman" w:ascii="Times New Roman" w:hAnsi="Times New Roman"/>
          <w:sz w:val="28"/>
          <w:szCs w:val="28"/>
        </w:rPr>
        <w:t xml:space="preserve">. 263]. В этом двухстороннем процессе развитие мыслительных и эмоционально-волевых процессов выступает необходимой предпосылкой становления самостоятельных суждений и действий обучаемого, а складывающиеся в ходе самостоятельной деятельности суждения и действия укрепляют и формируют способность не только принимать сознательно мотивированные действия, но и добиваться успешного выполнения принятых решений вопреки возможным трудностям.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И.С.Кон включает в понятие «самостоятельность» три взаимосвязанных качества: 1) независимость как способность самому, без подсказки извне, принимать и осуществлять решения, 2) ответственность, готовность отвечать за последствия своих поступков и 3) убеждение в реальной социальной возможности и моральной правильности такого поведения [18; </w:t>
      </w:r>
      <w:r>
        <w:rPr>
          <w:rFonts w:cs="Times New Roman" w:ascii="Times New Roman" w:hAnsi="Times New Roman"/>
          <w:sz w:val="28"/>
          <w:szCs w:val="28"/>
          <w:lang w:val="en-US"/>
        </w:rPr>
        <w:t>c</w:t>
      </w:r>
      <w:r>
        <w:rPr>
          <w:rFonts w:cs="Times New Roman" w:ascii="Times New Roman" w:hAnsi="Times New Roman"/>
          <w:sz w:val="28"/>
          <w:szCs w:val="28"/>
        </w:rPr>
        <w:t>. 31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С волевыми качествами личности, которые проявляются в способности «систематизировать, планировать, регулировать и активно осуществлять свою деятельность без постоянного руководства и практической помощи извне», соотносит феномен самостоятельности К.К.Платонов [7].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М.В.Гомезо, И.А.Домашенко основными качествами, характеризующими самостоятельность, считают ориентационные и оценочные действия человека, обуславливающими «умение не поддаваться влияниям различных факторов, которые могут отвлечь от достижения цели, критически оценивать советы и предложения других, действовать на основе своих взглядов и убеждений» [10; </w:t>
      </w:r>
      <w:r>
        <w:rPr>
          <w:rFonts w:cs="Times New Roman" w:ascii="Times New Roman" w:hAnsi="Times New Roman"/>
          <w:sz w:val="28"/>
          <w:szCs w:val="28"/>
          <w:lang w:val="en-US"/>
        </w:rPr>
        <w:t>c</w:t>
      </w:r>
      <w:r>
        <w:rPr>
          <w:rFonts w:cs="Times New Roman" w:ascii="Times New Roman" w:hAnsi="Times New Roman"/>
          <w:sz w:val="28"/>
          <w:szCs w:val="28"/>
        </w:rPr>
        <w:t xml:space="preserve">. 65].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Деятельностную сторону самостоятельности подчеркивают И.В.Гребенников и Л.В.Ковинько, определяя ее как «одно из ведущих качеств личности, выражающееся в умении поставить определенную цель; настойчиво добиваться ее выполнения собственными силами, ответственно относиться к своей деятельности [10].</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Самостоятельность, таким образом, выступает наиболее сущностным признаком человека и как личности, и как субъекта деятельности. Человек как личность, полагает Э.Ильенков, умеет «самостоятельно определять путь своей жизни, свое место в ней, свое дело, интересное и важное для всех, в том числе и для него самого». В этом отношении ученого поддерживает Л.И.Анцыферова, которая считает, что человек «всегда сам самостоятельно прокладывает свой уникальный индивидуальный путь» [2; </w:t>
      </w:r>
      <w:r>
        <w:rPr>
          <w:rFonts w:cs="Times New Roman" w:ascii="Times New Roman" w:hAnsi="Times New Roman"/>
          <w:sz w:val="28"/>
          <w:szCs w:val="28"/>
          <w:lang w:val="en-US"/>
        </w:rPr>
        <w:t>c</w:t>
      </w:r>
      <w:r>
        <w:rPr>
          <w:rFonts w:cs="Times New Roman" w:ascii="Times New Roman" w:hAnsi="Times New Roman"/>
          <w:sz w:val="28"/>
          <w:szCs w:val="28"/>
        </w:rPr>
        <w:t xml:space="preserve">. 115].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Детскую самостоятельность чаще всего понимают как способность ребенка действовать без помощи взрослого. Ребенок становится самостоятелен, освоив определенное содержание, средства и способы действия. Отличительной особенностью самостоятельности детей младшего школьного возраста является ее организованность. Инициатива ребят направляется уже на то, чтобы действовать по-своему, т.е. вопреки требованиям взрослых. Дети этого возраста умеют направлять свою инициативу на то, чтобы лучше и быстрее выполнять порученное им или задуманное ими дело в соответствии с требованиями старших. По утверждению психологов, у детей младшего школьного возраста самостоятельность в первую очередь проявляется в подражательной, воспроизводящей деятельност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Таким образом, самостоятельность - одно из ведущих качеств личности, выражающееся в умении ставить перед собой определенные цели и добиваться их достижения собственными силами. Самостоятельность предусматривает ответственное отношение человека к своему поведению, способность действовать сознательно и инициативно не только в знакомой обстановке, но и в новых условиях, в том числе требующих нестандартных решений.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говорить о том, что самостоятельность школьника, понимаемая как стремление и умение ребенка настойчиво решать задачи деятельности, относительно независимые от взрослого, мобилизуя имеющийся опыт, знания, используя поисковые действия, является значимым фактором социально - личностного созре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Проявления самостоятельности детей младшего школьного возраста в значимых видах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щиеся научные данные свидетельствуют о том, что к началу младшего школьного возраста дети достигают выраженных показателей самостоятельности в разных видах деятельности: в игре (Н.Я. Михайленко), в труде (М.В. Крухлет, Р.С. Буре), в познании (А.М. Матюшкин, З.А. Михайлова, Н.Н. Поддъяков), в общении (Е.Е. Кравцова, Л.В. Артёмова) [3; 8; 11; 25].</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оявляются психические новообразования, характерные именно для данного конкретного возраста [12; </w:t>
      </w:r>
      <w:r>
        <w:rPr>
          <w:rFonts w:cs="Times New Roman" w:ascii="Times New Roman" w:hAnsi="Times New Roman"/>
          <w:sz w:val="28"/>
          <w:szCs w:val="28"/>
          <w:lang w:val="en-US"/>
        </w:rPr>
        <w:t>c</w:t>
      </w:r>
      <w:r>
        <w:rPr>
          <w:rFonts w:cs="Times New Roman" w:ascii="Times New Roman" w:hAnsi="Times New Roman"/>
          <w:sz w:val="28"/>
          <w:szCs w:val="28"/>
        </w:rPr>
        <w:t>. 56]. В младшем школьном возрасте ведущим видом деятельности является учебная деятель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Формирование самостоятельности ребенка осуществляется в учебной деятельности, которая является целенаправленной, результативной, обязательной, произвольной. Она оценивается окружающими и поэтому определяет положение школьника среди них, от чего зависит и его внутренняя позиция, и его самочувствие, эмоциональное благополучие [12]. В учебной деятельности у него формируются навыки самоконтроля и саморегуля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Самостоятельность ученика в учебной деятельности выражается, прежде всего, в потребности и умении самостоятельно мыслить, в способности ориентироваться в новой ситуации, самому видеть вопрос, задачу и найти подход к их решению [24]. Она проявляется, например, в умении по-своему подойти к анализу сложных учебных задач и выполнению их без посторонней помощи. Самостоятельность школьника характеризуется известной критичностью ума, способностью высказывать свою собственную точку зрения, независимую от суждения други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 Зимняя подчёркивает, что самостоятельная работа школьника есть следствие правильно организованной его учебной деятельности на уроке, что мотивирует самостоятельное её расширение, углубление и продолжение в свободное время. Самостоятельная работа рассматривается как высший тип учебной деятельности, требующий от учащегося достаточно высокого уровня самосознания, рефлексивности, самодисциплины, ответственности, и доставляющий ученику удовлетворение, как процесс самосовершенствования и самосознания [6; с 4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Большие возможности для развития самостоятельности учащихся имеет учитель на уроке и во внеурочной работе Общественные поручения, помощь товарищам, коллективные дела </w:t>
      </w:r>
      <w:r>
        <w:rPr>
          <w:rFonts w:cs="Times New Roman" w:ascii="Times New Roman" w:hAnsi="Times New Roman"/>
          <w:sz w:val="28"/>
          <w:lang w:val="en-US" w:eastAsia="en-US"/>
        </w:rPr>
        <w:t xml:space="preserve">— </w:t>
      </w:r>
      <w:r>
        <w:rPr>
          <w:rFonts w:cs="Times New Roman" w:ascii="Times New Roman" w:hAnsi="Times New Roman"/>
          <w:sz w:val="28"/>
        </w:rPr>
        <w:t>все это следует организовать так, чтобы не подменять инициативу ребят, а дать школьникам возможность проявить свою самостоятельность.</w:t>
      </w:r>
    </w:p>
    <w:p>
      <w:pPr>
        <w:pStyle w:val="11"/>
        <w:widowControl/>
        <w:tabs>
          <w:tab w:val="clear" w:pos="708"/>
          <w:tab w:val="left" w:pos="1134" w:leader="none"/>
        </w:tabs>
        <w:suppressAutoHyphens w:val="true"/>
        <w:spacing w:lineRule="auto" w:line="360"/>
        <w:ind w:firstLine="709"/>
        <w:jc w:val="both"/>
        <w:rPr/>
      </w:pPr>
      <w:r>
        <w:rPr>
          <w:sz w:val="28"/>
        </w:rPr>
        <w:t xml:space="preserve">В младшем школьном возрасте большое место продолжают занимать игровая деятельность [11; </w:t>
      </w:r>
      <w:r>
        <w:rPr>
          <w:sz w:val="28"/>
          <w:lang w:val="en-US"/>
        </w:rPr>
        <w:t>c</w:t>
      </w:r>
      <w:r>
        <w:rPr>
          <w:sz w:val="28"/>
        </w:rPr>
        <w:t xml:space="preserve">. 27]. </w:t>
      </w:r>
      <w:r>
        <w:rPr>
          <w:sz w:val="28"/>
          <w:szCs w:val="28"/>
        </w:rPr>
        <w:t xml:space="preserve">Самостоятельность обнаруживается в замысле и в развертывании сюжетов сложных коллективных игр, в умении самостоятельно выполнить трудное и ответственное дело, порученное группе. Возросшая самостоятельность детей сказывается в их умении оценивать работу и поведение других ребят. </w:t>
      </w:r>
    </w:p>
    <w:p>
      <w:pPr>
        <w:pStyle w:val="11"/>
        <w:widowControl/>
        <w:tabs>
          <w:tab w:val="clear" w:pos="708"/>
          <w:tab w:val="left" w:pos="1134" w:leader="none"/>
        </w:tabs>
        <w:suppressAutoHyphens w:val="true"/>
        <w:spacing w:lineRule="auto" w:line="360"/>
        <w:ind w:firstLine="709"/>
        <w:jc w:val="both"/>
        <w:rPr>
          <w:sz w:val="28"/>
        </w:rPr>
      </w:pPr>
      <w:r>
        <w:rPr>
          <w:sz w:val="28"/>
        </w:rPr>
        <w:t>В этом возрасте большое место продолжают занимать ролевые игры детей. Играя, младшие школьники стремятся овладеть теми качествами личности, которые привлекают их в реальной жизни. Так, слабоуспевающий школьник берет себе роль хорошего ученика и в игровых, облегченных по сравнению с реальными, условиях оказывается в состоянии выполнить ее. Положительным результатом такой игры является то, что ребенок начинает предъявлять к себе те требования, которые необходимы, чтобы стать хорошим учеником. Таким образом, ролевую игру можно рассматривать как способ побуждения младшего школьника к самовоспитанию.</w:t>
      </w:r>
    </w:p>
    <w:p>
      <w:pPr>
        <w:pStyle w:val="11"/>
        <w:widowControl/>
        <w:tabs>
          <w:tab w:val="clear" w:pos="708"/>
          <w:tab w:val="left" w:pos="1134" w:leader="none"/>
        </w:tabs>
        <w:suppressAutoHyphens w:val="true"/>
        <w:spacing w:lineRule="auto" w:line="360"/>
        <w:ind w:firstLine="709"/>
        <w:jc w:val="both"/>
        <w:rPr/>
      </w:pPr>
      <w:r>
        <w:rPr>
          <w:sz w:val="28"/>
        </w:rPr>
        <w:t xml:space="preserve">В младшем школьном возрасте дети с удовольствием играют также в дидактические игры (сюжетные, предметные, соревновательные). В них имеются следующие элементы деятельности: игровая задача, игровые мотивы, учебные решения задач. В результате учащиеся приобретают новые знания по содержанию игры. В отличие от прямой постановки учебной задачи, как это происходит на уроках, в дидактической игре она возникает 'как игровая задача самого ребенка. Способы же ее решения являются учебными [10; </w:t>
      </w:r>
      <w:r>
        <w:rPr>
          <w:sz w:val="28"/>
          <w:lang w:val="en-US"/>
        </w:rPr>
        <w:t>c</w:t>
      </w:r>
      <w:r>
        <w:rPr>
          <w:sz w:val="28"/>
        </w:rPr>
        <w:t xml:space="preserve">. 67]. Элементы игры в процессе обучения вызывают у учащихся положительные эмоции, повышают их активность. Младшие школьники с большим интересом выполняют те трудовые задания, которые носят игровой характер [6; </w:t>
      </w:r>
      <w:r>
        <w:rPr>
          <w:sz w:val="28"/>
          <w:lang w:val="en-US"/>
        </w:rPr>
        <w:t>c</w:t>
      </w:r>
      <w:r>
        <w:rPr>
          <w:sz w:val="28"/>
        </w:rPr>
        <w:t>. 43].</w:t>
      </w:r>
    </w:p>
    <w:p>
      <w:pPr>
        <w:pStyle w:val="11"/>
        <w:widowControl/>
        <w:tabs>
          <w:tab w:val="clear" w:pos="708"/>
          <w:tab w:val="left" w:pos="1134" w:leader="none"/>
        </w:tabs>
        <w:suppressAutoHyphens w:val="true"/>
        <w:spacing w:lineRule="auto" w:line="360"/>
        <w:ind w:firstLine="709"/>
        <w:jc w:val="both"/>
        <w:rPr>
          <w:sz w:val="28"/>
        </w:rPr>
      </w:pPr>
      <w:r>
        <w:rPr>
          <w:sz w:val="28"/>
        </w:rPr>
        <w:t xml:space="preserve">Итак, в младшем школьном возрасте можно использовать игру как средство формирования самостоятельности в учебной и трудовой деятельности детей. </w:t>
      </w:r>
    </w:p>
    <w:p>
      <w:pPr>
        <w:pStyle w:val="11"/>
        <w:widowControl/>
        <w:tabs>
          <w:tab w:val="clear" w:pos="708"/>
          <w:tab w:val="left" w:pos="1134" w:leader="none"/>
        </w:tabs>
        <w:suppressAutoHyphens w:val="true"/>
        <w:spacing w:lineRule="auto" w:line="360"/>
        <w:ind w:firstLine="709"/>
        <w:jc w:val="both"/>
        <w:rPr/>
      </w:pPr>
      <w:r>
        <w:rPr>
          <w:sz w:val="28"/>
        </w:rPr>
        <w:t xml:space="preserve">В младшем школьном возрасте влияние на формирование важнейших черт личности оказывает, помимо учебной, и трудовая деятельность. Выделение труда в самостоятельную, ответственную деятельность изменяет его характер и содержание. Труд приобретает характер развернутой деятельности, состоящей из ряда действий [15]. </w:t>
      </w:r>
    </w:p>
    <w:p>
      <w:pPr>
        <w:pStyle w:val="11"/>
        <w:widowControl/>
        <w:tabs>
          <w:tab w:val="clear" w:pos="708"/>
          <w:tab w:val="left" w:pos="1134" w:leader="none"/>
        </w:tabs>
        <w:suppressAutoHyphens w:val="true"/>
        <w:spacing w:lineRule="auto" w:line="360"/>
        <w:ind w:firstLine="709"/>
        <w:jc w:val="both"/>
        <w:rPr>
          <w:sz w:val="28"/>
        </w:rPr>
      </w:pPr>
      <w:r>
        <w:rPr>
          <w:sz w:val="28"/>
        </w:rPr>
        <w:t>Очень важным является развитие на уроках труда такого волевого качества, как самостоятельность. Особенностью младшего школьника в начале обучения является интерес не к результату, а к процессу труда. В силу большой отвлекаемости, непроизвольности в первое время ученик часто не следует образцу, получает какие-то случайные детали и начинает сам выдумывать. Обучение планированию, составлению чертежей, пооперационным действиям учит младших школьников действовать последовательно, целеустремленно, развивает произвольность.</w:t>
      </w:r>
    </w:p>
    <w:p>
      <w:pPr>
        <w:pStyle w:val="11"/>
        <w:widowControl/>
        <w:tabs>
          <w:tab w:val="clear" w:pos="708"/>
          <w:tab w:val="left" w:pos="1134" w:leader="none"/>
        </w:tabs>
        <w:suppressAutoHyphens w:val="true"/>
        <w:spacing w:lineRule="auto" w:line="360"/>
        <w:ind w:firstLine="709"/>
        <w:jc w:val="both"/>
        <w:rPr/>
      </w:pPr>
      <w:r>
        <w:rPr>
          <w:sz w:val="28"/>
        </w:rPr>
        <w:t xml:space="preserve">Большое значение для формирования у. младшего школьника самостоятельности в трудовой деятельности имеют чувства, связанные с успешно выполненной работой. Ребенок испытывает радость, удовлетворение от того, что он что-то делает своими руками, что у него хорошо получается та или иная вещь, что он оказывает помощь взрослым. Все это побуждает его к активной трудовой деятельности [25; </w:t>
      </w:r>
      <w:r>
        <w:rPr>
          <w:sz w:val="28"/>
          <w:lang w:val="en-US"/>
        </w:rPr>
        <w:t>c</w:t>
      </w:r>
      <w:r>
        <w:rPr>
          <w:sz w:val="28"/>
        </w:rPr>
        <w:t>. 113]. Важное значение здесь имеет похвала учителя, родителей и др.</w:t>
      </w:r>
    </w:p>
    <w:p>
      <w:pPr>
        <w:pStyle w:val="11"/>
        <w:widowControl/>
        <w:tabs>
          <w:tab w:val="clear" w:pos="708"/>
          <w:tab w:val="left" w:pos="1134" w:leader="none"/>
        </w:tabs>
        <w:suppressAutoHyphens w:val="true"/>
        <w:spacing w:lineRule="auto" w:line="360"/>
        <w:ind w:firstLine="709"/>
        <w:jc w:val="both"/>
        <w:rPr/>
      </w:pPr>
      <w:r>
        <w:rPr>
          <w:sz w:val="28"/>
        </w:rPr>
        <w:t xml:space="preserve">Опыт показывает, что те школьники, которые несут в семье определенные трудовые обязанности, как правило, лучше учатся и у них формируется положительное отношение к учебному труду [3; </w:t>
      </w:r>
      <w:r>
        <w:rPr>
          <w:sz w:val="28"/>
          <w:lang w:val="en-US"/>
        </w:rPr>
        <w:t>c</w:t>
      </w:r>
      <w:r>
        <w:rPr>
          <w:sz w:val="28"/>
        </w:rPr>
        <w:t xml:space="preserve">. 48]. Организуют и направляют трудовую деятельность взрослые, и их задача </w:t>
      </w:r>
      <w:r>
        <w:rPr>
          <w:sz w:val="28"/>
          <w:lang w:val="en-US" w:eastAsia="en-US"/>
        </w:rPr>
        <w:t xml:space="preserve">— </w:t>
      </w:r>
      <w:r>
        <w:rPr>
          <w:sz w:val="28"/>
        </w:rPr>
        <w:t>добиться максимальной самостоятельности, умственной активности ребенка в процессе труд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значение для развития в этом возрасте имеет стимулирование и максимальное использование самостоятельности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приносит двоякую пользу: во-первых, у ребенка закрепляется жизненно полезная и достаточно устойчивая личностная черта – самостоятельность; во-вторых, это приводит к ускоренному развитию разнообразных других способностей ребенка.</w:t>
      </w:r>
    </w:p>
    <w:p>
      <w:pPr>
        <w:pStyle w:val="Style18"/>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сть определяется как одно из ведущих качеств личности, выражающееся в умении ставить перед собой определенные цели и добиваться их достижения собственными силами. Самостоятельность предусматривает ответственное отношение человека к своему поведению, способность действовать сознательно и инициативно не только в знакомой обстановке, но и в новых условиях, в том числе требующих нестандартных решений. Рассматривая самостоятельность как свойство личности, современные исследователи подчеркивают, что ее интегративная роль выражается в объединении других личностных проявлений общей направленностью на внутреннюю мобилизацию всех сил, ресурсов и средств для осуществления избранной программы действий без посторонней помощи.</w:t>
      </w:r>
    </w:p>
    <w:p>
      <w:pPr>
        <w:pStyle w:val="Style18"/>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растные особенности младших школьников характеризуются формированием таких волевых качеств как самостоятельность, уверенность, настойчивость, сдержанность. Внешними признаками самостоятельности учащихся являются планирование ими своей деятельности, выполнение заданий без непосредственного участия педагога, систематический самоконтроль за ходом и результатом выполняемой работы, ее корректирование и совершенствование. Внутреннюю сторону самостоятельности образуют потребностно - мотивационная сфера, усилия школьников, направленные на достижение цели без посторонней помощи.</w:t>
      </w:r>
    </w:p>
    <w:p>
      <w:pPr>
        <w:pStyle w:val="Style18"/>
        <w:numPr>
          <w:ilvl w:val="0"/>
          <w:numId w:val="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едущим видом деятельности младших школьников является учебная деятельность. Значимым видом деятельности остается игра. Самостоятельность школьников формируется в трудовой, игровой деятельности, в общении в коллективе сверстников и под влиянием авторитета педагога, как значимой лич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Глава 2. Организационно-педагогические условия формирования самостоятельности в деятельности младших школьников</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экспериментального исследования самосто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С целью выявления особенностей проявления самостоятельности детей младшего школьного возраста на базе СШ№4 было проведено исследование среди учащихся 3 класс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едполагало изучение характера проявлений самостоятельности в учебной и внеурочной деятельности детей младшего школьного возраста.</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Дети были распределены в 2 группы: 1 группа – контрольная – 22 ребенка; 2 группа – экспериментальная – 22 ребенка. Всего в исследовании приняли участие 45 детей.</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ходе экспериментальной работы решались следующие задачи: </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блюдение проявлений самостоятельности в учебной и внеурочной деятельности младших школьников в двух группах.</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педагогических условий, стимулирующих развитие самостоятельности детей в экспериментальной группе</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Наблюдение, сравнение и анализ данных в двух группах .</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для родителей и педагогов по формированию самосто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использованы методы исследования: наблюдение, беседа, эксперимент, анализ результатов исследовани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состояло из 4 – х этап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этап – наблюдение за детьми на уроках, беседа с педагог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ап – создание условий стимулирующих самостоятельность школьников.</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3 этап – наблюдение за детьми на урока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4 этап – анализ и сравнение полученных данных в двух группах.</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На первом этапе были проведены ряд наблюдений проявлений самостоятельности в учебной деятельности детей в двух группах на разных уроках. В процессе наблюдения отмечались следующие критерии проявлений самостоятельности: выполнение задания самостоятельно или по образцу, наличие самостоятельных вопросов, желания дополнить и исправить ответ товарища, сосредоточенность внимания на выполнении самостоятельных заданий, реакции на замечания и т.д. Процесс наблюдения был организован в соответствии со схемой наблюдения и фиксировался в протоколах (Приложение 1):</w:t>
      </w:r>
    </w:p>
    <w:p>
      <w:pPr>
        <w:pStyle w:val="Normal"/>
        <w:numPr>
          <w:ilvl w:val="0"/>
          <w:numId w:val="5"/>
        </w:numPr>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меет ли ребенок удерживать и достигать цели, поставленные взрослым, а также самостоятельно ставить цель и руководствоваться ей в действии, достигать результата. </w:t>
      </w:r>
    </w:p>
    <w:p>
      <w:pPr>
        <w:pStyle w:val="Normal"/>
        <w:numPr>
          <w:ilvl w:val="0"/>
          <w:numId w:val="5"/>
        </w:numPr>
        <w:tabs>
          <w:tab w:val="clear" w:pos="708"/>
          <w:tab w:val="left" w:pos="1134" w:leader="none"/>
        </w:tabs>
        <w:suppressAutoHyphens w:val="true"/>
        <w:spacing w:lineRule="auto" w:line="360" w:before="0" w:after="0"/>
        <w:ind w:left="0" w:firstLine="709"/>
        <w:jc w:val="both"/>
        <w:rPr/>
      </w:pPr>
      <w:r>
        <w:rPr>
          <w:rFonts w:cs="Times New Roman" w:ascii="Times New Roman" w:hAnsi="Times New Roman"/>
          <w:sz w:val="28"/>
          <w:szCs w:val="28"/>
        </w:rPr>
        <w:t>Умеет ли ребенок сдерживать свои эмоции и непосредственные желания (заниматься, когда хочется играть, не выкрикивать в ответ, а подождать, пока его спросят и т.п.).</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акие волевые качества сформированы у ребенка:</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циплинированность: подчиняется ли ребенок общественным правилам поведения и деятельности; выполняет ли требования взрослого и насколько точно это делает; каковы причины невыполнения требований; как реагирует на требовани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самостоятельность: умеет ли ребенок действовать без посторонней помощи (постоянно; в зависимости от ситуации и видов деятельности (указать каких), не умеет); настойчивость: может ли достигать цели, доводить дело до конца в ситуации неуспеха, затруднений, препятствий; как реагирует на препятствия в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ованность: умеет ли ребенок рационально организовать свою деятельность, сосредоточенно ее выполня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ициативность: умеет ли ребенок выполнять деятельность по собственной инициативе; в каких видах деятельности это проявляется и каким образо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отражены в протоколах наблюдений, которые заполнялись как для группы детей, так и индивидуально (протоколы 1 - 2; Приложение 2).</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Качественная и количественная обработка результатов наблюдений проводилась в соответствии с критериями сформированности самостоятельности (самостоятельная деятельность по достижению цели). Основные критерии и показатели сформированности субъектных свойств личности (инициативности, самостоятельности, ответственности) младшего школьника представлены в таблице (табл. 3.1; Приложение 3). Материалом для анализа послужили следующие показатели самостоятельности:</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деятельности по достижению цели при отсутствующем контроле со стороны (в соответствии с планом)</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ознанность деятельности</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самоконтроля за деятельностью по достижению цели</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ответственности за осуществляемую деятельность</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в ходе наблюдений данных позволил выделить следующие проявления самостоятельности дет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о, что доминирующим характером мотивации является ориентация на отметку; большая часть детей редко мобилизуют свои усилия на реализацию цели. 46% школьников экспериментальной группы не осознают цель и не планируют свою деятельность по достижению цели. В контрольной группе этот показатель выше – 59%.</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Для большинства детей двух групп характерно использование более элементарных способов действия, например подражание образцу действия взрослого, копирование его. Что свидетельствует о неосознанности самостоятельной деятельности. 40 % учащихся контрольной группы запоминают учебный материал механически, заучивая; не способны к самостоятельному пересказу, не могут привести самостоятельно примеры, сделать выводы. Такие же трудности испытывают 58% учащихся экспериментальной групп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самостоятельной работы нуждаются в уточняющей помощи учителя 36% учащихся экспериментальной группы и 27% школьников контрольной групп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оведенной, уточняющей наблюдение, беседы установлено, что только 27% учеников экспериментального класса положительно относятся к самостоятельной деятельности, для большей части 62% это отношение безразличное и противоречивое.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наблюдения представлены в диаграмме 2.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35930" cy="31978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90"/>
                    <a:stretch>
                      <a:fillRect/>
                    </a:stretch>
                  </pic:blipFill>
                  <pic:spPr bwMode="auto">
                    <a:xfrm>
                      <a:off x="0" y="0"/>
                      <a:ext cx="5535930" cy="319786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ровень сформированности самостоятельности в двух группах представляется недостаточным для успешного осуществления самостоятельной деятельности. У школьников не сформированы умения самостоятельно ставить цель, планировать свою деятельность по достижению цели, осуществлять деятельность самостоятельно, без участия учителя, контролировать выполнение цели, оценивать эффективность результата. Для формирования перечисленных навыков самостоятельной деятельности необходимо создание условий, стимулирующих проявления самостоятельности дет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едагогические условия стимулирования самосто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На основе теоретического изучения исследований по проблеме формирования самостоятельности школьников была разработана система педагогических условий стимулирования самостоятельной деятельности школьников, состоящая из следующих элемент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иагностирование уровней самостоятельной деятельности учащихся.</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2) моделирование стимулирующего воздействия на процесс самостоятельной деятельности младших школьников и организация самостоятельной деятельности учащихся на основе комплекса стимулов;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и коррекция самостоятельной познавательной деятельности школьников, моделирование новой ситуаци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При разработке условий стимулирования самостоятельной деятельности детей, мы исходили из определения его сущности как организации взаимосвязанных педагогических условий становления личностного отношения учащихся к формируемой деятельности, способствующих достижению высокого уровня сформированности каждого из его компонентов: мотивационного, операционно-действенного, эмоционального. Мотивационный компонент характеризуется уровнем отношения школьников к самостоятельной деятельности и отражает процессы индивидуального целеполагания. Действенный компонент показывает степень развития у учеников качеств самостоятельной деятельности таких, как ответственность, организованность, самостоятельность и активность, проявление которых зависит от характера приложения сил самого ученика и от его отношения к характеру деятельности. Эмоциональный компонент характеризуется эмоциональными переживаниями результатов собственной деятельности, удовлетворенностью или неудовлетворенностью самим процессом деятельност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приемов, методов и условий стимулирования самостоятельности представлен в таблице 2.1.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1 Организационно – педагогические условия формирования самостоятельности детей младшего школьного возраста</w:t>
      </w:r>
    </w:p>
    <w:tbl>
      <w:tblPr>
        <w:tblW w:w="9464" w:type="dxa"/>
        <w:jc w:val="left"/>
        <w:tblInd w:w="-113" w:type="dxa"/>
        <w:tblLayout w:type="fixed"/>
        <w:tblCellMar>
          <w:top w:w="0" w:type="dxa"/>
          <w:left w:w="108" w:type="dxa"/>
          <w:bottom w:w="0" w:type="dxa"/>
          <w:right w:w="108" w:type="dxa"/>
        </w:tblCellMar>
      </w:tblPr>
      <w:tblGrid>
        <w:gridCol w:w="494"/>
        <w:gridCol w:w="5284"/>
        <w:gridCol w:w="3686"/>
      </w:tblGrid>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о – педагогические услов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имулирующее воздействие</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Конструирование стимульных ситуаций, побуждающих школьников к самостоятельным решениям и действиям: к свободному выбору заданий, к поиску разных путей решения заданий, к творческой деятельности, к самопроверке и самоанализу, к возможности высказать свои сужд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самостоятельной деятельности</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в учебной и внеурочной деятельности школьников сюжетно-ролевых игр, игр-загадок и игр-путешеств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Приобщают к решению практических задач, способствуют накоплению жизненного опыта, стимулируют активность</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здание ситуаций, в которой ученик определяет цели своих действий: «Для чего я это делаю? Что я хочу узнать? Что должно получиться? и т.д.».</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Повышают уровень притязаний, стимулируют процесс осмысления своей деятельности.</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и организации самостоятельной деятельности школьников различных инструкций, памяток, схем, образцов рассужд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sz w:val="20"/>
                <w:szCs w:val="20"/>
              </w:rPr>
              <w:t>Способствует умению осуществлять целеобразование, планировать свою деятельность при овладении новым приемом получения знаний, стимулирует самостоятельные действия.</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ключение учеников в продуктивную самостоятельную деятельность через использование приемов:</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овой формы организации обучения,</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стему дифференцированных заданий,</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ализа практических задач,</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уализации опыта учащихся,</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местного решения проблемных ситуаци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рмирует умения контролировать свою деятельность; такие качества самостоятельной деятельности как</w:t>
            </w:r>
          </w:p>
          <w:p>
            <w:pPr>
              <w:pStyle w:val="Normal"/>
              <w:tabs>
                <w:tab w:val="clear" w:pos="708"/>
                <w:tab w:val="left" w:pos="1134"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ветственность и организованность.</w:t>
            </w:r>
          </w:p>
        </w:tc>
      </w:tr>
    </w:tbl>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стимулирования включает в себя и такие стимулы как внимание родителей к самостоятельной деятельности школьников, позволяющие ребенку приобрести уверенность в правильности своих самостоятельных действий. В связи важностью родительского участия в становлении детской учебной и не только самостоятельности были разработаны рекомендации для родителей по формированию самостоятельности школьников (Приложение 4).</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Основными условиями проявления самостоятельности младших школьников, на наш взгляд, являются:</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ет степени сформированности учебных умений (сравнивать, анализировать, определять порядок действий, проверять свою работу и т.д.).</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тивированность учебного труда. Мотивация обеспечивается четким представлением ученика о нужности и значимости выполняемой им работы, познавательным интересом, пониманием сути учебной проблемы.</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3. Наличие учебной проблемы, понимаемой учеником. При этом понимание обеспечивает возможность включения школьника в работу. Для выполнения задания ему не нужно переспрашивать: «С чего начинать?», «Как делать?», «Куда писать?» и т.д.</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4. Разделение труда между школьником и педагогом. В начальной школе дети должны не только учиться действовать по инструкциям, планам, алгоритмам, но и учиться строить свои планы и алгоритмы, следовать и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оцесс обучения должен обеспечить развитие всех компонентов познавательного интереса как источника развития учебной деятельности.</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6. Содержание стимулирующих самостоятельность заданий должно соединять в себе практическую, интеллектуальную и эмоционально-оценочную деятельность в неразрывном единств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истема учебных заданий должна строиться на основе постепенного продвижения школьников от действий в сотрудничестве с учителем к полностью самостоятельным.</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внимание педагогов в ходе работы по созданию условий стимулирующих самостоятельность было сконцентрировано на следующих задачах: учить школьников самостоятельно ставить цель предстоящей работы, определять порядок ее выполнения, осуществлять самоконтроль за ходом ее выполнения и результатом работы. В ходе эксперимента активно использовались дидактические игры, проблемные ситуации (Приложение 5). С целью формирования мотивационной сферы личностного отношения школьников экспериментальной группы к самостоятельной деятельности использовались доступные задания, поддерживающие их уверенность в успехе; создавались условия для положительных переживаний успеха, система поощрений.</w:t>
      </w:r>
    </w:p>
    <w:p>
      <w:pPr>
        <w:pStyle w:val="Heading2"/>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tabs>
          <w:tab w:val="clear" w:pos="708"/>
          <w:tab w:val="left" w:pos="1134" w:leader="none"/>
        </w:tabs>
        <w:suppressAutoHyphens w:val="true"/>
        <w:spacing w:lineRule="auto" w:line="360" w:before="0" w:after="0"/>
        <w:ind w:firstLine="709"/>
        <w:jc w:val="both"/>
        <w:rPr/>
      </w:pPr>
      <w:r>
        <w:rPr>
          <w:rFonts w:cs="Times New Roman" w:ascii="Times New Roman" w:hAnsi="Times New Roman"/>
          <w:color w:val="000000"/>
          <w:sz w:val="28"/>
          <w:szCs w:val="28"/>
        </w:rPr>
        <w:t>2.3 Результаты изучения самосто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лючительным этапом экспериментальной работы стало повторное наблюдение самостоятельной деятельности школьников двух групп.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ение осуществлялось по той же схеме, критерии и показатели сформированности самостоятельности школьников остались без изменени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блюдений были получены следующие результаты:</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трольной группе незначительно повысился процент (4%) учащихся умеющих ставить самостоятельные цели и планировать деятельность по ее достижению. В экспериментальной группе этот показатель увеличился на 27%.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знанность выполняемого самостоятельного задания продемонстрировали 77 % учащихся экспериментальной группы, что на 32% выше по сравнению с первичными результатами наблюдений (Э1). Показатель данного критерия в контрольной группе увеличился на 3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Увеличилось (22%) число детей эксп. группы, осуществляющих контроль результатов самостоятельной деятельности по достижению цели. Данный показатель в контрольной группе повысился на 4 %.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детей, прибегающих к помощи учителя в самостоятельной деятельности, в контрольной группе увеличилось (4%). Этот же показатель в экспериментальной группе снизился на 22%.</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вторного наблюдения представлены в диаграмме 2.3.1</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48910" cy="316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248910" cy="3169920"/>
                    </a:xfrm>
                    <a:prstGeom prst="rect">
                      <a:avLst/>
                    </a:prstGeom>
                  </pic:spPr>
                </pic:pic>
              </a:graphicData>
            </a:graphic>
          </wp:inline>
        </w:drawing>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Как видно из диаграммы, в экспериментальной группе повысилось число детей, проявляющих самостоятельность при выполнении учебных и внеурочных заданий. В контрольной же группе показатели самостоятельности школьников остались практически без изменений. Такие высокие результаты в экспериментальной группе объясняются тем, что учитель сознательно стимулировал самостоятельную деятельность школьников, целенаправленно и систематически формировал мотивационную и операционно - деятельностную готовность учащихся к н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амостоятельность учащихся в деятельности проявляется и формируется успешнее при создании специальных педагогических условий.</w:t>
      </w:r>
    </w:p>
    <w:p>
      <w:pPr>
        <w:pStyle w:val="Style18"/>
        <w:numPr>
          <w:ilvl w:val="0"/>
          <w:numId w:val="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Особое значение для развития младших школьников имеет стимулирование и максимальное использование самостоятельности в учебной, трудовой, игровой деятельности детей. Усиление такой мотивации, для дальнейшего развития которой младший школьный возраст представляет особенно благоприятным временем жизни, закрепляет жизненно полезную личностную черту – самостоятельность.</w:t>
      </w:r>
    </w:p>
    <w:p>
      <w:pPr>
        <w:pStyle w:val="Style18"/>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щественную роль в развитии самостоятельности играет применение на практике интерактивных методов обучения и современных педагогических технологий (портфолио, организация проектной и исследовательской деятельности учащихся), дидактических игр, проблемных ситуаций, заданий, поддерживающих уверенность ребенка в успехе; создание условий для положительных переживаний успеха, система поощрений.</w:t>
      </w:r>
    </w:p>
    <w:p>
      <w:pPr>
        <w:pStyle w:val="Style18"/>
        <w:numPr>
          <w:ilvl w:val="0"/>
          <w:numId w:val="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стимулирующей среды обуславливает успешность процесса формирования самостоятельности младших школьников в разных видах деятельност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Интенсивность развития нашего общества, его демократизация и гуманизация повышают требования к формированию активной, созидающей личности. Такая личность самостоятельно регулирует собственное поведение и деятельность, определяет перспективы своего развития, пути и средства достижения поставленных целей. Чем больше развита самостоятельность, тем успешнее человек задает свое будущее, свои планы и более успешно действует, реализуя их.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формированию самостоятельности личности необходимо начинать уже в начальной школе, поскольку именно там формируются у ребенка основы учебной деятельности, мотивы учения, потребность и способность к саморазвитию.</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шего исследования было выявление педагогических условий формирования самостоятельности в деятельности младших школьник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экспериментальной работы цель и задачи исследования были достигнуты. Так, теоретический анализ исследований по изучаемой теме позволил раскрыть содержание понятия «самостоятельность», которая рассматривается как одно из ведущих качеств личности, выражающееся в умении ставить перед собой определенные цели и добиваться их достижения собственными силами. Была изучена психологическая характеристика младшего школьника, что дало возможность определить особенности данного возраста, способствующие развитию самостоятельности.</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оретический анализ исследований самостоятельности школьников позволил обозначить критерии самостоятельной деятельности детей. Показателями самостоятельности выступают: стремление к решению задач деятельности без помощи со стороны других людей, умение поставить цель деятельности, осуществить элементарное планирование, реализовать задуманное и получить результат, адекватный поставленной цели, а также способность к проявлению инициативы и творчества в решении возникающих задач.</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а определена система педагогических стимулов и условий формирования самостоятельности младших школьников в деятельности. Педагогическое стимулирование самостоятельной деятельности младших школьников включает в себя мотивационный, операционно-действенный и эмоциональный компоненты и строится на системе позитивных побудителей внешнего и внутреннего характера. Критериями эффективности педагогического стимулирования самостоятельной деятельности младших школьников являются: личностное отношение учащихся к учению; овладение способами управления своей учебной деятельностью (с учетом возрастных особенностей и новообразований); удовлетворение от процесса самостоятельной работы. Данные исследования дают основание выделить наиболее значимые для младших школьников стимулы, способствующие формированию самостоятельной деятельности. К их числу относятся, прежде всего, стимулы, связанные с интересным содержанием задания, успешным выполнением самостоятельной деятельности, доброжелательными отношениями, которые складываются между учениками и учителем в деятельности, посильностью работы и высокой оценкой ее результатов.</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 разработаны рекомендации для педагогов и родителей.</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исследования дают основание утверждать истинность выдвинутого предположения. Повторное наблюдение проявлений самостоятельности в двух группах позволило отметить значительный рост показателей самостоятельной деятельности в экспериментальной группе, где были созданы условия, стимулирующие самостоятельность в деятельности. Действительно, организация стимулирующей среды обуславливает успешность процесса формирования самостоятельности младших школьников в разных видах деятельности.</w:t>
      </w:r>
    </w:p>
    <w:p>
      <w:pPr>
        <w:sectPr>
          <w:type w:val="nextPage"/>
          <w:pgSz w:w="11906" w:h="16838"/>
          <w:pgMar w:left="1701" w:right="851" w:gutter="0" w:header="0" w:top="1134" w:footer="0" w:bottom="1134"/>
          <w:pgNumType w:start="28" w:fmt="decimal"/>
          <w:formProt w:val="false"/>
          <w:textDirection w:val="lrTb"/>
          <w:docGrid w:type="default" w:linePitch="360" w:charSpace="0"/>
        </w:sect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tabs>
          <w:tab w:val="clear" w:pos="708"/>
          <w:tab w:val="left" w:pos="1134" w:leader="none"/>
        </w:tabs>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ой литературы</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иноградова, Н.Ф. Как реализовать личностно-ориентированное образование в начальной школе?// Н.Ф.Виноградова. – Начальная школа. – 2001. – № 9 – С.10–13.</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Возрастные закономерности социализации личности</w:t>
      </w:r>
      <w:r>
        <w:rPr>
          <w:rFonts w:cs="Times New Roman" w:ascii="Times New Roman" w:hAnsi="Times New Roman"/>
          <w:sz w:val="28"/>
          <w:szCs w:val="28"/>
        </w:rPr>
        <w:t xml:space="preserve"> : сб. науч. тр / Белорус. гос. пед. ун-т им. М. Танка ; редкол.: Н. С. Старжинская [и др.] ; науч. ред. Л. А. Кандыбович. - Мн. : БГПУ, 2008. - 235 с. : рис.</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Гармонизация психофизического и социального развития детей</w:t>
      </w:r>
      <w:r>
        <w:rPr>
          <w:rFonts w:cs="Times New Roman" w:ascii="Times New Roman" w:hAnsi="Times New Roman"/>
          <w:sz w:val="28"/>
          <w:szCs w:val="28"/>
        </w:rPr>
        <w:t xml:space="preserve"> : материалы Респ. науч.-практ. конф. студентов и молодых учёных, Минск, 18 апр. 2008 г. / Белорус. гос. пед. ун-т им. М. Танка ; редкол.: Н. С. Старжинская (науч. ред.), Д. Н. Дубинина (отв. ред.) [и др.]. - Мн. : БГПУ, 2008. - 175 c.</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 xml:space="preserve">Гуз А.А. </w:t>
      </w:r>
      <w:r>
        <w:rPr>
          <w:rFonts w:cs="Times New Roman" w:ascii="Times New Roman" w:hAnsi="Times New Roman"/>
          <w:sz w:val="28"/>
          <w:szCs w:val="28"/>
        </w:rPr>
        <w:t>Родители и педагоги: шаг навстречу: Первый шаг; Учеб.-метод. пособие / А.А.Гуз; Акад. последиплом. образования. - Мн., 2004. - 219с. : ил.</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анилов М.А. Воспитание у школьников самостоятельности и творческой активности в процессе обучения // Сов. Педагогика. -1961. - № 8 .- .32-42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имняя, И.А. Основы педагогической психологии/ И.А. Зимняя. – М: Просвещение. – 1980. – С.39–54.</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арова Л.В. Учить самостоятельности: Кн. для учителя. - М.: ^, Просвещение, 1993. - 204 с.</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 xml:space="preserve">Ильин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 xml:space="preserve">. Формирование личности школьника (целостный процесс) . - М.: Педагогика, 1984. - 144с. </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Коломинский Я.Л., Панько Е.А. Психология детей шестилетнего возраста: учеб.пособие. – 2-е изд., перераб. и доп. – Мн.: Ун</w:t>
      </w:r>
      <w:r>
        <w:rPr>
          <w:rFonts w:cs="Times New Roman" w:ascii="Times New Roman" w:hAnsi="Times New Roman"/>
          <w:sz w:val="28"/>
          <w:szCs w:val="28"/>
          <w:lang w:val="en-US"/>
        </w:rPr>
        <w:t>i</w:t>
      </w:r>
      <w:r>
        <w:rPr>
          <w:rFonts w:cs="Times New Roman" w:ascii="Times New Roman" w:hAnsi="Times New Roman"/>
          <w:sz w:val="28"/>
          <w:szCs w:val="28"/>
        </w:rPr>
        <w:t>верс</w:t>
      </w:r>
      <w:r>
        <w:rPr>
          <w:rFonts w:cs="Times New Roman" w:ascii="Times New Roman" w:hAnsi="Times New Roman"/>
          <w:sz w:val="28"/>
          <w:szCs w:val="28"/>
          <w:lang w:val="en-US"/>
        </w:rPr>
        <w:t>i</w:t>
      </w:r>
      <w:r>
        <w:rPr>
          <w:rFonts w:cs="Times New Roman" w:ascii="Times New Roman" w:hAnsi="Times New Roman"/>
          <w:sz w:val="28"/>
          <w:szCs w:val="28"/>
        </w:rPr>
        <w:t xml:space="preserve">тэцкае, 1999. – 316 с. </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Культурно-психологические закономерности социального развития личности в онтогенезе</w:t>
      </w:r>
      <w:r>
        <w:rPr>
          <w:rFonts w:cs="Times New Roman" w:ascii="Times New Roman" w:hAnsi="Times New Roman"/>
          <w:sz w:val="28"/>
          <w:szCs w:val="28"/>
        </w:rPr>
        <w:t xml:space="preserve"> : сб. науч. тр. : в 2 ч. Ч. 2 / Белорус. гос. пед. ун-т им. М. Танка ; редкол.: Л. А. Кандыбович [и др.] ; отв. ред.: Е. И. Комкова [и др.]. - Мн. : БГПУ, 2009. - 139 с. : табл.</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ушнер Н.Я. Формирование и развитие учебной деятельности в дошкольном и младшем школьном возрасте // Актуальные проблемы подготовки детей к школе: Сб. ст. – Мн, 2002. - с. 20 – 30.</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хина В.С. Возрастная психологии :Учебник для студ. Вузов.-7-е изд. Стереотип.- М.:Издательский центр «Академия», 2003.- 456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емов Р. С. Психология: Учеб. Пособие для студентов высш. пед. учеб. заведений: В 3 кн. – кн. 3:– 3-е изд. – М.: Гуманит. Центр ВЛАДОС, 1998. – 632 с.</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 xml:space="preserve">Пидкасистый П.И. Самостоятельная познавательная деятельность школьников в обучении. Теоретико-экспериментальное исследование. - М.: Педагогика, 1980. - 240 с. </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ласый, И. П. Педагогика. Новый курс: Учебник для студентов педагогических вузов: В 2 кн.: Кн. 1: Общие основы. Процесс обучения./ И.П. Подласый. – М.: Владос. – 1999. – 576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мникова Н.А. О системе воспитания познавательной самостоятельности школьников //Советская педагогика, 1970. - №5. -76-83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ничева Е.В. Способы формирования контрольно – оценочной самостоятельности младших школьников // Педагогика. – 3. – с. 110 -115.</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огов Е.И. Настольная книга практического психолога в образовании. - М., 1996.- 425 с.</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Содружество наук. Барановичи-2009</w:t>
      </w:r>
      <w:r>
        <w:rPr>
          <w:rFonts w:cs="Times New Roman" w:ascii="Times New Roman" w:hAnsi="Times New Roman"/>
          <w:sz w:val="28"/>
          <w:szCs w:val="28"/>
        </w:rPr>
        <w:t xml:space="preserve"> : материалы V междунар. науч.-практ. конф. молодых исследователей, Барановичи, 21-22 мая 2009 г. : в 2 ч. Ч. 2 / Баранов. гос. ун-т ; редкол.: В. Н. Зуев (гл. ред.) [и др.]. - Барановичи : РИО БарГУ, 2009. - 305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пиваковская, А. С. Игра – это серьезно./ А.С. Спиваковская. – М.: Педагогика –1981. – 144с.: ил. – (Библиотека для родителей).</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bCs/>
          <w:sz w:val="28"/>
          <w:szCs w:val="28"/>
        </w:rPr>
        <w:t>Студенческая наука - 2008</w:t>
      </w:r>
      <w:r>
        <w:rPr>
          <w:rFonts w:cs="Times New Roman" w:ascii="Times New Roman" w:hAnsi="Times New Roman"/>
          <w:sz w:val="28"/>
          <w:szCs w:val="28"/>
        </w:rPr>
        <w:t xml:space="preserve"> : регион. науч.-практ. конф. студентов вузов Могилев. обл., посвящ. 95-лет. МГУ им. А. А. Кулешова : материалы конф. / Могилев. гос. ун-т им. А. А. Кулешова. - Могилев : МГУ , 2008. - 313 с. : ил.</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тупеньки творчества, или Развивающие игры. – 3-е изд., доп. – М.: Просвещение –1990. – 160с.: ил.</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Управление познавательной деятельностью учащихся /Под ред. П.Я.Гальперина и Н.Ф.Талызиной. - Изд-во МГУ, 1972. - 262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Цукерман Г.А. Совместная учебная деятельность как основа формирования умения учиться: Автореф. дис... д-ра психол. наук. - М, 1992.- 39 с.</w:t>
      </w:r>
    </w:p>
    <w:p>
      <w:pPr>
        <w:pStyle w:val="Style18"/>
        <w:numPr>
          <w:ilvl w:val="0"/>
          <w:numId w:val="7"/>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 xml:space="preserve">Шамова Т.И. Активизация учения школьников. - М.: Педагогика, 1982. — 209с. </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иянов Е.Н., Котова И.Б. Развитие личности в обучении: Учеб. пособие для студ. пед. вузов. - М.: Академия, 2000. - 288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Щетинина А. М. Диагностика социального развития ребенка: Учебно – методическое пособие. – Великий Новгород: НовГУ им. Ярослава Мудрого, 2000. – 88 с.</w:t>
      </w:r>
    </w:p>
    <w:p>
      <w:pPr>
        <w:pStyle w:val="Style18"/>
        <w:numPr>
          <w:ilvl w:val="0"/>
          <w:numId w:val="7"/>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льконин Д.Б. Психология обучения младшего школьника. - М. 1974. -142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decimal"/>
      <w:lvlText w:val="%1."/>
      <w:lvlJc w:val="left"/>
      <w:pPr>
        <w:tabs>
          <w:tab w:val="num" w:pos="0"/>
        </w:tabs>
        <w:ind w:left="927" w:hanging="360"/>
      </w:pPr>
      <w:rPr>
        <w:rFonts w:cs="Times New Roman"/>
      </w:rPr>
    </w:lvl>
    <w:lvl w:ilvl="1">
      <w:start w:val="3"/>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1976" w:hanging="1125"/>
      </w:pPr>
      <w:rPr>
        <w:rFonts w:cs="Times New Roman"/>
      </w:rPr>
    </w:lvl>
    <w:lvl w:ilvl="3">
      <w:start w:val="1"/>
      <w:numFmt w:val="decimal"/>
      <w:lvlText w:val="%1.%2.%3.%4"/>
      <w:lvlJc w:val="left"/>
      <w:pPr>
        <w:tabs>
          <w:tab w:val="num" w:pos="0"/>
        </w:tabs>
        <w:ind w:left="2118" w:hanging="1125"/>
      </w:pPr>
      <w:rPr>
        <w:rFonts w:cs="Times New Roman"/>
      </w:rPr>
    </w:lvl>
    <w:lvl w:ilvl="4">
      <w:start w:val="1"/>
      <w:numFmt w:val="decimal"/>
      <w:lvlText w:val="%1.%2.%3.%4.%5"/>
      <w:lvlJc w:val="left"/>
      <w:pPr>
        <w:tabs>
          <w:tab w:val="num" w:pos="0"/>
        </w:tabs>
        <w:ind w:left="2260" w:hanging="1125"/>
      </w:pPr>
      <w:rPr>
        <w:rFonts w:cs="Times New Roman"/>
      </w:rPr>
    </w:lvl>
    <w:lvl w:ilvl="5">
      <w:start w:val="1"/>
      <w:numFmt w:val="decimal"/>
      <w:lvlText w:val="%1.%2.%3.%4.%5.%6"/>
      <w:lvlJc w:val="left"/>
      <w:pPr>
        <w:tabs>
          <w:tab w:val="num" w:pos="0"/>
        </w:tabs>
        <w:ind w:left="2717" w:hanging="1440"/>
      </w:pPr>
      <w:rPr>
        <w:rFonts w:cs="Times New Roman"/>
      </w:rPr>
    </w:lvl>
    <w:lvl w:ilvl="6">
      <w:start w:val="1"/>
      <w:numFmt w:val="decimal"/>
      <w:lvlText w:val="%1.%2.%3.%4.%5.%6.%7"/>
      <w:lvlJc w:val="left"/>
      <w:pPr>
        <w:tabs>
          <w:tab w:val="num" w:pos="0"/>
        </w:tabs>
        <w:ind w:left="2859" w:hanging="1440"/>
      </w:pPr>
      <w:rPr>
        <w:rFonts w:cs="Times New Roman"/>
      </w:rPr>
    </w:lvl>
    <w:lvl w:ilvl="7">
      <w:start w:val="1"/>
      <w:numFmt w:val="decimal"/>
      <w:lvlText w:val="%1.%2.%3.%4.%5.%6.%7.%8"/>
      <w:lvlJc w:val="left"/>
      <w:pPr>
        <w:tabs>
          <w:tab w:val="num" w:pos="0"/>
        </w:tabs>
        <w:ind w:left="3361" w:hanging="1800"/>
      </w:pPr>
      <w:rPr>
        <w:rFonts w:cs="Times New Roman"/>
      </w:rPr>
    </w:lvl>
    <w:lvl w:ilvl="8">
      <w:start w:val="1"/>
      <w:numFmt w:val="decimal"/>
      <w:lvlText w:val="%1.%2.%3.%4.%5.%6.%7.%8.%9"/>
      <w:lvlJc w:val="left"/>
      <w:pPr>
        <w:tabs>
          <w:tab w:val="num" w:pos="0"/>
        </w:tabs>
        <w:ind w:left="3863" w:hanging="2160"/>
      </w:pPr>
      <w:rPr>
        <w:rFonts w:cs="Times New Roman"/>
      </w:rPr>
    </w:lvl>
  </w:abstractNum>
  <w:abstractNum w:abstractNumId="6">
    <w:lvl w:ilvl="0">
      <w:start w:val="1"/>
      <w:numFmt w:val="decimal"/>
      <w:lvlText w:val="%1."/>
      <w:lvlJc w:val="left"/>
      <w:pPr>
        <w:tabs>
          <w:tab w:val="num" w:pos="0"/>
        </w:tabs>
        <w:ind w:left="1494"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1069"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выноски Знак"/>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rPr>
  </w:style>
  <w:style w:type="character" w:styleId="Style15">
    <w:name w:val="Основной текст с отступом Знак"/>
    <w:qFormat/>
    <w:rPr>
      <w:rFonts w:ascii="Calibri" w:hAnsi="Calibri" w:cs="Times New Roman"/>
    </w:rPr>
  </w:style>
  <w:style w:type="character" w:styleId="Style16">
    <w:name w:val="Текст Знак"/>
    <w:qFormat/>
    <w:rPr>
      <w:rFonts w:ascii="Courier New" w:hAnsi="Courier New" w:cs="Courier New"/>
      <w:sz w:val="20"/>
      <w:szCs w:val="20"/>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Times New Roman"/>
      <w:b/>
      <w:color w:val="auto"/>
      <w:sz w:val="16"/>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360" w:after="0"/>
    </w:pPr>
    <w:rPr>
      <w:rFonts w:ascii="Cambria" w:hAnsi="Cambria" w:cs="Cambria"/>
      <w:b/>
      <w:bCs/>
      <w:caps/>
      <w:sz w:val="24"/>
      <w:szCs w:val="24"/>
    </w:rPr>
  </w:style>
  <w:style w:type="paragraph" w:styleId="Contents2">
    <w:name w:val="TOC 2"/>
    <w:basedOn w:val="Normal"/>
    <w:next w:val="Normal"/>
    <w:pPr>
      <w:tabs>
        <w:tab w:val="clear" w:pos="708"/>
        <w:tab w:val="left" w:pos="660" w:leader="none"/>
        <w:tab w:val="left" w:pos="1320" w:leader="none"/>
        <w:tab w:val="right" w:pos="9345" w:leader="dot"/>
      </w:tabs>
      <w:spacing w:lineRule="auto" w:line="360" w:before="0" w:after="0"/>
      <w:ind w:firstLine="658"/>
    </w:pPr>
    <w:rPr>
      <w:rFonts w:ascii="Times New Roman" w:hAnsi="Times New Roman" w:cs="Times New Roman"/>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567"/>
      <w:jc w:val="both"/>
    </w:pPr>
    <w:rPr>
      <w:rFonts w:ascii="Calibri" w:hAnsi="Calibri" w:eastAsia="Times New Roman" w:cs="Calibri"/>
    </w:rPr>
  </w:style>
  <w:style w:type="paragraph" w:styleId="Style20">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TextBodyIndent">
    <w:name w:val="Body Text Indent"/>
    <w:basedOn w:val="Normal"/>
    <w:pPr>
      <w:spacing w:lineRule="auto" w:line="360" w:before="0" w:after="120"/>
      <w:ind w:left="283" w:firstLine="567"/>
      <w:jc w:val="both"/>
    </w:pPr>
    <w:rPr>
      <w:rFonts w:ascii="Calibri" w:hAnsi="Calibri" w:eastAsia="Times New Roman" w:cs="Calibri"/>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Style22">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spacing w:lineRule="auto" w:line="360"/>
    </w:pPr>
    <w:rPr>
      <w:rFonts w:ascii="Times New Roman" w:hAnsi="Times New Roman" w:eastAsia="Times New Roman" w:cs="Times New Roman"/>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Admin</dc:creator>
  <dc:description/>
  <cp:keywords/>
  <dc:language>en-US</dc:language>
  <cp:lastModifiedBy>SYSTEM</cp:lastModifiedBy>
  <dcterms:modified xsi:type="dcterms:W3CDTF">2011-09-08T05:02:00Z</dcterms:modified>
  <cp:revision>2</cp:revision>
  <dc:subject/>
  <dc:title/>
</cp:coreProperties>
</file>