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ий університет туризму, економіки і права</w:t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педагогіки та психології</w:t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НТРОЛЬНА РОБОТА</w:t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КУРСУ</w:t>
      </w:r>
    </w:p>
    <w:p>
      <w:pPr>
        <w:pStyle w:val="Style14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УНІВЕРСИТЕТСЬКА ОСВІТА»</w:t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 -2010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новні форми і методи організації навчального процесу в університе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новні форми: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і заняття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. інд. завдань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-на робота студентів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а підгот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і захо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новні види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кція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бороторне заняття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чне заняття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мінарське заняття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дивідуальне заняття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ультаці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ек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систематичний, послідовний виклад навч. мат-лу будь-якого питання, теми, розділу, предм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а дидактичними завданням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упна лекція (дати загальне уявлення про дисципліну її структуру, взаємозв’язок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становча лекція (розкриття предмету, методів дослід., проблем, особлив. Курсу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а лекція (розкриття певної теми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глядова лекція (перед практикою, дипломною роботою, екзаменом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ершальна лекція (підсум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а способом викладу навч. Мат-лу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на лекція (Нове - невідоме – необхідно «відкрити»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екція-візіалізація (демо. мат-ли, форми наочності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ніарна, або лекція –дискус (обговорення сит-цій 2-ма спец.-ми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екція із заздалегідь заплан. помилками (визначена кіл-сть помилок, студенти - фіксують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екція-прес-конференція (студенти письмово ставлять завдання викладач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абораторне заняття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 навчального заняття, при якому студент під керівництвом викладача проводить натурні або імітаційні експерименти чи досліди з метою практичного підтвердження окремих теоретичних положень даної навчальної дисципліни, набуває практичних навичок роботи з лабораторним устаткуванням, обладнанням, обчислювальною технікою, вимірювальною апаратурою, методикою експериментальних досліджень у конкретній предметній галуз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актичне заняття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д навчального заняття, при якій викладач організує детальний розгляд студентами окремих теоретичних положень навчальної дисципліни та формує вміння і навички їх практичного застосування шляхом індивідуального виконання студентом відповідно сформульованих завдань. Основна мета – розширення, поглиблення, деталізація знань, отриманих на лекці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мінарське заняття - </w:t>
      </w:r>
      <w:r>
        <w:rPr>
          <w:rFonts w:cs="Times New Roman" w:ascii="Times New Roman" w:hAnsi="Times New Roman"/>
          <w:sz w:val="28"/>
          <w:szCs w:val="28"/>
          <w:lang w:val="uk-UA"/>
        </w:rPr>
        <w:t>вид навчального заняття, при якій викладач організує дискусію навколо попередньо визначених тем, до котрих студенти готують тези виступів на підставі індивідуально виконаних завдань (рефератів). Дискусія - широке публічне обговорення якого-небудь спірного питання. Підготовка до семінар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знайомитись з планом, усвідомити мету і запит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обхідна літ-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читати конспект лек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онспектувати першоджере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еревірити засвоєння навч. мат-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нсультація - </w:t>
      </w:r>
      <w:r>
        <w:rPr>
          <w:rFonts w:cs="Times New Roman" w:ascii="Times New Roman" w:hAnsi="Times New Roman"/>
          <w:sz w:val="28"/>
          <w:szCs w:val="28"/>
          <w:lang w:val="uk-UA"/>
        </w:rPr>
        <w:t>вид навчального заняття, при якій студент отримує відповіді від викладача на конкретні запитання або пояснення певних теоретичних положень чи аспектів їх практичного застос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ндивідуальні завдання – </w:t>
      </w:r>
      <w:r>
        <w:rPr>
          <w:rFonts w:cs="Times New Roman" w:ascii="Times New Roman" w:hAnsi="Times New Roman"/>
          <w:sz w:val="28"/>
          <w:szCs w:val="28"/>
          <w:lang w:val="uk-UA"/>
        </w:rPr>
        <w:t>форм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ї навчання. Мета поглиблення, узагальнення, закріплення знань. Реферати, розрах., курсові, дипломні проек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а робота студента - основний засіб оволодіння навчальним матеріалом у час, вільний від обов’язкових навчальних занять. Може виконуватися у бібліотеці, навч. Кабінетах, лаборот., компьют. класах, дом. умов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рми контролю у вищий школі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точний (під час провед. практич., лабор., семін. занять.)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умковий (оцінювання рез-тів навчання на певному освітньо кваліфік. рівні)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умковий контроль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стровий контроль (проводиться у формах семестрового екзамену, диференційованого заліку або заліку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а атестація студента (встановлення відповідності рівня якості отриманої ними вищої освіти вимогам стандартів вищої освіти по закінченню навчання за напрямом, спеціальністю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новні методи навчання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і зовнішнихформ (слух, зір, дотик)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ловесні (розповідь, бесіда, лекція, дискусія, інструктаж, диспут)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очні (спостереження, демонстування, ілюстр.)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актичні (вправа, лаб. практич. робота)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типом пізнавальної діяльності 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яснювально-ілюстративний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продуктивний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блемного викладу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астково-пошуковий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слідниц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і внутр. логіч. шляху засвоєння знань (логіка пізнання)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налітичний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інтетичний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аналітико-сінтетичний, 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иниетико-аналітичний, 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дуктивний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едуктивний, 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індуктивно-дедуктивний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дуктивно-індуктивний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радуктивний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тупенем самостійності 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бота з підручн.,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ам. роботи з приладами,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сам. виконання письмов. вправ, 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пис. творів, віршів, 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ам. розв’яз. задач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ам. спостереження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идактичними цілями (за цілями змісту навчання)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ервинне засвоєння навч. мат-лу (інформ.-розвивальні, дослідницькі)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ріплення і вдосконалення (вправи, практич. роботи)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основними етапами процесу 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ормування знань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ормування умінь і навичок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стосув. знань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загальнення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ріплення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еревірка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ніарні та полінарні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жерела знань,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івні пізнав. активн.,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логіч. шляхи навч. пізнання,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истемним підходом 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имулювання і мотивації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ї і здійснення навч. дій,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нтроль та самоконт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) Твір-міркування невеликого обсягу з вільною композицією, що виражає індивідуальні враження, міркування з конкретного питання, проблеми й свідомо не претендує на повноту й вичерпне трактування теми – це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ес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Бібліографічне оформленн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итренко I.А. Екологічне право України [Текст]: підручник для вищих навч. закладiв / Iван Адамович Дмитренко. - 2-е вид., перероб. та доп. - М.: Юрiнком Iнтер, 2001. - 35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ова И.Н. Грамматика французского языка. Практический курс Le Francais: учеб. для студ. вузов / И.Н. Попова, Ж.А. Казакова. – Изд. 12-е стер. – М.: Нестор Академик Паблишерз, 2003. – 4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овітня історія країн Західної Європи та Північної Америки, 1918-1945 рр.: навч. посіб. для студ. ВНЗ / Баран З.А., Кипаренко Г.М., Мовчан С.П. [та ін.]; за ред. М. Швагуляка. – Львів: Афіша, 2005. – 288 с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анчишин Т.В. Інвестиційна діяльність в умовах ринкової трансформації економіки України: дис.... канд. екон. наук: 08.01.01 / Панчишин Тарас Володимирович. – Львів, 2005. – 214 с. – Бібліогр.: с. 192-2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йек Ф.А. Право, законодавство і свобода. Нове визначення ліберальних принципів справедливості і політичної економії / Пер. з англ. В. Дмитрук. – К.: Аквілон-Прес, 2000. – 44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лодний А.М. Релігійні процеси в Україні: реалії сьогодення // Релігія і церква в контексті реалій сьогодення: Тези доп. і повідомл., м. Київ, 16-18 трав. 1995р. / Редкол.: А. Колодний (відп. ред.), Головащенко С.І., Косуха П., Филипович Л.О., та ін.; НАН України. Ін-т філос; НаУКМА. - К., 1995. - С. 32-3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40" w:after="40"/>
      <w:jc w:val="both"/>
      <w:outlineLvl w:val="3"/>
    </w:pPr>
    <w:rPr>
      <w:b/>
      <w:bCs/>
      <w:color w:val="00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3:00Z</dcterms:created>
  <dc:creator>Alex</dc:creator>
  <dc:description/>
  <cp:keywords/>
  <dc:language>en-US</dc:language>
  <cp:lastModifiedBy>SYSTEM</cp:lastModifiedBy>
  <dcterms:modified xsi:type="dcterms:W3CDTF">2011-09-08T05:03:00Z</dcterms:modified>
  <cp:revision>2</cp:revision>
  <dc:subject/>
  <dc:title>Київський університет туризму, економіки і права</dc:title>
</cp:coreProperties>
</file>