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оссийской Федераци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рельский Государственный Педагогический Университе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 по методике:</w:t>
      </w:r>
    </w:p>
    <w:p>
      <w:pPr>
        <w:pStyle w:val="Normal"/>
        <w:suppressAutoHyphens w:val="true"/>
        <w:spacing w:lineRule="auto" w:line="360" w:before="0" w:after="0"/>
        <w:jc w:val="center"/>
        <w:rPr/>
      </w:pPr>
      <w:r>
        <w:rPr>
          <w:rFonts w:cs="Times New Roman" w:ascii="Times New Roman" w:hAnsi="Times New Roman"/>
          <w:b/>
          <w:color w:val="000000"/>
          <w:sz w:val="28"/>
          <w:szCs w:val="28"/>
        </w:rPr>
        <w:t>Обучение чтению на иностранном языке в начальной школе</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 144 групп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икова Валер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 Шевченко Л. Н.</w:t>
      </w:r>
    </w:p>
    <w:p>
      <w:pPr>
        <w:pStyle w:val="Normal"/>
        <w:tabs>
          <w:tab w:val="clear" w:pos="708"/>
          <w:tab w:val="left" w:pos="5775"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4"/>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Цели обучения иностранному языку, поставленные для младших школьников</w:t>
      </w:r>
    </w:p>
    <w:p>
      <w:pPr>
        <w:pStyle w:val="Normal"/>
        <w:numPr>
          <w:ilvl w:val="0"/>
          <w:numId w:val="4"/>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Психологические особенности младших школьников и формирование навыков и умений в чтении на основе их</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е требования к организации процесса обучения чтению на иностранном языке в начальной школе</w:t>
      </w:r>
    </w:p>
    <w:p>
      <w:pPr>
        <w:pStyle w:val="Normal"/>
        <w:numPr>
          <w:ilvl w:val="0"/>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упражнений по обучению технике чтения</w:t>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известно, что чтение - одно из основных средств получения информации. Особенно велика его роль в наши дни, так как именно оно обеспечивает человеку возможность удовлетворять свои личные познавательные потреб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как процесс восприятия и активной переработки информации представляет собой сложную аналитико-синтетическую деятельность, складывающуюся из восприятия и понимания тек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учении иностранному языку чтение рассматривается как самостоятельный вид речевой деятельности и занимает одно из главных мест по своей важности и доступности. Роль чтения в самостоятельной учебной деятельности трудно переоцен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по существу, является одной из основных сфер иноязычного речевого общения в самостоятельной работе. При этом оно выполняет различные функции: цели практического овладения иностранным языком, средства изучения языка и культуры в условиях углубленного изучения иностранного языка, средства информационной, образовательной и профессионально ориентированной деятельности учащегося, а также средства самообразования и рекреативной деятельности. Помимо этого, практика в чтении позволяет поддерживать и совершенствовать не только умения в чтении, обеспечивающие понимание и интерпретацию читаемого, но и фазовые логико-смысловые умения, умения, связанные с переработкой смысловой информации, когнитивные способности, реализуемые в иностранном язы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 чтение на иностранном языке выступает как ведущее средство самостоятельной образовательной деятельности в данной предметн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чтению как процессу извлечения информации из печатного источника подменяется "переработкой материала чтения вслух, вопросно-ответной формой работы, переводом, пересказом и т.п. Чтению как речевой деятельности почти не учат: оно все время выпадает из поля зрения учителя. Было бы несправедливо, однако, искать причину такого положения в том, что устная речь заняла одно из главных мест в обучении и как бы вытеснила чтение. Она не вытеснила чтение, а подчинила его себе, чего не должно быть. Устная речь и чтение - два вида речевой деятельности. При всей их взаимосвязи они имеют свою специфику. Как неправомерно было бы обучать устной речи на основе только печатных текстов, без применения других средств, стимулирующих высказывание, так нецелесообразно и неэффективно обучать чтению только на основе устной ре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существляется поиск эффективных путей обучения чтению. Технология обучения в сотрудничестве представляет в данном случае особый интере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едагогической теории и практики позволяет нам сделать вывод о том, что сущность понятия "обучения в сотрудничестве" рассматривается с различных позиций. Можно выделить широкий спектр работ, посвященных сотрудничеству как взаимодействию между педагогом и учащим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ях В.Безруковой, Л.Савиной, Г.К.Селевко, С.Теминой и др. изучаются различные аспекты основ сотрудничества на уроках, выявляются его условия, решаются теоретические задачи формирования личности учащихся в условиях совместн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ях Ш.А.Амонашвили, И.Г.Волкова, И.П.Иванова, Е.Н.Ильина, С.Н.Лысенковой, А.С.Макаренко, Е.С.Полат разрабатываются содержание, методы и формы практической реализации сотрудничества в учебном процессе. Этой же проблемой при обучении иностранному языку занимаются Клычникова З.И., Полат Е.С., Зимняя И.А. и друг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казанное выше определяет актуальность темы данной работ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fi-FI"/>
        </w:rPr>
        <w:t>I</w:t>
      </w:r>
      <w:r>
        <w:rPr>
          <w:rFonts w:cs="Times New Roman" w:ascii="Times New Roman" w:hAnsi="Times New Roman"/>
          <w:b/>
          <w:color w:val="000000"/>
          <w:sz w:val="28"/>
          <w:szCs w:val="28"/>
        </w:rPr>
        <w:t>. Цели обучения иностранному языку, поставленные для младших школьников</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ырехлетнее начальное образование рассматривается как первая ступень новой 12-летней школы, перед которой ставятся задачи, отвечающие мировым тенденциям развития образования. На начальной ступени образования происходит становление личности младшего школьника, выявление и развитие его способностей, формирование умения и желания учиться, овладение элементами культуры речи и по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 факт, что в 12-летней школе иностранный язык предлагается изучать со II класса является признанием объективно существующего социального интереса к изучению иностранных языков и подтверждением важности данного предмета для реализации перспективных задач развития личности таких, например, как рост среднего уровня образованности, повышение требований к общей культуре, формирование готовности к межнациональному и межкультурному сотрудничест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результаты более чем сорокалетних исследований в области раннего обучения, которые проводились в нашей стране параллельно с широким опытным обучением, можно утверждать, что его польза многократно доказана. Кратко суммируя преимущества систематического обучения детей иностранному языку в младшем школьном возрасте, можно отметить, что изучение иностранного языка в данном возрасте полезно всем детям, независимо от их стартовых способностей, поскольку оно оказыв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сспорное положительное влияние на развитие психических функций ребенка: его памяти, внимания, мышления, восприятия, воображения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имулирующее влияние на общие речевые способности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ннее обучение иностранному языку дает большой практический эффект в плане повышения качества владения первым иностранным языком, создает базу для продолжения его изучения в основной школе, а также открывает возможности для обучения второму (третьему) иностранным языкам, необходимость владения которыми становится все более очевид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спорима воспитательная и информативная ценность раннего обучения иностранному языку, которая проявляется в более раннем вхождении ребенка в общечеловеческую культуру через общение на новом для него языке. При этом постоянное обращение к опыту ребенка, учет его менталитета, восприятия им действительности позволяет детям лучше осознать явления собственной национальной культуры в сравнении с культурой стран изучаемого язы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овление содержания обучения иностранным языкам проявляется в том, что отбор тематики и проблематики иноязычного общения ориентирован на реальные интересы и потребности современных школьников с учетом различных возрастных групп, на усиление деятельного характера обучения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при отборе содержания обучения иностранным языкам уделяется социокультурным знаниям и умениям, позволяющим адекватно представлять культуру своей страны в процессе иноязычного об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й ступени обучения (во II-IV классах) реализуются следующие ц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ствовать более раннему приобщению младших школьников к новому для них языковому миру в том возрасте, когда дети еще не испытывают психологических барьеров в использовании иностранного языка как средства общения; формировать у детей готовность к общению на иностранном языке и положительный настрой к дальнейшему его изуч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формировать элементарные коммуникативные умения в четырех видах речевой деятельности (говорения, аудировании, чтении, письме) с учетом речевых возможностей и потребностей младших школь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знакомить младших школьников с миром зарубежных сверстников, с зарубежным песенным, стихотворным и сказочным фольклором и с доступными детям образцами детской художественной литературы на изучаемом иностранном язы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щить детей к новому социальному опыту с использованием иностранного языка за счет расширения спектра проигрываемых социальных ролей в игровых ситуациях типичных для семейного, бытового, учебного общения, формировать представления о наиболее общих особенностях речевого взаимодействия на родном и иностранном языках, об отвечающих интересом младших школьников нравах и обычаях стран изучаемого язы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ть некоторые универсальные лингвистические понятия, наблюдаемые в родном и иностранном языках, развивая этим интеллектуальные, речевые и познавательные способности учащих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ее изучение иностранных языков представляет учащимся возмож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 произносить и различать на слух звуки, слово, словосочетания и предложения иностранного языка; соблюдать интонацию основных типов пред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владеть наиболее употребительной лексикой в рамках тематики начального этапа, освоить продуктивный лексический минимум в объеме не менее 500 лексических единиц. Общий объем лексики, включая рецептивный лексический минимум, составляет не менее 600 лексических един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ить представление об основных грамматических категориях изучаемого языка, распознавать изученную лексику и грамматику при чтении и аудировании и использовать их в устном общ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нимать на слух речь учителя, одноклассников, основное содержание облегченных текстов с опорой на зрительную наглядность и языковую догад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вовать в диалогическом общении: вести этикетный диалог и элементарный двусторонний диалог-расспрос в ограниченном круге ситуаций повседневного об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атко высказываться на темы, отобранные для начальной школы, воспроизводить наизусть знакомые рифмованные произведения детского фолькл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владеть техникой чтения вслух; читать про себя учебные и облегченные аутентичные тексты, пользуясь приемами ознакомительного и изучающего чт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исать краткое поздравление и личные письмо (с опорой на образец), заполнить простую анкету о себ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воить элементарные сведения о стране изучаемого язы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ные цели, стоящие перед предметом "иностранный язык", должен решать методически грамотный учитель, придерживающийся современного коммуникативно-когнитивного подхода к обучению иностранному языку, знающий психолого-педагогические особенности учащихся младшего школьного возраста. Начиная обучение со второго класса, очень важно, чтобы процессы воспитания и развития учеников шли в русле современных метод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fi-FI"/>
        </w:rPr>
        <w:t>II</w:t>
      </w:r>
      <w:r>
        <w:rPr>
          <w:rFonts w:cs="Times New Roman" w:ascii="Times New Roman" w:hAnsi="Times New Roman"/>
          <w:b/>
          <w:color w:val="000000"/>
          <w:sz w:val="28"/>
          <w:szCs w:val="28"/>
        </w:rPr>
        <w:t>. Психологические особенности младших школьников и формирование навыков и умений в чтении на основе их</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авыков и умений в чтении является одной из важнейших составляющих процесса обучения иностранному языку на всех его этапах. Чтение относится к рецептивным видам речевой деятельности, входит в сферу коммуникативно-общественной деятельности людей и обеспечивает в ней письменную форму общ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ый этап обучения чтению имеет своей целью формирование у учащихся техники чтения на иностранном языке и, в частности, таких способностей как:</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е установление звуко-буквенных соответствий;</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озвучивание графического образа слова и соотнесение его со значением, т.е. понимание/осмысление читаемого;</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по синтагмам, объединяя слова в определенные смысловые группы;</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в естественном темпе текстов, построенных на знакомом языковом материале;</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зительное чтение текстов в слух, с правильным ударением и интонацией</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е установление звуко-буквенных соответствий;</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озвучивание графического образа слова и соотнесение его со значением, т.е. понимание/осмысление читаемого;</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по синтагмам, объединяя слова в определенные смысловые группы;</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в естественном темпе текстов, построенных на знакомом языковом материале;</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зительное чтение текстов в слух, с правильным ударением и интонаци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 решить поставленные задачи, можно используя современные обучающие технологии, учитывающие потребности младших школьников, их психологические возрастные возможности при организации процесса обуч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которые психологические особенности младших школьников.</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Младший школьный возраст охватывает период с 6 до 10 лет. В психологических исследованиях Леонтьева А.Н., Эльконина Д.Б., Выготского Л.С., Мухиной Т.К. и др. отмечается, что в это время кардинально меняется протекание психических процессов учащихся. Происходит смена ведущего вида деятельности: на смену игровой приходит учебная, хотя игровая деятельность еще продолжает играть важную роль. Формируется положительное отношение к учению, укрепляются познавательные мотивы у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ются познавательные процессы. Восприятие приобретает управляемый характер, становится более точным, расчлененным, преднамеренным, четко распределяются отношения между анализом и синтезом. Увеличивается доля произвольного внимания, оно становится более устойчивым. Идет развитие интеллектуальных операций: сравнения, обобщения ориентировки, классификации, кодирования, переход от наглядно-образного к словесному, критическому мышлению. Увеличивается доля продуктивных действий мышления. Мнемическая деятельность становится более совершенной. Увеличивается объем памяти. Формируется логическая память, продуктивные способы запомин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fi-FI"/>
        </w:rPr>
        <w:t>III</w:t>
      </w:r>
      <w:r>
        <w:rPr>
          <w:rFonts w:cs="Times New Roman" w:ascii="Times New Roman" w:hAnsi="Times New Roman"/>
          <w:b/>
          <w:color w:val="000000"/>
          <w:sz w:val="28"/>
          <w:szCs w:val="28"/>
        </w:rPr>
        <w:t>. Педагогические требования к организации процесса обучения чтению на иностранном языке в начальной школ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перечисленных особенностей психических процессов учащихся младшего школьного возраста, можно сформулировать педагогические требования к организации процесса обучения чтению на иностранном языке в начальной шко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ктическая направленность процесса обу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ирование конкретных коммуникативно-мотивированных заданий и вопросов, направленных на решение практических задач и проблем, позволяющих не только освоить новые знания и навыки, но и понять содержание и смысл читаем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выделение громкоречевого (термин Эльконина Д.Б.) этапа чтения в системе обучения технике чтения на иностранном языке, способствующих закреплению навыков артикуляции и интонирования, фонетически правильной речи и “внутреннего слуха”[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ифференцированный подход в обуч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озрастных психологических особенностей учащихся, индивидуальных стилей их познавательной деятельности при сообщении новых знаний и формировании навыков и ум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аналитических и синтетических упражнений, заданий дифференцированных по степени сложности, в зависимости от индивидуальных способностей учащихся; выбор адекватных приемов работы по обучению чтению вслух и про себ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тегрированный и функциональный подход в обуч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обучения чтению на основе устного опережения, т.е. дети, читают тексты, содержащие языковой материал, который уже усвоен ими в устной речи; на алфавитном этапе овладение новыми буквами, буквосочетаниями, правилами чтения осуществляется в соответствии с последовательностью введения новых лексических единиц и речевых образцов в устной ре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чет особенностей родного язы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оложительного переноса навыков чтения, формируемых или уже сформированных на родном языке учащих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снижение интерферирующего влияния навыков чтения родного языка, связанного с особенностями русского языка (фонематическое письмо и слоговое чтение), путем объяснения, сопоставления, демонстрации способов действия и обильной тренировки в чт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ступность, посильность и сознательность обу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мплексный подход к формированию мотив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ение на уроке большого внимания выполнению игровых заданий, действию в проблемных ситуациях коммуникативн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азличных видов наглядности, стимулирующих осмысление нового материала, создание ассоциативных связей, опор, способствующих лучшему усвоению правил чтения, графических образов слов интонационных моделей фра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соблюдения перечисленных педагогических требований, успех организации обучения зависит также и от уровня профессиональной грамотности учителя, степени его методической компетенции, способности использовать на уроке эффективные приемы и формы работы, адекватные поставленной цели обу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fi-FI"/>
        </w:rPr>
        <w:t>IV</w:t>
      </w:r>
      <w:r>
        <w:rPr>
          <w:rFonts w:cs="Times New Roman" w:ascii="Times New Roman" w:hAnsi="Times New Roman"/>
          <w:b/>
          <w:color w:val="000000"/>
          <w:sz w:val="28"/>
          <w:szCs w:val="28"/>
        </w:rPr>
        <w:t>. Примеры упражнений по обучению технике чт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которые примеры коммуникативно-направленных проблемных заданий и упражнений по обучению технике чтения, которые позволяют детям действовать в ситуациях, приближенных к реальным ситуациям общения. А это в свою очередь способствует повышению мотивации учения и его эффектив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направленное на развитие вос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вторюшка” - упражнение, направленное на перевод информации из кратковременной в долговременную памя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лсон решил проверить у кого лучше памя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емонстрационной доске написаны 3 предложения, состоящие из 3-4 слов. Дети читают первое предложение, и оно закрывается. Дети повторяют предложения по памяти. Такие же действия производятся со вторым и третьим предложениями. После этого дети на несколько секунд закрывают глаза, а предложения на доске меняются местами. Открыв глаза, дети получают задание прочитать предложения в нов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читайка”- чтение текстов, заученных наизусть. Идея использования таких упражнений была предложена Л.Н. Толстым, который считал, что, зная слово, ребенок постепенно осваивает не только звуко - буквенные соответствия, но и сам “открывает” правила чтен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Вначале разучивается рифмовка. Bill, Bill, sit still!</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тем, выделяются отдельные слова и производится анализ:</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каких букв они состоят;</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звук обозначает в слове буква или буквосочет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заключении рифмовка прочитывается цели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ые примеры заданий экспериментально проверены на уроках по английскому языку в начальной школе и доказали свою эффективность.</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как средство обучения используется для установления звуко-буквенных соотношений, создание комплекса зрительных речедвигательных и слуховых образов лингвистических знаков разных уровней, закрепление введенного звукового материала, стабилизации и совершенствования произносительных навыков, осмысленного членения речевого потока и интонирования его, обогащения лексического запаса и упрочения грамматических навыков, развития языковой и смысловой догадки, а также чутья языка, формирования языкового сознания (понимания того, как функционирует в речи языковой материал), выработки техники громкого и тихого чтения, развития механизмов чтения, совершенствования навыков и умений выражения мыслей в устной и письменной форм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ычникова З.И. Психологические особенности обучения чтению на иностранном языке. – М., просвещение, 1973.</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Базарная Н.А. Обучение умению работать над иноязычными текстами.</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языки в школе // 1981.</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Азоровская А.Е. Чтение - вот лучшее умение. Коммуникативная методика // 2003.</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Егоров Т.Г. Психология овладения навыками чтения. - М., 1953.</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лычникова З.И. Психологические особенности обучения чтению на иностранном языке. - М., 1973.</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Вайсбурд М.Л. Синтетическое чтение на английском языке. - М., 1969.</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Полат Е.С. Новые педагогические и информационные технологии в системе образования. - М., 2000.</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Вайсбурд М.Л., Блохина С.А. Обучение пониманию иноязычного текста при чтении как поисковой деятельности. Иностранные языки в школе // 1997.</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Демьяненко М. Я., Лазаренко К.А. Основы общей методики обучения иностранным языкам. – Киев, 19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4:00Z</dcterms:created>
  <dc:creator>пользователь</dc:creator>
  <dc:description/>
  <cp:keywords/>
  <dc:language>en-US</dc:language>
  <cp:lastModifiedBy>SYSTEM</cp:lastModifiedBy>
  <dcterms:modified xsi:type="dcterms:W3CDTF">2011-09-08T05:04:00Z</dcterms:modified>
  <cp:revision>2</cp:revision>
  <dc:subject/>
  <dc:title> </dc:title>
</cp:coreProperties>
</file>