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культуры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ский Государственный Университет Культуры и Искусст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акультет социально-культур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Модернизация музыкального образования на материалах музыкальной школы г. Советска Киров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боту выполнил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30513 групп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лимова Екатери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верила: Комисаренко С.С., доктор культур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ведение. Актуальность пробл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ути и способы решения пробл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Модернизационные процессы на примере ДМШ г. Советска Кировской обл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ведение. Актуальность пробл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ская музыкальная школа – для многих, окончивших ее, это отдельная страничка в их жизни, которую никогда не сможешь забыть. Несмотря на то, что музыкальная школа – это учебное заведение, в котором дети получают дополнительное образование, тем не менее, это очень важный социально-педагогический институт, имеющий свою историю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Applestylespan"/>
          <w:sz w:val="28"/>
        </w:rPr>
        <w:t>В современном мире музыкальное искусство рассматривается как часть общей мировой культуры. Оно одновременно выступает как составной элемент общего процесса познания мира, как часть общего развития человеческой культуры и в то же время является специфической формой эстетической деятельности. Музыка по своей природе полифункциональна и в отношении к человеку является инструментом познания и самопознания, средством общения и ценностной ориентацией, а также источником наслаждения и орудием духовно-практического изменения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</w:rPr>
        <w:t>Музыкальное воспитание детей - именно то своеобразное явление, которое характеризуется своей особой ролью в развитии личности ребенка. Безусловно, сегодня речь не может идти о массовом музыкальном воспитании детей, как это раньше предполагалось в рамках общеобразовательной школы, в духе идей советской музыкальной педагогики и ее главного идеолога Д. Кабалевского. Нельзя также не учитывать и того, что перегрузка детей в общеобразовательной школе стала актуальной проблемой российской педагогики. В связи с этим необходимо аргументированное обоснование совершенно особой миссии музыкальных школ и школ искусств, которые должны иметь возможность удовлетворять новые требования, предъявляемые государством, обществом, родителями.</w:t>
      </w:r>
    </w:p>
    <w:p>
      <w:pPr>
        <w:pStyle w:val="Style17"/>
        <w:spacing w:lineRule="auto" w:line="360" w:before="0" w:after="0"/>
        <w:ind w:left="90" w:firstLine="709"/>
        <w:jc w:val="both"/>
        <w:rPr/>
      </w:pPr>
      <w:r>
        <w:rPr>
          <w:rStyle w:val="Applestylespan"/>
          <w:sz w:val="28"/>
        </w:rPr>
        <w:t xml:space="preserve">Существующая ныне система художественного образования сложилась в нашей стране достаточно давно и базируется на признанных в мире традициях музыкальной культуры. Детская музыкальная школа (ДМШ), рожденная советской образовательной системой, имеет многие присущие именно этой системе особенности ее функционирования не только специфически-профессиональные, но и просветительские. Это многоплановое, многофункциональное учебное заведение. </w:t>
      </w:r>
      <w:r>
        <w:rPr>
          <w:sz w:val="28"/>
        </w:rPr>
        <w:t>Если исключить идеологический аспект, то задачи музыкальных школ, определяемые с 1980 г. "Положением о детской музыкальной школе и школе искусств системы Министерства культуры СССР", остаются актуальными и ныне:</w:t>
      </w:r>
    </w:p>
    <w:p>
      <w:pPr>
        <w:pStyle w:val="Style17"/>
        <w:spacing w:lineRule="auto" w:line="360" w:before="0" w:after="0"/>
        <w:ind w:left="90" w:firstLine="709"/>
        <w:jc w:val="both"/>
        <w:rPr>
          <w:sz w:val="28"/>
        </w:rPr>
      </w:pPr>
      <w:r>
        <w:rPr>
          <w:sz w:val="28"/>
        </w:rPr>
        <w:t>«Давать учащимся общее музыкальное образование, приобщать детей к искусству, воспитывая их эстетический вкус на лучших образцах советского, классического, русского и зарубежного искусства.</w:t>
      </w:r>
    </w:p>
    <w:p>
      <w:pPr>
        <w:pStyle w:val="Style17"/>
        <w:spacing w:lineRule="auto" w:line="360" w:before="0" w:after="0"/>
        <w:ind w:left="90" w:firstLine="709"/>
        <w:jc w:val="both"/>
        <w:rPr>
          <w:sz w:val="28"/>
        </w:rPr>
      </w:pPr>
      <w:r>
        <w:rPr>
          <w:sz w:val="28"/>
        </w:rPr>
        <w:t>Подготавливать наиболее одаренных детей для поступления в соответствующие специальные учебные заведения.»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модернизации не прошел мимо этого социального института. В наши дни музыкальная школа представляет собой усовершенствованное, модернизированное учебное заведение, имеющее огромный потенциал и возможности внести весомый вклад в воспитание, мировоззрение и образовани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 для музыкальной школы уже несколько лет существует большая проблема – каким образом заинтересовать детей музыкой, чтобы они хотели учиться? С каждым годом все меньше и меньше желающих учиться музыке, не все дети доучиваются в музыкальной школе до конца, только около 40% учащихся. Особенно это касается провинциальных музыкальных школ, хотя в больших городах эта проблема также актуальна. Возможно это связано </w:t>
      </w:r>
      <w:r>
        <w:rPr>
          <w:rStyle w:val="Applestylespan"/>
          <w:sz w:val="28"/>
        </w:rPr>
        <w:t>с продолжающейся демографической ситуацией сокращения численности учащихся в учреждениях образования, что приводит к удорожанию обучения в них одн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</w:rPr>
        <w:t xml:space="preserve">Сегодня мы отмечаем кризис музыкальной школы как социального института, определенная часть причин которого лежит также в области финансов и экономики, но основная причина связана с концептуальными особенностями этого уникального типа образования. </w:t>
      </w:r>
      <w:r>
        <w:rPr>
          <w:sz w:val="28"/>
        </w:rPr>
        <w:t>Безусловно, ребенок, получивший музыкальное образование, другими глазами смотрит на мир, умеет увидеть и оценить прекрасное, поэтому обучение здесь дает человеку неоценимый жизненный опы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беремся с причинами, почему все меньше детей идут учиться в музыкальную шко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дети не хотят обучаться в музыкальной школе, так как считают, что музыка – это скучно, неинтересно. Другой причиной, по которой родители не отдают ребенка на обучение в музыкальную школу, может являться финансовый вопрос, так как обучение в школе, как правило, платное. У многих детей, обучающихся здесь, часто нет заинтересованности в учебном процессе. Можно выделить несколько причин, почему это происходит, например:  родители очень хотели, чтобы он обучался в музыке и отдали его в школу против его воли;  у ребенка нет музыкальных способностей, ничего не получается, пропадает интерес к учебе; неинтересный для ребенка, неправильно выстроенный учебный процесс и т.д.  Много зависит от качества преподносимой преподавателем информации на зан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ути и способы решения проблем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</w:rPr>
        <w:t>Музыкальная педагогика - область и сама по себе достаточно широкая, включающая в себя преподавание игры на инструменте, истории и теории музыки и всего того, что входит в программы музыкального обучения и воспитания.</w:t>
      </w:r>
      <w:r>
        <w:rPr>
          <w:rStyle w:val="Appleconvertedspace"/>
          <w:sz w:val="28"/>
        </w:rPr>
        <w:t> </w:t>
      </w:r>
      <w:r>
        <w:rPr>
          <w:sz w:val="28"/>
        </w:rPr>
        <w:t>Поэтому необходимо сделать учебный процесс настолько интересным, чтобы ребенок посещал музыкальную школу с удовольствием, чтобы обучение здесь было для него не в тяг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 современный век компьютеризации новые технологии смогут помочь преподавателю сделать учебный процесс в школе интересным и насыщенным. Например, урок сольфеджио из скучного можно превратить в очень занимательный и увлекательный с помощью электронных досок или медиаклавиатур, компьютеров со специальными программами, в которых можно сочинять и записывать мелодии, подбирать нужные аккорды и гармонии и т.д. Введение в процесс обучения музыкально-компьютерных технологий, безусловно,  преображает учебный процесс, вовлекает детей в творч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уроков музыкальной литературы, многие музыкальные школы постепенно отходят от прослушивания музыки на грампластинках к более усовершенствованным и современным способам: компакт-диски, слушание музыки на компьютере или с помощью специальной звуковой аппаратуры в специально оборудованн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нового предмета – обучение игре на синтезаторе как на отдельном музыкальном инструменте – показатель протекания процесса модернизации музыкальных школ. Современные дети с огромным интересом и желанием идут обучаться этому инструменту, которые чаще всего преподается как дополнительный к основному (фортепиано, баян, скрипка и т.д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Applestylespan"/>
          <w:sz w:val="28"/>
        </w:rPr>
        <w:t>Проблема индивидуализации методов обучения требует сегодня от педагога музыкальной школы более фундаментальных знаний в области психологии, анатомии и физиологии, эстетики. Занятия с учеником - это каждый раз новая творческая задача. Ее успешное решение немыслимо без развитого педагогического мышления, опирающегося на достижения современной науки. Поиск путей улучшения эффективности учебного процесса необходимо вести и в направлении преодоления таких недостатков обучения в музыкальных школах, как отсутствие целенаправленного художественного воспитания, недостаточное развитие исполнительского слуха, ритма, музыкальной памяти, инициативы и творческого воображения у большинства учащихся. Настало время, когда вопрос о качестве работы педагога, эффективность его музыкально-воспитательной деятельности становятся первостепенными. В связи с этим особое значение приобретает улучшение подготовки педагогов ДМШ, которое зависит от переакцентировки учебного процесса в музыкальном училище на оснащение будущих преподавателей педагогическими знаниями и навыками. Это так же касается введений новых технологических средств для улучшения и усовершенствования учебного процесса. Безусловно, каждый преподаватель должен быть обучен не только правильному обращению с ними, но и использованию их на зан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исленные выше новые технологии помогут преподавателям сделать учебный процесс увлекательным  и интересным для детей, а также обратить внимание родителей на то, что обучение детей в музыкальной школе сможет сформировать особое мировоззрение ребенка, сформировать его как лич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одернизационные процессы на примере ДМШ г. Советска Ки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sz w:val="28"/>
        </w:rPr>
        <w:t xml:space="preserve">Рассмотрим процесс модернизации на примере Детской Музыкальной Школы Искусств имени М.С.Завалишиной г.Советска Кировской области. Школа была открыта в 1941 году, основные отделения здесь: </w:t>
      </w:r>
      <w:r>
        <w:rPr>
          <w:rStyle w:val="Applestylespan"/>
          <w:sz w:val="28"/>
        </w:rPr>
        <w:t>инструментальное исполнительство (народное, академическое, эстрадное), вокальное искусство (народное, эстрадное), хореография, эстетическое (художественное искусство). Со дня открытия и вплоть до сегодняшнего дня школа прошла свой особый путь развития. Сегодня это учебное заведение в маленьком провинциальном городе представляет собой особый яркий мир – мир детей. По сравнению с годом основания школы, сейчас здесь открыто гораздо больше отделений. Ребенок может выбрать, например, эстетическое отделение и обучаться сразу нескольким музыкальным инструментам, а также заниматься в художественной школе и уделить внимание танцам. Правда, знания здесь больше ознакомительные, но это отделение подходит для детей, не имеющих особых музыкальных талантов, не склонных к музыке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Эстетическое отделение появилось в музыкальной школе относительно недавно. И тем не менее, за непродолжительный период его существования число занимающихся в школе детей значительно увеличилось. Недавно введенный в школе предмет – синтезатор – вызывает огромный интерес у детей, в частности, у подростко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Мы говорили выше о введении в учебный процесс новых технологий – электронных досок, медиаклавиатур, новых компьютерных программ и новой аппаратуры  и помещений для прослушивания классической музыки. К сожалению, у рассматриваемой нами школы, как и многих других провинциальных школ, нет достаточных средств и возможностей для приобретения данной аппаратуры. На сегодняшний день финансовый вопрос для многих школ является одной из главных проблем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Но коллектив школы старается вовлечь детей в творческий процесс и привить любовь к музыке и к творчеству другими способами – каждую пятницу здесь проходят концерты, в которых учащиеся принимают активное участие; старшеклассники организовывают концерты для детских домов и детских садов и т.д. А покупка новой аппаратуры пока в планах, которые, возможно, когда-нибудь осуществятся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Таким образом, рассмотрев процесс модернизации на примере Детской Школы Искусств г.Советска Кировской области, мы можем придти к выводу, что школа развивается, образовательный процесс разнообразен по методикам и интересен детям за счет втянутости их в творчество, учащиеся увлечены музыкой и творчеством. Несомненно, введение новых технологий и связанных с этим новых предметов только усовершенствует качество обучения. Поэтому у школы есть отличный потенциал для дальнейшего развития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</w:rPr>
      </w:pPr>
      <w:r>
        <w:rPr>
          <w:rStyle w:val="Applestylespan"/>
          <w:sz w:val="28"/>
        </w:rPr>
        <w:t>И в заключении мне хотелось бы процитировать одно очень запоминающееся высказывание о музыкальной школе, на которое я случайно наткнулась на одном из форумов и не могу с этим не согласиться: «…</w:t>
      </w:r>
      <w:r>
        <w:rPr>
          <w:rStyle w:val="StrongEmphasis"/>
          <w:b w:val="false"/>
          <w:sz w:val="28"/>
        </w:rPr>
        <w:t xml:space="preserve">для меня это самое счастливое время, и вспоминая его, моя душа наполняется теплом! Мне кажется дети, которые учились в музыкальной школе и дети, которые не учились – разные: музыкальные дети больше чувствуют, воспринимают творчество и искусство… Много концертов было у нас, мы сами ездили с концертами. Сейчас вспоминаю это все и думаю какой насыщенной и интересной была моя жизнь, и как все это помещалась у меня в голове… </w:t>
      </w:r>
      <w:r>
        <w:rPr>
          <w:rStyle w:val="Applestylespan"/>
          <w:bCs/>
          <w:sz w:val="28"/>
        </w:rPr>
        <w:t>Конечно, сейчас я и половины не помню того, что знала, и музыкальную карьеру я не продолжила. Но зато я получила бесценные багаж, но зато у меня есть вип-пропуск в другое измерение, которое я понимаю, которым я восхищаюсь и который являлся частью моей жизни».</w:t>
      </w:r>
      <w:r>
        <w:rPr>
          <w:rStyle w:val="FootnoteCharacters"/>
          <w:rStyle w:val="FootnoteAnchor"/>
          <w:bCs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sz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Style w:val="Applestylespan"/>
          <w:bCs/>
          <w:sz w:val="28"/>
        </w:rPr>
        <w:t>1.</w:t>
      </w:r>
      <w:r>
        <w:rPr>
          <w:sz w:val="28"/>
        </w:rPr>
        <w:t>http://www.elbrusoid.org/phorum/index.php?action=vthread&amp;forum=17&amp;topic=880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http://student.km.ru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www.studio.starport.ru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с сайта http://student.km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а с сайта http://www.elbrusoid.org/phorum/index.php?action=vthread&amp;forum=17&amp;topic=880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4:00Z</dcterms:created>
  <dc:creator>Климова</dc:creator>
  <dc:description/>
  <cp:keywords/>
  <dc:language>en-US</dc:language>
  <cp:lastModifiedBy>SYSTEM</cp:lastModifiedBy>
  <dcterms:modified xsi:type="dcterms:W3CDTF">2011-09-08T05:04:00Z</dcterms:modified>
  <cp:revision>2</cp:revision>
  <dc:subject/>
  <dc:title>Санкт-Петербургский Государственный Университет Культуры и Искусств</dc:title>
</cp:coreProperties>
</file>