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коммерческих рис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Сейчас в России только идет становление экономических отношений субъектов рынка. В этой связи особое значение для предпринимателей приобретает страхование коммерческих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Объектом страхования в данном случае выступает коммерческая деятельность страхователя, в основе которой лежит инвестирование в бизнес проекты, с целью получить прибы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Не зря считается, что страхование коммерческих рисков – это один из наиболее сложных видов страхования. Дело в том, что данный вид страхования призван возместить страхователю коммерческие риски в случае, если оговоренные в договоре страхования операции за четко установленный период не дадут той окупаемости, которая определена заранее в догово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коммерческих рисков включает в себя страхование убытков (рисков) в коммерческой деятельности. Такие договоры могут покрывать следующие виды страхования: имущественное страхование; от потери прибыли из-за остановки производства; ответственности производителя продукции; недопоставки и недопродажи товара; невозврата кредитов; неисполнение финансовых обязательств; технических рисков; от хищений и растра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Обычно договор страхования коммерческих рисков учитывает следующие рис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-неблагоприятные изменения конъюнктуры рын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Textcopy1"/>
          <w:rFonts w:cs="Times New Roman"/>
          <w:color w:val="000000"/>
          <w:sz w:val="28"/>
          <w:szCs w:val="28"/>
        </w:rPr>
        <w:t>- невыполнение контрактов деловыми партнерами, заказчиками, клиентами страховщи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-различные непредвиденные обстоятельства (форс-мажор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Страховая сумма – это существенная сторона сделки страхования коммерческих рисков. Она определяется страхователем при участии и согласии страховой компании. При этом возможно определение страховой суммы исходя из: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- капитальных вложений страхователя в инвестируемые проекты. В этом случае страховая сумма будет равна сумме капитальных вложе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- капитальных вложений и заложенной нормы прибыли. В этом случае страховая сумма будет равна сумме затрат на инвестируемый проект плюс прибыль от его реализации. Поэтому в данном случае такое страхование называют страхованием прибы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Назначение страхования коммерческих рисков состоит в том, чтобы возместить страхователю возможные потери, если через определенный период застрахованные операции не дадут предусмотренной окупаемости. Страховое возмещение определяют как разницу между страховой суммой и фактическими финансовыми результатами от застрахованной коммерческ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В зависимости от подхода к установлению страховой суммы меняется содержание страхования: если возмещают затраты страхователя, имеет место страхование инвестиций; при возмещении затрат страхователя и нормативной прибыли налицо страхование дохода (прибыл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>В качестве срока страхования сторонами договора предусматривается срок окупаемости капитальных вложений предпринимателя в определенный бизнес проек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Поскольку целью страхования является защита от возможных потерь инвестиционных вложений, срок действия договора страхования обусловлен сроком окупаемости капитальных затрат. Общие нормативные сроки окупаемости существенно различаются в зависимости от цели деятельности, размера предприятия, срока его существования, способа организации его деятельности, месторасположения и других факторов. Поэтому сроки договоров устанавливаются строго индивидуально, в зависимости от проекта. Однако по мере распространения данного вида страхования возможна стандартизация подобных договор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Следует подчеркнуть, что при определении срока действия договора интересы страховщика и страхователя здесь проявляются иначе, чем в других видах имущественного страхова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Страхователь, стремясь к быстрейшей окупаемости своей деятельности, объективно заинтересован в сокращении срока страхования. Для страховой организации короткий срок действия договора повышает риск неоправданной выплаты возмещения, увеличение же срока делает окупаемость более реальной, а следовательно, снижает вероятность возникновения подлежащих возмещению убытков, хотя могут действовать и иные факторы. 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Особенность рассматриваемого страхования состоит и в том, что выплата суммы страхования производится в основном по окончании срока страхования, когда выявляются окончательные результаты застрахованных коммерческих операций. По другим же видам страхования необходимость компенсации потерь может возникнуть в любой момент действия договора страхования. Определенность срока возможных выплат при страховании коммерческих рисков позволяет планомерно использовать поступившие взносы, создает условия для создания резервов к этому сро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Поэтому при согласовании срока действия договора страхования следует исходить из научно обоснованных рекомендаций, анализа отечественной и зарубежной практики окупаемости инвестиций в различных сферах производственной и непроизводственной деятель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В принципе страховое возмещение может выплачиваться и до окончания договора страхования, когда в результате каких-либо событий глобального масштаба становится очевидной невозможность вернуть вложенные средства, а тем более получить прибыль. О всех таких событиях необходимо незамедлительно сообщать страховой организации. Однако влияние большинства событий, связанных с конъюнктурой рынка, поддается определенной корректировке; неблагоприятные изменения могут быть временными. Поэтому только при окончании срока страхования можно определить результаты коммерческой деятельности и размеры возмещений, подлежащих выплат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Характер страхования коммерческих рисков обусловливает ряд непременных требований к страхователю. Он должен иметь разрешения, лицензии или патенты, другие необходимые бумаги. В своем письменном заявлении о страховании страхователь обязан привести исчерпывающую информацию о предстоящей коммерческой деятельности, ожидаемых от нее доходах и связанных с ней расходах, о заключенных контрактах, о всех обстоятельствах, позволяющих судить о степени риска [5]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Конечно, страховая организация должна и сама накапливать и анализировать данные о результатах деятельности аналогичных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С особой осторожностью следует подходить к предприятиям, имеющим просроченную задолженность банкам и други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При заключении договора страхования необходимо предусмотреть обязанность страхователя сообщать обо всех известных ему изменениях в системе страхового риска и не допускать действий, увеличивающих этот риск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Как и в других видах страхования, необходимо ввести некоторые ограничения при приеме на страхование и в определении страховой ответствен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Так, представляется целесообразным исключить из сферы страхования посредническую деятельность, вложения в азартные игры, тотализаторы и т. п. Как правило, исключают из страховой ответственности убытки, обусловленные войной и военными действиями, решениями государственных органов, политическими переворотами, изменением курса валют, отказом банка в кредитовании основываемого предприятия (дела)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Не возмещают потери, которые возникли вследствие умышленных действий страхователя, его партнеров или выгодоприобретателей, направленных на срыв застрахованной деятельности, нарушение законодательства, изменение профиля коммерческого предприятия, а также в результате неквалифицированного управления и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Впрочем, каждая страховая организация вправе ограничивать или расширять принимаемые на свою ответственность рис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Страхование следует проводить с установлением определенной франшизы (например, 5%) и с предоставлением права страхователю увеличить ее размер. Целесообразно ограничение и минимальной суммы возмещения (например, до 80% ущерб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Textcopy1"/>
          <w:rFonts w:cs="Times New Roman"/>
          <w:color w:val="000000"/>
          <w:sz w:val="28"/>
          <w:szCs w:val="28"/>
        </w:rPr>
        <w:t xml:space="preserve">Ставки взносов (тарифы) по страхованию коммерческих рисков зависят от многих факторов: вида деятельности, срока страхования, степени стабильности рыночных отношений и т. д. Для каждого предприятия риск индивидуален, следовательно, надо по возможности индивидуализировать сроки платежей. Тарифы данного страхования коррелируют в значительной мере со ставками страхования кредитов, поскольку в обоих случаях они находятся под сильным воздействием рыночн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copy1"/>
          <w:rFonts w:cs="Times New Roman"/>
          <w:color w:val="000000"/>
          <w:sz w:val="28"/>
          <w:szCs w:val="28"/>
        </w:rPr>
        <w:t>Страхование коммерческих рисков в России это достаточно новый страховой продукт. Однако этот вид страхования очень перспективен, поскольку отечественные предприниматели, вслед за зарубежными коллегами, начинают ценить свое спокойствие и стабильное финансовое полож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Textcopy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арифных ставок в имущественных видах страх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1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1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ую часть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  <w:lang w:val="en-US"/>
        </w:rPr>
        <w:drawing>
          <wp:inline distT="0" distB="0" distL="0" distR="0">
            <wp:extent cx="80391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b</w:t>
      </w:r>
      <w:r>
        <w:rPr>
          <w:sz w:val="28"/>
          <w:szCs w:val="28"/>
          <w:lang w:val="en-US"/>
        </w:rPr>
        <w:drawing>
          <wp:inline distT="0" distB="0" distL="0" distR="0">
            <wp:extent cx="436245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  <w:lang w:val="en-US"/>
        </w:rPr>
        <w:drawing>
          <wp:inline distT="0" distB="0" distL="0" distR="0">
            <wp:extent cx="11055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16"/>
        </w:rPr>
        <w:t>о=</w:t>
      </w:r>
      <w:r>
        <w:rPr>
          <w:sz w:val="28"/>
          <w:szCs w:val="16"/>
        </w:rPr>
        <w:drawing>
          <wp:inline distT="0" distB="0" distL="0" distR="0">
            <wp:extent cx="14732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исковую надбавк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28"/>
        </w:rPr>
        <w:t>Т</w:t>
      </w:r>
      <w:r>
        <w:rPr>
          <w:sz w:val="28"/>
          <w:szCs w:val="16"/>
        </w:rPr>
        <w:t>р</w:t>
      </w:r>
      <w:r>
        <w:rPr>
          <w:sz w:val="28"/>
          <w:szCs w:val="16"/>
        </w:rPr>
        <w:drawing>
          <wp:inline distT="0" distB="0" distL="0" distR="0">
            <wp:extent cx="509270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то-став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617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утто-став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- Оценка страхового возмещения и страховых сумм за 5 лет</w:t>
      </w:r>
    </w:p>
    <w:tbl>
      <w:tblPr>
        <w:tblW w:w="86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77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рахов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е возм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убыточ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8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1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0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- </w:t>
      </w:r>
      <w:r>
        <w:rPr/>
        <w:t>Расчетные показатели для нахождения уравнений тренда</w:t>
      </w:r>
    </w:p>
    <w:tbl>
      <w:tblPr>
        <w:tblW w:w="89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57"/>
        <w:gridCol w:w="2104"/>
        <w:gridCol w:w="1872"/>
        <w:gridCol w:w="186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ая убыточность,</w:t>
            </w: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*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7812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– Данные для расчета среднеквадратического отклонения убыточности</w:t>
      </w:r>
    </w:p>
    <w:tbl>
      <w:tblPr>
        <w:tblW w:w="8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54"/>
        <w:gridCol w:w="1815"/>
        <w:gridCol w:w="1595"/>
        <w:gridCol w:w="16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убыточ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енная убыточ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ы откло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то-ставка </w:t>
      </w:r>
      <w:r>
        <w:rPr>
          <w:sz w:val="28"/>
          <w:szCs w:val="28"/>
        </w:rPr>
        <w:drawing>
          <wp:inline distT="0" distB="0" distL="0" distR="0">
            <wp:extent cx="2032000" cy="198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утто-став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чет тарифной ставки при смешанном страховании жизни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1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тто-ставка на дожитие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то-ставка на случай смер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то-ставка </w:t>
      </w: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тто-ставка </w:t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тто-премия </w:t>
      </w: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1. Коммерческое страхование. Справочник./ Под ред. Александрова – М.: 2007. - 254 с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ы страхования. Учебник./ Под ред. Гвозденко – М.: 2005.- 304 с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 xml:space="preserve">3. Страхование. Учебник./ под ред. Шахова В.В. – М.: 2005. - 311с. 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Основы страховой деятельности: Учебник/Отв. ред. проф. Т.А. Федорова–М.: Издательство БЕК, 2007.–76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ербиновский Б.Ю., Гарькуша В.Н. Страховое дело: Учебное пособие для вузов. Серия “Учебники, учебные пособия” Ростов н/Д: “Феникс”, 2007 38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tcopy1">
    <w:name w:val="textcopy1"/>
    <w:qFormat/>
    <w:rPr>
      <w:rFonts w:ascii="Arial" w:hAnsi="Arial" w:cs="Arial"/>
      <w:color w:val="000000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7:00Z</dcterms:created>
  <dc:creator>user</dc:creator>
  <dc:description/>
  <cp:keywords/>
  <dc:language>en-US</dc:language>
  <cp:lastModifiedBy>SYSTEM</cp:lastModifiedBy>
  <dcterms:modified xsi:type="dcterms:W3CDTF">2011-09-08T05:07:00Z</dcterms:modified>
  <cp:revision>2</cp:revision>
  <dc:subject/>
  <dc:title/>
</cp:coreProperties>
</file>