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>. ХАРАКТЕРИСТИКА ОРГАНИЗАЦИИ И СТРАТЕГИЯ ЕЁ РАЗВИТИЯ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</w:rPr>
        <w:t>. ОПИСАНИЕ ПРОДУКЦИИ И РЫНКИ СБЫТА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>. СТРАТЕГИЯ МАРКЕТИНГА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</w:rPr>
        <w:t>. ПРОИЗВОДСТВЕННЫЙ ПЛАН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</w:rPr>
        <w:t>.ОРГАНИЗАЦИОННЫЙ ПЛАН</w:t>
      </w:r>
    </w:p>
    <w:p>
      <w:pPr>
        <w:pStyle w:val="Style17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</w:rPr>
        <w:t>.ФИНАНСОВЫЙ ПЛА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БИЗНЕС-ПЛАН ИЗГОТОВЛЕНИЯ ЗЕРКА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Зеркальный каприз»  частной формой собственности среднесписочная численность 6 челове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бизнес-плана является организация кампании по изготовлению зерк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Зеркальный каприз» специализируется на изготовлении зеркал. Имеющиеся в нашем распоряжении технологии, производственные площади и квалифицированный персонал позволят организовать розничную торговлю продукцией фабрики, что увеличит выручку компании, позволит приобрести более мощное оборудование и поставлять продукцию компании за пределы Республики Беларус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льными сторонами нашего продукта являются: высокое качество, приемлемая цена, своевременная доставка и  пожизненная гарантия. Наши зеркала обладают безупречными потребительскими характеристиками, но кроме этого, они имеют стильный дизайн, приданный им фантазией настоящих мастеров. Они проработаны до последней детали и сочетают в себе функциональность и изяще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доля рынка, занимаемой нашей кампанией, составляет 2 %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экономические показатели эффективности проекта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выручки 448091960 руб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192150800 руб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156189342  руб.</w:t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 ХАРАКТЕРИСТИКА ОРГАНИЗАЦИИ И СТРАТЕГИЯ ЕЁ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Описание вида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ркальный каприз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юкович М. В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нко Е. А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парова Ю.А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овская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М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Сурганова 47/4-2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: изготовление зерк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струменты будут закупаться в г. Минс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ПО "КВАРЦ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мастерские ИТК N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роизводства будет закупаться и транспортироваться из городов Польши работниками самой фи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Ольштын, предприятие "LAWAPOL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ркальное полотно: серебряное 1кв.м.-4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нзовое 1кв.м.-5.5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ое 1кв.м.-8.4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даньск, предприятие "MARCOPOL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рнитура 1 кор.(20кр.) -5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ящая лента1мот.(25м.) -1.6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га безворсовая1рул.(50м.) -2.4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ее средство1бут. (300мл.) -1.2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материала высокое и согласно договорам гарантировано предприятиями г.г. Поль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поставщиков учитывалис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ежность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ожение дел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ООО «Зеркальный каприз» будет заниматься изготовлением  зер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фирмы необходимо собрать пакет докумен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устава для резидентов Республики Беларусь (РБ)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торгового реестра (оригинал) для нерезидентов Республики Беларусь (РБ). Выписка должна быть легализована в установленном порядке (должен быть апостиль)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руководителя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едставителе, выступающем от имени юридического лица (копия паспорта, контактный телефон), доверенность на представителя (заверена нотариусом)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ротокола, в котором отражено намерение выступить участником (учредителем) создаваемого предприят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лицензию, зарегистрироваться в инстанциях: налоговая инспекция, пенсионный фонд; укомплектовать штат сотру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Преимущества перед другими предприят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к рынку сбы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валифицированные кадр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система управления (функциональная структур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контроля качест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зненная гарантия на товар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жим работ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будет работать в две смены 5 дней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мена 8.00-16.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мена 16.00-24.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Товары и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проса и изучения рынка сделан следующий вывод: в г. Минске ведется строительство домов,  коттеджей, особняков.  Именно наша продукция будет пользоваться спросом, так как художественно - оформленное зеркало является украшением любой комн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едлагаем Вам решения, которые оживят любое помещение, помогут создать нужную атмосферу и будут поднимать настроение каждый раз во время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и зеркала обладают безупречными потребительскими характеристиками, но кроме этого, они имеют  стильный дизайн, приданный им фантазией настоящих мастеров. Они проработаны до последней детали и сочетают в себе функциональность и изящество. Это зеркала, которые будут уместны в любом помещении — от скромного до самого шикар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требности, которые удовлетворяются продукт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модель нашего богатого ассортимента имеет свои неповторимые черты, свою индивидуальность и характер. У нас вы сможете выбрать зеркало для ванной себе по душе — то, в которое вам будет приятно заглядывать каждый де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ЫНКИ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ы предлагаемые фирмой: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кало «Мечта»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На каких рынках будет продаваться проду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а продукция будет продаваться в г. Минске и  областных центрах. Впоследствии возможен экспорт в РФ, Укра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мкость ры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рынка в 2009 году составила 10 млрд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ля рынк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рынка составит 2%. Впоследствии планируется завоевание 12% рынка. При ежегодном прогнозируемом росте объема рынка на 10-12% наше предприятие планирует завоевывать 20% от ежегодного прироста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ие границ рынка можно достичь путем грамотной маркетинговой политики предприятия, которая будет включать последовательное грамотное продуманное своевременное действие по следующим направлениям комплекса маркетинга(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lac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omotion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купателями наших зеркал могут бы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льные стор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качес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емлемая  цен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достав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зненная гаран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енты: Ч.П. Таран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Ило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инск ,  2200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Судмалиса, 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льные стороны конкуренто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шевизна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аженная структура сбы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абые стороны конкурент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ревание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висное 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не экологически чистых материалов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АТЕГИЯ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хема распространения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– покупатель (без посредник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ообраз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ный мет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л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будет проводиться через СМИ (специализированная газета, журналы), наша страница в Интернете, участие в специализированных выставках. 10% от прод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струменты стимулирования продаж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нструменты стимулирования можно поделить на четыре основные 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Ценовое стимулирование, то есть продажа товара по специальной ц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ителей делать запасы привлекательна мелкооптовая продажа, когда мы снижаем цену на упаковку или же предлагаем одну единицу товара бесплат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предлагая скидки на первую,  стимулировать совершение второй покупки прямо сейчас – «купите один предмет, получите скидку в 10% на второй» при условии, что она действительна только сегод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акопительные дисконтные программы. В этом случае мы вознаграждаем нашего покупателя за активные и постоянные покупки – чем больше размер покупки или количество повторных покупок, тем больше скид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бонусные программы дают возможность накопить баллы или очки в зависимости от суммы покупки, а далее с их помощью расплатиться за товар в этом же магазине или выбрать приз на определенную сум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Натуральное стимулирование. В этом случае вместо снижения цены мы предлагаем получить бесплатно какой-либо подарок. Задействуется сильный стимул получить что-то да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служливое стимулирование, когда  облегчают процесс покупки или предлагают бесплатные дополнительные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азины предлагают своим покупателям возможность заказать товары, не выходя из д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лужливому стимулированию также относится профессиональная работа продавцов-консультантов, мотивация которых завязана на качественное обслуживание покупа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ослепродажного обслуживания кли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 нашего товара заключается в том, что оно не требует послепродажного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общественного мнения о предприятии и това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мнения о предприятии и товарах в лице общества – это процесс долговременный и не приходящий в одночасье. Мы со своей стороны будем делать все возможное, чтобы качество нашей работы и  товаров соответствовало самым высоким требованиям и удовлетворяло различные потребности каждого индивидуального клиента. Эта политика – залог формирования позитивного имидж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РАЗДЕЛ </w:t>
      </w:r>
      <w:r>
        <w:rPr>
          <w:b/>
          <w:spacing w:val="-1"/>
          <w:sz w:val="28"/>
          <w:szCs w:val="28"/>
          <w:lang w:val="en-US"/>
        </w:rPr>
        <w:t>IV</w:t>
      </w:r>
      <w:r>
        <w:rPr>
          <w:b/>
          <w:spacing w:val="-1"/>
          <w:sz w:val="28"/>
          <w:szCs w:val="28"/>
        </w:rPr>
        <w:t>. ПРОИЗВОДСТВЕННАЯ ПР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хема производствен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роизводства поступает на склад в планируемом количестве: для сорока зер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шленное сырье доставляется в цех, где нарезается на зеркальные полотна, которые отшлифовываются и принимают вид полуфабриката. Производится нарезка цветного зеркального полотна для выполнения аппликации и его шлифовка. Затем производится сборка и выполнение аппликации при помощи клеящей ленты по соответствующему эск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ое зеркало с помощью моющего средства и безворсовой бумаги чистится и упаковывается в спеиально-приготовленные по размеру ко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анные зеркала поступают на склад готовой продукции, откуда отправляются потреб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199"/>
        <w:gridCol w:w="1901"/>
        <w:gridCol w:w="2075"/>
      </w:tblGrid>
      <w:tr>
        <w:trPr>
          <w:trHeight w:val="1389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перации технологического процесса изготовления продук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ёмкос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полнения, ч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 оборудо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воначальная стоимость оборудования без НДС, руб</w:t>
            </w:r>
          </w:p>
        </w:tc>
      </w:tr>
      <w:tr>
        <w:trPr>
          <w:trHeight w:val="70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резка зеркальных полоте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резы (2 шт)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рез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</w:tr>
      <w:tr>
        <w:trPr>
          <w:trHeight w:val="70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лифо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шлифоваль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0</w:t>
            </w:r>
          </w:p>
        </w:tc>
      </w:tr>
      <w:tr>
        <w:trPr>
          <w:trHeight w:val="3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полнение апплик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сбор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</w:tr>
      <w:tr>
        <w:trPr>
          <w:trHeight w:val="3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еп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</w:tc>
      </w:tr>
      <w:tr>
        <w:trPr>
          <w:trHeight w:val="3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т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Упако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– Производственная программа предприятия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2"/>
        <w:gridCol w:w="578"/>
        <w:gridCol w:w="483"/>
        <w:gridCol w:w="500"/>
        <w:gridCol w:w="539"/>
        <w:gridCol w:w="578"/>
        <w:gridCol w:w="1019"/>
        <w:gridCol w:w="761"/>
        <w:gridCol w:w="693"/>
        <w:gridCol w:w="856"/>
        <w:gridCol w:w="924"/>
      </w:tblGrid>
      <w:tr>
        <w:trPr>
          <w:trHeight w:val="705" w:hRule="atLeast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дукции </w:t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м производства в натуральном выражении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ъем продаж, млн. руб.</w:t>
            </w:r>
          </w:p>
        </w:tc>
      </w:tr>
      <w:tr>
        <w:trPr>
          <w:trHeight w:val="147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иница измере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 т.ч. по кварталам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год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 т.ч. по кварталам </w:t>
            </w:r>
          </w:p>
        </w:tc>
      </w:tr>
      <w:tr>
        <w:trPr>
          <w:trHeight w:val="147" w:hRule="atLeast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е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V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141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«Мечта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,60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9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73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,80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асчет загрузки оборудования на производственную программу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699"/>
        <w:gridCol w:w="1698"/>
        <w:gridCol w:w="1698"/>
        <w:gridCol w:w="1851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удоемкость единицы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дукции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рмо-час.</w:t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удоем-кость на программу, нормо-час.</w:t>
            </w:r>
          </w:p>
        </w:tc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довой фонд времени, ч.</w:t>
            </w:r>
          </w:p>
        </w:tc>
        <w:tc>
          <w:tcPr>
            <w:tcW w:w="1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необходимого оборудования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нок шлифовальный</w:t>
            </w:r>
          </w:p>
        </w:tc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рель электрическая</w:t>
            </w:r>
          </w:p>
        </w:tc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еклорезы</w:t>
            </w:r>
          </w:p>
        </w:tc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тол для нарезки зеркал</w:t>
            </w:r>
          </w:p>
        </w:tc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тол для сборки зеркал</w:t>
            </w:r>
          </w:p>
        </w:tc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1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709"/>
        <w:jc w:val="both"/>
        <w:rPr/>
      </w:pPr>
      <w:r>
        <w:rPr/>
        <w:t>Таблица 7 – Баланс рабочего времени одного рабочего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019"/>
        <w:gridCol w:w="1901"/>
      </w:tblGrid>
      <w:tr>
        <w:trPr>
          <w:tblHeader w:val="true"/>
          <w:trHeight w:val="696" w:hRule="atLeast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ь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рени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</w:t>
            </w:r>
          </w:p>
        </w:tc>
      </w:tr>
      <w:tr>
        <w:trPr>
          <w:trHeight w:val="2263" w:hRule="atLeast"/>
        </w:trPr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рабочего време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и праздничные д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рабочего време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евыходы на работу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олезн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выхо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фонд рабочего времени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571" w:hRule="atLeast"/>
        </w:trPr>
        <w:tc>
          <w:tcPr>
            <w:tcW w:w="4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продолжитель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дн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сокращение рабочего дн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ящим матеря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продолжительност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дн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продолжительност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времени за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 –Расчёт численности основных рабочих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941"/>
        <w:gridCol w:w="1948"/>
      </w:tblGrid>
      <w:tr>
        <w:trPr>
          <w:trHeight w:val="3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фессия рабоче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я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чел.</w:t>
            </w:r>
          </w:p>
        </w:tc>
      </w:tr>
      <w:tr>
        <w:trPr>
          <w:trHeight w:val="3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клоре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борщи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Уборщица                 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 – Определение численности руководящих работников, специалистов и прочих служащих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772"/>
        <w:gridCol w:w="2792"/>
      </w:tblGrid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лжнос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я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чел.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– Численность персонала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912"/>
      </w:tblGrid>
      <w:tr>
        <w:trPr>
          <w:trHeight w:val="352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и работающих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чел.</w:t>
            </w:r>
          </w:p>
        </w:tc>
      </w:tr>
      <w:tr>
        <w:trPr>
          <w:trHeight w:val="2265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лужащие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</w:r>
          </w:p>
        </w:tc>
      </w:tr>
      <w:tr>
        <w:trPr>
          <w:trHeight w:val="352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 – Расчет затрат на оплату труда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41"/>
        <w:gridCol w:w="1136"/>
        <w:gridCol w:w="1136"/>
        <w:gridCol w:w="1181"/>
        <w:gridCol w:w="992"/>
        <w:gridCol w:w="1186"/>
        <w:gridCol w:w="1343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тегория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ни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ли-чество,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тариф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совая тариф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арифная зарплата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м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полни-тельная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 расходы 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ый коэффи-циент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вка, руб.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рплата, руб.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лату труда, руб.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клоре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борщи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борщиц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0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80</w:t>
            </w:r>
          </w:p>
        </w:tc>
      </w:tr>
      <w:tr>
        <w:trPr>
          <w:trHeight w:val="589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ящ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436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76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7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88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2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Издержк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а 3 – Расчет потребности в основных материалах и покупных комплектующих изделиях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47"/>
        <w:gridCol w:w="1578"/>
        <w:gridCol w:w="2104"/>
        <w:gridCol w:w="1316"/>
        <w:gridCol w:w="1841"/>
      </w:tblGrid>
      <w:tr>
        <w:trPr>
          <w:trHeight w:val="146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атериала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.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требность на производственную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Цена за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иницу,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атериалов, 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Мечта»</w:t>
            </w:r>
          </w:p>
        </w:tc>
        <w:tc>
          <w:tcPr>
            <w:tcW w:w="2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у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уб.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ркальное полотно серебряное</w:t>
            </w:r>
          </w:p>
        </w:tc>
        <w:tc>
          <w:tcPr>
            <w:tcW w:w="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8000</w:t>
            </w:r>
          </w:p>
        </w:tc>
      </w:tr>
      <w:tr>
        <w:trPr>
          <w:trHeight w:val="1049" w:hRule="atLeast"/>
        </w:trPr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ркальное полотно бронзовое</w:t>
            </w:r>
          </w:p>
        </w:tc>
        <w:tc>
          <w:tcPr>
            <w:tcW w:w="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00</w:t>
            </w:r>
          </w:p>
        </w:tc>
      </w:tr>
      <w:tr>
        <w:trPr>
          <w:trHeight w:val="699" w:hRule="atLeast"/>
        </w:trPr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полотно голубое</w:t>
            </w:r>
          </w:p>
        </w:tc>
        <w:tc>
          <w:tcPr>
            <w:tcW w:w="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0</w:t>
            </w:r>
          </w:p>
        </w:tc>
      </w:tr>
      <w:tr>
        <w:trPr>
          <w:trHeight w:val="2447" w:hRule="atLeast"/>
        </w:trPr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 (крепления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леяща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безворсова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</w:t>
            </w:r>
          </w:p>
        </w:tc>
        <w:tc>
          <w:tcPr>
            <w:tcW w:w="7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00</w:t>
            </w:r>
          </w:p>
        </w:tc>
      </w:tr>
      <w:tr>
        <w:trPr>
          <w:trHeight w:val="350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0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Расчет амортизации основных средств и нематериальных активов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2154"/>
        <w:gridCol w:w="1593"/>
        <w:gridCol w:w="1950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основных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шт.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рвоначальная стоимость основных средств, тыс. руб.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мортизации,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%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амортизационных отчислений за год, тыс. руб.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нок шлифовальный</w:t>
            </w:r>
          </w:p>
        </w:tc>
        <w:tc>
          <w:tcPr>
            <w:tcW w:w="18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0</w:t>
            </w:r>
          </w:p>
        </w:tc>
        <w:tc>
          <w:tcPr>
            <w:tcW w:w="1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рель электрическая</w:t>
            </w:r>
          </w:p>
        </w:tc>
        <w:tc>
          <w:tcPr>
            <w:tcW w:w="18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</w:tc>
        <w:tc>
          <w:tcPr>
            <w:tcW w:w="1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еклорезы</w:t>
            </w:r>
          </w:p>
        </w:tc>
        <w:tc>
          <w:tcPr>
            <w:tcW w:w="18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</w:t>
            </w:r>
          </w:p>
        </w:tc>
        <w:tc>
          <w:tcPr>
            <w:tcW w:w="1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тол для нарезки зеркал</w:t>
            </w:r>
          </w:p>
        </w:tc>
        <w:tc>
          <w:tcPr>
            <w:tcW w:w="18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тол для сборки зеркал</w:t>
            </w:r>
          </w:p>
        </w:tc>
        <w:tc>
          <w:tcPr>
            <w:tcW w:w="185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1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- Смета затрат на производство</w:t>
      </w:r>
      <w:r>
        <w:rPr>
          <w:b/>
          <w:sz w:val="28"/>
          <w:szCs w:val="28"/>
        </w:rPr>
        <w:t>,</w:t>
      </w:r>
      <w:r>
        <w:rPr/>
        <w:t xml:space="preserve"> руб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3836"/>
      </w:tblGrid>
      <w:tr>
        <w:trPr>
          <w:trHeight w:val="346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менты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едприятие</w:t>
            </w:r>
          </w:p>
        </w:tc>
      </w:tr>
      <w:tr>
        <w:trPr>
          <w:trHeight w:val="1431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полотно серебряно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полотно бронзово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полотно голубое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6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6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80000</w:t>
            </w:r>
          </w:p>
        </w:tc>
      </w:tr>
      <w:tr>
        <w:trPr>
          <w:trHeight w:val="1459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леящая лен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безворсов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3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(300кВт*12 м.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360</w:t>
            </w:r>
          </w:p>
        </w:tc>
      </w:tr>
      <w:tr>
        <w:trPr>
          <w:trHeight w:val="820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упные изделия и полуфабрикат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картонные</w:t>
            </w:r>
            <w:r>
              <w:rPr>
                <w:sz w:val="20"/>
                <w:szCs w:val="20"/>
                <w:lang w:val="en-US"/>
              </w:rPr>
              <w:t xml:space="preserve"> (1950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упаковочна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0000</w:t>
            </w:r>
          </w:p>
        </w:tc>
      </w:tr>
      <w:tr>
        <w:trPr>
          <w:trHeight w:val="652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лата тру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554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82218</w:t>
            </w:r>
          </w:p>
        </w:tc>
      </w:tr>
      <w:tr>
        <w:trPr>
          <w:trHeight w:val="542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. Амортизация основных средств и нематериальных активов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6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расход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1799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 Калькуляция себестоимости продукции и отпускной цены,</w:t>
      </w:r>
      <w:r>
        <w:rPr/>
        <w:t xml:space="preserve"> руб.</w:t>
      </w:r>
    </w:p>
    <w:tbl>
      <w:tblPr>
        <w:tblW w:w="95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845"/>
        <w:gridCol w:w="2306"/>
        <w:gridCol w:w="1143"/>
      </w:tblGrid>
      <w:tr>
        <w:trPr>
          <w:trHeight w:val="182" w:hRule="atLeast"/>
        </w:trPr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Мечта»</w:t>
            </w:r>
          </w:p>
        </w:tc>
        <w:tc>
          <w:tcPr>
            <w:tcW w:w="114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единицу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объем производства</w:t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 (за вычетом возвратных отходов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0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708000</w:t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полуфабрикаты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70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основных производственных рабочих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44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основных производственных рабочих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5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(4%)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8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3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7744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(2%)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48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08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00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0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508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целевые бюджетные фонды(1%)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28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без НДС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10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33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3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  <w:r>
              <w:rPr>
                <w:sz w:val="20"/>
                <w:szCs w:val="20"/>
                <w:lang w:val="en-US"/>
              </w:rPr>
              <w:t>(20%)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866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с НДС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80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9196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green"/>
          <w:lang w:val="en-US"/>
        </w:rPr>
      </w:pPr>
      <w:r>
        <w:rPr>
          <w:b/>
          <w:sz w:val="28"/>
          <w:szCs w:val="28"/>
          <w:highlight w:val="green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highlight w:val="green"/>
          <w:lang w:val="en-US"/>
        </w:rPr>
      </w:pPr>
      <w:r>
        <w:rPr>
          <w:b/>
          <w:sz w:val="28"/>
          <w:szCs w:val="28"/>
          <w:highlight w:val="green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ИНАНСОВЫЙ 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Объемы продаж и прибыль предприятия,</w:t>
      </w:r>
      <w:r>
        <w:rPr/>
        <w:t xml:space="preserve"> руб.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3132"/>
      </w:tblGrid>
      <w:tr>
        <w:trPr>
          <w:trHeight w:val="499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7" w:leader="none"/>
                <w:tab w:val="left" w:pos="5847" w:leader="none"/>
              </w:tabs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</w:tr>
      <w:tr>
        <w:trPr>
          <w:trHeight w:val="499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ация продукции (работ, услуг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159196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продукции (работ, услуг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215080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реализации продукции (1-2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944116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ходы от финансовых операций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по финансовым операциям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быль от финансовых операций (4-5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ходы от торговых и посреднических операций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650000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ходы по торговле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48594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ибыль от торговли (7-8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01406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ходы от прочих видов деятельности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сходы прочие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быль прочая (10-11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445522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ъем от продаж (1+4+7+10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809196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здержки (2+5+8+11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363674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Балансовая прибыль (13-14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4455220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Налоги на прибыли (24%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5878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Чистая прибыль (15-16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89342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14 – Бюджет предприятия, млн., руб.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266"/>
        <w:gridCol w:w="821"/>
        <w:gridCol w:w="657"/>
        <w:gridCol w:w="493"/>
        <w:gridCol w:w="493"/>
        <w:gridCol w:w="549"/>
      </w:tblGrid>
      <w:tr>
        <w:trPr>
          <w:trHeight w:val="256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ущий год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овый год</w:t>
            </w:r>
          </w:p>
        </w:tc>
      </w:tr>
      <w:tr>
        <w:trPr>
          <w:trHeight w:val="256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.ч. по кварталам</w:t>
            </w:r>
          </w:p>
        </w:tc>
      </w:tr>
      <w:tr>
        <w:trPr>
          <w:trHeight w:val="256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енежные средства на начало период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23791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ток капитальной и текущей стоимости</w:t>
            </w:r>
            <w:r>
              <w:rPr>
                <w:sz w:val="20"/>
                <w:szCs w:val="20"/>
              </w:rPr>
              <w:t xml:space="preserve"> (доходы и поступления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15919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00000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того доходы и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15919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таток капитальной и текущей стоимости</w:t>
            </w:r>
            <w:r>
              <w:rPr>
                <w:sz w:val="20"/>
                <w:szCs w:val="20"/>
              </w:rPr>
              <w:t xml:space="preserve"> (расходы и отчисления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2955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(без амортизац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48332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редита и проц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2300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686453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актив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ложения и отчис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9321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ого расходы и отчис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241554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нежные средства на конец периода (+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0981565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а предприятия учтено получение кредита 270.000.000 бел.руб. в «Белорусском банке малого бизнеса» с комиссией 1% от суммы кредита за выдачу кредита наличными и с процентной ставкой 13,9% со сроком погашения свыше 12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15 – Проект баланса предприятия, тыс., руб.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2071"/>
        <w:gridCol w:w="1719"/>
      </w:tblGrid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чало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ец периода</w:t>
            </w:r>
          </w:p>
        </w:tc>
      </w:tr>
      <w:tr>
        <w:trPr>
          <w:trHeight w:val="50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5909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590925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ематериальные актив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ходные вложения в материальные цен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пас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15919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отовая продукц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9196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биторская задолжен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нансовые вло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67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активы (баланс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192596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82885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апитал (уставный капитал, добавочный капитал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849919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9196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ы и резерв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815</w:t>
            </w:r>
          </w:p>
        </w:tc>
      </w:tr>
      <w:tr>
        <w:trPr>
          <w:trHeight w:val="34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ераспределенная прибыль (убыто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8110</w:t>
            </w:r>
          </w:p>
        </w:tc>
      </w:tr>
      <w:tr>
        <w:trPr>
          <w:trHeight w:val="41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аткосрочные кредиты и займ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0000</w:t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редиторская задолжен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76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ассивы (баланс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48195296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82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1050"/>
      </w:pPr>
      <w:rPr>
        <w:rFonts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26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1:00Z</dcterms:created>
  <dc:creator>alena</dc:creator>
  <dc:description/>
  <cp:keywords/>
  <dc:language>en-US</dc:language>
  <cp:lastModifiedBy>SYSTEM</cp:lastModifiedBy>
  <dcterms:modified xsi:type="dcterms:W3CDTF">2011-09-08T05:11:00Z</dcterms:modified>
  <cp:revision>2</cp:revision>
  <dc:subject/>
  <dc:title/>
</cp:coreProperties>
</file>