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8.wmf" ContentType="image/x-wmf"/>
  <Override PartName="/word/media/image13.png" ContentType="image/png"/>
  <Override PartName="/word/media/image9.png" ContentType="image/png"/>
  <Override PartName="/word/media/image7.wmf" ContentType="image/x-wmf"/>
  <Override PartName="/word/media/image12.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w:t>
      </w:r>
    </w:p>
    <w:p>
      <w:pPr>
        <w:pStyle w:val="Normal"/>
        <w:widowControl w:val="false"/>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ономическая оценка инвестиций</w:t>
      </w:r>
    </w:p>
    <w:p>
      <w:pPr>
        <w:pStyle w:val="Normal"/>
        <w:widowControl w:val="false"/>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кономическая оценка инвестиционного проекта по производству камбалы дальневосточной холодного копчения</w:t>
      </w:r>
    </w:p>
    <w:p>
      <w:pPr>
        <w:pStyle w:val="Normal"/>
        <w:widowControl w:val="false"/>
        <w:tabs>
          <w:tab w:val="clear" w:pos="708"/>
          <w:tab w:val="left" w:pos="113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tabs>
          <w:tab w:val="clear" w:pos="708"/>
          <w:tab w:val="left" w:pos="1134" w:leader="none"/>
        </w:tabs>
        <w:spacing w:lineRule="auto" w:line="360" w:before="0" w:after="0"/>
        <w:rPr/>
      </w:pPr>
      <w:r>
        <w:rPr>
          <w:rFonts w:cs="Times New Roman" w:ascii="Times New Roman" w:hAnsi="Times New Roman"/>
          <w:sz w:val="28"/>
          <w:szCs w:val="28"/>
        </w:rPr>
        <w:t>Глава 1 Эффективность инвестиционного проекта 6</w:t>
      </w:r>
    </w:p>
    <w:p>
      <w:pPr>
        <w:pStyle w:val="Normal"/>
        <w:widowControl w:val="false"/>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Основные понятия и методы оценки эффективности инвестиционных проектов </w:t>
      </w:r>
    </w:p>
    <w:p>
      <w:pPr>
        <w:pStyle w:val="Normal"/>
        <w:widowControl w:val="false"/>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Критерии экономической эффективности проекта </w:t>
      </w:r>
    </w:p>
    <w:p>
      <w:pPr>
        <w:pStyle w:val="Normal"/>
        <w:widowControl w:val="false"/>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sz w:val="28"/>
          <w:szCs w:val="28"/>
        </w:rPr>
        <w:t xml:space="preserve">Глава 2 Оценка эффективности инвестиционного проекта в условиях инфляции </w:t>
      </w:r>
    </w:p>
    <w:p>
      <w:pPr>
        <w:pStyle w:val="Normal"/>
        <w:widowControl w:val="false"/>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Показатели инфляции </w:t>
      </w:r>
    </w:p>
    <w:p>
      <w:pPr>
        <w:pStyle w:val="Normal"/>
        <w:widowControl w:val="false"/>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Учет инфляционных факторов в анализе проектов </w:t>
      </w:r>
    </w:p>
    <w:p>
      <w:pPr>
        <w:pStyle w:val="Normal"/>
        <w:widowControl w:val="false"/>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3 Анализ влияния факторов риска на эффективность инвестиционных проектов </w:t>
      </w:r>
    </w:p>
    <w:p>
      <w:pPr>
        <w:pStyle w:val="Normal"/>
        <w:widowControl w:val="false"/>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1 Понятие о неопределенности и рисках инвестирования </w:t>
      </w:r>
    </w:p>
    <w:p>
      <w:pPr>
        <w:pStyle w:val="Normal"/>
        <w:widowControl w:val="false"/>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2 Методы оценки риска инвестиционных проектов </w:t>
      </w:r>
    </w:p>
    <w:p>
      <w:pPr>
        <w:pStyle w:val="Normal"/>
        <w:widowControl w:val="false"/>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3 Пути снижения инвестиционных рисков </w:t>
      </w:r>
    </w:p>
    <w:p>
      <w:pPr>
        <w:pStyle w:val="Normal"/>
        <w:widowControl w:val="false"/>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4 Экономическая оценка инвестиционного проекта по производству камбалы дальневосточной холодного копчения </w:t>
      </w:r>
    </w:p>
    <w:p>
      <w:pPr>
        <w:pStyle w:val="Normal"/>
        <w:widowControl w:val="false"/>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1 Экономическое обоснование проекта </w:t>
      </w:r>
    </w:p>
    <w:p>
      <w:pPr>
        <w:pStyle w:val="Normal"/>
        <w:widowControl w:val="false"/>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2 Расчет показателей экономической эффективности проекта </w:t>
      </w:r>
    </w:p>
    <w:p>
      <w:pPr>
        <w:pStyle w:val="Normal"/>
        <w:widowControl w:val="false"/>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3 Анализ безубыточности </w:t>
      </w:r>
    </w:p>
    <w:p>
      <w:pPr>
        <w:pStyle w:val="Normal"/>
        <w:widowControl w:val="false"/>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4 Анализ чувствительности ЧДД </w:t>
      </w:r>
    </w:p>
    <w:p>
      <w:pPr>
        <w:pStyle w:val="Normal"/>
        <w:widowControl w:val="false"/>
        <w:tabs>
          <w:tab w:val="clear" w:pos="708"/>
          <w:tab w:val="left" w:pos="1134" w:leader="none"/>
          <w:tab w:val="left" w:pos="55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tabs>
          <w:tab w:val="clear" w:pos="708"/>
          <w:tab w:val="left" w:pos="1134" w:leader="none"/>
          <w:tab w:val="left" w:pos="55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Библиографический список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сфер деятельности любой фирмы являются инвестиционные затраты, т.е. операции, связанные с вложением денежных средств в реализацию проектов различного рода, которые будут обеспечивать получение фирмой выгод в течение периода, превышающего один год.</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инвестирования – это сложный многогранный процесс, на который влияет множество факторов, знание которых имеет важное научное и практическое значение. С практической точки зрения знания таких факторов, механизма их влияния на инвестиционную деятельность и эффективность инвестиций является основой для разработки научно обоснованной инвестиционной политики и более эффективного управления инвестиционным процесс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инвестиционный проект предполагает использование разного рода ресурсов (финансовые, трудовые, природные). Следовательно, возникает вопрос рационального их применения и выбора из многообразных способов их вложения наиболее эффективного. Экономический эффект выступает как показатель результата производства, как достижение ранее поставленной цел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условие инвестирования капитала – получение в будущем экономической отдачи в виде денежных поступлений, достаточных для возмещения первоначально инвестированных затрат капитала, в течение срока осуществления капитал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Проблемам изучения теории инвестиций посвящены многие работы зарубежных экономистов XIX-XX вв.: А Маршалл, Дж. Кейнс, И. Фишер, А. Кульман, С. Брю и многие другие, которые оказали существенное влияние на становление и развитие современной теории инвестиций. В отечественной экономической науке значительный вклад в изучение сущности и эффективности инвестиций, проблем инвестиционного процесса внесли: М.Ю. Алексеев, Б.И. Алехин, В.В. Бочарова, В.В. Иванов, И.В. Липсиц, В.В. Ковалев, Н.В. Колчина, Л.Н. Павлова, А.А. Фельдман, В.В. Черкасов и многие другие.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работы является экономическая оценка инвестиционного проекта. В соответствии с поставленной целью были определены основные задачи исследования: </w:t>
      </w:r>
    </w:p>
    <w:p>
      <w:pPr>
        <w:pStyle w:val="Style20"/>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эффективность инвестиционного проекта;</w:t>
      </w:r>
    </w:p>
    <w:p>
      <w:pPr>
        <w:pStyle w:val="Style20"/>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оценить эффективность инвестиционного проекта в условиях инфляции;</w:t>
      </w:r>
    </w:p>
    <w:p>
      <w:pPr>
        <w:pStyle w:val="Style20"/>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влияние факторов риска на проект.</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работы обусловлена тем, что знание методики экономической оценки поможет при разработке инвестиционных проектов и принятии решений об их реализа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рассмотрения в работе – инвестиционный проект, предмет – экономическая эффективность инвестици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и методологической базой курсовой работы послужили работы следующих авторов: Э.И. Крылова, В.М. Власова, И.В. Липсиц, И.В. Сергеев и др.</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работа состоит из введения, трех глав основной части, главы расчетной части, заключения и библиографического списк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в первой главе основное внимание уделяется характеристике понятийного аппарата и приведены методики расчета показателей эффективности инвестиционной деятельности предприятия. Во второй и третьей главах изложены методики анализа факторов инфляции и рисков соответственно. В конце каждой главы приводятся выводы, содержащие основные понятия и тезисы по рассматриваемым вопросам.</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При проведении исследования и систематизации полученных данных применялись следующие методы: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ительный метод;</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нормативно-правовой баз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монографических публикаций и стат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тический метод.</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1134"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Глава 1. Эффективность инвестиционного проек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1"/>
          <w:numId w:val="15"/>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новные понятия и методы оценки эффективности инвестиционных проек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эффективность» является комплексным многомерным показателем. Несмотря на огромное количество опубликованных работ по проблемам эффективности, до сих пор дискуссионной остается даже сущность эффективност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под «эффектом» во многих областях науки подразумевается желаемый результат какого-либо целенаправленного процесса. Главный результат производства - это продукция с ожидаемыми потребительскими качествами. Результат производства, выраженный в денежной форме, есть экономический эффект производств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Таким образом, необходимо отличать экономическую эффективность производства от эффекта. Она отражает не абсолютную величину результата, а качественную сторону производств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И.Н.Герчикова считает: «Производительность есть мера того, как распоряжаются  конкретными ресурсами для своевременного выполнения целей, выраженных через количество и качество продукции».</w:t>
      </w:r>
    </w:p>
    <w:p>
      <w:pPr>
        <w:pStyle w:val="Normal"/>
        <w:widowControl w:val="false"/>
        <w:tabs>
          <w:tab w:val="clear" w:pos="708"/>
          <w:tab w:val="left" w:pos="1134" w:leader="none"/>
          <w:tab w:val="left" w:pos="1380" w:leader="none"/>
        </w:tabs>
        <w:spacing w:lineRule="auto" w:line="360" w:before="0" w:after="0"/>
        <w:ind w:firstLine="709"/>
        <w:jc w:val="both"/>
        <w:rPr/>
      </w:pPr>
      <w:r>
        <w:rPr>
          <w:rFonts w:cs="Times New Roman" w:ascii="Times New Roman" w:hAnsi="Times New Roman"/>
          <w:sz w:val="28"/>
          <w:szCs w:val="28"/>
        </w:rPr>
        <w:t>Известный советский экономист по проблемам эффективности академик Т.С. Хачатуров, разработавший методологию расчета эффективности общественного производства, отмечал: «Эффективность же и социальная, и экономическая представляет собой отношение экономического и социального эффекта к необходимым на его достижение затрата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читаем, что эффективность инвестиционного проекта (ИП) – категория, отражающая его соответствие целям и интересам участников проек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еализация) ИП направлено на увеличение прибыли и дохода предприятия, что, в конечном итоге, ведет к увеличению валового внутреннего продукта стран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ми рекомендациями по оценке эффективности инвестиционных проектов (издания 2000 г.) инвесторам предложено оценивать следующие виды эффективности ИП:</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екта в целом.</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ь участия в проекте [23; 117].</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екта в целом оценивают для определения его потенциальной привлекательности для возможных участников и поиска источников финансирования. Она включает в себя: общественную (социально-экономическую) эффективность и коммерческую эффективност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общественной эффективности выражают социальные последствия реализации проекта для общества в целом, включая как непосредственные результаты и затраты ИП. Так и результаты в смежных секторах экономики – экономические, экологические, социальные и иные внеэкономические эффект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ммерческой эффективности проекта учитывают финансовые последствия его осуществления для всех его участников (доходы и затраты) [30; 173].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участия в проекте оценивают с целью проверки его реализуемости и заинтересованности в нем участников. Эффективность участия в ИП включает следующие виды расче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ффективность участия предприятия в проекте, эффективность инвестирования а акции предприят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Эффективность участия в ИП структур более высокого порядка по отношению к предприятию, в том числе: региональная и народно-хозяйственная эффективность, а также отраслевая эффективность.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юджетная эффективность ИП (эффективность участия государства в проекте с точки зрения расходов и доходов бюджетов всех уровней) [19; 13].</w:t>
      </w:r>
    </w:p>
    <w:p>
      <w:pPr>
        <w:pStyle w:val="Style20"/>
        <w:widowControl w:val="false"/>
        <w:numPr>
          <w:ilvl w:val="1"/>
          <w:numId w:val="15"/>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ритерии экономической эффективности проек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целесообразности и эффективности осуществления проекта принимается на основе критерия. Критерий – средство для суждения, признак, на основании которого формируются требования инвесторов и показатели оценки экономической эффективност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инвестиционного проекта проводится с помощью критериев эффективности инвестиций, которые можно объединить в две групп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ритерии, основанные на применении концепции дисконтировани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а) чистый дисконтированный доход (ЧДД), или чистая текущая стоимость (</w:t>
      </w:r>
      <w:r>
        <w:rPr>
          <w:rFonts w:cs="Times New Roman" w:ascii="Times New Roman" w:hAnsi="Times New Roman"/>
          <w:sz w:val="28"/>
          <w:szCs w:val="28"/>
          <w:lang w:val="en-US"/>
        </w:rPr>
        <w:t>NPV</w:t>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ндекс доходности дисконтированных инвестиций (ИДД);</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нутренняя норма доходности (IRR; ВНД);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дисконтированный период окупаемости (DPP).</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итерии, не предполагающие использования концепции дисконтирования, основанные на учетных оценка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бухгалтерская рентабельность инвестиций (RОI);</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б) период окупаемости (Т</w:t>
      </w:r>
      <w:r>
        <w:rPr>
          <w:rFonts w:cs="Times New Roman" w:ascii="Times New Roman" w:hAnsi="Times New Roman"/>
          <w:sz w:val="28"/>
          <w:szCs w:val="28"/>
          <w:vertAlign w:val="subscript"/>
        </w:rPr>
        <w:t>ок</w:t>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критерий имеет преимущества и недостатки в плане оценки проектов, максимизирующих рыночную стоимость предприятия; как правило, для оценки используются одновременно несколько критериев. Кроме того, могут дополнительно использоваться и другие критери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критерии, как NPV, IRR, как правило, используются при оценке любых инвестиционных проектов; необходимость их использования обычно регламентирована различными нормативными документам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основанные на учетных оценках, относятся к числу наиболее старых и широко использовались еще до того, как концепция дисконтирования денежных поступлений и затрат приобрела всеобщее признание. Но и сейчас они используются при оценке эффективности инвестиционных проектов с целью получения дополнительной информации о проектах (в основном для предварительной оценки проек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онтирование – это приведение будущих денег к текущему моменту времени. Критерии, основанные на применении концепции дисконтирования, более точны, т.к. учитывают изменение стоимости денег во времени. При использовании этих критериев все связанные с инвестиционным проектом денежные притоки и оттоки приводятся к единой точке отсчета, т.е. дисконтируются. Это происходит умножением денежных притоков и оттоков за каждый интервал планирования на множител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drawing>
          <wp:inline distT="0" distB="0" distL="0" distR="0">
            <wp:extent cx="960120"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86" r="-46" b="-86"/>
                    <a:stretch>
                      <a:fillRect/>
                    </a:stretch>
                  </pic:blipFill>
                  <pic:spPr bwMode="auto">
                    <a:xfrm>
                      <a:off x="0" y="0"/>
                      <a:ext cx="960120" cy="393065"/>
                    </a:xfrm>
                    <a:prstGeom prst="rect">
                      <a:avLst/>
                    </a:prstGeom>
                  </pic:spPr>
                </pic:pic>
              </a:graphicData>
            </a:graphic>
          </wp:inline>
        </w:drawing>
      </w:r>
      <w:r>
        <w:rPr>
          <w:rFonts w:cs="Times New Roman" w:ascii="Times New Roman" w:hAnsi="Times New Roman"/>
          <w:sz w:val="28"/>
          <w:szCs w:val="28"/>
        </w:rPr>
        <w:t>; (1)</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где d</w:t>
      </w:r>
      <w:r>
        <w:rPr>
          <w:rFonts w:cs="Times New Roman" w:ascii="Times New Roman" w:hAnsi="Times New Roman"/>
          <w:sz w:val="28"/>
          <w:szCs w:val="28"/>
          <w:vertAlign w:val="subscript"/>
        </w:rPr>
        <w:t xml:space="preserve">i </w:t>
      </w:r>
      <w:r>
        <w:rPr>
          <w:rFonts w:cs="Times New Roman" w:ascii="Times New Roman" w:hAnsi="Times New Roman"/>
          <w:sz w:val="28"/>
          <w:szCs w:val="28"/>
        </w:rPr>
        <w:t>– коэффициент дисконтирования для i-го интервала планиров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 – ставка дисконтиров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дисконтирования отражает ожидаемый от проекта уровень доходности (это та планка, с которой будут сравниваться доходы проек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основанные на дисконтировани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 xml:space="preserve">Чистый дисконтированный доход (ЧДД) </w:t>
      </w:r>
      <w:r>
        <w:rPr>
          <w:rFonts w:cs="Times New Roman" w:ascii="Times New Roman" w:hAnsi="Times New Roman"/>
          <w:sz w:val="28"/>
          <w:szCs w:val="28"/>
        </w:rPr>
        <w:t>– это разница между приведенным (дисконтированным) денежным доходом от ИП и единовременными затратами на инвестиции. Денежные доходы в данном случае понимаются как разность между стоимостью продукции по продажным ценам и издержками на ее производство. В издержки, как правило, не включаются затраты на амортизацию. Из дохода предварительно вычитается налог на прибыль, поэтому на практике доход определяется путем суммирования массы прибыли за вычетом налога на прибыль и амортизаци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763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02" r="-24" b="-102"/>
                    <a:stretch>
                      <a:fillRect/>
                    </a:stretch>
                  </pic:blipFill>
                  <pic:spPr bwMode="auto">
                    <a:xfrm>
                      <a:off x="0" y="0"/>
                      <a:ext cx="147637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2)</w:t>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интервалов планируемого проек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CF</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чистый денежный поток за интервал времени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ставка дисконтирования;</w:t>
      </w:r>
    </w:p>
    <w:p>
      <w:pPr>
        <w:pStyle w:val="Normal"/>
        <w:widowControl w:val="false"/>
        <w:tabs>
          <w:tab w:val="clear" w:pos="708"/>
          <w:tab w:val="left" w:pos="1134" w:leader="none"/>
        </w:tabs>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3" t="-151" r="-633" b="-151"/>
                    <a:stretch>
                      <a:fillRect/>
                    </a:stretch>
                  </pic:blipFill>
                  <pic:spPr bwMode="auto">
                    <a:xfrm>
                      <a:off x="0" y="0"/>
                      <a:ext cx="571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номер год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ое значение ЧДД считается подтверждением целесообразности инвестирования денежных средств, а отрицательное, наоборот, свидетельствует о неэффективности их использования. Положительное значение чистой приведенной стоимости означает, что текущая стоимость доходов превышает инвестиционные затраты и, как следствие, обеспечивает получение дополнительных возможностей для увеличения благосостояния инвесторов [33; 256].</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критер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итывает временную стоимость денег и риск конкретного инвестировани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учитывается весь срок функционирования проек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данного критерия: метод позволяет оценить эффект принятия проекта в абсолютном выражении, но не показывает, насколько реальная доходность по проекту превышает стоимость капитал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rPr>
        <w:t>2. Индекс доходности дисконтированных инвестиций (ИДД)</w:t>
      </w:r>
      <w:r>
        <w:rPr>
          <w:rFonts w:cs="Times New Roman" w:ascii="Times New Roman" w:hAnsi="Times New Roman"/>
          <w:sz w:val="28"/>
          <w:szCs w:val="28"/>
        </w:rPr>
        <w:t xml:space="preserve"> – отношение суммы дисконтированных элементов денежного потока от операционной деятельности к абсолютной величине дисконтированной суммы элементов денежного потока от инвестиционной деятельности. ИДД равен увеличенному на единицу отношению чистого дисконтированного дохода к накопленному дисконтированному объему инвестици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86677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95" r="-42" b="-95"/>
                    <a:stretch>
                      <a:fillRect/>
                    </a:stretch>
                  </pic:blipFill>
                  <pic:spPr bwMode="auto">
                    <a:xfrm>
                      <a:off x="0" y="0"/>
                      <a:ext cx="866775" cy="381000"/>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8"/>
          <w:szCs w:val="28"/>
        </w:rPr>
        <w:t>; (3)</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общая сумма дисконтированного дохода за весь срок реализации инвестиционного проек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д – приведенные капитальные затраты (инвестиционные издержки) на реализацию ИП.</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ДД будет равен 1, то будущие приведенные денежные доходы будут равны вложенным средствам, и фирма получит прирост дохода в пределах заданной нормы прибыли. В этом случае проект принимается при дополнительных исследованиях, например, если норма прибыли, заложенная при расчете эффективности ИП, будет больше, чем норма прибыли на капитал, рассчитанная в целом по фирме. Если индекс доходности больше 1, то проект принимается. При ИДД меньше 1 проект отклоняется.</w:t>
      </w:r>
    </w:p>
    <w:p>
      <w:pPr>
        <w:pStyle w:val="Style20"/>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стоинства критерия: </w:t>
      </w:r>
    </w:p>
    <w:p>
      <w:pPr>
        <w:pStyle w:val="Style20"/>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ется различие стоимости денег во времени;</w:t>
      </w:r>
    </w:p>
    <w:p>
      <w:pPr>
        <w:pStyle w:val="Style20"/>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тличие от чистой приведенной стоимости индекс доходности является относительным показателем: он характеризует уровень доходов на единицу затрат, т.е. эффективность вложений - чем больше значение этого показателя, тем выше отдача каждого рубля, инвестированного в данный проект.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ом критерия является то, что он оценивает только относительную эффективность проекта (абсолютную эффективность можно оценить лишь с помощью NPV).</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rPr>
        <w:t>3. Внутренняя норма доходности (ВНД)</w:t>
      </w:r>
      <w:r>
        <w:rPr>
          <w:rFonts w:cs="Times New Roman" w:ascii="Times New Roman" w:hAnsi="Times New Roman"/>
          <w:sz w:val="28"/>
          <w:szCs w:val="28"/>
        </w:rPr>
        <w:t xml:space="preserve"> представляет собой ту расчетную ставку процента (ставку дисконтирования), при которой сумма дисконтированных доходов за весь период использования ИП становится равной сумме первоначальных затрат (инвестициям). Иначе можно сказать, что ВНД – процентная ставка (ставка дисконтирования), при которой ЧДД становится равной нул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Д можно трактовать как максимальную ставку процента, под который фирма может взять кредит для финансирования ИП с помощью заемного капитала, а также как нижний гарантированный уровень прибыльности ИП.</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028315"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7" r="-12" b="-97"/>
                    <a:stretch>
                      <a:fillRect/>
                    </a:stretch>
                  </pic:blipFill>
                  <pic:spPr bwMode="auto">
                    <a:xfrm>
                      <a:off x="0" y="0"/>
                      <a:ext cx="302831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4)</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Е</w:t>
      </w:r>
      <w:r>
        <w:rPr>
          <w:rFonts w:cs="Times New Roman" w:ascii="Times New Roman" w:hAnsi="Times New Roman"/>
          <w:sz w:val="28"/>
          <w:szCs w:val="28"/>
          <w:vertAlign w:val="subscript"/>
        </w:rPr>
        <w:t>1</w:t>
      </w:r>
      <w:r>
        <w:rPr>
          <w:rFonts w:cs="Times New Roman" w:ascii="Times New Roman" w:hAnsi="Times New Roman"/>
          <w:sz w:val="28"/>
          <w:szCs w:val="28"/>
        </w:rPr>
        <w:t xml:space="preserve"> – значение, при котором ЧДД больше нул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vertAlign w:val="subscript"/>
        </w:rPr>
        <w:t>2</w:t>
      </w:r>
      <w:r>
        <w:rPr>
          <w:rFonts w:cs="Times New Roman" w:ascii="Times New Roman" w:hAnsi="Times New Roman"/>
          <w:sz w:val="28"/>
          <w:szCs w:val="28"/>
        </w:rPr>
        <w:t xml:space="preserve"> – значение, при котором ЧДД меньше нул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НД содержит информацию о возможном процентном доходе от инвестиций. Критерий принятия решения о целесообразности реализации ИП основывается на превышении расчетной ВНД проекта над нормой прибыли, которую требует инвестор. Если же банковская учетная ставка больше ВНД, то, по-видимому, положив деньги в банк, инвестор сможет получить большую выгод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критер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итывается различие стоимости денег во времен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тличие от других критериев инвестору не приходится принимать решение о пороговом значении критерия – оно как раз и рассчитывается. Предварительно указывается реальная ставка банковского кредита (либо другая ставка дисконтиров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ов у данного критерия нет, но иногда в случае неординарных денежных потоков (меняющих знак с «+» на «–» не один, а несколько раз в течение горизонта планирования) показателей IRR может быть столько, сколько раз потоки поменяли знак. Неверный выбор IRR в этом случае может привести к убыткам от реализации проект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rPr>
        <w:t>4. Дисконтированный период окупаемости (DPP)</w:t>
      </w:r>
      <w:r>
        <w:rPr>
          <w:rFonts w:cs="Times New Roman" w:ascii="Times New Roman" w:hAnsi="Times New Roman"/>
          <w:sz w:val="28"/>
          <w:szCs w:val="28"/>
        </w:rPr>
        <w:t xml:space="preserve"> – это срок, за который окупятся первоначальные затраты на реализацию проекта за счет доходов, дисконтированных по заданной процентной ставке (норме прибыли) на текущий момент времени [17; 96].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а для расче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drawing>
          <wp:inline distT="0" distB="0" distL="0" distR="0">
            <wp:extent cx="1331595" cy="410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83" r="-33" b="-83"/>
                    <a:stretch>
                      <a:fillRect/>
                    </a:stretch>
                  </pic:blipFill>
                  <pic:spPr bwMode="auto">
                    <a:xfrm>
                      <a:off x="0" y="0"/>
                      <a:ext cx="1331595" cy="410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CF</w:t>
      </w:r>
      <w:r>
        <w:rPr>
          <w:rFonts w:cs="Times New Roman" w:ascii="Times New Roman" w:hAnsi="Times New Roman"/>
          <w:sz w:val="28"/>
          <w:szCs w:val="28"/>
          <w:vertAlign w:val="subscript"/>
        </w:rPr>
        <w:t>i</w:t>
      </w:r>
      <w:r>
        <w:rPr>
          <w:rFonts w:cs="Times New Roman" w:ascii="Times New Roman" w:hAnsi="Times New Roman"/>
          <w:sz w:val="28"/>
          <w:szCs w:val="28"/>
        </w:rPr>
        <w:t xml:space="preserve"> – денежные потоки за i-й период;</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C – первоначальные инвести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 − ставка дисконтиров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 – число период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проектов осуществляется следующим образ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ри оценке независимых ИП сравнивают рассчитанный дисконтированный период окупаемости с определенным заранее пороговым значением. Если рассчитанный период меньше или равен пороговому, проект рассматривается дальше, если рассчитанный период больше порогового – проект отвергается.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ри оценке конкурирующих проектов: если несколько проектов имеют дисконтированный период окупаемости, меньший или равный пороговому, то выбирается проект с меньшим периодом.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этого критер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ритерий позволяет судить о ликвидности и рискованности проекта, т.к. длительная окупаемость означает длительную иммобилизацию средств (пониженную ликвидность проекта) и повышенную рискованность проек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итерий позволяет сразу же отсекать наиболее сомнительные и рискованные проекты, в которых основные денежные притоки приходятся на конец горизонта планиров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читывает стоимость денег во времен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у данного критерия есть серьезные недостатк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бор нормативного периода окупаемости может быть субъективен;</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итерий не учитывает доходность проекта за пределами периода окупаемости и, значит, не может применяться при сравнении вариантов с одинаковыми периодами окупаемости, но различными сроками жизн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снованные на учетных оценках: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1. Бухгалтерская рентабельность инвестиций (ROI): </w:t>
      </w:r>
      <w:r>
        <w:rPr>
          <w:rFonts w:cs="Times New Roman" w:ascii="Times New Roman" w:hAnsi="Times New Roman"/>
          <w:sz w:val="28"/>
          <w:szCs w:val="28"/>
        </w:rPr>
        <w:t>критерий ориентирован на оценку эффективности инвестиций на основе не денежных поступлений, а бухгалтерского показателя – прибыли фирм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ая рентабельность инвестиций – это отношение средней прогнозируемой прибыли проекта после вычета амортизации и налогов к средней бухгалтерской стоимости инвестиций.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ая формула расче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drawing>
          <wp:inline distT="0" distB="0" distL="0" distR="0">
            <wp:extent cx="1424940" cy="554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62" r="-31" b="-62"/>
                    <a:stretch>
                      <a:fillRect/>
                    </a:stretch>
                  </pic:blipFill>
                  <pic:spPr bwMode="auto">
                    <a:xfrm>
                      <a:off x="0" y="0"/>
                      <a:ext cx="1424940" cy="554990"/>
                    </a:xfrm>
                    <a:prstGeom prst="rect">
                      <a:avLst/>
                    </a:prstGeom>
                  </pic:spPr>
                </pic:pic>
              </a:graphicData>
            </a:graphic>
          </wp:inline>
        </w:drawing>
      </w:r>
      <w:r>
        <w:rPr>
          <w:rFonts w:cs="Times New Roman" w:ascii="Times New Roman" w:hAnsi="Times New Roman"/>
          <w:sz w:val="28"/>
          <w:szCs w:val="28"/>
        </w:rPr>
        <w:t>; (6)</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PN – средняя за интервал планирования чистая прибыл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С – первоначальные инвести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V – остаточная или ликвидационная стоимость проек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критер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стота и очевидность при расчет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акционерных компаниях этот показатель ориентирует менеджеров именно на те варианты инвестирования, которые непосредственно связаны с уровнем бухгалтерской прибыли, интересующей акционеров в первую очеред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критер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 учитывается изменение стоимости денег во времени: не делается различие между проектами с одинаковой суммой среднегодовой прибыли, но неодинаковой по годам, а также между проектами, имеющими одинаковую среднегодовую прибыль, но генерируемую в течение различного количества лет, и т.п.</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висимость от системы бухгалтерского учета, применяемой конкретным инвестором.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критерий может использоваться на первых этапах проработки проекта, когда определяется в общих чертах потенциальная доходность проекта и целесообразность его дальнейшей, более детальной проработк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rPr>
        <w:t>2. Срок окупаемости инвестиций (Т</w:t>
      </w:r>
      <w:r>
        <w:rPr>
          <w:rFonts w:cs="Times New Roman" w:ascii="Times New Roman" w:hAnsi="Times New Roman"/>
          <w:i/>
          <w:sz w:val="28"/>
          <w:szCs w:val="28"/>
          <w:vertAlign w:val="subscript"/>
        </w:rPr>
        <w:t>ок</w:t>
      </w:r>
      <w:r>
        <w:rPr>
          <w:rFonts w:cs="Times New Roman" w:ascii="Times New Roman" w:hAnsi="Times New Roman"/>
          <w:i/>
          <w:sz w:val="28"/>
          <w:szCs w:val="28"/>
        </w:rPr>
        <w:t>)</w:t>
      </w:r>
      <w:r>
        <w:rPr>
          <w:rFonts w:cs="Times New Roman" w:ascii="Times New Roman" w:hAnsi="Times New Roman"/>
          <w:sz w:val="28"/>
          <w:szCs w:val="28"/>
        </w:rPr>
        <w:t xml:space="preserve"> – это период времени, в течение которого окупаются инвестиционные затраты. Этот период затем сравнивается с тем временем, которое руководство фирмы считает экономически оправданным для реализации проек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окупаемости – наиболее ранний момент времени в расчетном периоде, после которого кумулятивные (накопленные) текущие чистые денежные поступления становятся и остаются неотрицательным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19150"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00" r="-44" b="-100"/>
                    <a:stretch>
                      <a:fillRect/>
                    </a:stretch>
                  </pic:blipFill>
                  <pic:spPr bwMode="auto">
                    <a:xfrm>
                      <a:off x="0" y="0"/>
                      <a:ext cx="8191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7)</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ЧД</w:t>
      </w:r>
      <w:r>
        <w:rPr>
          <w:rFonts w:cs="Times New Roman" w:ascii="Times New Roman" w:hAnsi="Times New Roman"/>
          <w:sz w:val="28"/>
          <w:szCs w:val="28"/>
          <w:vertAlign w:val="subscript"/>
        </w:rPr>
        <w:t xml:space="preserve">сг </w:t>
      </w:r>
      <w:r>
        <w:rPr>
          <w:rFonts w:cs="Times New Roman" w:ascii="Times New Roman" w:hAnsi="Times New Roman"/>
          <w:sz w:val="28"/>
          <w:szCs w:val="28"/>
        </w:rPr>
        <w:t>= П</w:t>
      </w:r>
      <w:r>
        <w:rPr>
          <w:rFonts w:cs="Times New Roman" w:ascii="Times New Roman" w:hAnsi="Times New Roman"/>
          <w:sz w:val="28"/>
          <w:szCs w:val="28"/>
          <w:vertAlign w:val="subscript"/>
        </w:rPr>
        <w:t xml:space="preserve">ч </w:t>
      </w:r>
      <w:r>
        <w:rPr>
          <w:rFonts w:cs="Times New Roman" w:ascii="Times New Roman" w:hAnsi="Times New Roman"/>
          <w:sz w:val="28"/>
          <w:szCs w:val="28"/>
        </w:rPr>
        <w:t>+ АО; (8)</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w:t>
      </w:r>
      <w:r>
        <w:rPr>
          <w:rFonts w:cs="Times New Roman" w:ascii="Times New Roman" w:hAnsi="Times New Roman"/>
          <w:sz w:val="28"/>
          <w:szCs w:val="28"/>
          <w:vertAlign w:val="subscript"/>
        </w:rPr>
        <w:t>0</w:t>
      </w:r>
      <w:r>
        <w:rPr>
          <w:rFonts w:cs="Times New Roman" w:ascii="Times New Roman" w:hAnsi="Times New Roman"/>
          <w:sz w:val="28"/>
          <w:szCs w:val="28"/>
        </w:rPr>
        <w:t xml:space="preserve"> – первоначальные инвестиции / инвестиционные затрат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Д</w:t>
      </w:r>
      <w:r>
        <w:rPr>
          <w:rFonts w:cs="Times New Roman" w:ascii="Times New Roman" w:hAnsi="Times New Roman"/>
          <w:sz w:val="28"/>
          <w:szCs w:val="28"/>
          <w:vertAlign w:val="subscript"/>
        </w:rPr>
        <w:t>сг</w:t>
      </w:r>
      <w:r>
        <w:rPr>
          <w:rFonts w:cs="Times New Roman" w:ascii="Times New Roman" w:hAnsi="Times New Roman"/>
          <w:sz w:val="28"/>
          <w:szCs w:val="28"/>
        </w:rPr>
        <w:t xml:space="preserve"> – среднегодовой чистый доход от реализации ИП;</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ч</w:t>
      </w:r>
      <w:r>
        <w:rPr>
          <w:rFonts w:cs="Times New Roman" w:ascii="Times New Roman" w:hAnsi="Times New Roman"/>
          <w:sz w:val="28"/>
          <w:szCs w:val="28"/>
        </w:rPr>
        <w:t xml:space="preserve"> – чистые поступления / чистая прибыл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О – амортизационные отчисления на полное восстановление основных средст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а (7) применяется при равномерном поступлении доходов в течение всего срока окупаемости инвестиций. Если же доходы неравномерно распределяются по годам реализации ИП в течение всего срока его окупаемости, то применяется следующая формул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400175"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88" r="-26" b="-88"/>
                    <a:stretch>
                      <a:fillRect/>
                    </a:stretch>
                  </pic:blipFill>
                  <pic:spPr bwMode="auto">
                    <a:xfrm>
                      <a:off x="0" y="0"/>
                      <a:ext cx="1400175" cy="409575"/>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8"/>
          <w:szCs w:val="28"/>
        </w:rPr>
        <w:t xml:space="preserve"> (9)</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номер года, в котором сумма денежных потоков поменяла знак (стала положительно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4292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146" r="-66" b="-146"/>
                    <a:stretch>
                      <a:fillRect/>
                    </a:stretch>
                  </pic:blipFill>
                  <pic:spPr bwMode="auto">
                    <a:xfrm>
                      <a:off x="0" y="0"/>
                      <a:ext cx="542925"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сумма денежных потоков на момент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428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3" t="-151" r="-253" b="-151"/>
                    <a:stretch>
                      <a:fillRect/>
                    </a:stretch>
                  </pic:blipFill>
                  <pic:spPr bwMode="auto">
                    <a:xfrm>
                      <a:off x="0" y="0"/>
                      <a:ext cx="1428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 денежный поток, который изменил знак с отрицательного на положительны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енеджера и собственников капитала срок окупаемости – это мера ликвидности и риска вложений; для банка – минимальный срок кредитов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метода окупаемости инвестиций заключаются в простоте и ясности для понимания. Недостатки заключаются в следующем:</w:t>
      </w:r>
    </w:p>
    <w:p>
      <w:pPr>
        <w:pStyle w:val="Style20"/>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учитывает доходы (поступления), которые получит фирма после завершения экономически оправданного срока окупаемости;</w:t>
      </w:r>
    </w:p>
    <w:p>
      <w:pPr>
        <w:pStyle w:val="Style20"/>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учитывается фактор времени, т.е. игнорируется различие ценности денег во времени;</w:t>
      </w:r>
    </w:p>
    <w:p>
      <w:pPr>
        <w:pStyle w:val="Style20"/>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ИП предполагают разовое вложение первоначальных инвестиций [30; 168].</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Критерий целесообразности реализации ИП определяется тем, что длительность Т</w:t>
      </w:r>
      <w:r>
        <w:rPr>
          <w:rFonts w:cs="Times New Roman" w:ascii="Times New Roman" w:hAnsi="Times New Roman"/>
          <w:sz w:val="28"/>
          <w:szCs w:val="28"/>
          <w:vertAlign w:val="subscript"/>
        </w:rPr>
        <w:t>ок</w:t>
      </w:r>
      <w:r>
        <w:rPr>
          <w:rFonts w:cs="Times New Roman" w:ascii="Times New Roman" w:hAnsi="Times New Roman"/>
          <w:sz w:val="28"/>
          <w:szCs w:val="28"/>
        </w:rPr>
        <w:t xml:space="preserve"> ИП оказывается меньшей в сравнении с экономически оправданным сроком его окупаем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еречисленными критериями, в ряде случаев возможно использование и ряда других: интегральной эффективности затрат, точки безубыточности, простой нормой прибыли, капиталоотдачи и т.д. Для применения каждого из них необходимо ясное представление о том, какой вопрос экономической оценки проекта решается с его использованием и как осуществляется выбор реш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ыло выявлено, что эффективность инвестиционного проекта – категория, отражающая его соответствие целям и интересам участников проекта. При оценке эффективности ИП рассматривают:</w:t>
      </w:r>
    </w:p>
    <w:p>
      <w:pPr>
        <w:pStyle w:val="Style20"/>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проекта в целом.</w:t>
      </w:r>
    </w:p>
    <w:p>
      <w:pPr>
        <w:pStyle w:val="Style20"/>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участия в проект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целесообразности и эффективности осуществления проекта принимается на основе критерия. Критерий – средство для суждения, признак, на основании которого формируются требования инвесторов и показатели оценки экономической эффективност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мы рассмотрели основные критерии оценки инвестиционных проектов и определили, что их можно подразделить на две групп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ритерии, основанные на применении концепции дисконтирования:</w:t>
      </w:r>
    </w:p>
    <w:p>
      <w:pPr>
        <w:pStyle w:val="Style20"/>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стая приведенная стоимость (NPV / ЧДД); </w:t>
      </w:r>
    </w:p>
    <w:p>
      <w:pPr>
        <w:pStyle w:val="Style20"/>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декс доходности дисконтированных инвестиций (ИДД); </w:t>
      </w:r>
    </w:p>
    <w:p>
      <w:pPr>
        <w:pStyle w:val="Style20"/>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яя норма доходности (IRR / ВНД);</w:t>
      </w:r>
    </w:p>
    <w:p>
      <w:pPr>
        <w:pStyle w:val="Style20"/>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контированный период окупаемости (DPP).</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ритерии, не предполагающие использования концепции дисконтирования, основанные на учетных оценках: </w:t>
      </w:r>
    </w:p>
    <w:p>
      <w:pPr>
        <w:pStyle w:val="Style20"/>
        <w:widowControl w:val="false"/>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ериод окупаемости инвестиций (Т</w:t>
      </w:r>
      <w:r>
        <w:rPr>
          <w:rFonts w:cs="Times New Roman" w:ascii="Times New Roman" w:hAnsi="Times New Roman"/>
          <w:sz w:val="28"/>
          <w:szCs w:val="28"/>
          <w:vertAlign w:val="subscript"/>
        </w:rPr>
        <w:t>ок</w:t>
      </w:r>
      <w:r>
        <w:rPr>
          <w:rFonts w:cs="Times New Roman" w:ascii="Times New Roman" w:hAnsi="Times New Roman"/>
          <w:sz w:val="28"/>
          <w:szCs w:val="28"/>
        </w:rPr>
        <w:t>);</w:t>
      </w:r>
    </w:p>
    <w:p>
      <w:pPr>
        <w:pStyle w:val="Style20"/>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ая рентабельность инвестиций (RОI).</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Глава 2. Оценка эффективности инвестиционного проекта в условиях инфля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показателей, влияющих на анализ проектов, является инфляция. В настоящий момент история экономики насчитывает довольно большое количество различных экономических учений, школ и течений: классики и неоклассики, марксистская экономия, институциональная, либерализм и многие другие. Представители почти каждого из этих направлений разрабатывали или разрабатывают свои теории относительно инфляции как одной из наиболее серьезных проблем, препятствующих полноценному экономическому развити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традиционной марксистской экономике инфляция проявлялась в переполнении сферы обращения денежными знаками сверх реальных потребностей хозяйства и их обесценении. Проблема инфляции занимает одно из центральных мест и в монетаристской литературе, которые единственной причиной инфляционного процесса считаю более быстрый рост националь6ой денежной массы по сравнению с ростом продук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следует сказать, что на сегодняшний момент мы не имеем абсолютно правильной теории инфляционных процессов, таким образом, все теории и концепции становятся взаимосвязанным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онкретные способы анализа эффективности ИП в условиях инфляции. При проведении такого анализа необходимо учитывать, что инфляция выражается в уменьшении покупательной способности денег. Она характеризуется ростом среднего уровня цен в стране на заданный набор товаров, работ и услуг, а для дефляции характерно падение среднего уровня цен. Поскольку инвесторы намерены получить компенсацию за уменьшение покупательной способности денег, то инфляция приводит к росту процентных ставок за кредитные ресурсы [28; 147].</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ляционные процессы сказываются на фактической эффективности инвестиций, поэтому фактор инфляции обязательно следует учитывать при анализе и выборе проектов капиталовложений.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инфляции на показатели финансовой эффективности можно рассматривать в двух аспекта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ияние на показатели проекта в натуральном выражении: следует учитывать тот факт, что инфляция ведет не только к переоценке финансовых результатов проекта, но и к изменению плана реализации проек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ияние на показатели проекта в денежном выражен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 Показатели инфляци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исания влияния инфляции на эффективность ИП в Методических рекомендациях предлагается использовать следующие показатели и поняти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rPr>
        <w:t xml:space="preserve">1. Индекс цены на конкретный товар (продукт) - </w:t>
      </w:r>
      <w:r>
        <w:rPr>
          <w:rFonts w:cs="Times New Roman" w:ascii="Times New Roman" w:hAnsi="Times New Roman"/>
          <w:i/>
          <w:sz w:val="28"/>
          <w:szCs w:val="28"/>
          <w:lang w:val="en-US"/>
        </w:rPr>
        <w:t>I</w:t>
      </w:r>
      <w:r>
        <w:rPr>
          <w:rFonts w:cs="Times New Roman" w:ascii="Times New Roman" w:hAnsi="Times New Roman"/>
          <w:i/>
          <w:sz w:val="28"/>
          <w:szCs w:val="28"/>
          <w:vertAlign w:val="subscript"/>
          <w:lang w:val="en-US"/>
        </w:rPr>
        <w:t>k</w:t>
      </w:r>
      <w:r>
        <w:rPr>
          <w:rFonts w:cs="Times New Roman" w:ascii="Times New Roman" w:hAnsi="Times New Roman"/>
          <w:sz w:val="28"/>
          <w:szCs w:val="28"/>
        </w:rPr>
        <w:t xml:space="preserve">. Он определяется как отношение цены на этот товар (продукт) в момент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к его цене в момент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rPr>
        <w:t>. Данный индекс отражает изменение цены за некоторый промежуток времен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2. Общий (базисный) индекс инфляции (</w:t>
      </w:r>
      <w:r>
        <w:rPr>
          <w:rFonts w:cs="Times New Roman" w:ascii="Times New Roman" w:hAnsi="Times New Roman"/>
          <w:i/>
          <w:sz w:val="28"/>
          <w:szCs w:val="28"/>
          <w:lang w:val="en-US"/>
        </w:rPr>
        <w:t>I</w:t>
      </w:r>
      <w:r>
        <w:rPr>
          <w:rFonts w:cs="Times New Roman" w:ascii="Times New Roman" w:hAnsi="Times New Roman"/>
          <w:i/>
          <w:sz w:val="28"/>
          <w:szCs w:val="28"/>
          <w:vertAlign w:val="subscript"/>
        </w:rPr>
        <w:t>об</w:t>
      </w:r>
      <w:r>
        <w:rPr>
          <w:rFonts w:cs="Times New Roman" w:ascii="Times New Roman" w:hAnsi="Times New Roman"/>
          <w:i/>
          <w:sz w:val="28"/>
          <w:szCs w:val="28"/>
        </w:rPr>
        <w:t>)</w:t>
      </w:r>
      <w:r>
        <w:rPr>
          <w:rFonts w:cs="Times New Roman" w:ascii="Times New Roman" w:hAnsi="Times New Roman"/>
          <w:sz w:val="28"/>
          <w:szCs w:val="28"/>
        </w:rPr>
        <w:t xml:space="preserve"> – индекс изменения средневзвешенной цены по определенной совокупности товаров за определенный период или весь период использования ИП. Общий индекс инфляции можно рассчитать по формул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62000"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92" r="-47" b="-92"/>
                    <a:stretch>
                      <a:fillRect/>
                    </a:stretch>
                  </pic:blipFill>
                  <pic:spPr bwMode="auto">
                    <a:xfrm>
                      <a:off x="0" y="0"/>
                      <a:ext cx="762000" cy="390525"/>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8"/>
        </w:rPr>
        <w:t>; (13)</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0957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8" t="-135" r="-88" b="-135"/>
                    <a:stretch>
                      <a:fillRect/>
                    </a:stretch>
                  </pic:blipFill>
                  <pic:spPr bwMode="auto">
                    <a:xfrm>
                      <a:off x="0" y="0"/>
                      <a:ext cx="40957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средневзвешенная цена всех товаров, входящих в корзину в момент времени </w:t>
      </w:r>
      <w:r>
        <w:rPr>
          <w:rFonts w:cs="Times New Roman" w:ascii="Times New Roman" w:hAnsi="Times New Roman"/>
          <w:sz w:val="28"/>
          <w:szCs w:val="28"/>
          <w:lang w:val="en-US"/>
        </w:rPr>
        <w:t>tj</w:t>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191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135" r="-86" b="-135"/>
                    <a:stretch>
                      <a:fillRect/>
                    </a:stretch>
                  </pic:blipFill>
                  <pic:spPr bwMode="auto">
                    <a:xfrm>
                      <a:off x="0" y="0"/>
                      <a:ext cx="4191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средневзвешенная цена всех товаров, входящих в корзину в начальный момент времен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rPr>
        <w:t>3. Степень неоднородности инфляции</w:t>
      </w:r>
      <w:r>
        <w:rPr>
          <w:rFonts w:cs="Times New Roman" w:ascii="Times New Roman" w:hAnsi="Times New Roman"/>
          <w:sz w:val="28"/>
          <w:szCs w:val="28"/>
        </w:rPr>
        <w:t xml:space="preserve"> в период / момент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до момента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ил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может определяться отношением индексов цен конкретного товара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к общему индексу инфляции (</w:t>
      </w:r>
      <w:r>
        <w:rPr>
          <w:rFonts w:cs="Times New Roman" w:ascii="Times New Roman" w:hAnsi="Times New Roman"/>
          <w:sz w:val="28"/>
          <w:szCs w:val="28"/>
          <w:lang w:val="en-US"/>
        </w:rPr>
        <w:t>I</w:t>
      </w:r>
      <w:r>
        <w:rPr>
          <w:rFonts w:cs="Times New Roman" w:ascii="Times New Roman" w:hAnsi="Times New Roman"/>
          <w:sz w:val="28"/>
          <w:szCs w:val="28"/>
          <w:vertAlign w:val="subscript"/>
        </w:rPr>
        <w:t>об</w:t>
      </w:r>
      <w:r>
        <w:rPr>
          <w:rFonts w:cs="Times New Roman" w:ascii="Times New Roman" w:hAnsi="Times New Roman"/>
          <w:sz w:val="28"/>
          <w:szCs w:val="28"/>
        </w:rPr>
        <w:t>) по формул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50495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86" r="-24" b="-86"/>
                    <a:stretch>
                      <a:fillRect/>
                    </a:stretch>
                  </pic:blipFill>
                  <pic:spPr bwMode="auto">
                    <a:xfrm>
                      <a:off x="0" y="0"/>
                      <a:ext cx="1504950" cy="419100"/>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8"/>
        </w:rPr>
        <w:t xml:space="preserve"> (14)</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0"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 t="-130" r="-54" b="-130"/>
                    <a:stretch>
                      <a:fillRect/>
                    </a:stretch>
                  </pic:blipFill>
                  <pic:spPr bwMode="auto">
                    <a:xfrm>
                      <a:off x="0" y="0"/>
                      <a:ext cx="666750"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степень неоднородности инфляции от момента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до момента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j</w:t>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rPr>
        <w:t xml:space="preserve">4. Общий индекс инфляции за шаг </w:t>
      </w:r>
      <w:r>
        <w:rPr>
          <w:rFonts w:cs="Times New Roman" w:ascii="Times New Roman" w:hAnsi="Times New Roman"/>
          <w:i/>
          <w:sz w:val="28"/>
          <w:szCs w:val="28"/>
          <w:lang w:val="en-US"/>
        </w:rPr>
        <w:t>m</w:t>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vertAlign w:val="subscript"/>
          <w:lang w:val="en-US"/>
        </w:rPr>
        <w:t>m</w:t>
      </w:r>
      <w:r>
        <w:rPr>
          <w:rFonts w:cs="Times New Roman" w:ascii="Times New Roman" w:hAnsi="Times New Roman"/>
          <w:i/>
          <w:sz w:val="28"/>
          <w:szCs w:val="28"/>
        </w:rPr>
        <w:t>)</w:t>
      </w:r>
      <w:r>
        <w:rPr>
          <w:rFonts w:cs="Times New Roman" w:ascii="Times New Roman" w:hAnsi="Times New Roman"/>
          <w:sz w:val="28"/>
          <w:szCs w:val="28"/>
        </w:rPr>
        <w:t xml:space="preserve"> отражает отношение среднего уровня цен по группе товаров, входящих в «корзину» в конце шага расчета </w:t>
      </w:r>
      <w:r>
        <w:rPr>
          <w:rFonts w:cs="Times New Roman" w:ascii="Times New Roman" w:hAnsi="Times New Roman"/>
          <w:sz w:val="28"/>
          <w:szCs w:val="28"/>
          <w:lang w:val="en-US"/>
        </w:rPr>
        <w:t>m</w:t>
      </w:r>
      <w:r>
        <w:rPr>
          <w:rFonts w:cs="Times New Roman" w:ascii="Times New Roman" w:hAnsi="Times New Roman"/>
          <w:sz w:val="28"/>
          <w:szCs w:val="28"/>
        </w:rPr>
        <w:t>, к среднему уровню цен в начальный момент времени этого шага или в конце предыдущего шага (</w:t>
      </w:r>
      <w:r>
        <w:rPr>
          <w:rFonts w:cs="Times New Roman" w:ascii="Times New Roman" w:hAnsi="Times New Roman"/>
          <w:sz w:val="28"/>
          <w:szCs w:val="28"/>
          <w:lang w:val="en-US"/>
        </w:rPr>
        <w:t>m</w:t>
      </w:r>
      <w:r>
        <w:rPr>
          <w:rFonts w:cs="Times New Roman" w:ascii="Times New Roman" w:hAnsi="Times New Roman"/>
          <w:sz w:val="28"/>
          <w:szCs w:val="28"/>
        </w:rPr>
        <w:t>-1) [19; 233-237]:</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71525" cy="361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100" r="-47" b="-100"/>
                    <a:stretch>
                      <a:fillRect/>
                    </a:stretch>
                  </pic:blipFill>
                  <pic:spPr bwMode="auto">
                    <a:xfrm>
                      <a:off x="0" y="0"/>
                      <a:ext cx="7715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15)</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Учет инфляционных факторов в анализе проек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 прибыли, или процентная ставка за кредит, включающая инфляцию называется номинальной нормой прибыли, или номинальной банковской ставкой за кредит. Норма же прибыли без учета инфляции называется реальной нормой прибыли [19; 226].</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ая норма используется в расчетах эффективности в постоянных (неизменных) ценах, номинальная – в прогнозных цена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исная (постоянная) цена – цена, сложившаяся в народном хозяйстве или регионе на определенный момент времени. Базисные цены на любой вид продукции или ресурсы принимаются в качестве неизменных на весь период использования ИП.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ая цена – базисная цена с учетом индекса изменения цен на конкретный вид продукции или ресурса в конце расчетного периода по отношению к его началу [19; 230].</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ая и номинальная ставки связаны следующей зависимость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10)</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номинальная процентная ставк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 – реальная процентная ставк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фляц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а (10) используется при уровне инфляции до 10% (</w:t>
      </w:r>
      <w:r>
        <w:rPr>
          <w:rFonts w:cs="Times New Roman" w:ascii="Times New Roman" w:hAnsi="Times New Roman"/>
          <w:sz w:val="28"/>
          <w:szCs w:val="28"/>
          <w:lang w:val="en-US"/>
        </w:rPr>
        <w:t>I</w:t>
      </w:r>
      <w:r>
        <w:rPr>
          <w:rFonts w:cs="Times New Roman" w:ascii="Times New Roman" w:hAnsi="Times New Roman"/>
          <w:sz w:val="28"/>
          <w:szCs w:val="28"/>
        </w:rPr>
        <w:t>&lt;10%), при уровне инфляции больше 10% применяют формулу Фишер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23925" cy="361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100" r="-39" b="-100"/>
                    <a:stretch>
                      <a:fillRect/>
                    </a:stretch>
                  </pic:blipFill>
                  <pic:spPr bwMode="auto">
                    <a:xfrm>
                      <a:off x="0" y="0"/>
                      <a:ext cx="9239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11)</w:t>
      </w:r>
    </w:p>
    <w:p>
      <w:pPr>
        <w:pStyle w:val="Normal"/>
        <w:widowControl w:val="false"/>
        <w:tabs>
          <w:tab w:val="clear" w:pos="708"/>
          <w:tab w:val="left" w:pos="1134" w:leader="none"/>
        </w:tabs>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955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51" r="-16" b="-151"/>
                    <a:stretch>
                      <a:fillRect/>
                    </a:stretch>
                  </pic:blipFill>
                  <pic:spPr bwMode="auto">
                    <a:xfrm>
                      <a:off x="0" y="0"/>
                      <a:ext cx="22955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12)</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ы (11), (12) учитывают влияние инфляции с помощью сложных процен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методы учета инфляции при оценке эффективности инвестиционного проекта:</w:t>
      </w:r>
    </w:p>
    <w:p>
      <w:pPr>
        <w:pStyle w:val="Style20"/>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ирование в постоянных ценах и использование реальных значений процентных показателей (ставка по кредиту / ставка дисконтирования);</w:t>
      </w:r>
    </w:p>
    <w:p>
      <w:pPr>
        <w:pStyle w:val="Style20"/>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ы с учетом инфляции, т.е. прямое отражение значения инфляции во всех отчетных форма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е цены обеспечивают сопоставимость разновременных показателей. При проведении предварительного анализа ИП, как правило, чаще всего используются именно цены, зафиксированные на уровне, существующем в момент принятия решения. Достоинства расчета в постоянных цена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тота в понимании финансовой отчет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учше видны реальные тенденции в доходах и затрата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ияние инфляции вынесено в отдельный блок, что позволяет эффективнее принимать решение о том, как ее учест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уется в проектах, которые финансируются собственными средствам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возможность учета макротехнических характеристик;</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ьная ставка по кредиту делает вид отчетности неудобны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анализе возврата кредитов – погрешность в расчетах (неоправданное ухудшение проек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анализе амортизации – погрешность в расчетах (неоправданное улучшение проек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числение показателей эффективности проекта также может быть произведено в прогнозных ценах, но только при условии достоверной информации о ситуации в будущем в области ценообразования. Для анализа воздействия инфляции на прогноз денежных потоков недостаточно просто увеличивать статьи по текущему году. Это связано с тем, что темп инфляции по различным видам ресурсов неодинаков (неоднородность инфляции по видам продукции и ресурсов). Учет фактора инфляции может оказать как положительное, так и отрицательное воздействие на фактическую эффективность инвестиционного проекта. Так, например, инфляция ведет к изменению влияния запасов и задолжностей: выгодным становится увеличение запасов и кредиторской задолженности, а невыгодным - рост запасов готовой продукции и дебиторской задолженност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целесообразности внедрения ИП можно принять исходя как из реальной, так и из номинальной эффективности. Однако, если будущие доходы и расходы фирмы носят долгосрочный характер, то их расчет следует проводить в прогнозных ценах. При этом более точный результат будет получен, когда учитывается не среднее изменение цен, т.е. не общий уровень инфляции, а данные о конкретном изменении цен на продукцию и виды ресурсов, используемые при ее изготовлении [19; 231].</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нфляция выражается в уменьшении покупательной способности денег. Она характеризуется ростом среднего уровня цен в стране на заданный набор товаров, работ и услуг.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исания влияния инфляции на эффективность ИП используются следующие показател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 Индекс цены на конкретный товар (продукт) -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ий (базисный) индекс инфляции (</w:t>
      </w:r>
      <w:r>
        <w:rPr>
          <w:rFonts w:cs="Times New Roman" w:ascii="Times New Roman" w:hAnsi="Times New Roman"/>
          <w:sz w:val="28"/>
          <w:szCs w:val="28"/>
          <w:lang w:val="en-US"/>
        </w:rPr>
        <w:t>I</w:t>
      </w:r>
      <w:r>
        <w:rPr>
          <w:rFonts w:cs="Times New Roman" w:ascii="Times New Roman" w:hAnsi="Times New Roman"/>
          <w:sz w:val="28"/>
          <w:szCs w:val="28"/>
          <w:vertAlign w:val="subscript"/>
        </w:rPr>
        <w:t>об</w:t>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епень неоднородности инфля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бщий индекс инфляции за шаг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номинальную норму прибыли, включающую инфляцию и реальную без учета инфляции. Реальная норма используется в расчетах эффективности в постоянных (неизменных) ценах, номинальная – в прогнозных цена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Глава 3. Анализ влияния факторов риска на эффективность инвестиционных проек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управленческих решений, связанных с финансовой деятельностью предприятия, принимается в условиях риска, что обусловлено рядом факторов — отсутствием полной информации, наличием противоборствующих тенденций, элементами случайности и многим другим. В связи с этим проблема оценки и учета экономического риска приобретает важное значение как составная часть теории и практики управления [29; 5].</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Понятие о неопределенности и рисках инвестиров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пределенность – это ситуация, предполагающая наличие факторов, при которых результаты действий не являются детерминированными, а степень возможного влияния этих факторов на результаты неизвестна; например, это неполнота или неточность информации. Причины неопределенности:</w:t>
      </w:r>
    </w:p>
    <w:p>
      <w:pPr>
        <w:pStyle w:val="Style20"/>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известность (незнание);</w:t>
      </w:r>
    </w:p>
    <w:p>
      <w:pPr>
        <w:pStyle w:val="Style20"/>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ая неопределенность;</w:t>
      </w:r>
    </w:p>
    <w:p>
      <w:pPr>
        <w:pStyle w:val="Style20"/>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оверность (неполнота, недостаточность, неадекватность, расплывчатость информации);</w:t>
      </w:r>
    </w:p>
    <w:p>
      <w:pPr>
        <w:pStyle w:val="Style20"/>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днозначность;</w:t>
      </w:r>
    </w:p>
    <w:p>
      <w:pPr>
        <w:pStyle w:val="Style20"/>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нгвистическая неопределенность обсуждаемых понятий [21; 285].</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неопределенность порождает риск, т.е. возможность возникновения таких условий, которые приведут к негативным последствиям для всех или отдельных участников проекта [23; 74]. Существование риска связано с невозможностью с точностью до 100% прогнозировать будущее. Исходя из этого, следует выделить основное свойство риска: риск имеет место только по отношению к будущему и неразрывно связан с прогнозированием и планированием, а значит, и с принятием решений вообще (слово «риск» в буквальном переводе означает принятие решения, результат которого неизвестен).</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более или менее крупных ИП учет риска обязателен. Затраты, связанные с проведением данной работы, не идут ни в какое сравнение с потенциальными потерям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пулярным способом учета риска является увеличение на соответствующую величину нормы дисконтирования, что является прямым переносом подхода с оценки риска ценных бумаг на оценку риска, связанного с реальными инвестициями [21; 288-290].</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снования поправки на риск к норме дисконтирования следует использовать Методические рекомендации по оценке эффективности ИП [23; 94].</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1 </w:t>
      </w:r>
    </w:p>
    <w:p>
      <w:pPr>
        <w:pStyle w:val="Normal"/>
        <w:widowControl w:val="false"/>
        <w:tabs>
          <w:tab w:val="clear" w:pos="708"/>
          <w:tab w:val="left" w:pos="1134" w:leader="none"/>
        </w:tabs>
        <w:spacing w:lineRule="auto" w:line="360" w:before="0" w:after="0"/>
        <w:ind w:firstLine="709"/>
        <w:jc w:val="both"/>
        <w:rPr/>
      </w:pPr>
      <w:r>
        <w:rPr/>
        <w:t>Ориентировочная величина поправок на риск неполучения предусмотренных проектом доходов</w:t>
      </w:r>
    </w:p>
    <w:tbl>
      <w:tblPr>
        <w:tblW w:w="8754" w:type="dxa"/>
        <w:jc w:val="left"/>
        <w:tblInd w:w="704" w:type="dxa"/>
        <w:tblLayout w:type="fixed"/>
        <w:tblCellMar>
          <w:top w:w="0" w:type="dxa"/>
          <w:left w:w="108" w:type="dxa"/>
          <w:bottom w:w="0" w:type="dxa"/>
          <w:right w:w="108" w:type="dxa"/>
        </w:tblCellMar>
      </w:tblPr>
      <w:tblGrid>
        <w:gridCol w:w="1476"/>
        <w:gridCol w:w="4776"/>
        <w:gridCol w:w="2502"/>
      </w:tblGrid>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еличина риска</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ример цели проекта</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еличина поправки на риск, %</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изкий</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ложения в развитие производства на базе освоенной техники</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Увеличение объемов продаж существующей продукции</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10</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ий</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и продвижение на рынок нового продукта</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15</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чень высокий</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ложения в исследования и инновации</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8-20</w:t>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Методы оценки риска инвестиционных проек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рисковости ИП в мировой практике чаще всего применяются следующие простейшие методы:</w:t>
      </w:r>
    </w:p>
    <w:p>
      <w:pPr>
        <w:pStyle w:val="Style20"/>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чувствительности;</w:t>
      </w:r>
    </w:p>
    <w:p>
      <w:pPr>
        <w:pStyle w:val="Style20"/>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условий достижения безубыточности;</w:t>
      </w:r>
    </w:p>
    <w:p>
      <w:pPr>
        <w:pStyle w:val="Style20"/>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основанные на аппарате теории вероятностей, в т.ч. имитационные модели и дерево решени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два методы наиболее просты, но зато дают менее точные оценки риска, так как игнорируют закономерности формирования вероятностей тех или иных событий. Их достоинством является дешевизна и понятность для большинства менеджеров, тогда как методы, основанные на теории вероятностей, существенно сложнее, их применение требует больших затрат. А результаты не вполне понятны менеджерам, не имеющим соответствующей подготовки. Кроме того, в условиях России применение таких подходов к оценке рисков пока крайне затруднено отсутствием достаточно надежной статистической базы [21; 309].</w:t>
      </w:r>
    </w:p>
    <w:p>
      <w:pPr>
        <w:pStyle w:val="Style20"/>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Анализ чувствитель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и обсуждении любого ИП обычно возникают вопросы о том, что может пойти не так, как задумано или о том, что может быть для проекта наиболее опасным. Этот метод позволяет проводить анализ «что будет, если» и получить ответы на вопрос типа: как изменятся показатели эффективности проекта при изменении входных параметр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анализа чувствительности состоит в сравнительном анализе влияния различных факторов ИП на ключевой показатель эффективности проекта, например, ЧДД или ВНД.</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наиболее рациональную последовательность проведения анализа чувствитель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бор ключевого показателя эффективности инвестиций (ВНД или ЧДД);</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ыбор факторов, относительно которых разработчик ИП не имеет однозначного суждения. Типичными являются следующие фактор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питальные затраты и вложения в оборотные средст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ыночные факторы – цена товара и объем продаж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оненты себестоимости продук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новление нижних и верхних значений неопределенных факторов, выбранных на втором шаге процедуры. Предельных факторов может быть несколько, например ±10%, ±20% от номинального знач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Расчет ключевого показателя для всех выбранных предельных значений неопределенных фактор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остроение графика чувствительности для всех неопределенных факторов. Данный график позволяет сделать вывод о наиболее критических факторах ИП, с тем, чтобы в ходе его реализации обратить на эти факторы особое внимание и сократить риск реализации ИП.</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нный метод может выявить те параметры проекта, которые способны наиболее существенно повлиять на его конечные результаты.</w:t>
      </w:r>
    </w:p>
    <w:p>
      <w:pPr>
        <w:pStyle w:val="Style20"/>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Анализ безубыточ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безубыточности является неотъемлемой частью инвестиционного проектиров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анализа безубыточности заключается в том, чтобы выявить точку безубыточности. Под ней понимается такая ситуация, при которой доходы от реализации продукции равны затратам на ее изготовление, т.е. прибыль равна нулю. Определение точки безубыточности является одним из ориентиров в оценке риска инвестиционных расходов. Чем больше значение выпуска продукции в точке безубыточности, тем выше риск реализации ИП, т.к. необходимо больше изготовить и реализовать продукции для обеспечения необходимого уровня рентабель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продукции выражается следующей формуло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Р = Ц</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Х; (16)</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Р – выручка от реализации определенного количества товаров в точке безубыточ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договорная цена единицы продук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 – количество единиц реализованной продукции в точке безубыточ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затраты (себестоимость продукции) рассчитывают по формул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С = И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Х + Сп; (17)</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И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еременные затраты на единицу конкретного вида продук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 – постоянные затраты, отнесенные на проданную продукци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что в точке безубыточности затраты на изготовление продукции равны выручке от ее продажи, взаимосвязь между вышеприведенными формулами можно записать следующим образом [19; 283, 284]: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Ц</w:t>
      </w:r>
      <w:r>
        <w:rPr>
          <w:rFonts w:cs="Times New Roman" w:ascii="Times New Roman" w:hAnsi="Times New Roman"/>
          <w:sz w:val="28"/>
          <w:szCs w:val="28"/>
          <w:lang w:val="en-US"/>
        </w:rPr>
        <w:t>i</w:t>
      </w:r>
      <w:r>
        <w:rPr>
          <w:rFonts w:cs="Times New Roman" w:ascii="Times New Roman" w:hAnsi="Times New Roman"/>
          <w:sz w:val="28"/>
          <w:szCs w:val="28"/>
        </w:rPr>
        <w:t xml:space="preserve"> * Х = И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Х + Сп </w:t>
      </w:r>
    </w:p>
    <w:p>
      <w:pPr>
        <w:pStyle w:val="Normal"/>
        <w:widowControl w:val="false"/>
        <w:tabs>
          <w:tab w:val="clear" w:pos="708"/>
          <w:tab w:val="left" w:pos="1134" w:leader="none"/>
        </w:tabs>
        <w:spacing w:lineRule="auto" w:line="360" w:before="0" w:after="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71525" cy="36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100" r="-47" b="-100"/>
                    <a:stretch>
                      <a:fillRect/>
                    </a:stretch>
                  </pic:blipFill>
                  <pic:spPr bwMode="auto">
                    <a:xfrm>
                      <a:off x="0" y="0"/>
                      <a:ext cx="771525"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18)</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Таким образом, точка безубыточности служит порогом между убыточностью и прибыльностью ИП, и, естественно, надо стремиться к ее быстрейшему достижению. Ключ к этому – рациональное сочетание стратегий ценообразования и производства продукции.</w:t>
      </w:r>
    </w:p>
    <w:p>
      <w:pPr>
        <w:pStyle w:val="Style20"/>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ероятностный анализ</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стный метод анализа требует, чтобы специалист, принимающий инвестиционные решения, мог предвидеть множество возможных результатов реализации ИП и оценить вероятность наступления предполагаемого или изучаемого события. Основой для вероятностного анализа служат экспертные оценки специалистов, обладающих знаниями и опытом работы по исследуемой проблеме. Данный анализ позволяет избежать как слишком оптимистических, так и пессимистических оцен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1"/>
          <w:numId w:val="10"/>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ути снижения инвестиционных риск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является составной частью управления коммерческой организацией в целом, поэтому в ней должно быть функциональное подразделение или отдельное должностное лицо, отвечающее за этот участок работы. Обычно этим занимается финансовый директор.</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правлении инвестиционными рисками используется ряд приемов: в основном они состоят из средств разрешения рисков и приемов снижения степени риска. Средствами разрешения рисков являются избежание их, удержание, передача, снижение степени риск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ежание риска означает простое уклонение от мероприятия, связанного с риском. Однако избежание риска для инвестора чаще является отказом от прибыл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ржание риска – оставление риска за инвестором, т.е. на его ответствен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риска означает, что инвестор передает ответственность за риск кому-то другому, например страховой компании. В данном случае передача риска произошла путем его страхов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степени риска – сокращение вероятности и объема потерь. Для снижения степени риска применяются различные приемы, из которых наиболее распространенными являются: диверсификация, приобретение дополнительной информации о выборе и результатах, лимитирование, самострахование, страхова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звестным и распространенным из этих приемов является диверсификация. Диверсификация реальных инвестиций в основном направлена на создание диверсифицированного производства, т.е. на расширение номенклатуры и ассортимента выпускаемой продукции не только основного производства, но и продукции и услуг, не свойственных для данного предприят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фактором для снижения инвестиционных рисков являются достоверность и полнота информации, на основе которых принимаются инвестиционные реш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полученная из официальных, открыто публикуемых источников (статистические сборники, газеты, журналы и др.);</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полученная по закрытым канала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полученная на основе обработки и анализа статистической и иной информа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митирование – установление предприятием предельно допустимой суммы средств на выполнение определенных операций, в случае невозврата которой это несущественно отразится на финансовом состоянии предприяти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трахования заключается в распределении ущерба между участниками страхования. Страхование – дело платное независимо от того, наступит или не наступит случай потери имущества. Поэтому некоторые хозяйствующие субъекты, если это не обязательное страхование, для снижения степени риска применяют самострахова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рахование представляет собой децентрализованную форму создания натуральных и денежных страховых (резервных) фондов непосредственно в хозяйствующем субъекте, особенно в тех, чья деятельность подвержена риск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рассмотрены некоторые приемы снижения инвестиционного риска. Но самый верный прием снижения степени риска – компетентное управление предприятием, начиная с момента создания и на всех последующих этапах его функционирования. При этом не следует забывать, что могут произойти негативные явления, не зависящие от управленческого персонала, но и к ним предприятие должно быть в определенной степени готово [30; 311-315].</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иск - возможность возникновения таких условий, которые приведут к негативным последствиям для всех или отдельных участников проек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рисковости ИП в мировой практике чаще всего применяются следующие простейшие методы:</w:t>
      </w:r>
    </w:p>
    <w:p>
      <w:pPr>
        <w:pStyle w:val="Style20"/>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чувствительности;</w:t>
      </w:r>
    </w:p>
    <w:p>
      <w:pPr>
        <w:pStyle w:val="Style20"/>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условий достижения безубыточности;</w:t>
      </w:r>
    </w:p>
    <w:p>
      <w:pPr>
        <w:pStyle w:val="Style20"/>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основанные на аппарате теории вероятност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правлении инвестиционными рисками используется ряд приемов: в основном они состоят из средств разрешения рисков и приемов снижения степени риска. Средствами разрешения рисков являются избежание их, удержание, передача, снижение степени риск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степени риска применяются различные приемы, из которых наиболее распространенными являются: диверсификация, приобретение дополнительной информации о выборе и результатах, лимитирование, самострахование, страхова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Глава 4. Экономическая оценка инвестиционного проекта по производству камбалы дальневосточной холодного копч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4.1 </w:t>
      </w:r>
    </w:p>
    <w:p>
      <w:pPr>
        <w:pStyle w:val="Normal"/>
        <w:widowControl w:val="false"/>
        <w:tabs>
          <w:tab w:val="clear" w:pos="708"/>
          <w:tab w:val="left" w:pos="1134" w:leader="none"/>
        </w:tabs>
        <w:spacing w:lineRule="auto" w:line="360" w:before="0" w:after="0"/>
        <w:ind w:firstLine="709"/>
        <w:jc w:val="both"/>
        <w:rPr/>
      </w:pPr>
      <w:r>
        <w:rPr/>
        <w:t>Исходные данные</w:t>
      </w:r>
    </w:p>
    <w:tbl>
      <w:tblPr>
        <w:tblW w:w="8754" w:type="dxa"/>
        <w:jc w:val="left"/>
        <w:tblInd w:w="704" w:type="dxa"/>
        <w:tblLayout w:type="fixed"/>
        <w:tblCellMar>
          <w:top w:w="0" w:type="dxa"/>
          <w:left w:w="108" w:type="dxa"/>
          <w:bottom w:w="0" w:type="dxa"/>
          <w:right w:w="108" w:type="dxa"/>
        </w:tblCellMar>
      </w:tblPr>
      <w:tblGrid>
        <w:gridCol w:w="466"/>
        <w:gridCol w:w="4087"/>
        <w:gridCol w:w="1845"/>
        <w:gridCol w:w="1178"/>
        <w:gridCol w:w="1178"/>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римеча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роект А</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роект Б</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отребность в инвестициях (капитальные вложения), тыс. руб.</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000 – 1-й год</w:t>
            </w:r>
          </w:p>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000 – </w:t>
            </w:r>
          </w:p>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й 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000 – 1-й год</w:t>
            </w:r>
          </w:p>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000 – </w:t>
            </w:r>
          </w:p>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й год</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Цена оптовая реализации 1 тонны продукта, тыс.руб.</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9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9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рок реализации проекта, лет</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енная мощность цеха, тонн</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 месяц</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о истечении … лет технологическое оборудование реализуется</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Балансовая стоимость ОПФ, тыс. руб.</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0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00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Амортизационные отчисления, %</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т балансовой стоимости</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Ликвидационная стоимость, %</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т балансовой стоимости</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орма дисконта, %</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енная мощность, тонн в месяц</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pPr>
            <w:r>
              <w:rPr>
                <w:rFonts w:cs="Times New Roman" w:ascii="Times New Roman" w:hAnsi="Times New Roman"/>
                <w:sz w:val="20"/>
                <w:szCs w:val="28"/>
              </w:rPr>
              <w:t>11.</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ыход на проектную мощность – два месяца спустя начала работы цеха</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 первый месяц цех работает с загрузкой мощности, %</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о второй месяц цех работает с загрузкой мощности, %</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еременные затраты на тонну продукции, тыс. руб.</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остоянные затраты, тыс. руб.</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6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800</w:t>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 – 10%. При реализации проекта Б необходимы дополнительные капитальные вложения в начале шестого года, новое оборудование позволит увеличить объем реализации на 5%, с седьмого года и до окончания проект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Экономическое обоснование проек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расчеты затрат и результатов по проекту А проведем на один месяц работы цеха, затем приведем расчет объема производства продукции за год с учетом загрузки производственной мощности цех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реализации без НДС = 95*100/110 = 86,36 тыс. руб.</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рибыли от реализа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объема выручки в первый год реализации проекта приведен в Приложении 1 таблице 1. В первый и второй месяц производственная мощность составляет соответственно 75% и 90% от плановой. Таким образ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в первый месяц = 14*0,75*86,36 = 906,78 тыс. руб.</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во второй месяц = 14*0,9*86,36 = 1088,14 тыс. руб.</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еализации за первый месяц = 14*0,75 = 10,5 тонн.</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еализации за второй месяц = 14*0,9 = 12,6 тонн.</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еализации за первый год = 14*12-(14-10,5)-(14-12,6) = 163,1 тонн.</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реализации за последующие годы принимаем без изменений исходя из достигнутой максимальной производственной мощности оборудования: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тонн в месяц * 12 месяцев в году = 168 тонн в год.</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Соответственно выручка от реализации за второй и последующие годы составит: Выручка годовая (без НДС) = 168*86,36 = 14508,48 тыс. руб.</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производим расчеты по проекту Б.</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реализации без НДС = 95*100/110 = 86,36 тыс. руб.</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рибыли от реализа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объема выручки в первый год реализации проекта приведен в таблице 2 (Приложение 1). В первый и второй месяц производственная мощность составляет соответственно 75% и 80% от плановой. Таким образ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в первый месяц = 14*0,75*86,36 = 906,78 тыс. руб.</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во второй месяц = 14*0,8*86,36 = 967,23 тыс. руб.</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еализации за первый месяц = 14*0,75 = 10,5 тонн.</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еализации за второй месяц = 14*0,8 = 11,2 тонн.</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еализации за первый год = 14*12-(14-10,5)-(14-11,2) = 161,7 тонн.</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реализации за последующие годы принимаем без изменений исходя из достигнутой максимальной производственной мощности оборудования: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тонн в месяц * 12 месяцев в году = 168 тонн в год.</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Соответственно выручка от реализации за второй и последующие годы составит: Выручка годовая (без НДС) = 168*86,36 = 14508,48 тыс. руб.</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расчеты приведены в Приложении 1 в таблицах 1, 2. На основе прогноза прибыли составляем план поступления доходов по проектам (табл. 3, 4). Для расчета ВНД необходимо самостоятельно выбрать два значения нормы дисконта, причем одно из них должно быть таким, чтобы ЧДД накопленным итогом был отрицательным (табл. 5, 6).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b/>
          <w:sz w:val="28"/>
          <w:szCs w:val="28"/>
        </w:rPr>
        <w:t xml:space="preserve">4.2 </w:t>
      </w:r>
      <w:r>
        <w:rPr>
          <w:rFonts w:cs="Times New Roman" w:ascii="Times New Roman" w:hAnsi="Times New Roman"/>
          <w:b/>
          <w:iCs/>
          <w:sz w:val="28"/>
          <w:szCs w:val="28"/>
        </w:rPr>
        <w:t>Расчет показателей экономической эффективности проект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20"/>
        <w:widowControl w:val="false"/>
        <w:numPr>
          <w:ilvl w:val="0"/>
          <w:numId w:val="1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ДД, накопленный за время реализации проекта А (Приложение 2, таблица 3, стр. 8), составил 12261,81 тыс. руб., проекта Б (Приложение 2, таблица 4, стр. 8) 8161,89 тыс. руб.</w:t>
      </w:r>
    </w:p>
    <w:p>
      <w:pPr>
        <w:pStyle w:val="Normal"/>
        <w:widowControl w:val="false"/>
        <w:numPr>
          <w:ilvl w:val="0"/>
          <w:numId w:val="18"/>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читаем ВНД проекта на основе данных таблиц 5,6 (Приложение 3) по формуле (4):</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4542790" cy="466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77" r="-8" b="-77"/>
                    <a:stretch>
                      <a:fillRect/>
                    </a:stretch>
                  </pic:blipFill>
                  <pic:spPr bwMode="auto">
                    <a:xfrm>
                      <a:off x="0" y="0"/>
                      <a:ext cx="4542790" cy="466725"/>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4723765" cy="466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77" r="-8" b="-77"/>
                    <a:stretch>
                      <a:fillRect/>
                    </a:stretch>
                  </pic:blipFill>
                  <pic:spPr bwMode="auto">
                    <a:xfrm>
                      <a:off x="0" y="0"/>
                      <a:ext cx="4723765" cy="466725"/>
                    </a:xfrm>
                    <a:prstGeom prst="rect">
                      <a:avLst/>
                    </a:prstGeom>
                  </pic:spPr>
                </pic:pic>
              </a:graphicData>
            </a:graphic>
          </wp:inline>
        </w:drawing>
      </w:r>
    </w:p>
    <w:p>
      <w:pPr>
        <w:pStyle w:val="Normal"/>
        <w:widowControl w:val="false"/>
        <w:numPr>
          <w:ilvl w:val="0"/>
          <w:numId w:val="18"/>
        </w:numPr>
        <w:tabs>
          <w:tab w:val="clear" w:pos="708"/>
          <w:tab w:val="left" w:pos="72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составляет для проекта А четыре полных года (именно после четвертого года дисконтированный доход становится положительной величиной). Число месяцев рассчитаем по следующей формуле:</w:t>
      </w:r>
    </w:p>
    <w:p>
      <w:pPr>
        <w:pStyle w:val="Normal"/>
        <w:widowControl w:val="false"/>
        <w:tabs>
          <w:tab w:val="clear" w:pos="708"/>
          <w:tab w:val="left" w:pos="1134" w:leader="none"/>
        </w:tabs>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spacing w:lineRule="auto" w:line="360" w:before="0" w:after="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90575" cy="361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100" r="-46" b="-100"/>
                    <a:stretch>
                      <a:fillRect/>
                    </a:stretch>
                  </pic:blipFill>
                  <pic:spPr bwMode="auto">
                    <a:xfrm>
                      <a:off x="0" y="0"/>
                      <a:ext cx="790575"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19)</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2" t="-151" r="-102" b="-151"/>
                    <a:stretch>
                      <a:fillRect/>
                    </a:stretch>
                  </pic:blipFill>
                  <pic:spPr bwMode="auto">
                    <a:xfrm>
                      <a:off x="0" y="0"/>
                      <a:ext cx="3524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абсолютная величина последнего отрицательного сальдо накопленного потока денежного дохода;</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2 – значение первого положительного сальдо накопленного потока денежного дохода.</w:t>
      </w:r>
    </w:p>
    <w:p>
      <w:pPr>
        <w:pStyle w:val="Normal"/>
        <w:widowControl w:val="false"/>
        <w:tabs>
          <w:tab w:val="clear" w:pos="708"/>
          <w:tab w:val="left" w:pos="1134" w:leader="none"/>
        </w:tabs>
        <w:spacing w:lineRule="auto" w:line="360" w:before="0" w:after="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81150" cy="361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00" r="-23" b="-100"/>
                    <a:stretch>
                      <a:fillRect/>
                    </a:stretch>
                  </pic:blipFill>
                  <pic:spPr bwMode="auto">
                    <a:xfrm>
                      <a:off x="0" y="0"/>
                      <a:ext cx="1581150"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0,05</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екта Б полное число лет окупаемости составляет пять лет, число месяцев:</w:t>
      </w:r>
    </w:p>
    <w:p>
      <w:pPr>
        <w:pStyle w:val="Normal"/>
        <w:widowControl w:val="false"/>
        <w:tabs>
          <w:tab w:val="clear" w:pos="708"/>
          <w:tab w:val="left" w:pos="1134" w:leader="none"/>
        </w:tabs>
        <w:spacing w:lineRule="auto" w:line="360" w:before="0" w:after="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81150" cy="361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00" r="-23" b="-100"/>
                    <a:stretch>
                      <a:fillRect/>
                    </a:stretch>
                  </pic:blipFill>
                  <pic:spPr bwMode="auto">
                    <a:xfrm>
                      <a:off x="0" y="0"/>
                      <a:ext cx="1581150"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0,76</w:t>
      </w:r>
    </w:p>
    <w:p>
      <w:pPr>
        <w:pStyle w:val="Normal"/>
        <w:widowControl w:val="false"/>
        <w:numPr>
          <w:ilvl w:val="0"/>
          <w:numId w:val="18"/>
        </w:numPr>
        <w:tabs>
          <w:tab w:val="clear" w:pos="708"/>
          <w:tab w:val="left" w:pos="72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екс доходности, рассчитанный через отношение суммы настоящей стоимости денежных поступлений (сумма значений по строке 9 из табл. 3, 4 соответственно для проектов А, Б) к величине инвестиций. Поскольку инвестиции в проекте Б вкладываются в разные периоды времени, то необходимо учесть современную стоимость всех инвестиций:</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ИД</w:t>
      </w:r>
      <w:r>
        <w:rPr>
          <w:rFonts w:cs="Times New Roman" w:ascii="Times New Roman" w:hAnsi="Times New Roman"/>
          <w:sz w:val="28"/>
          <w:szCs w:val="28"/>
          <w:vertAlign w:val="subscript"/>
        </w:rPr>
        <w:t>а</w:t>
      </w:r>
      <w:r>
        <w:rPr>
          <w:rFonts w:cs="Times New Roman" w:ascii="Times New Roman" w:hAnsi="Times New Roman"/>
          <w:sz w:val="28"/>
          <w:szCs w:val="28"/>
        </w:rPr>
        <w:t xml:space="preserve"> = 24988,82 / (10000*1+3000*0,909) = 1,96</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ИД</w:t>
      </w:r>
      <w:r>
        <w:rPr>
          <w:rFonts w:cs="Times New Roman" w:ascii="Times New Roman" w:hAnsi="Times New Roman"/>
          <w:sz w:val="28"/>
          <w:szCs w:val="28"/>
          <w:vertAlign w:val="subscript"/>
        </w:rPr>
        <w:t>б</w:t>
      </w:r>
      <w:r>
        <w:rPr>
          <w:rFonts w:cs="Times New Roman" w:ascii="Times New Roman" w:hAnsi="Times New Roman"/>
          <w:sz w:val="28"/>
          <w:szCs w:val="28"/>
        </w:rPr>
        <w:t xml:space="preserve"> = 23639,89 / (13000*1+3000*0,826) = 1,53</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2</w:t>
      </w:r>
    </w:p>
    <w:p>
      <w:pPr>
        <w:pStyle w:val="Normal"/>
        <w:widowControl w:val="false"/>
        <w:tabs>
          <w:tab w:val="clear" w:pos="708"/>
          <w:tab w:val="left" w:pos="1134" w:leader="none"/>
        </w:tabs>
        <w:spacing w:lineRule="auto" w:line="360" w:before="0" w:after="0"/>
        <w:ind w:firstLine="709"/>
        <w:jc w:val="both"/>
        <w:rPr/>
      </w:pPr>
      <w:r>
        <w:rPr/>
        <w:t>Показатели эффективности инвестиционных проектов</w:t>
      </w:r>
    </w:p>
    <w:tbl>
      <w:tblPr>
        <w:tblW w:w="4017" w:type="dxa"/>
        <w:jc w:val="left"/>
        <w:tblInd w:w="704" w:type="dxa"/>
        <w:tblLayout w:type="fixed"/>
        <w:tblCellMar>
          <w:top w:w="0" w:type="dxa"/>
          <w:left w:w="108" w:type="dxa"/>
          <w:bottom w:w="0" w:type="dxa"/>
          <w:right w:w="108" w:type="dxa"/>
        </w:tblCellMar>
      </w:tblPr>
      <w:tblGrid>
        <w:gridCol w:w="1989"/>
        <w:gridCol w:w="1029"/>
        <w:gridCol w:w="999"/>
      </w:tblGrid>
      <w:tr>
        <w:trPr>
          <w:trHeight w:val="23"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ь</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роект А</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роект Б</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 ЧД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2261,8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161,895</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 ВН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pPr>
            <w:r>
              <w:rPr>
                <w:rFonts w:cs="Times New Roman" w:ascii="Times New Roman" w:hAnsi="Times New Roman"/>
                <w:sz w:val="20"/>
                <w:szCs w:val="28"/>
              </w:rPr>
              <w:t>40,6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6,001</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 Срок окупаемости</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0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76</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 И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9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53</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Чистый дисконтированный доход (интегральный эффект) – величина положительная и у проекта А и у проекта Б, за время осуществления проекта Б составляет 8161,895 тыс. руб., что меньше, чем у проекта А на 33%.</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екс доходности проекта А больше 1 и составляет 1,96, но это меньше, чем у проекта Б.</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проекта Б составляет 5,76 года, это безусловно меньше срока реализации проекта, но у проекта А этот показатель лучше – 4,05 года.</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Д проекта А – 40,65% значительно превышает заданный уровень доходности 10% и больше, чем у проекта Б на 15%.</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расчета вышеуказанных критериев экономической эффективности считаем, что доходы, получаемые в результате реализации проекта А и проекта Б окупают затраты. Данные расчетов показывают более высокую экономическую эффективность проекта А по всем рассмотренным критерия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3 Анализ безубыточ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точки безубыточности приводим в табличном формат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3</w:t>
      </w:r>
    </w:p>
    <w:p>
      <w:pPr>
        <w:pStyle w:val="Normal"/>
        <w:widowControl w:val="false"/>
        <w:tabs>
          <w:tab w:val="clear" w:pos="708"/>
          <w:tab w:val="left" w:pos="1134" w:leader="none"/>
        </w:tabs>
        <w:spacing w:lineRule="auto" w:line="360" w:before="0" w:after="0"/>
        <w:ind w:firstLine="709"/>
        <w:jc w:val="both"/>
        <w:rPr/>
      </w:pPr>
      <w:r>
        <w:rPr/>
        <w:t>Точка безубыточности и операционный рычаг (проект А)</w:t>
      </w:r>
    </w:p>
    <w:tbl>
      <w:tblPr>
        <w:tblW w:w="7130" w:type="dxa"/>
        <w:jc w:val="left"/>
        <w:tblInd w:w="704" w:type="dxa"/>
        <w:tblLayout w:type="fixed"/>
        <w:tblCellMar>
          <w:top w:w="0" w:type="dxa"/>
          <w:left w:w="108" w:type="dxa"/>
          <w:bottom w:w="0" w:type="dxa"/>
          <w:right w:w="108" w:type="dxa"/>
        </w:tblCellMar>
      </w:tblPr>
      <w:tblGrid>
        <w:gridCol w:w="466"/>
        <w:gridCol w:w="5698"/>
        <w:gridCol w:w="966"/>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еременные издержки на единицу продукции (тонну),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 постоянные расходы,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60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Цена единицы продукции,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6,3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Маржинальный доход (стр.3-стр.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0,3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Точка безубыточности, тонн (стр.2/стр.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13,9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Точка безубыточности, тыс. руб. (стр.2/(1-стр.1/стр.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9842,8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 запаса безопасност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лан продажи, тон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6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Доход, тыс. руб. (стр.3*стр.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4508,4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бщие переменные издержки, тыс. руб. (стр.1*стр.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72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рибыль валовая, тыс. руб. (стр.8-стр.9-стр.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180,4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Запас безопасности, тыс. руб. (стр.8-стр.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665,6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Запас безопасности, % (стр.11/стр.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2,1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ложенный доход, тыс. руб. (стр.8-стр.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780,4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перационный рычаг (стр.13/стр.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11</w:t>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лученным расчетам годовой объем производства камбалы холодного копчения, при котором предприятие не получает прибыли, но и не несет убытков - 113,97 тонн, проектная мощность цеха - 168 тонны (14 тонн/месяц * 12 месяцев). Запас прочности составляет 32,16 %. Таким образом, даже, если производственная мощность будет снижена на 32 %, предприятие будет считаться прибыльным.</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пределения операционного рычага (показывает во сколько раз изменяется прибыль при увеличении выручки) получаем, что 10-ти процентное увеличение объема продаж приводит в проекте А к увеличению прибыли на 31,1%.</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4</w:t>
      </w:r>
    </w:p>
    <w:p>
      <w:pPr>
        <w:pStyle w:val="Normal"/>
        <w:widowControl w:val="false"/>
        <w:tabs>
          <w:tab w:val="clear" w:pos="708"/>
          <w:tab w:val="left" w:pos="1134" w:leader="none"/>
        </w:tabs>
        <w:spacing w:lineRule="auto" w:line="360" w:before="0" w:after="0"/>
        <w:ind w:firstLine="709"/>
        <w:jc w:val="both"/>
        <w:rPr/>
      </w:pPr>
      <w:r>
        <w:rPr/>
        <w:t>Точка безубыточности и операционный рычаг (проект Б)</w:t>
      </w:r>
    </w:p>
    <w:tbl>
      <w:tblPr>
        <w:tblW w:w="7030" w:type="dxa"/>
        <w:jc w:val="left"/>
        <w:tblInd w:w="704" w:type="dxa"/>
        <w:tblLayout w:type="fixed"/>
        <w:tblCellMar>
          <w:top w:w="0" w:type="dxa"/>
          <w:left w:w="108" w:type="dxa"/>
          <w:bottom w:w="0" w:type="dxa"/>
          <w:right w:w="108" w:type="dxa"/>
        </w:tblCellMar>
      </w:tblPr>
      <w:tblGrid>
        <w:gridCol w:w="466"/>
        <w:gridCol w:w="5698"/>
        <w:gridCol w:w="866"/>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еременные издержки на единицу продукции (тонну),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 постоянные расходы,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80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Цена единицы продукции,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6,3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Маржинальный доход (стр.3-стр.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9,3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Точка безубыточности, тонн (стр.2/стр.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21,9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Точка безубыточности, тыс. руб. (стр.2/(1-стр.1/стр.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531,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 запаса безопас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лан продажи, тон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6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Доход, тыс. руб. (стр.3*стр.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4508,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бщие переменные издержки, тыс. руб. (стр.1*стр.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89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рибыль валовая, тыс. руб. (стр.8-стр.9-стр.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812,4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Запас безопасности, тыс. руб. (стр.8-стр.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976,7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Запас безопасности, % (стр.11/стр.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7,4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ложенный доход, тыс. руб. (стр.8-стр.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612,4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перационный рычаг (стр.13/стр.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65</w:t>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лученным расчетам годовой объем производства камбалы холодного копчения, при котором предприятие не получает прибыли, но и не несет убытков – 121,95 тонн, проектная мощность цеха - 168 тонны (14 тонн/месяц * 12 месяцев). Запас прочности составляет 27,41 %. Таким образом, даже, если производственная мощность будет снижена на 27 %, предприятие будет считаться прибыльным.</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пределения операционного рычага получаем, что 10-ти процентное увеличение объема продаж приводит к увеличению прибыли на 36,5%.</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результатов расчетов вышеуказанных критериев, считаем, что проект А более выгодный. Точка безубыточности (в натуральном выражении) меньше у проекта А по сравнению с проектом Б на 7,98 тонн. Также у проекта А валовая прибыль составляет 2180,48 тыс. руб., что на 368 тыс. руб. больше, чем у проекта Б. Но из расчетов видно, что при увеличении объема продаж на 10% увеличение прибыли по проекту Б больше, чем у проекта А на 0,54%.</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1"/>
          <w:numId w:val="1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t>Анализ чувствительности ЧДД</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факторов, отражающих изменения ЧДД проекта рассмотрим, в диапазоне от -20% до +20%: объём инвестиций, объем реализации, цена реализации, изменение себестоимости (расчеты приведены в Приложениях 4-7):</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5</w:t>
      </w:r>
    </w:p>
    <w:p>
      <w:pPr>
        <w:pStyle w:val="Normal"/>
        <w:widowControl w:val="false"/>
        <w:tabs>
          <w:tab w:val="clear" w:pos="708"/>
          <w:tab w:val="left" w:pos="1134" w:leader="none"/>
        </w:tabs>
        <w:autoSpaceDE w:val="false"/>
        <w:spacing w:lineRule="auto" w:line="360" w:before="0" w:after="0"/>
        <w:ind w:firstLine="709"/>
        <w:jc w:val="both"/>
        <w:rPr/>
      </w:pPr>
      <w:r>
        <w:rPr/>
        <w:t>Влияние факторов на величину ЧДД (тыс. руб.)</w:t>
      </w:r>
    </w:p>
    <w:tbl>
      <w:tblPr>
        <w:tblW w:w="7629" w:type="dxa"/>
        <w:jc w:val="left"/>
        <w:tblInd w:w="704" w:type="dxa"/>
        <w:tblLayout w:type="fixed"/>
        <w:tblCellMar>
          <w:top w:w="0" w:type="dxa"/>
          <w:left w:w="108" w:type="dxa"/>
          <w:bottom w:w="0" w:type="dxa"/>
          <w:right w:w="108" w:type="dxa"/>
        </w:tblCellMar>
      </w:tblPr>
      <w:tblGrid>
        <w:gridCol w:w="1833"/>
        <w:gridCol w:w="966"/>
        <w:gridCol w:w="966"/>
        <w:gridCol w:w="966"/>
        <w:gridCol w:w="966"/>
        <w:gridCol w:w="966"/>
        <w:gridCol w:w="966"/>
      </w:tblGrid>
      <w:tr>
        <w:trPr>
          <w:trHeight w:val="23"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роект А</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роект Б</w:t>
            </w:r>
          </w:p>
        </w:tc>
      </w:tr>
      <w:tr>
        <w:trPr>
          <w:trHeight w:val="23"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реализаци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337,9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2261,8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9185,7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08,23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161,89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5015,55</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инвестиций</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4807,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2261,8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9716,41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1257,4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161,89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066,294</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Цена продукци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774,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2261,8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7100,8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588,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161,89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3199,54</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ебестоимост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4891,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2261,8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66,5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1276,5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161,89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057,85</w:t>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сле того как выявлены "опасные" факторы, для каждого из них в исходных данных задаются отклонения в большую и меньшую стороны при неизменных остальных и определяются соответствующие значения ЧДД. По этим данным строится график чувствительности (рис. 1, 2).</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ак видно на рис. 1, наиболее чувствителен проект А к отклонению цены реализации. Рост цены на 20% приведет к росту ЧДД на 221%, а также снижение цены на 20% приведет к падению ЧДД на 31%. Это делает зависимым проект от влияния изменения цен на продукцию, что соответственно должно быть учтено в плане заключения договоров на поставку готовой продукции потребителям.</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торым по значимости является фактор изменения себестоимости. Это делает зависимым проект от влияния изменения цен поставщиков. Рост себестоимости на 20% приведет к падению ЧДД на 7%, а снижение себестоимости на 20% приведет к увеличению ЧДД на 203%. Наименее чувствителен проект А к изменению объема реализации и объема инвестиций, колебания величины которых позволяют оставаться ЧДД положительной величино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4170045" cy="2103120"/>
            <wp:effectExtent l="0" t="0" r="0" b="0"/>
            <wp:docPr id="2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1" descr=""/>
                    <pic:cNvPicPr>
                      <a:picLocks noChangeAspect="1" noChangeArrowheads="1"/>
                    </pic:cNvPicPr>
                  </pic:nvPicPr>
                  <pic:blipFill>
                    <a:blip r:embed="rId30"/>
                    <a:srcRect l="-9" t="-17" r="-9" b="-17"/>
                    <a:stretch>
                      <a:fillRect/>
                    </a:stretch>
                  </pic:blipFill>
                  <pic:spPr bwMode="auto">
                    <a:xfrm>
                      <a:off x="0" y="0"/>
                      <a:ext cx="4170045" cy="2103120"/>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ис. 4.1 Анализ чувствительности ЧДД проекта А</w:t>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rPr>
        <w:t>Наиболее значительными факторами в реализации проекта Б, как видно на рис. 2, являются также себестоимость продукции и ее цена реализации. Но проект Б более чувствительный по сравнению с проектом А к колебаниям рассмотренных факторов.</w:t>
      </w:r>
      <w:r>
        <w:rPr>
          <w:rFonts w:cs="Times New Roman" w:ascii="Times New Roman" w:hAnsi="Times New Roman"/>
          <w:iCs/>
          <w:sz w:val="28"/>
          <w:szCs w:val="28"/>
          <w:lang w:val="en-US" w:eastAsia="en-US"/>
        </w:rPr>
        <w:t xml:space="preserve">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sz w:val="28"/>
          <w:szCs w:val="28"/>
          <w:lang w:val="en-US" w:eastAsia="en-US"/>
        </w:rPr>
        <w:drawing>
          <wp:inline distT="0" distB="0" distL="0" distR="0">
            <wp:extent cx="4359275" cy="1835150"/>
            <wp:effectExtent l="0" t="0" r="0" b="0"/>
            <wp:docPr id="3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3" descr=""/>
                    <pic:cNvPicPr>
                      <a:picLocks noChangeAspect="1" noChangeArrowheads="1"/>
                    </pic:cNvPicPr>
                  </pic:nvPicPr>
                  <pic:blipFill>
                    <a:blip r:embed="rId31"/>
                    <a:srcRect l="-8" t="-20" r="-8" b="-20"/>
                    <a:stretch>
                      <a:fillRect/>
                    </a:stretch>
                  </pic:blipFill>
                  <pic:spPr bwMode="auto">
                    <a:xfrm>
                      <a:off x="0" y="0"/>
                      <a:ext cx="4359275" cy="1835150"/>
                    </a:xfrm>
                    <a:prstGeom prst="rect">
                      <a:avLst/>
                    </a:prstGeom>
                  </pic:spPr>
                </pic:pic>
              </a:graphicData>
            </a:graphic>
          </wp:inline>
        </w:drawing>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2 Анализ чувствительности ЧДД проекта Б</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Cs/>
          <w:sz w:val="28"/>
          <w:szCs w:val="28"/>
        </w:rPr>
        <w:t xml:space="preserve">Таким образом, было проанализировано два инвестиционных проекта с расчетом </w:t>
      </w:r>
      <w:r>
        <w:rPr>
          <w:rFonts w:cs="Times New Roman" w:ascii="Times New Roman" w:hAnsi="Times New Roman"/>
          <w:sz w:val="28"/>
          <w:szCs w:val="28"/>
        </w:rPr>
        <w:t>показателей их эффективности:</w:t>
      </w:r>
    </w:p>
    <w:p>
      <w:pPr>
        <w:pStyle w:val="Normal"/>
        <w:widowControl w:val="false"/>
        <w:numPr>
          <w:ilvl w:val="0"/>
          <w:numId w:val="1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Чистый дисконтированный доход – величина положительная и у проекта А и у проекта Б, за время осуществления проекта Б составляет 8161,895 тыс.руб., что меньше, чем у проекта А на 33%.</w:t>
      </w:r>
    </w:p>
    <w:p>
      <w:pPr>
        <w:pStyle w:val="Normal"/>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екс доходности проекта А больше 1, составляет 1,96, но это меньше, чем у проекта Б.</w:t>
      </w:r>
    </w:p>
    <w:p>
      <w:pPr>
        <w:pStyle w:val="Normal"/>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проекта Б составляет 5,76 года, это безусловно меньше срока реализации проекта, но у проекта А этот показатель лучше – 4,05 года.</w:t>
      </w:r>
    </w:p>
    <w:p>
      <w:pPr>
        <w:pStyle w:val="Normal"/>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Д проекта А – 40,65% значительно превышает заданный уровень доходности 10% и больше, чем у проекта Б на 15%.</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оанализировано, как изменяется чистый дисконтированный доход, при изменении в диапазоне от -20% до 20%: объёма инвестиций, объема реализации, цены реализации, себестоимост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иболее чувствительны проекты А и Б к отклонению цены реализации. Это делает зависимым проекты от влияния изменения цен на продукцию.</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торым по значимости является фактор изменения себестоимости. Наименее чувствительны проекты к изменению объема инвестиций и объема реализации, колебания величины которых позволяют оставаться ЧДД положительной величино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заключение можно сделать вывод что оба проекта экономически целесообразны, но проект Б является более чувствительным по сравнению с проектом А к колебаниям рассмотренных фактор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экономическая оценка инвестиционных проектов занимает центральное место в процессе обоснования и выбора возможных вариантов вложения средств в операции с реальными активами. При всех прочих благоприятных характеристиках проекта он никогда не будет принят к реализации, если не обеспечит:</w:t>
      </w:r>
    </w:p>
    <w:p>
      <w:pPr>
        <w:pStyle w:val="Style20"/>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ещение вложенных средств за счет доходов от реализации товаров или услуг;</w:t>
      </w:r>
    </w:p>
    <w:p>
      <w:pPr>
        <w:pStyle w:val="Style20"/>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прибыли, обеспечивающей рентабельность инвестиций не ниже желательного для фирмы уровня;</w:t>
      </w:r>
    </w:p>
    <w:p>
      <w:pPr>
        <w:pStyle w:val="Style20"/>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упаемость инвестиций в пределах срока, приемлемого для фирм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еальности достижения именно таких результатов инвестиционных операций и является ключевой задачей оценки финансово-экономических параметров любого проекта вложения средств в реальные актив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такой оценки всегда является достаточно сложной задачей, что обусловлено целым рядом факторов:</w:t>
      </w:r>
    </w:p>
    <w:p>
      <w:pPr>
        <w:pStyle w:val="Style20"/>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инвестиционные расходы могут осуществляться либо разово, либо неоднократно на протяжении достаточно длительного периода времени (порой до нескольких лет);</w:t>
      </w:r>
    </w:p>
    <w:p>
      <w:pPr>
        <w:pStyle w:val="Style20"/>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длителен и процесс получения результатов от реализации инвестиционных проектов;</w:t>
      </w:r>
    </w:p>
    <w:p>
      <w:pPr>
        <w:pStyle w:val="Style20"/>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осуществление длительных операций приводит к росту неопределенности при оценке всех аспектов инвестиций и риску ошибк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наличие этих факторов породило необходимость проведения анализа экономической эффективности инвестиционных проекто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Эффективность инвестиционного проекта – категория, отражающая его соответствие целям и интересам участников проекта. При оценке эффективности ИП рассматривают:</w:t>
      </w:r>
    </w:p>
    <w:p>
      <w:pPr>
        <w:pStyle w:val="Style20"/>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проекта в целом.</w:t>
      </w:r>
    </w:p>
    <w:p>
      <w:pPr>
        <w:pStyle w:val="Style20"/>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участия в проект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целесообразности и эффективности осуществления проекта принимается на основе критерия. Критерий – средство для суждения, признак, на основании которого формируются требования инвесторов и показатели оценки экономической эффективност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критерии оценки инвестиционных проектов можно подразделить на две групп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ритерии, основанные на применении концепции дисконтирования:</w:t>
      </w:r>
    </w:p>
    <w:p>
      <w:pPr>
        <w:pStyle w:val="Style20"/>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стая приведенная стоимость (NPV / ЧДД); </w:t>
      </w:r>
    </w:p>
    <w:p>
      <w:pPr>
        <w:pStyle w:val="Style20"/>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декс доходности дисконтированных инвестиций (ИДД); </w:t>
      </w:r>
    </w:p>
    <w:p>
      <w:pPr>
        <w:pStyle w:val="Style20"/>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яя норма доходности (IRR / ВНД);</w:t>
      </w:r>
    </w:p>
    <w:p>
      <w:pPr>
        <w:pStyle w:val="Style20"/>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контированный период окупаемости (DPP).</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ритерии, не предполагающие использования концепции дисконтирования, основанные на учетных оценках: </w:t>
      </w:r>
    </w:p>
    <w:p>
      <w:pPr>
        <w:pStyle w:val="Style20"/>
        <w:widowControl w:val="false"/>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ериод окупаемости инвестиций (Т</w:t>
      </w:r>
      <w:r>
        <w:rPr>
          <w:rFonts w:cs="Times New Roman" w:ascii="Times New Roman" w:hAnsi="Times New Roman"/>
          <w:sz w:val="28"/>
          <w:szCs w:val="28"/>
          <w:vertAlign w:val="subscript"/>
        </w:rPr>
        <w:t>ок</w:t>
      </w:r>
      <w:r>
        <w:rPr>
          <w:rFonts w:cs="Times New Roman" w:ascii="Times New Roman" w:hAnsi="Times New Roman"/>
          <w:sz w:val="28"/>
          <w:szCs w:val="28"/>
        </w:rPr>
        <w:t>);</w:t>
      </w:r>
    </w:p>
    <w:p>
      <w:pPr>
        <w:pStyle w:val="Style20"/>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ая рентабельность инвестиций (RОI).</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одним из важнейших показателей, влияющих на анализ проектов, является инфляция. Она выражается в уменьшении покупательной способности денег.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номинальную норму прибыли, включающую инфляцию и реальную без учета инфляции. Реальная норма используется в расчетах эффективности в постоянных (неизменных) ценах, номинальная – в прогнозных цена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исания влияния инфляции на эффективность ИП были рассмотрены и описаны следующие показател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 Индекс цены на конкретный товар (продукт) -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ий (базисный) индекс инфляции (</w:t>
      </w:r>
      <w:r>
        <w:rPr>
          <w:rFonts w:cs="Times New Roman" w:ascii="Times New Roman" w:hAnsi="Times New Roman"/>
          <w:sz w:val="28"/>
          <w:szCs w:val="28"/>
          <w:lang w:val="en-US"/>
        </w:rPr>
        <w:t>I</w:t>
      </w:r>
      <w:r>
        <w:rPr>
          <w:rFonts w:cs="Times New Roman" w:ascii="Times New Roman" w:hAnsi="Times New Roman"/>
          <w:sz w:val="28"/>
          <w:szCs w:val="28"/>
          <w:vertAlign w:val="subscript"/>
        </w:rPr>
        <w:t>об</w:t>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епень неоднородности инфля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бщий индекс инфляции за шаг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собое внимание было уделено анализу факторов риска. Напомним: риск - это возможность возникновения таких условий, которые приведут к негативным последствиям для всех или отдельных участников проек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рисковости ИП в мировой практике чаще всего применяются следующие простейшие методы:</w:t>
      </w:r>
    </w:p>
    <w:p>
      <w:pPr>
        <w:pStyle w:val="Style20"/>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чувствительности;</w:t>
      </w:r>
    </w:p>
    <w:p>
      <w:pPr>
        <w:pStyle w:val="Style20"/>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условий достижения безубыточности;</w:t>
      </w:r>
    </w:p>
    <w:p>
      <w:pPr>
        <w:pStyle w:val="Style20"/>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основанные на аппарате теории вероятностей, в т.ч. имитационные модели и дерево решени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правлении инвестиционными рисками используется ряд приемов: в основном они состоят из средств разрешения рисков и приемов снижения степени риска. Средствами разрешения рисков являются избежание их, удержание, передача, снижение степени риск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степени риска применяются различные приемы, из которых наиболее распространенными являются: диверсификация, приобретение дополнительной информации о выборе и результатах, лимитирование, самострахование, страховани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Cs/>
          <w:sz w:val="28"/>
          <w:szCs w:val="28"/>
        </w:rPr>
        <w:t xml:space="preserve">Также в расчетной части курсовой работы было проанализировано два инвестиционных проекта с расчетом </w:t>
      </w:r>
      <w:r>
        <w:rPr>
          <w:rFonts w:cs="Times New Roman" w:ascii="Times New Roman" w:hAnsi="Times New Roman"/>
          <w:sz w:val="28"/>
          <w:szCs w:val="28"/>
        </w:rPr>
        <w:t>показателей их эффективности:</w:t>
      </w:r>
    </w:p>
    <w:p>
      <w:pPr>
        <w:pStyle w:val="Normal"/>
        <w:widowControl w:val="false"/>
        <w:numPr>
          <w:ilvl w:val="0"/>
          <w:numId w:val="1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Чистый дисконтированный доход – величина положительная и у проекта А и у проекта Б, за время осуществления проекта Б составляет 8161,895 тыс.руб., что меньше, чем у проекта А на 33%.</w:t>
      </w:r>
    </w:p>
    <w:p>
      <w:pPr>
        <w:pStyle w:val="Normal"/>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екс доходности проекта А больше 1, составляет 1,96, но это меньше, чем у проекта Б.</w:t>
      </w:r>
    </w:p>
    <w:p>
      <w:pPr>
        <w:pStyle w:val="Normal"/>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проекта Б составляет 5,76 года, это безусловно меньше срока реализации проекта, но у проекта А этот показатель лучше – 4,05 года.</w:t>
      </w:r>
    </w:p>
    <w:p>
      <w:pPr>
        <w:pStyle w:val="Normal"/>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Д проекта А – 40,65% значительно превышает заданный уровень доходности 10% и больше, чем у проекта Б на 15%.</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оанализировано, как изменяется чистый дисконтированный доход, при изменении в диапазоне от -20% до 20%: объёма инвестиций, объема реализации, цены реализации, себестоимост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иболее чувствительны проекты А и Б к отклонению цены реализации. Это делает зависимым проекты от влияния изменения цен на продукцию.</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торым по значимости является фактор изменения себестоимости. Наименее чувствительны проекты к изменению объема инвестиций и объема реализации, колебания величины которых позволяют оставаться ЧДД положительной величино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заключение можно сделать вывод что оба проекта экономически целесообразны, но проект Б является более чувствительным по сравнению с проектом А к колебаниям рассмотренных фактор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т 25.02.99 №39-ФЗ «Об инвестиционной деятельности в Российской Федерации, осуществляемой в форме капитальных вложений».</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ексанов Д.С., Кошелев В.М. Экономическая оценка инвестиций. – М.: Колос-Пресс, 2002. – 382 с.</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ьшин В.М. Инвестиционный анализ: Учеб.-практ. пособие. – 2-е изд. испр. – М.: Дедо, 2002. – 280 с.</w:t>
      </w:r>
    </w:p>
    <w:p>
      <w:pPr>
        <w:pStyle w:val="Style20"/>
        <w:widowControl w:val="false"/>
        <w:numPr>
          <w:ilvl w:val="0"/>
          <w:numId w:val="13"/>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Батенин К.В. К вопросу оценки целесообразности создания новых производств // Экономика и производство. - 2006. - № 2. - С. 29-32.</w:t>
      </w:r>
    </w:p>
    <w:p>
      <w:pPr>
        <w:pStyle w:val="Style20"/>
        <w:widowControl w:val="false"/>
        <w:numPr>
          <w:ilvl w:val="0"/>
          <w:numId w:val="13"/>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Батенин К.В. О необходимости приведения к номинальному виду инвестиционных проектов при оценке их эффективности // Экономика и производство. - 2006. - № 1. - С. 35-37.</w:t>
      </w:r>
    </w:p>
    <w:p>
      <w:pPr>
        <w:pStyle w:val="Style20"/>
        <w:widowControl w:val="false"/>
        <w:numPr>
          <w:ilvl w:val="0"/>
          <w:numId w:val="13"/>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Батенин К.В. О точности оценки эффективности инвестиционных проектов при использовании показателя «внутренняя норма доходности» // Экономика и управление. - 2009. - № 2. - С. 96-100.</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тенин К.В. Об эффективности предприятий с различной формой собственности // ЭКО. - 2006. - № 2. - С. 22-31.</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тенин К.В. Оценка эффективности инвестиционных проектов с использованием показателя внутренней нормы доходности // Экономика и управление. - 2008. - № 1. - С. 157-160.</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атенин К.В. Сравнительная оценка инновационно-инвестиционных проектов // Экономика и управление. - 2006. - № 5. - С. 77-79. </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ирман, Г. Капиталовложения. Экономический анализ инвестиционных проектов // Г. Бирман, С. Шмидт / Пер. с англ. – М.: Банки и биржи, ЮНИТИ, 2003.</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ленский П.Л, Лившиц В.Н., Смоляк С.А. Оценка эффективности инвестиционных проектов. Теория и практика. - 2-е изд., перераб. и доп. - М.: Дело, 2002. - 888 с.</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натуров В. М. Экономический риск: сущность, методы измерения, пути снижения: Учеб. пос. – 2-е изд. - М.: Дело и Сервис, 2002. - 160 с.</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игоренко В.Г. Анализ и виды инвестиций // Инвестиции и управление. – 2007. - №4. – С. 28-30.</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ева А.И. Инвестиции: Учеб. пособие. – М.: 2004. – 320 с.</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ндовицкий Д.А. Инвестиционный анализ в реальном секторе экономике. – М.: Финансы и статистика, 2003. – 352 с.</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ванов А.П. Страхование рисков как инструмент управления предпринимательской деятельностью / А.П. Иванов, Ю.Н. Быкова // Финансы. – 2007. - №9. – С.47-52.</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вестиции: Учебник / В.В. Ковалев, В.В. Иванов, В.А. Лялин; Под ред. В.В. Ковалева. – М.: ЮНИТИ, 2003. – 440 с.</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абекова О. Экономическая сущность инвестиций // Инвестиции в России. – 2007. - №7. – С.45-48.</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ылов Э.И., Журавкова И.В., Власова В.М. Анализ эффективности инвестиционной и инновационной деятельности предприятия: Учеб. пособие. - 2-е изд., перераб. и доп. - М.: Финансы и статистика, 2003. – 608 с.</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удрявцев О. Система снижения рисков: Несколько советов банкам // Финансовый бизнес. - 2005. - №11. </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псиц И.В., Коссов В.В. Экономический анализ реальных инвестиций: Учеб. пособие. – 3-е изд., перераб. и доп. – М.: Магистр, 2007. – 383 с.</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лкумов Я.С. Инвестиции: Учеб. пособие. – М.: ИНФРА-М, 2003. – 254 с.</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ические рекомендации по оценке эффективности инвестиционных проектов (вторая редакция): Минэкономики РФ, Минфин РФ, Госкомитет по строительству, архитектуре и жилищной политике. – М.: ОАО «НПО «Изд-во «Экономика», 2000. – 421 с.</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сквин В. Коррекция представлений о сущности риска // Инвестиции в России. – 2007. - №7. – С. 20-23.</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осквин В. Управление рисками при реализации инвестиционных проектов // Финансы и статистика. – 2004. – С. 51. </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есветаева Ю.А. Экономическая оценка инвестиций: Учеб. пособие. – М.: МГИУ, 2004. </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анкратов Е.П. Экономическая оценка инвестиций // Финансы. – 2008. - №3. – С. 73-75.</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шецкий В.И. Экономический анализ и расчет инвестиционных проектов: Учеб. пособие. – Калининград: ФГУИПП «Янтарный сказ», 2001. – 477 с.</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мочкин В.Н. Учет риска при принятии управленческих решений на этапе формирования бюджета / В.Н. Самочкин, О.А. Тимофеева, А.А. Калюкин, Р.А. Захаров // Менеджмент в России и за рубежом. – 2000. - №3.</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ергеев И.В., Веретенникова И.И., Яновский В.В. Организация и финансирование инвестиций: Учеб. пособие. – 2-е изд., перераб. и доп. – М.: Финансы и статистика, 2003. – 400 с. </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егуб И.В. Финансирование инвестиционных проектов: классификация и оценка риска // Финансы. – 2008. - №9. – С. 71-73.</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Федотов Д.К. Комплексный подход к управлению рисками // Финансовый бизнес. – 2007. - № 5. – С.70-75. </w:t>
      </w:r>
    </w:p>
    <w:p>
      <w:pPr>
        <w:pStyle w:val="Style20"/>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Царев В.В. Оценка экономической эффективности инвестиций. – СПб.: Питер, 2004. – 464 с.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tabs>
          <w:tab w:val="clear" w:pos="708"/>
          <w:tab w:val="left" w:pos="1134" w:leader="none"/>
        </w:tabs>
        <w:spacing w:lineRule="auto" w:line="360" w:before="0" w:after="0"/>
        <w:ind w:firstLine="709"/>
        <w:jc w:val="both"/>
        <w:rPr/>
      </w:pPr>
      <w:r>
        <w:rPr/>
        <w:t>Прогноз прибыли от реализации проекта А, (тыс. руб.)</w:t>
      </w:r>
    </w:p>
    <w:tbl>
      <w:tblPr>
        <w:tblW w:w="8754" w:type="dxa"/>
        <w:jc w:val="left"/>
        <w:tblInd w:w="704" w:type="dxa"/>
        <w:tblLayout w:type="fixed"/>
        <w:tblCellMar>
          <w:top w:w="0" w:type="dxa"/>
          <w:left w:w="108" w:type="dxa"/>
          <w:bottom w:w="0" w:type="dxa"/>
          <w:right w:w="108" w:type="dxa"/>
        </w:tblCellMar>
      </w:tblPr>
      <w:tblGrid>
        <w:gridCol w:w="1634"/>
        <w:gridCol w:w="712"/>
        <w:gridCol w:w="712"/>
        <w:gridCol w:w="712"/>
        <w:gridCol w:w="712"/>
        <w:gridCol w:w="712"/>
        <w:gridCol w:w="712"/>
        <w:gridCol w:w="712"/>
        <w:gridCol w:w="712"/>
        <w:gridCol w:w="712"/>
        <w:gridCol w:w="712"/>
      </w:tblGrid>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 Объем производства, тыс. тонн</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3,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 Цена реализации без НДС, тыс. руб.</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 Выручка от реализации без НДС</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08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Сумма текущих затрат (полная себестоимость), всего, в т.ч.:</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0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стоянные расходы</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еменные расходы</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02,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 Налогооблагаемая прибыль (гр.3 - гр. 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82,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80,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80,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80,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80,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80,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80,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80,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80,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80,5</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Налог на прибыль (2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5,8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3,3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3,3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3,3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3,3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3,3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3,3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3,3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3,3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3,32</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 Чистая прибыль (гр.5 - гр.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6,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tabs>
          <w:tab w:val="clear" w:pos="708"/>
          <w:tab w:val="left" w:pos="1134" w:leader="none"/>
        </w:tabs>
        <w:spacing w:lineRule="auto" w:line="360" w:before="0" w:after="0"/>
        <w:ind w:firstLine="709"/>
        <w:jc w:val="both"/>
        <w:rPr/>
      </w:pPr>
      <w:r>
        <w:rPr/>
        <w:t>Прогноз прибыли от реализации проекта Б, (тыс. руб.)</w:t>
      </w:r>
    </w:p>
    <w:tbl>
      <w:tblPr>
        <w:tblW w:w="8754" w:type="dxa"/>
        <w:jc w:val="left"/>
        <w:tblInd w:w="704" w:type="dxa"/>
        <w:tblLayout w:type="fixed"/>
        <w:tblCellMar>
          <w:top w:w="0" w:type="dxa"/>
          <w:left w:w="108" w:type="dxa"/>
          <w:bottom w:w="0" w:type="dxa"/>
          <w:right w:w="108" w:type="dxa"/>
        </w:tblCellMar>
      </w:tblPr>
      <w:tblGrid>
        <w:gridCol w:w="1634"/>
        <w:gridCol w:w="712"/>
        <w:gridCol w:w="712"/>
        <w:gridCol w:w="712"/>
        <w:gridCol w:w="712"/>
        <w:gridCol w:w="712"/>
        <w:gridCol w:w="712"/>
        <w:gridCol w:w="712"/>
        <w:gridCol w:w="712"/>
        <w:gridCol w:w="712"/>
        <w:gridCol w:w="712"/>
      </w:tblGrid>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 Объем производства, тыс. тонн</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1,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 Цена реализации без НДС, тыс. руб.</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 Выручка от реализации без НДС</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96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3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3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3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34</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Сумма текущих затрат (полная себестоимость), всего, в т.ч.:</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4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69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69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69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69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69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9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9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9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91</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стоянные расходы</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еменные расходы</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99,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90,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90,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90,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90,8</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 Налогооблагаемая прибыль (гр.3 - гр. 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64,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12,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12,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12,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12,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12,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43,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43,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43,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43,1</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Налог на прибыль (2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5,4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14,3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14,3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14,3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14,34</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 Чистая прибыль (гр.5 - гр.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8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7,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7,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7,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7,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7,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28,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28,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28,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28,8</w:t>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tabs>
          <w:tab w:val="clear" w:pos="708"/>
          <w:tab w:val="left" w:pos="1134" w:leader="none"/>
        </w:tabs>
        <w:spacing w:lineRule="auto" w:line="360" w:before="0" w:after="0"/>
        <w:ind w:firstLine="709"/>
        <w:jc w:val="both"/>
        <w:rPr/>
      </w:pPr>
      <w:r>
        <w:rPr/>
        <w:t>Чистый дисконтированный доход от реализации инвестиционного проекта А (тыс. руб.)</w:t>
      </w:r>
    </w:p>
    <w:tbl>
      <w:tblPr>
        <w:tblW w:w="8754" w:type="dxa"/>
        <w:jc w:val="left"/>
        <w:tblInd w:w="704" w:type="dxa"/>
        <w:tblLayout w:type="fixed"/>
        <w:tblCellMar>
          <w:top w:w="0" w:type="dxa"/>
          <w:left w:w="108" w:type="dxa"/>
          <w:bottom w:w="0" w:type="dxa"/>
          <w:right w:w="108" w:type="dxa"/>
        </w:tblCellMar>
      </w:tblPr>
      <w:tblGrid>
        <w:gridCol w:w="1807"/>
        <w:gridCol w:w="702"/>
        <w:gridCol w:w="702"/>
        <w:gridCol w:w="629"/>
        <w:gridCol w:w="702"/>
        <w:gridCol w:w="702"/>
        <w:gridCol w:w="702"/>
        <w:gridCol w:w="702"/>
        <w:gridCol w:w="702"/>
        <w:gridCol w:w="702"/>
        <w:gridCol w:w="702"/>
      </w:tblGrid>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Чистая прибыль</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6,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 Амортизационные отчис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 Капиталовлож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0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Ликвидационная стоимость</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 Чистый денежный доход (гр.1+гр.2-гр.3+гр.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49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57,16</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57,2</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Коэффициент дисконтирования</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09</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2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5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8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2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6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1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67</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24</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 Чистый дисконтированный доход (гр.5*гр.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49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97,36</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2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46,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97,8</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71,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62,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76,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07,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74,6</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Чистый дисконтированный доход с нарастающим итогом</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49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896</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7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8,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69,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40,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703,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579,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287</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262</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Дисконтированные денежные поступления (гр.1+гр.2+гр.4)*гр.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06,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24,4</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2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46,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97,8</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71,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62,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76,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07,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74,6</w:t>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tabs>
          <w:tab w:val="clear" w:pos="708"/>
          <w:tab w:val="left" w:pos="1134" w:leader="none"/>
        </w:tabs>
        <w:spacing w:lineRule="auto" w:line="360" w:before="0" w:after="0"/>
        <w:ind w:firstLine="709"/>
        <w:jc w:val="both"/>
        <w:rPr/>
      </w:pPr>
      <w:r>
        <w:rPr/>
        <w:t>Чистый дисконтированный доход от реализации инвестиционного проекта Б (тыс. руб.)</w:t>
      </w:r>
    </w:p>
    <w:tbl>
      <w:tblPr>
        <w:tblW w:w="8754" w:type="dxa"/>
        <w:jc w:val="left"/>
        <w:tblInd w:w="704" w:type="dxa"/>
        <w:tblLayout w:type="fixed"/>
        <w:tblCellMar>
          <w:top w:w="0" w:type="dxa"/>
          <w:left w:w="108" w:type="dxa"/>
          <w:bottom w:w="0" w:type="dxa"/>
          <w:right w:w="108" w:type="dxa"/>
        </w:tblCellMar>
      </w:tblPr>
      <w:tblGrid>
        <w:gridCol w:w="1820"/>
        <w:gridCol w:w="662"/>
        <w:gridCol w:w="706"/>
        <w:gridCol w:w="631"/>
        <w:gridCol w:w="705"/>
        <w:gridCol w:w="705"/>
        <w:gridCol w:w="705"/>
        <w:gridCol w:w="705"/>
        <w:gridCol w:w="705"/>
        <w:gridCol w:w="705"/>
        <w:gridCol w:w="705"/>
      </w:tblGrid>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Чистая прибыль</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8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7,5</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7,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7,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7,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28,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28,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28,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28,8</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 Амортизационные отчисления</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 Капиталовложения</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Ликвидационная стоимость</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0</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 Чистый денежный доход (гр.1+гр.2-гр.3+гр.4)</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1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77,5</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7,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77,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77,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77,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28,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28,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28,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28,8</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Коэффициент дисконтирования</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09</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2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5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8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2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6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1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6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24</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 Чистый дисконтированный доход (гр.5*гр.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1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70,1</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1,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36,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06,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97,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46,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61,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94,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47,4</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Чистый дисконтированный доход с нарастающим итогом</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1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741</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42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89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8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11,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58,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19,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114,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161,9</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Дисконтированные денежные поступления (гр.1+гр.2+гр.4)*гр.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8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70,1</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9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36,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06,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97,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46,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61,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94,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47,4</w:t>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val="false"/>
        <w:tabs>
          <w:tab w:val="clear" w:pos="708"/>
          <w:tab w:val="left" w:pos="1134" w:leader="none"/>
        </w:tabs>
        <w:spacing w:lineRule="auto" w:line="360" w:before="0" w:after="0"/>
        <w:ind w:firstLine="709"/>
        <w:jc w:val="both"/>
        <w:rPr/>
      </w:pPr>
      <w:r>
        <w:rPr/>
        <w:t>Исходные данные для расчета нормы доходности проекта А</w:t>
      </w:r>
    </w:p>
    <w:tbl>
      <w:tblPr>
        <w:tblW w:w="8754" w:type="dxa"/>
        <w:jc w:val="left"/>
        <w:tblInd w:w="704" w:type="dxa"/>
        <w:tblLayout w:type="fixed"/>
        <w:tblCellMar>
          <w:top w:w="0" w:type="dxa"/>
          <w:left w:w="108" w:type="dxa"/>
          <w:bottom w:w="0" w:type="dxa"/>
          <w:right w:w="108" w:type="dxa"/>
        </w:tblCellMar>
      </w:tblPr>
      <w:tblGrid>
        <w:gridCol w:w="1696"/>
        <w:gridCol w:w="639"/>
        <w:gridCol w:w="714"/>
        <w:gridCol w:w="714"/>
        <w:gridCol w:w="713"/>
        <w:gridCol w:w="713"/>
        <w:gridCol w:w="713"/>
        <w:gridCol w:w="713"/>
        <w:gridCol w:w="713"/>
        <w:gridCol w:w="713"/>
        <w:gridCol w:w="713"/>
      </w:tblGrid>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r>
              <w:rPr>
                <w:rFonts w:cs="Times New Roman" w:ascii="Times New Roman" w:hAnsi="Times New Roman"/>
                <w:sz w:val="20"/>
                <w:szCs w:val="24"/>
                <w:lang w:eastAsia="ru-RU"/>
              </w:rPr>
              <w:t>Чистый денежный доход</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49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57,1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57,2</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 Коэффициент дисконтирования, r=4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14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10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364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260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185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132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094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067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0484</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Чистый дисконтированный доход</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49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9,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65,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32,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51,9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79,9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5,7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46,9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7,8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5,41</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Чистый дисконтированный доход с нарастающим итогом</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49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2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15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2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7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9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07,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0,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2,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2,79</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Коэффициент дисконтирования, r=4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09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0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356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25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179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127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090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06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0454</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 Чистый дисконтированный доход</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49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6,0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39,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4,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25,2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56,2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5,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0,0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4,0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1,42</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Чистый дисконтированный доход с нарастающим итогом</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49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2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18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8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5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3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0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1,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43</w:t>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tabs>
          <w:tab w:val="clear" w:pos="708"/>
          <w:tab w:val="left" w:pos="1134" w:leader="none"/>
        </w:tabs>
        <w:spacing w:lineRule="auto" w:line="360" w:before="0" w:after="0"/>
        <w:ind w:firstLine="709"/>
        <w:jc w:val="both"/>
        <w:rPr/>
      </w:pPr>
      <w:r>
        <w:rPr/>
        <w:t>Исходные данные для расчета нормы доходности проекта Б</w:t>
      </w:r>
    </w:p>
    <w:tbl>
      <w:tblPr>
        <w:tblW w:w="8754" w:type="dxa"/>
        <w:jc w:val="left"/>
        <w:tblInd w:w="704" w:type="dxa"/>
        <w:tblLayout w:type="fixed"/>
        <w:tblCellMar>
          <w:top w:w="0" w:type="dxa"/>
          <w:left w:w="108" w:type="dxa"/>
          <w:bottom w:w="0" w:type="dxa"/>
          <w:right w:w="108" w:type="dxa"/>
        </w:tblCellMar>
      </w:tblPr>
      <w:tblGrid>
        <w:gridCol w:w="1696"/>
        <w:gridCol w:w="639"/>
        <w:gridCol w:w="714"/>
        <w:gridCol w:w="714"/>
        <w:gridCol w:w="713"/>
        <w:gridCol w:w="713"/>
        <w:gridCol w:w="713"/>
        <w:gridCol w:w="713"/>
        <w:gridCol w:w="713"/>
        <w:gridCol w:w="713"/>
        <w:gridCol w:w="713"/>
      </w:tblGrid>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r>
              <w:rPr>
                <w:rFonts w:cs="Times New Roman" w:ascii="Times New Roman" w:hAnsi="Times New Roman"/>
                <w:sz w:val="20"/>
                <w:szCs w:val="24"/>
                <w:lang w:eastAsia="ru-RU"/>
              </w:rPr>
              <w:t>Чистый денежный доход</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1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77,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7,4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77,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77,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77,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28,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28,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28,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28,8</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 Коэффициент дисконтирования, r=2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93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29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99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396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314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249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198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157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1249</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Чистый дисконтированный доход</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1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80,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7,7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8,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4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63,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06,8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9,7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71,2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3,25</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Чистый дисконтированный доход с нарастающим итогом</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1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3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89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0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86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0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9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7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2,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3292</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Коэффициент дисконтирования, r=27</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87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88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384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302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238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187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147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1164</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 Чистый дисконтированный доход</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1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59,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4,0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48,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98,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22,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4,8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80,9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36,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61,83</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Чистый дисконтированный доход с нарастающим итогом</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1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5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1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6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7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4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8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0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4,2</w:t>
            </w:r>
          </w:p>
        </w:tc>
      </w:tr>
    </w:tbl>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tabs>
          <w:tab w:val="clear" w:pos="708"/>
          <w:tab w:val="left" w:pos="1134" w:leader="none"/>
          <w:tab w:val="left" w:pos="5970" w:leader="none"/>
        </w:tabs>
        <w:spacing w:lineRule="auto" w:line="360" w:before="0" w:after="0"/>
        <w:ind w:firstLine="709"/>
        <w:jc w:val="both"/>
        <w:rPr/>
      </w:pPr>
      <w:r>
        <w:rPr/>
        <w:t>Влияние изменения объема реализации на ЧДД в проекте А (уменьшение на 20%)</w:t>
      </w:r>
    </w:p>
    <w:tbl>
      <w:tblPr>
        <w:tblW w:w="4800" w:type="pct"/>
        <w:jc w:val="left"/>
        <w:tblInd w:w="137" w:type="dxa"/>
        <w:tblLayout w:type="fixed"/>
        <w:tblCellMar>
          <w:top w:w="0" w:type="dxa"/>
          <w:left w:w="108" w:type="dxa"/>
          <w:bottom w:w="0" w:type="dxa"/>
          <w:right w:w="108" w:type="dxa"/>
        </w:tblCellMar>
      </w:tblPr>
      <w:tblGrid>
        <w:gridCol w:w="1488"/>
        <w:gridCol w:w="751"/>
        <w:gridCol w:w="750"/>
        <w:gridCol w:w="749"/>
        <w:gridCol w:w="750"/>
        <w:gridCol w:w="749"/>
        <w:gridCol w:w="749"/>
        <w:gridCol w:w="748"/>
        <w:gridCol w:w="749"/>
        <w:gridCol w:w="748"/>
        <w:gridCol w:w="749"/>
      </w:tblGrid>
      <w:tr>
        <w:trPr>
          <w:trHeight w:val="2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5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49"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5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49"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49"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48"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49"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48"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749"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116"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Объем производства, тыс. тонн</w:t>
            </w:r>
          </w:p>
        </w:tc>
        <w:tc>
          <w:tcPr>
            <w:tcW w:w="751"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84</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4</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4</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4</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4</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4</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4</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4</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4</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4</w:t>
            </w:r>
          </w:p>
        </w:tc>
      </w:tr>
      <w:tr>
        <w:trPr>
          <w:trHeight w:val="262" w:hRule="atLeast"/>
        </w:trPr>
        <w:tc>
          <w:tcPr>
            <w:tcW w:w="148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Цена реализации без НДС, тыс. руб.</w:t>
            </w:r>
          </w:p>
        </w:tc>
        <w:tc>
          <w:tcPr>
            <w:tcW w:w="751"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36</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36</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36</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36</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36</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36</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36</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36</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36</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36</w:t>
            </w:r>
          </w:p>
        </w:tc>
      </w:tr>
      <w:tr>
        <w:trPr>
          <w:trHeight w:val="124" w:hRule="atLeast"/>
        </w:trPr>
        <w:tc>
          <w:tcPr>
            <w:tcW w:w="148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Выручка от реализации без НДС</w:t>
            </w:r>
          </w:p>
        </w:tc>
        <w:tc>
          <w:tcPr>
            <w:tcW w:w="751"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99</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07</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07</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07</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07</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07</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07</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07</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07</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07</w:t>
            </w:r>
          </w:p>
        </w:tc>
      </w:tr>
      <w:tr>
        <w:trPr>
          <w:trHeight w:val="242" w:hRule="atLeast"/>
        </w:trPr>
        <w:tc>
          <w:tcPr>
            <w:tcW w:w="148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Сумма текущих затрат (полная себестоимость), всего, в т.ч.:</w:t>
            </w:r>
          </w:p>
        </w:tc>
        <w:tc>
          <w:tcPr>
            <w:tcW w:w="751"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19</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82</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82</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82</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82</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82</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82</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82</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82</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82</w:t>
            </w:r>
          </w:p>
        </w:tc>
      </w:tr>
      <w:tr>
        <w:trPr>
          <w:trHeight w:val="108" w:hRule="atLeast"/>
        </w:trPr>
        <w:tc>
          <w:tcPr>
            <w:tcW w:w="148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оянные расходы</w:t>
            </w:r>
          </w:p>
        </w:tc>
        <w:tc>
          <w:tcPr>
            <w:tcW w:w="751"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00</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00</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00</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00</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00</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00</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00</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00</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00</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00</w:t>
            </w:r>
          </w:p>
        </w:tc>
      </w:tr>
      <w:tr>
        <w:trPr>
          <w:trHeight w:val="111" w:hRule="atLeast"/>
        </w:trPr>
        <w:tc>
          <w:tcPr>
            <w:tcW w:w="148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менные расходы</w:t>
            </w:r>
          </w:p>
        </w:tc>
        <w:tc>
          <w:tcPr>
            <w:tcW w:w="751"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18,6</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82,4</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82,4</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82,4</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82,4</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82,4</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82,4</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82,4</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82,4</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82,4</w:t>
            </w:r>
          </w:p>
        </w:tc>
      </w:tr>
      <w:tr>
        <w:trPr>
          <w:trHeight w:val="258" w:hRule="atLeast"/>
        </w:trPr>
        <w:tc>
          <w:tcPr>
            <w:tcW w:w="148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Налогооблагаемая прибыль (гр.3 - гр. 4)</w:t>
            </w:r>
          </w:p>
        </w:tc>
        <w:tc>
          <w:tcPr>
            <w:tcW w:w="751"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0,7</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4,38</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4,38</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4,38</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4,38</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4,38</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4,38</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4,38</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4,38</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4,38</w:t>
            </w:r>
          </w:p>
        </w:tc>
      </w:tr>
      <w:tr>
        <w:trPr>
          <w:trHeight w:val="375" w:hRule="atLeast"/>
        </w:trPr>
        <w:tc>
          <w:tcPr>
            <w:tcW w:w="148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Налог на прибыль (24%)</w:t>
            </w:r>
          </w:p>
        </w:tc>
        <w:tc>
          <w:tcPr>
            <w:tcW w:w="751"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37</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85</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85</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85</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85</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85</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85</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85</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85</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85</w:t>
            </w:r>
          </w:p>
        </w:tc>
      </w:tr>
      <w:tr>
        <w:trPr>
          <w:trHeight w:val="345" w:hRule="atLeast"/>
        </w:trPr>
        <w:tc>
          <w:tcPr>
            <w:tcW w:w="148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 Чистая прибыль (гр.5 - гр.6)</w:t>
            </w:r>
          </w:p>
        </w:tc>
        <w:tc>
          <w:tcPr>
            <w:tcW w:w="751"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7,33</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6,53</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6,53</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6,53</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6,53</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6,53</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6,53</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6,53</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6,53</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6,53</w:t>
            </w:r>
          </w:p>
        </w:tc>
      </w:tr>
      <w:tr>
        <w:trPr>
          <w:trHeight w:val="375" w:hRule="atLeast"/>
        </w:trPr>
        <w:tc>
          <w:tcPr>
            <w:tcW w:w="148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 Амортизационные отчисления</w:t>
            </w:r>
          </w:p>
        </w:tc>
        <w:tc>
          <w:tcPr>
            <w:tcW w:w="751"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r>
      <w:tr>
        <w:trPr>
          <w:trHeight w:val="375" w:hRule="atLeast"/>
        </w:trPr>
        <w:tc>
          <w:tcPr>
            <w:tcW w:w="148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 Капиталовложения</w:t>
            </w:r>
          </w:p>
        </w:tc>
        <w:tc>
          <w:tcPr>
            <w:tcW w:w="751"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148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Ликвидационная стоимость</w:t>
            </w:r>
          </w:p>
        </w:tc>
        <w:tc>
          <w:tcPr>
            <w:tcW w:w="751"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332" w:hRule="atLeast"/>
        </w:trPr>
        <w:tc>
          <w:tcPr>
            <w:tcW w:w="148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 Чистый денежный доход (гр.7+гр.8-гр.9+гр.10)</w:t>
            </w:r>
          </w:p>
        </w:tc>
        <w:tc>
          <w:tcPr>
            <w:tcW w:w="751"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83</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3,5</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26,5</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26,5</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26,5</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26,5</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26,5</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26,5</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26,5</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26,5</w:t>
            </w:r>
          </w:p>
        </w:tc>
      </w:tr>
      <w:tr>
        <w:trPr>
          <w:trHeight w:val="137" w:hRule="atLeast"/>
        </w:trPr>
        <w:tc>
          <w:tcPr>
            <w:tcW w:w="148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 Коэффициент дисконтирования</w:t>
            </w:r>
          </w:p>
        </w:tc>
        <w:tc>
          <w:tcPr>
            <w:tcW w:w="751"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09</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26</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51</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83</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21</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64</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13</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67</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24</w:t>
            </w:r>
          </w:p>
        </w:tc>
      </w:tr>
      <w:tr>
        <w:trPr>
          <w:trHeight w:val="284" w:hRule="atLeast"/>
        </w:trPr>
        <w:tc>
          <w:tcPr>
            <w:tcW w:w="148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 Чистый дисконтированный доход (гр.11*гр.12)</w:t>
            </w:r>
          </w:p>
        </w:tc>
        <w:tc>
          <w:tcPr>
            <w:tcW w:w="751"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83</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9,5</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69,5</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2,5</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93,9</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1,1</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1,4</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7,4</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6,6</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7,6</w:t>
            </w:r>
          </w:p>
        </w:tc>
      </w:tr>
      <w:tr>
        <w:trPr>
          <w:trHeight w:val="415" w:hRule="atLeast"/>
        </w:trPr>
        <w:tc>
          <w:tcPr>
            <w:tcW w:w="148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Чистый дисконтированный доход с нарастающим итогом</w:t>
            </w:r>
          </w:p>
        </w:tc>
        <w:tc>
          <w:tcPr>
            <w:tcW w:w="751"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83</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22</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53</w:t>
            </w:r>
          </w:p>
        </w:tc>
        <w:tc>
          <w:tcPr>
            <w:tcW w:w="750"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80</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6</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5,1</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6,3</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73,7</w:t>
            </w:r>
          </w:p>
        </w:tc>
        <w:tc>
          <w:tcPr>
            <w:tcW w:w="748"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00,3</w:t>
            </w:r>
          </w:p>
        </w:tc>
        <w:tc>
          <w:tcPr>
            <w:tcW w:w="749" w:type="dxa"/>
            <w:tcBorders>
              <w:bottom w:val="single" w:sz="4" w:space="0" w:color="000000"/>
              <w:right w:val="single" w:sz="4" w:space="0" w:color="000000"/>
            </w:tcBorders>
            <w:vAlign w:val="bottom"/>
          </w:tcPr>
          <w:p>
            <w:pPr>
              <w:pStyle w:val="Normal"/>
              <w:widowControl w:val="false"/>
              <w:tabs>
                <w:tab w:val="clear" w:pos="708"/>
                <w:tab w:val="left" w:pos="113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37,9</w:t>
            </w:r>
          </w:p>
        </w:tc>
      </w:tr>
    </w:tbl>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val="false"/>
        <w:tabs>
          <w:tab w:val="clear" w:pos="708"/>
          <w:tab w:val="left" w:pos="1134" w:leader="none"/>
          <w:tab w:val="left" w:pos="5970" w:leader="none"/>
        </w:tabs>
        <w:spacing w:lineRule="auto" w:line="360" w:before="0" w:after="0"/>
        <w:ind w:firstLine="709"/>
        <w:jc w:val="both"/>
        <w:rPr/>
      </w:pPr>
      <w:r>
        <w:rPr/>
        <w:t>Влияние изменения объема реализации на ЧДД в проекте Б (уменьшение на 20%)</w:t>
      </w:r>
    </w:p>
    <w:tbl>
      <w:tblPr>
        <w:tblW w:w="8754" w:type="dxa"/>
        <w:jc w:val="left"/>
        <w:tblInd w:w="704" w:type="dxa"/>
        <w:tblLayout w:type="fixed"/>
        <w:tblCellMar>
          <w:top w:w="0" w:type="dxa"/>
          <w:left w:w="108" w:type="dxa"/>
          <w:bottom w:w="0" w:type="dxa"/>
          <w:right w:w="108" w:type="dxa"/>
        </w:tblCellMar>
      </w:tblPr>
      <w:tblGrid>
        <w:gridCol w:w="1678"/>
        <w:gridCol w:w="722"/>
        <w:gridCol w:w="706"/>
        <w:gridCol w:w="706"/>
        <w:gridCol w:w="706"/>
        <w:gridCol w:w="706"/>
        <w:gridCol w:w="706"/>
        <w:gridCol w:w="706"/>
        <w:gridCol w:w="706"/>
        <w:gridCol w:w="706"/>
        <w:gridCol w:w="706"/>
      </w:tblGrid>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 Объем производства, тыс. тонн</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9,3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4,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4,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4,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4,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4,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1,1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1,1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1,1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1,12</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 Цена реализации без НДС, тыс. руб.</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 Выручка от реализации без НДС</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17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0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0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0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0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0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8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8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8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87</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Сумма текущих затрат (полная себестоимость), всего, в т.ч.:</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88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11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11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11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11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11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43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43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43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433</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стоянные расходы</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еменные расходы</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79,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316,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316,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316,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316,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316,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632,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632,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632,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632,6</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 Налогооблагаемая прибыль (гр.3 - гр. 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1,6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9,9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9,9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9,9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9,9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9,9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4,4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4,4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4,4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4,48</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Налог на прибыль (2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98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7,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7,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7,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7,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7,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1,0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1,0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1,0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1,08</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 Чистая прибыль (гр.5 - гр.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1,6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2,3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2,3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2,3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2,3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2,3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7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7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7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73,41</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 Амортизационные отчисления</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 Капиталовложения</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 Ликвидационная стоимость</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0</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 Чистый денежный доход (гр.1+гр.2-гр.3+гр.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77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72,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27,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72,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72,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72,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73,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73,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73,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73,4</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 Коэффициент дисконтирования</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0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2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5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8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2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6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1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6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24</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 Чистый дисконтированный доход (гр.5*гр.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77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56,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18,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81,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20,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73,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1,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20,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1,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99,9</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Чистый дисконтированный доход с нарастающим итогом</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77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2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14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35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73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26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1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9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1,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8,2</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Normal"/>
        <w:widowControl w:val="false"/>
        <w:tabs>
          <w:tab w:val="clear" w:pos="708"/>
          <w:tab w:val="left" w:pos="1134" w:leader="none"/>
          <w:tab w:val="left" w:pos="5970" w:leader="none"/>
        </w:tabs>
        <w:spacing w:lineRule="auto" w:line="360" w:before="0" w:after="0"/>
        <w:ind w:firstLine="709"/>
        <w:jc w:val="both"/>
        <w:rPr/>
      </w:pPr>
      <w:r>
        <w:rPr/>
        <w:t>Влияние изменения объема реализации на ЧДД в проекте А (увеличение на 20%)</w:t>
      </w:r>
    </w:p>
    <w:tbl>
      <w:tblPr>
        <w:tblW w:w="8754" w:type="dxa"/>
        <w:jc w:val="left"/>
        <w:tblInd w:w="704" w:type="dxa"/>
        <w:tblLayout w:type="fixed"/>
        <w:tblCellMar>
          <w:top w:w="0" w:type="dxa"/>
          <w:left w:w="108" w:type="dxa"/>
          <w:bottom w:w="0" w:type="dxa"/>
          <w:right w:w="108" w:type="dxa"/>
        </w:tblCellMar>
      </w:tblPr>
      <w:tblGrid>
        <w:gridCol w:w="1640"/>
        <w:gridCol w:w="694"/>
        <w:gridCol w:w="694"/>
        <w:gridCol w:w="694"/>
        <w:gridCol w:w="694"/>
        <w:gridCol w:w="694"/>
        <w:gridCol w:w="694"/>
        <w:gridCol w:w="694"/>
        <w:gridCol w:w="694"/>
        <w:gridCol w:w="694"/>
        <w:gridCol w:w="868"/>
      </w:tblGrid>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 Объем производства, тыс. тонн</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5,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1,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1,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1,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1,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1,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1,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1,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1,6</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 Цена реализации без НДС, тыс. руб.</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 Выручка от реализации без НДС</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7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Сумма текущих затрат (полная себестоимость), всего, в т.ч.:</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58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87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87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87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87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87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87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87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87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874</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стоянные расходы</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еменные расходы</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986,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27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27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27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27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27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27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27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273,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273,6</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 Налогооблагаемая прибыль (гр.3 - гр. 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84,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6,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6,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6,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6,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6,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6,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6,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6,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6,6</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Налог на прибыль (2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8,3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8,7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8,78</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 Чистая прибыль (гр.5 - гр.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96,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87,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87,8</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 Амортизационные отчисления</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 Капиталовложения</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 Ликвидационная стоимость</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 Чистый денежный доход (гр.7+гр.8-гр.9+гр.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0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8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87,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687,8</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 Коэффициент дисконтирования</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0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2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5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8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2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6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1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6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24</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 Чистый дисконтированный доход (гр.11*гр.1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0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34,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872,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20,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01,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11,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43,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04,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89,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11,6</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Чистый дисконтированный доход с нарастающим итогом</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0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6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7,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423,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62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536,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8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8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77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185,73</w:t>
            </w:r>
          </w:p>
        </w:tc>
      </w:tr>
    </w:tbl>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w:t>
      </w:r>
    </w:p>
    <w:p>
      <w:pPr>
        <w:pStyle w:val="Normal"/>
        <w:widowControl w:val="false"/>
        <w:tabs>
          <w:tab w:val="clear" w:pos="708"/>
          <w:tab w:val="left" w:pos="1134" w:leader="none"/>
          <w:tab w:val="left" w:pos="5970" w:leader="none"/>
        </w:tabs>
        <w:spacing w:lineRule="auto" w:line="360" w:before="0" w:after="0"/>
        <w:ind w:firstLine="709"/>
        <w:jc w:val="both"/>
        <w:rPr/>
      </w:pPr>
      <w:r>
        <w:rPr/>
        <w:t>Влияние изменения объема реализации на ЧДД в проекте Б (увеличение на 20%)</w:t>
      </w:r>
    </w:p>
    <w:tbl>
      <w:tblPr>
        <w:tblW w:w="8754" w:type="dxa"/>
        <w:jc w:val="left"/>
        <w:tblInd w:w="704" w:type="dxa"/>
        <w:tblLayout w:type="fixed"/>
        <w:tblCellMar>
          <w:top w:w="0" w:type="dxa"/>
          <w:left w:w="108" w:type="dxa"/>
          <w:bottom w:w="0" w:type="dxa"/>
          <w:right w:w="108" w:type="dxa"/>
        </w:tblCellMar>
      </w:tblPr>
      <w:tblGrid>
        <w:gridCol w:w="1660"/>
        <w:gridCol w:w="700"/>
        <w:gridCol w:w="700"/>
        <w:gridCol w:w="700"/>
        <w:gridCol w:w="700"/>
        <w:gridCol w:w="701"/>
        <w:gridCol w:w="701"/>
        <w:gridCol w:w="701"/>
        <w:gridCol w:w="701"/>
        <w:gridCol w:w="701"/>
        <w:gridCol w:w="789"/>
      </w:tblGrid>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 Объем производства, тыс. тонн</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4,0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1,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1,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1,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1,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1,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1,6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1,6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1,6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1,68</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 Цена реализации без НДС, тыс.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 Выручка от реализации без НДС</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75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28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28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28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281</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Сумма текущих затрат (полная себестоимость), всего, в т.ч.:</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9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27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27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27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27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27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74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74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74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749</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стоянные расход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еменные расход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119,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475,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475,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475,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475,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475,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94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94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94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949</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 Налогооблагаемая прибыль (гр.3 - гр. 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37,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3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3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3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3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3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1,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1,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1,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1,7</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Налог на прибыль (2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80,9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2,3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2,3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2,3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2,3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2,3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7,6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7,6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7,6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7,61</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Чистая прибыль</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56,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8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8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82,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82,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82,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84,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84,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84,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84,1</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 Амортизационные отчисл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 Капиталовлож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 Ликвидационная стоимость</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 Чистый денежный доход (гр.1+гр.2-гр.3+гр.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4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8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8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82,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82,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82,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84,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84,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84,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884,1</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 Коэффициент дисконтирован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0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5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8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2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6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1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6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24</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 Чистый дисконтированный доход (гр.5*гр.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4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83,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4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91,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93,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21,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41,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02,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87,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94,9</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 Чистый дисконтированный доход с нарастающим итогом</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4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6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1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26,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66,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88,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930,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3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5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15,5</w:t>
            </w:r>
          </w:p>
        </w:tc>
      </w:tr>
    </w:tbl>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widowControl w:val="false"/>
        <w:tabs>
          <w:tab w:val="clear" w:pos="708"/>
          <w:tab w:val="left" w:pos="1134" w:leader="none"/>
          <w:tab w:val="left" w:pos="5970" w:leader="none"/>
        </w:tabs>
        <w:spacing w:lineRule="auto" w:line="360" w:before="0" w:after="0"/>
        <w:ind w:firstLine="709"/>
        <w:jc w:val="both"/>
        <w:rPr/>
      </w:pPr>
      <w:r>
        <w:rPr/>
        <w:t>Влияние изменения объема инвестиций на ЧДД в проекте А (уменьшение на 20%)</w:t>
      </w:r>
    </w:p>
    <w:tbl>
      <w:tblPr>
        <w:tblW w:w="8754" w:type="dxa"/>
        <w:jc w:val="left"/>
        <w:tblInd w:w="704" w:type="dxa"/>
        <w:tblLayout w:type="fixed"/>
        <w:tblCellMar>
          <w:top w:w="0" w:type="dxa"/>
          <w:left w:w="108" w:type="dxa"/>
          <w:bottom w:w="0" w:type="dxa"/>
          <w:right w:w="108" w:type="dxa"/>
        </w:tblCellMar>
      </w:tblPr>
      <w:tblGrid>
        <w:gridCol w:w="1640"/>
        <w:gridCol w:w="694"/>
        <w:gridCol w:w="694"/>
        <w:gridCol w:w="694"/>
        <w:gridCol w:w="694"/>
        <w:gridCol w:w="694"/>
        <w:gridCol w:w="694"/>
        <w:gridCol w:w="694"/>
        <w:gridCol w:w="694"/>
        <w:gridCol w:w="694"/>
        <w:gridCol w:w="868"/>
      </w:tblGrid>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Чистая прибыль</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6,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165</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 Амортизационные отчисления</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 Капиталовложения</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Ликвидационная стоимость</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 Чистый денежный доход (гр.1+гр.2-гр.3+гр.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9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57,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57,165</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 Коэффициент дисконтирования</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0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2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5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8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2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6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1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6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24</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 Чистый дисконтированный доход (гр.5*гр.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9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4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20,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46,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9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71,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62,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76,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07,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74,638</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Чистый дисконтированный доход с нарастающим итогом</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9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5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9,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1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914,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85,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248,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12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83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807,22</w:t>
            </w:r>
          </w:p>
        </w:tc>
      </w:tr>
    </w:tbl>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w:t>
      </w:r>
    </w:p>
    <w:p>
      <w:pPr>
        <w:pStyle w:val="Normal"/>
        <w:widowControl w:val="false"/>
        <w:tabs>
          <w:tab w:val="clear" w:pos="708"/>
          <w:tab w:val="left" w:pos="1134" w:leader="none"/>
          <w:tab w:val="left" w:pos="5970" w:leader="none"/>
        </w:tabs>
        <w:spacing w:lineRule="auto" w:line="360" w:before="0" w:after="0"/>
        <w:ind w:firstLine="709"/>
        <w:jc w:val="both"/>
        <w:rPr/>
      </w:pPr>
      <w:r>
        <w:rPr/>
        <w:t>Влияние изменения объема инвестиций на ЧДД в проекте Б (уменьшение на 20%)</w:t>
      </w:r>
    </w:p>
    <w:tbl>
      <w:tblPr>
        <w:tblW w:w="8754" w:type="dxa"/>
        <w:jc w:val="left"/>
        <w:tblInd w:w="704" w:type="dxa"/>
        <w:tblLayout w:type="fixed"/>
        <w:tblCellMar>
          <w:top w:w="0" w:type="dxa"/>
          <w:left w:w="108" w:type="dxa"/>
          <w:bottom w:w="0" w:type="dxa"/>
          <w:right w:w="108" w:type="dxa"/>
        </w:tblCellMar>
      </w:tblPr>
      <w:tblGrid>
        <w:gridCol w:w="1652"/>
        <w:gridCol w:w="654"/>
        <w:gridCol w:w="697"/>
        <w:gridCol w:w="697"/>
        <w:gridCol w:w="697"/>
        <w:gridCol w:w="697"/>
        <w:gridCol w:w="697"/>
        <w:gridCol w:w="697"/>
        <w:gridCol w:w="697"/>
        <w:gridCol w:w="697"/>
        <w:gridCol w:w="872"/>
      </w:tblGrid>
      <w:tr>
        <w:trPr>
          <w:trHeight w:val="2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Чистая прибыль</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8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7,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7,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7,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7,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7,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28,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28,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28,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28,759</w:t>
            </w:r>
          </w:p>
        </w:tc>
      </w:tr>
      <w:tr>
        <w:trPr>
          <w:trHeight w:val="2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 Амортизационные отчисления</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r>
      <w:tr>
        <w:trPr>
          <w:trHeight w:val="2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 Капиталовложения</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2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Ликвидационная стоимость</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0</w:t>
            </w:r>
          </w:p>
        </w:tc>
      </w:tr>
      <w:tr>
        <w:trPr>
          <w:trHeight w:val="2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 Чистый денежный доход (гр.1+гр.2-гр.3+гр.4)</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77,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77,4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77,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77,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77,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28,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28,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28,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28,759</w:t>
            </w:r>
          </w:p>
        </w:tc>
      </w:tr>
      <w:tr>
        <w:trPr>
          <w:trHeight w:val="2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 Коэффициент дисконтирования</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0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2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5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8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2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6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1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6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24</w:t>
            </w:r>
          </w:p>
        </w:tc>
      </w:tr>
      <w:tr>
        <w:trPr>
          <w:trHeight w:val="2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 Чистый дисконтированный доход (гр.5*гр.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70,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07,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36,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06,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97,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46,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61,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94,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47,394</w:t>
            </w:r>
          </w:p>
        </w:tc>
      </w:tr>
      <w:tr>
        <w:trPr>
          <w:trHeight w:val="2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Чистый дисконтированный доход с нарастающим итогом</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14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3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96,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9,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07,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653,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15,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210,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257,49</w:t>
            </w:r>
          </w:p>
        </w:tc>
      </w:tr>
    </w:tbl>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w:t>
      </w:r>
    </w:p>
    <w:p>
      <w:pPr>
        <w:pStyle w:val="Normal"/>
        <w:widowControl w:val="false"/>
        <w:tabs>
          <w:tab w:val="clear" w:pos="708"/>
          <w:tab w:val="left" w:pos="1134" w:leader="none"/>
          <w:tab w:val="left" w:pos="5970" w:leader="none"/>
        </w:tabs>
        <w:spacing w:lineRule="auto" w:line="360" w:before="0" w:after="0"/>
        <w:ind w:firstLine="709"/>
        <w:jc w:val="both"/>
        <w:rPr/>
      </w:pPr>
      <w:r>
        <w:rPr/>
        <w:t>Влияние изменения объема инвестиций на ЧДД в проекте А (увеличение на 20%)</w:t>
      </w:r>
    </w:p>
    <w:tbl>
      <w:tblPr>
        <w:tblW w:w="8754" w:type="dxa"/>
        <w:jc w:val="left"/>
        <w:tblInd w:w="704" w:type="dxa"/>
        <w:tblLayout w:type="fixed"/>
        <w:tblCellMar>
          <w:top w:w="0" w:type="dxa"/>
          <w:left w:w="108" w:type="dxa"/>
          <w:bottom w:w="0" w:type="dxa"/>
          <w:right w:w="108" w:type="dxa"/>
        </w:tblCellMar>
      </w:tblPr>
      <w:tblGrid>
        <w:gridCol w:w="1660"/>
        <w:gridCol w:w="700"/>
        <w:gridCol w:w="700"/>
        <w:gridCol w:w="700"/>
        <w:gridCol w:w="700"/>
        <w:gridCol w:w="701"/>
        <w:gridCol w:w="701"/>
        <w:gridCol w:w="701"/>
        <w:gridCol w:w="701"/>
        <w:gridCol w:w="701"/>
        <w:gridCol w:w="789"/>
      </w:tblGrid>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Чистая прибыль</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6,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7,16</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 Амортизационные отчисл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 Капиталовлож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Ликвидационная стоимость</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 Чистый денежный доход (гр.1+гр.2-гр.3+гр.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9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7,16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7,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57,16</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 Коэффициент дисконтирован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0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5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8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2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6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1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6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24</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 Чистый дисконтированный доход (гр.5*гр.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9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1,96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20,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46,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97,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71,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62,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76,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07,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74,64</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Чистый дисконтированный доход с нарастающим итогом</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9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4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4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7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95,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157,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33,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41,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716,42</w:t>
            </w:r>
          </w:p>
        </w:tc>
      </w:tr>
    </w:tbl>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4</w:t>
      </w:r>
    </w:p>
    <w:p>
      <w:pPr>
        <w:pStyle w:val="Normal"/>
        <w:widowControl w:val="false"/>
        <w:tabs>
          <w:tab w:val="clear" w:pos="708"/>
          <w:tab w:val="left" w:pos="1134" w:leader="none"/>
          <w:tab w:val="left" w:pos="5970" w:leader="none"/>
        </w:tabs>
        <w:spacing w:lineRule="auto" w:line="360" w:before="0" w:after="0"/>
        <w:ind w:firstLine="709"/>
        <w:jc w:val="both"/>
        <w:rPr/>
      </w:pPr>
      <w:r>
        <w:rPr/>
        <w:t>Влияние изменения объема инвестиций на ЧДД в проекте Б (увеличение на 20%)</w:t>
      </w:r>
    </w:p>
    <w:tbl>
      <w:tblPr>
        <w:tblW w:w="8754" w:type="dxa"/>
        <w:jc w:val="left"/>
        <w:tblInd w:w="704" w:type="dxa"/>
        <w:tblLayout w:type="fixed"/>
        <w:tblCellMar>
          <w:top w:w="0" w:type="dxa"/>
          <w:left w:w="108" w:type="dxa"/>
          <w:bottom w:w="0" w:type="dxa"/>
          <w:right w:w="108" w:type="dxa"/>
        </w:tblCellMar>
      </w:tblPr>
      <w:tblGrid>
        <w:gridCol w:w="1658"/>
        <w:gridCol w:w="715"/>
        <w:gridCol w:w="700"/>
        <w:gridCol w:w="700"/>
        <w:gridCol w:w="699"/>
        <w:gridCol w:w="699"/>
        <w:gridCol w:w="699"/>
        <w:gridCol w:w="699"/>
        <w:gridCol w:w="699"/>
        <w:gridCol w:w="699"/>
        <w:gridCol w:w="787"/>
      </w:tblGrid>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Чистая прибыль</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8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7,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7,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7,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7,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7,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28,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28,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28,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28,76</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 Амортизационные отчисления</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 Капиталовложения</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6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Ликвидационная стоимость</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0</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5. Чистый денежный доход </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41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77,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2,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77,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77,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77,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28,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28,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28,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28,76</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Коэффициент дисконтирования</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0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2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5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8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2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6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67</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24</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 Чистый дисконтированный доход (гр.5*гр.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41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70,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3,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36,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06,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97,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46,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61,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94,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47,39</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Чистый дисконтированный доход с нарастающим итогом</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41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34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52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8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8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8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37,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24,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18,9</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066,29</w:t>
            </w:r>
          </w:p>
        </w:tc>
      </w:tr>
    </w:tbl>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5</w:t>
      </w:r>
    </w:p>
    <w:p>
      <w:pPr>
        <w:pStyle w:val="Normal"/>
        <w:widowControl w:val="false"/>
        <w:tabs>
          <w:tab w:val="clear" w:pos="708"/>
          <w:tab w:val="left" w:pos="1134" w:leader="none"/>
          <w:tab w:val="left" w:pos="5970" w:leader="none"/>
        </w:tabs>
        <w:spacing w:lineRule="auto" w:line="360" w:before="0" w:after="0"/>
        <w:ind w:firstLine="709"/>
        <w:jc w:val="both"/>
        <w:rPr/>
      </w:pPr>
      <w:r>
        <w:rPr/>
        <w:t>Влияние изменения цены продукции на ЧДД в проекте А (уменьшение на 20%)</w:t>
      </w:r>
    </w:p>
    <w:tbl>
      <w:tblPr>
        <w:tblW w:w="8754" w:type="dxa"/>
        <w:jc w:val="left"/>
        <w:tblInd w:w="704" w:type="dxa"/>
        <w:tblLayout w:type="fixed"/>
        <w:tblCellMar>
          <w:top w:w="0" w:type="dxa"/>
          <w:left w:w="108" w:type="dxa"/>
          <w:bottom w:w="0" w:type="dxa"/>
          <w:right w:w="108" w:type="dxa"/>
        </w:tblCellMar>
      </w:tblPr>
      <w:tblGrid>
        <w:gridCol w:w="1658"/>
        <w:gridCol w:w="700"/>
        <w:gridCol w:w="715"/>
        <w:gridCol w:w="700"/>
        <w:gridCol w:w="699"/>
        <w:gridCol w:w="699"/>
        <w:gridCol w:w="699"/>
        <w:gridCol w:w="699"/>
        <w:gridCol w:w="699"/>
        <w:gridCol w:w="787"/>
        <w:gridCol w:w="699"/>
      </w:tblGrid>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 Объем производства, тыс. тонн</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3,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 Цена реализации без НДС, тыс.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8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8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8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8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8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8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8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8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8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88</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 Выручка от реализации без НДС</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26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0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0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0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0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0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0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07</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0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07</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Сумма текущих затрат (полная себестоимость), всего, в т.ч.:</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0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стоянные расход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еменные расход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02,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 Налогооблагаемая прибыль (гр.3 - гр. 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34,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2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2</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 Налог на прибыль (2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 Чистая прибыль (гр.5 - гр.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34,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2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2</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 Амортизационные отчисл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 Капиталовлож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 Ликвидационная стоимость</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1. Чистый денежный доход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3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2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78,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78,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78,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78,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78,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78,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78,7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78,7</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Коэффициент дисконтирован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0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2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5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8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2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6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13</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6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24</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 Чистый дисконтированный доход (гр.11*гр.1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3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6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56,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60,3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73,4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94,1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2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56,0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97,19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66,2</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 Чистый дисконтированный доход с нарастающим итогом</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3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9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34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38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0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7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99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33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40,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74</w:t>
            </w:r>
          </w:p>
        </w:tc>
      </w:tr>
    </w:tbl>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6</w:t>
      </w:r>
    </w:p>
    <w:p>
      <w:pPr>
        <w:pStyle w:val="Normal"/>
        <w:widowControl w:val="false"/>
        <w:tabs>
          <w:tab w:val="clear" w:pos="708"/>
          <w:tab w:val="left" w:pos="1134" w:leader="none"/>
          <w:tab w:val="left" w:pos="5970" w:leader="none"/>
        </w:tabs>
        <w:spacing w:lineRule="auto" w:line="360" w:before="0" w:after="0"/>
        <w:ind w:firstLine="709"/>
        <w:jc w:val="both"/>
        <w:rPr/>
      </w:pPr>
      <w:r>
        <w:rPr/>
        <w:t>Влияние изменения цены продукции на ЧДД в проекте Б (уменьшение на 20%)</w:t>
      </w:r>
    </w:p>
    <w:tbl>
      <w:tblPr>
        <w:tblW w:w="8754" w:type="dxa"/>
        <w:jc w:val="left"/>
        <w:tblInd w:w="704" w:type="dxa"/>
        <w:tblLayout w:type="fixed"/>
        <w:tblCellMar>
          <w:top w:w="0" w:type="dxa"/>
          <w:left w:w="108" w:type="dxa"/>
          <w:bottom w:w="0" w:type="dxa"/>
          <w:right w:w="108" w:type="dxa"/>
        </w:tblCellMar>
      </w:tblPr>
      <w:tblGrid>
        <w:gridCol w:w="1614"/>
        <w:gridCol w:w="699"/>
        <w:gridCol w:w="699"/>
        <w:gridCol w:w="700"/>
        <w:gridCol w:w="700"/>
        <w:gridCol w:w="700"/>
        <w:gridCol w:w="700"/>
        <w:gridCol w:w="700"/>
        <w:gridCol w:w="700"/>
        <w:gridCol w:w="771"/>
        <w:gridCol w:w="771"/>
      </w:tblGrid>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 Объем производства, тыс. тонн</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1,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 Цена реализации без НДС, тыс. руб.</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8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8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8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8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8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8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8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8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8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88</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 Выручка от реализации без НДС</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17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0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0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0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0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0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8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8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87,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87,1</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Сумма текущих затрат (полная себестоимость), всего, в т.ч.:</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4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6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6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6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6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6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9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9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90,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90,8</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стоянные расходы</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еменные расходы</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99,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90,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90,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90,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90,8</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 Налогооблагаемая прибыль (гр.3 - гр. 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2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8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8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8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8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8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03,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03,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03,6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03,68</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 Налог на прибыль (2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 Чистая прибыль (гр.5 - гр.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2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8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8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8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8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8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03,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03,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03,6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03,68</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 Амортизационные отчисления</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 Капиталовложения</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 Ликвидационная стоимость</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0</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1. Чистый денежный доход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22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10,7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8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10,7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10,7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10,7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96,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96,3</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96,3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96,32</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 Коэффициент дисконтирования</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0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5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8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2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6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13</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6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24</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 Чистый дисконтированный доход (гр.11*гр.1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22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7,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8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22,0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65,5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18,3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62,4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11,983</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73,641</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Чистый дисконтированный доход с нарастающим итогом</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22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4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1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44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8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25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63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74</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561,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588,2</w:t>
            </w:r>
          </w:p>
        </w:tc>
      </w:tr>
    </w:tbl>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7</w:t>
      </w:r>
    </w:p>
    <w:p>
      <w:pPr>
        <w:pStyle w:val="Normal"/>
        <w:widowControl w:val="false"/>
        <w:tabs>
          <w:tab w:val="clear" w:pos="708"/>
          <w:tab w:val="left" w:pos="1134" w:leader="none"/>
          <w:tab w:val="left" w:pos="5970" w:leader="none"/>
        </w:tabs>
        <w:spacing w:lineRule="auto" w:line="360" w:before="0" w:after="0"/>
        <w:ind w:firstLine="709"/>
        <w:jc w:val="both"/>
        <w:rPr/>
      </w:pPr>
      <w:r>
        <w:rPr/>
        <w:t>Влияние изменения цены продукции на ЧДД в проекте А (увеличение на 20%)</w:t>
      </w:r>
    </w:p>
    <w:tbl>
      <w:tblPr>
        <w:tblW w:w="8754" w:type="dxa"/>
        <w:jc w:val="left"/>
        <w:tblInd w:w="704" w:type="dxa"/>
        <w:tblLayout w:type="fixed"/>
        <w:tblCellMar>
          <w:top w:w="0" w:type="dxa"/>
          <w:left w:w="108" w:type="dxa"/>
          <w:bottom w:w="0" w:type="dxa"/>
          <w:right w:w="108" w:type="dxa"/>
        </w:tblCellMar>
      </w:tblPr>
      <w:tblGrid>
        <w:gridCol w:w="1640"/>
        <w:gridCol w:w="694"/>
        <w:gridCol w:w="694"/>
        <w:gridCol w:w="694"/>
        <w:gridCol w:w="694"/>
        <w:gridCol w:w="694"/>
        <w:gridCol w:w="694"/>
        <w:gridCol w:w="694"/>
        <w:gridCol w:w="694"/>
        <w:gridCol w:w="694"/>
        <w:gridCol w:w="868"/>
      </w:tblGrid>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 Объем производства, тыс. тонн</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3,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 Цена реализации без НДС, тыс. руб.</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6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6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6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6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6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6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6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6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6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63</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 Выручка от реализации без НДС</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90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Сумма текущих затрат (полная себестоимость), всего, в т.ч.:</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0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28</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стоянные расходы</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еменные расходы</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02,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 Налогооблагаемая прибыль (гр.3 - гр. 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99,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082,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082,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082,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082,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082,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082,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082,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082,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082,2</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Налог на прибыль (2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51,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9,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9,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9,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9,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9,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9,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9,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9,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9,7</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 Чистая прибыль (гр.5 - гр.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4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862,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862,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862,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862,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862,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862,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862,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862,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862,5</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 Амортизационные отчисления</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 Капиталовложения</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 Ликвидационная стоимость</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 Чистый денежный доход (гр.7+гр.8-гр.9+гр.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5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62,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862,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862,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862,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862,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862,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862,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862,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862,5</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 Коэффициент дисконтирования</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0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2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5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8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2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6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1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6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24</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 Чистый дисконтированный доход (гр.11*гр.1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5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0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42,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02,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004,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40,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06,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07,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37,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09,7</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Чистый дисконтированный доход с нарастающим итогом</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5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5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92,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494,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49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14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44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45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19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100,84</w:t>
            </w:r>
          </w:p>
        </w:tc>
      </w:tr>
    </w:tbl>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8</w:t>
      </w:r>
    </w:p>
    <w:p>
      <w:pPr>
        <w:pStyle w:val="Normal"/>
        <w:widowControl w:val="false"/>
        <w:tabs>
          <w:tab w:val="clear" w:pos="708"/>
          <w:tab w:val="left" w:pos="1134" w:leader="none"/>
          <w:tab w:val="left" w:pos="5970" w:leader="none"/>
        </w:tabs>
        <w:spacing w:lineRule="auto" w:line="360" w:before="0" w:after="0"/>
        <w:ind w:firstLine="709"/>
        <w:jc w:val="both"/>
        <w:rPr/>
      </w:pPr>
      <w:r>
        <w:rPr/>
        <w:t>Влияние изменения цены продукции на ЧДД в проекте Б (увеличение на 20%)</w:t>
      </w:r>
    </w:p>
    <w:tbl>
      <w:tblPr>
        <w:tblW w:w="8754" w:type="dxa"/>
        <w:jc w:val="left"/>
        <w:tblInd w:w="704" w:type="dxa"/>
        <w:tblLayout w:type="fixed"/>
        <w:tblCellMar>
          <w:top w:w="0" w:type="dxa"/>
          <w:left w:w="108" w:type="dxa"/>
          <w:bottom w:w="0" w:type="dxa"/>
          <w:right w:w="108" w:type="dxa"/>
        </w:tblCellMar>
      </w:tblPr>
      <w:tblGrid>
        <w:gridCol w:w="1660"/>
        <w:gridCol w:w="700"/>
        <w:gridCol w:w="700"/>
        <w:gridCol w:w="700"/>
        <w:gridCol w:w="700"/>
        <w:gridCol w:w="701"/>
        <w:gridCol w:w="701"/>
        <w:gridCol w:w="701"/>
        <w:gridCol w:w="701"/>
        <w:gridCol w:w="701"/>
        <w:gridCol w:w="789"/>
      </w:tblGrid>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 Объем производства, тыс. тонн</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1,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 Цена реализации без НДС, тыс.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6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6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6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6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6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6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6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6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6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632</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 Выручка от реализации без НДС</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75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1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28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28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28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280,7</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Сумма текущих затрат (полная себестоимость), всего, в т.ч.:</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4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6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6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69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69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69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9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9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9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90,8</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стоянные расход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еменные расход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99,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90,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90,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9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90,8</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5. Налогооблагаемая прибыль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57,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14,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14,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14,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14,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14,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189,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189,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189,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189,88</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 Налог на прибыль (2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5,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31,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31,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31,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31,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31,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45,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45,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4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45,57</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 Чистая прибыль (гр.5 - гр.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11,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82,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82,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82,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82,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82,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44,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44,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44,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44,31</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 Амортизационные отчисл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 Капиталовлож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 Ликвидационная стоимость</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 Чистый денежный доход (гр.1+гр.2-гр.3+гр.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68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82,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82,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82,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82,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82,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944,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944,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944,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44,31</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Коэффициент дисконтирован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0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5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8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2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6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1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6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24</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 Чистый дисконтированный доход (гр.5*гр.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68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074,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33,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192,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81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466,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52,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49,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7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29,18</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Чистый дисконтированный доход с нарастающим итогом</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68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1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12,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25,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99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34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39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17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199,5</w:t>
            </w:r>
          </w:p>
        </w:tc>
      </w:tr>
    </w:tbl>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7</w:t>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9</w:t>
      </w:r>
    </w:p>
    <w:p>
      <w:pPr>
        <w:pStyle w:val="Normal"/>
        <w:widowControl w:val="false"/>
        <w:tabs>
          <w:tab w:val="clear" w:pos="708"/>
          <w:tab w:val="left" w:pos="1134" w:leader="none"/>
          <w:tab w:val="left" w:pos="5970" w:leader="none"/>
        </w:tabs>
        <w:spacing w:lineRule="auto" w:line="360" w:before="0" w:after="0"/>
        <w:ind w:firstLine="709"/>
        <w:jc w:val="both"/>
        <w:rPr/>
      </w:pPr>
      <w:r>
        <w:rPr/>
        <w:t>Влияние изменения себестоимости на ЧДД в проекте А (уменьшение на 20%)</w:t>
      </w:r>
    </w:p>
    <w:tbl>
      <w:tblPr>
        <w:tblW w:w="8754" w:type="dxa"/>
        <w:jc w:val="left"/>
        <w:tblInd w:w="704" w:type="dxa"/>
        <w:tblLayout w:type="fixed"/>
        <w:tblCellMar>
          <w:top w:w="0" w:type="dxa"/>
          <w:left w:w="108" w:type="dxa"/>
          <w:bottom w:w="0" w:type="dxa"/>
          <w:right w:w="108" w:type="dxa"/>
        </w:tblCellMar>
      </w:tblPr>
      <w:tblGrid>
        <w:gridCol w:w="1660"/>
        <w:gridCol w:w="700"/>
        <w:gridCol w:w="700"/>
        <w:gridCol w:w="700"/>
        <w:gridCol w:w="700"/>
        <w:gridCol w:w="701"/>
        <w:gridCol w:w="701"/>
        <w:gridCol w:w="701"/>
        <w:gridCol w:w="701"/>
        <w:gridCol w:w="701"/>
        <w:gridCol w:w="789"/>
      </w:tblGrid>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 Объем производства, тыс. тонн</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3,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 Цена реализации без НДС, тыс.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 Выручка от реализации без НДС</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08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4</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Сумма текущих затрат (полная себестоимость), всего, в т.ч.:</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682,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62,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62,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62,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62,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62,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62,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62,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62,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62,4</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стоянные расход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еменные расход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0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5. Налогооблагаемая прибыль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03,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46,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46,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46,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46,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46,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46,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46,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46,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46,08</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 Налог на прибыль (2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5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15,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15,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15,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15,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15,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15,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15,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15,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15,05</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 Чистая прибыль (гр.5 - гр.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46,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31,02</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 Амортизационные отчисл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 Капиталовлож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 Ликвидационная стоимость</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 Чистый денежный доход (гр.7+гр.8-гр.9+гр.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5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3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3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3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3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3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3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3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3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531,02</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 Коэффициент дисконтирован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0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5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8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2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6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1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6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24</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 Чистый дисконтированный доход (гр.11*гр.1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5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00,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568,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153,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77,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434,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19,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37,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8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69,15</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Чистый дисконтированный доход с нарастающим итогом</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5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5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15,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369,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14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58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70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53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1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891,1</w:t>
            </w:r>
          </w:p>
        </w:tc>
      </w:tr>
    </w:tbl>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0</w:t>
      </w:r>
    </w:p>
    <w:p>
      <w:pPr>
        <w:pStyle w:val="Normal"/>
        <w:widowControl w:val="false"/>
        <w:tabs>
          <w:tab w:val="clear" w:pos="708"/>
          <w:tab w:val="left" w:pos="1134" w:leader="none"/>
          <w:tab w:val="left" w:pos="5970" w:leader="none"/>
        </w:tabs>
        <w:spacing w:lineRule="auto" w:line="360" w:before="0" w:after="0"/>
        <w:ind w:firstLine="709"/>
        <w:jc w:val="both"/>
        <w:rPr/>
      </w:pPr>
      <w:r>
        <w:rPr/>
        <w:t>Влияние изменения себестоимости на ЧДД в проекте Б (уменьшение на 20%)</w:t>
      </w:r>
    </w:p>
    <w:tbl>
      <w:tblPr>
        <w:tblW w:w="8754" w:type="dxa"/>
        <w:jc w:val="left"/>
        <w:tblInd w:w="704" w:type="dxa"/>
        <w:tblLayout w:type="fixed"/>
        <w:tblCellMar>
          <w:top w:w="0" w:type="dxa"/>
          <w:left w:w="108" w:type="dxa"/>
          <w:bottom w:w="0" w:type="dxa"/>
          <w:right w:w="108" w:type="dxa"/>
        </w:tblCellMar>
      </w:tblPr>
      <w:tblGrid>
        <w:gridCol w:w="1660"/>
        <w:gridCol w:w="700"/>
        <w:gridCol w:w="700"/>
        <w:gridCol w:w="700"/>
        <w:gridCol w:w="700"/>
        <w:gridCol w:w="701"/>
        <w:gridCol w:w="701"/>
        <w:gridCol w:w="701"/>
        <w:gridCol w:w="701"/>
        <w:gridCol w:w="701"/>
        <w:gridCol w:w="789"/>
      </w:tblGrid>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 Объем производства, тыс. тонн</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1,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 Цена реализации без НДС, тыс.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 Выручка от реализации без НДС</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96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3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3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3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33,9</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Сумма текущих затрат (полная себестоимость), всего, в т.ч.:</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919,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15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15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15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15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15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7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7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7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72,6</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стоянные расход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еменные расход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99,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90,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90,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9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90,8</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5. Налогооблагаемая прибыль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044,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51,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51,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51,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51,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51,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61,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61,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61,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61,26</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 Налог на прибыль (2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70,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4,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4,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4,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4,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4,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42,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42,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42,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42,7</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 Чистая прибыль (гр.5 - гр.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73,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07,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07,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07,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07,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07,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18,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18,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18,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18,56</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 Амортизационные отчисл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 Капиталовлож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 Ликвидационная стоимость</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 Чистый денежный доход (гр.7+гр.8-гр.9+гр.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9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307,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07,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307,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307,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307,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618,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618,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618,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818,56</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 Коэффициент дисконтирован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0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5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8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2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6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1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6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24</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 Чистый дисконтированный доход (гр.11*гр.1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9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24,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05,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85,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24,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95,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68,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82,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23,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91,07</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Чистый дисконтированный доход с нарастающим итогом</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9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0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89,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414,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710,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87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76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38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276,5</w:t>
            </w:r>
          </w:p>
        </w:tc>
      </w:tr>
    </w:tbl>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Normal"/>
        <w:widowControl w:val="false"/>
        <w:tabs>
          <w:tab w:val="clear" w:pos="708"/>
          <w:tab w:val="left" w:pos="1134" w:leader="none"/>
          <w:tab w:val="left" w:pos="5970" w:leader="none"/>
        </w:tabs>
        <w:spacing w:lineRule="auto" w:line="360" w:before="0" w:after="0"/>
        <w:ind w:firstLine="709"/>
        <w:jc w:val="both"/>
        <w:rPr/>
      </w:pPr>
      <w:r>
        <w:rPr/>
        <w:t>Влияние изменения себестоимости на ЧДД в проекте А (увеличение на 20%)</w:t>
      </w:r>
    </w:p>
    <w:tbl>
      <w:tblPr>
        <w:tblW w:w="8754" w:type="dxa"/>
        <w:jc w:val="left"/>
        <w:tblInd w:w="704" w:type="dxa"/>
        <w:tblLayout w:type="fixed"/>
        <w:tblCellMar>
          <w:top w:w="0" w:type="dxa"/>
          <w:left w:w="108" w:type="dxa"/>
          <w:bottom w:w="0" w:type="dxa"/>
          <w:right w:w="108" w:type="dxa"/>
        </w:tblCellMar>
      </w:tblPr>
      <w:tblGrid>
        <w:gridCol w:w="1648"/>
        <w:gridCol w:w="696"/>
        <w:gridCol w:w="667"/>
        <w:gridCol w:w="696"/>
        <w:gridCol w:w="696"/>
        <w:gridCol w:w="696"/>
        <w:gridCol w:w="696"/>
        <w:gridCol w:w="696"/>
        <w:gridCol w:w="696"/>
        <w:gridCol w:w="696"/>
        <w:gridCol w:w="871"/>
      </w:tblGrid>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 Объем производства, тыс. тонн</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3,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 Цена реализации без НДС, тыс. руб.</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 Выручка от реализации без НДС</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08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48</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Сумма текущих затрат (полная себестоимость), всего, в т.ч.:</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23</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79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79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79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79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79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79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79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79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793,6</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стоянные расходы</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00</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еменные расходы</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02,6</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28</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 Налогооблагаемая прибыль (гр.3 - гр. 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7,8</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5,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5,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5,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5,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5,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5,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5,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5,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5,12</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 Налог на прибыль (2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 Чистая прибыль (гр.5 - гр.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7,8</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5,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5,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5,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5,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5,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5,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5,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5,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5,12</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 Амортизационные отчис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 Капиталовлож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 Ликвидационная стоимость</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 Чистый денежный доход (гр.7+гр.8-гр.9+гр.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38</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8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14,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14,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14,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14,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14,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14,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14,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14,88</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 Коэффициент дисконтирования</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0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2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5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8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2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6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1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6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24</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 Чистый дисконтированный доход (гр.11*гр.1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38</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16,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87,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71,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64,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67,1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79,7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00,8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51,109</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Чистый дисконтированный доход с нарастающим итогом</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38</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60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18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73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6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9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1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1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6,525</w:t>
            </w:r>
          </w:p>
        </w:tc>
      </w:tr>
    </w:tbl>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Normal"/>
        <w:widowControl w:val="false"/>
        <w:tabs>
          <w:tab w:val="clear" w:pos="708"/>
          <w:tab w:val="left" w:pos="1134" w:leader="none"/>
          <w:tab w:val="left" w:pos="5970" w:leader="none"/>
        </w:tabs>
        <w:spacing w:lineRule="auto" w:line="360" w:before="0" w:after="0"/>
        <w:ind w:firstLine="709"/>
        <w:jc w:val="both"/>
        <w:rPr/>
      </w:pPr>
      <w:r>
        <w:rPr/>
        <w:t>Влияние изменения себестоимости на ЧДД в проекте Б (увеличение на 20%)</w:t>
      </w:r>
    </w:p>
    <w:tbl>
      <w:tblPr>
        <w:tblW w:w="8754" w:type="dxa"/>
        <w:jc w:val="left"/>
        <w:tblInd w:w="704" w:type="dxa"/>
        <w:tblLayout w:type="fixed"/>
        <w:tblCellMar>
          <w:top w:w="0" w:type="dxa"/>
          <w:left w:w="108" w:type="dxa"/>
          <w:bottom w:w="0" w:type="dxa"/>
          <w:right w:w="108" w:type="dxa"/>
        </w:tblCellMar>
      </w:tblPr>
      <w:tblGrid>
        <w:gridCol w:w="1626"/>
        <w:gridCol w:w="704"/>
        <w:gridCol w:w="703"/>
        <w:gridCol w:w="703"/>
        <w:gridCol w:w="703"/>
        <w:gridCol w:w="703"/>
        <w:gridCol w:w="688"/>
        <w:gridCol w:w="688"/>
        <w:gridCol w:w="688"/>
        <w:gridCol w:w="688"/>
        <w:gridCol w:w="860"/>
      </w:tblGrid>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 Объем производства, тыс. тонн</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1,7</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 Цена реализации без НДС, тыс. руб.</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36</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 Выручка от реализации без НДС</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964</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0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3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3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3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33,9</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Сумма текущих затрат (полная себестоимость), всего, в т.ч.:</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88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3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3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3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3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3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70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70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709</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708,96</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стоянные расходы</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00</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еменные расходы</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99,9</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90,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90,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90,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90,8</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 Налогооблагаемая прибыль (гр.3 - гр. 4)</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15,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6,7</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6,7</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6,7</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6,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6,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5,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5,056</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 Налог на прибыль (24%)</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 Чистая прибыль (гр.5 - гр.6)</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15,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6,7</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6,7</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6,7</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6,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6,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5,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5,056</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 Амортизационные отчисления</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 Капиталовложения</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 Ликвидационная стоимость</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0</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 Чистый денежный доход (гр.7+гр.8-гр.9+гр.1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91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73,3</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27</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73,3</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73,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73,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4,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4,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4,9</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24,944</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 Коэффициент дисконтирования</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09</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26</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51</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8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2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6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1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67</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24</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 Чистый дисконтированный доход (гр.11*гр.1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91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57,4</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26</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56,23</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9,6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90,7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0,0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2,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2,1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55,376</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Чистый дисконтированный доход с нарастающим итогом</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91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758</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84</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228</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5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56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70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92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1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57,85</w:t>
            </w:r>
          </w:p>
        </w:tc>
      </w:tr>
    </w:tbl>
    <w:p>
      <w:pPr>
        <w:pStyle w:val="Normal"/>
        <w:widowControl w:val="false"/>
        <w:tabs>
          <w:tab w:val="clear" w:pos="708"/>
          <w:tab w:val="left" w:pos="1134" w:leader="none"/>
          <w:tab w:val="left" w:pos="5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lvl w:ilvl="1">
      <w:start w:val="5"/>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0"/>
        </w:tabs>
        <w:ind w:left="1158" w:hanging="450"/>
      </w:pPr>
      <w:rPr>
        <w:rFonts w:cs="Times New Roman"/>
      </w:rPr>
    </w:lvl>
    <w:lvl w:ilvl="2">
      <w:start w:val="1"/>
      <w:numFmt w:val="decimal"/>
      <w:lvlText w:val="%1.%2.%3"/>
      <w:lvlJc w:val="left"/>
      <w:pPr>
        <w:tabs>
          <w:tab w:val="num" w:pos="0"/>
        </w:tabs>
        <w:ind w:left="1596" w:hanging="720"/>
      </w:pPr>
      <w:rPr>
        <w:rFonts w:cs="Times New Roman"/>
      </w:rPr>
    </w:lvl>
    <w:lvl w:ilvl="3">
      <w:start w:val="1"/>
      <w:numFmt w:val="decimal"/>
      <w:lvlText w:val="%1.%2.%3.%4"/>
      <w:lvlJc w:val="left"/>
      <w:pPr>
        <w:tabs>
          <w:tab w:val="num" w:pos="0"/>
        </w:tabs>
        <w:ind w:left="2124" w:hanging="1080"/>
      </w:pPr>
      <w:rPr>
        <w:rFonts w:cs="Times New Roman"/>
      </w:rPr>
    </w:lvl>
    <w:lvl w:ilvl="4">
      <w:start w:val="1"/>
      <w:numFmt w:val="decimal"/>
      <w:lvlText w:val="%1.%2.%3.%4.%5"/>
      <w:lvlJc w:val="left"/>
      <w:pPr>
        <w:tabs>
          <w:tab w:val="num" w:pos="0"/>
        </w:tabs>
        <w:ind w:left="2292" w:hanging="1080"/>
      </w:pPr>
      <w:rPr>
        <w:rFonts w:cs="Times New Roman"/>
      </w:rPr>
    </w:lvl>
    <w:lvl w:ilvl="5">
      <w:start w:val="1"/>
      <w:numFmt w:val="decimal"/>
      <w:lvlText w:val="%1.%2.%3.%4.%5.%6"/>
      <w:lvlJc w:val="left"/>
      <w:pPr>
        <w:tabs>
          <w:tab w:val="num" w:pos="0"/>
        </w:tabs>
        <w:ind w:left="2820" w:hanging="1440"/>
      </w:pPr>
      <w:rPr>
        <w:rFonts w:cs="Times New Roman"/>
      </w:rPr>
    </w:lvl>
    <w:lvl w:ilvl="6">
      <w:start w:val="1"/>
      <w:numFmt w:val="decimal"/>
      <w:lvlText w:val="%1.%2.%3.%4.%5.%6.%7"/>
      <w:lvlJc w:val="left"/>
      <w:pPr>
        <w:tabs>
          <w:tab w:val="num" w:pos="0"/>
        </w:tabs>
        <w:ind w:left="2988" w:hanging="1440"/>
      </w:pPr>
      <w:rPr>
        <w:rFonts w:cs="Times New Roman"/>
      </w:rPr>
    </w:lvl>
    <w:lvl w:ilvl="7">
      <w:start w:val="1"/>
      <w:numFmt w:val="decimal"/>
      <w:lvlText w:val="%1.%2.%3.%4.%5.%6.%7.%8"/>
      <w:lvlJc w:val="left"/>
      <w:pPr>
        <w:tabs>
          <w:tab w:val="num" w:pos="0"/>
        </w:tabs>
        <w:ind w:left="3516" w:hanging="1800"/>
      </w:pPr>
      <w:rPr>
        <w:rFonts w:cs="Times New Roman"/>
      </w:rPr>
    </w:lvl>
    <w:lvl w:ilvl="8">
      <w:start w:val="1"/>
      <w:numFmt w:val="decimal"/>
      <w:lvlText w:val="%1.%2.%3.%4.%5.%6.%7.%8.%9"/>
      <w:lvlJc w:val="left"/>
      <w:pPr>
        <w:tabs>
          <w:tab w:val="num" w:pos="0"/>
        </w:tabs>
        <w:ind w:left="4044" w:hanging="21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200"/>
        </w:tabs>
        <w:ind w:left="1200" w:hanging="840"/>
      </w:pPr>
      <w:rPr>
        <w:rFonts w:ascii="Times New Roman" w:hAnsi="Times New Roman" w:eastAsia="Times New Roman" w:cs="Times New Roman"/>
      </w:rPr>
    </w:lvl>
    <w:lvl w:ilvl="1">
      <w:start w:val="4"/>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3888" w:hanging="144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Без интервала Знак"/>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5:00Z</dcterms:created>
  <dc:creator>Володя2</dc:creator>
  <dc:description/>
  <cp:keywords/>
  <dc:language>en-US</dc:language>
  <cp:lastModifiedBy>SYSTEM</cp:lastModifiedBy>
  <dcterms:modified xsi:type="dcterms:W3CDTF">2011-09-08T05:15:00Z</dcterms:modified>
  <cp:revision>2</cp:revision>
  <dc:subject/>
  <dc:title/>
</cp:coreProperties>
</file>