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Понятие бизнес-плана в системе планов предприят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</w:rPr>
        <w:t>Система планов предприят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едприятие – сложная социально-экономическая система. Соответственно и система планирования предприятия достаточно сложна и разнообразна. Система планов предприятия представляет собой комплексную программу обеспечения его функционирования и развит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Результатом планирования является совокупность планов, каждый из которых представляет собой часть общей системы и нацелен на достижение общих целей предприятия, устойчивое экономическое и социальное функционирование и развитие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</w:rPr>
        <w:t xml:space="preserve">Основные задачи </w:t>
      </w:r>
      <w:r>
        <w:rPr>
          <w:color w:val="000000"/>
          <w:sz w:val="28"/>
        </w:rPr>
        <w:t>развития системы планирования предприят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беспечение высокой прибыльности и роста производительности труда, максимальное использование ресурс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четкая взаимная увязка деятельности отдельных подразделений, ее согласованност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выявление потребности в ресурсах, необходимых для процесса производст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воевременное и равномерное выполнение плановых задан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тдельные планы предприятия четко ограничены друг от друга по различным направлениям деятельности, подразделениям, имеют разные цели, задачи, временные рамки. Вместе с тем, образуют единую систему, в которой каждый план занимает определенное место и играет определенную рол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едприятие в условиях рыночной экономики самостоятельно определяет виды и формы планов, их содержание. Вместе с тем, государство полностью не исключает своего участия в организации производства. Планирование как форма государственного воздействия на экономику существует практически во всех странах, органически вписываясь в рыночный механизм хозяйствования. Проблема заключается в определении, что и как должно планировать государство, а что – сами субъекты хозяйств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С точки зрения обязательности плановых заданий различают </w:t>
      </w:r>
      <w:r>
        <w:rPr>
          <w:bCs/>
          <w:i/>
          <w:iCs/>
          <w:color w:val="000000"/>
          <w:sz w:val="28"/>
        </w:rPr>
        <w:t>директивное</w:t>
      </w:r>
      <w:r>
        <w:rPr>
          <w:color w:val="000000"/>
          <w:sz w:val="28"/>
        </w:rPr>
        <w:t xml:space="preserve"> и </w:t>
      </w:r>
      <w:r>
        <w:rPr>
          <w:bCs/>
          <w:i/>
          <w:iCs/>
          <w:color w:val="000000"/>
          <w:sz w:val="28"/>
        </w:rPr>
        <w:t>индикативное</w:t>
      </w:r>
      <w:r>
        <w:rPr>
          <w:color w:val="000000"/>
          <w:sz w:val="28"/>
        </w:rPr>
        <w:t xml:space="preserve"> планирование.</w:t>
      </w:r>
    </w:p>
    <w:p>
      <w:pPr>
        <w:pStyle w:val="Normal"/>
        <w:spacing w:lineRule="auto" w:line="360"/>
        <w:ind w:firstLine="709"/>
        <w:rPr/>
      </w:pPr>
      <w:r>
        <w:rPr>
          <w:b/>
          <w:iCs/>
          <w:color w:val="000000"/>
          <w:sz w:val="28"/>
          <w:u w:val="single"/>
        </w:rPr>
        <w:t>Директивное планирование</w:t>
      </w:r>
      <w:r>
        <w:rPr>
          <w:color w:val="000000"/>
          <w:sz w:val="28"/>
        </w:rPr>
        <w:t xml:space="preserve"> – </w:t>
      </w:r>
      <w:r>
        <w:rPr>
          <w:b/>
          <w:bCs/>
          <w:i/>
          <w:iCs/>
          <w:color w:val="000000"/>
          <w:sz w:val="28"/>
        </w:rPr>
        <w:t>это процесс принятия решений, имеющих обязательный характер для объектов планирования</w:t>
      </w:r>
      <w:r>
        <w:rPr>
          <w:color w:val="000000"/>
          <w:sz w:val="28"/>
        </w:rPr>
        <w:t>. Директивные планы имеют, как правило, адресный характер и отличаются чрезмерной детализацией. Директивное планирование может служить эффективным средством решения народнохозяйственных задач, имеющих общенациональное значение. Директивное планирование может успешно использоваться и внутри предприятия, например, в текущем планировании.</w:t>
      </w:r>
    </w:p>
    <w:p>
      <w:pPr>
        <w:pStyle w:val="Normal"/>
        <w:spacing w:lineRule="auto" w:line="360"/>
        <w:ind w:firstLine="709"/>
        <w:rPr/>
      </w:pPr>
      <w:r>
        <w:rPr>
          <w:b/>
          <w:iCs/>
          <w:color w:val="000000"/>
          <w:sz w:val="28"/>
          <w:u w:val="single"/>
        </w:rPr>
        <w:t>Индикативное планирование</w:t>
      </w:r>
      <w:r>
        <w:rPr>
          <w:b/>
          <w:i/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</w:rPr>
        <w:t>носит направляющий, рекомендательный характер</w:t>
      </w:r>
      <w:r>
        <w:rPr>
          <w:color w:val="000000"/>
          <w:sz w:val="28"/>
        </w:rPr>
        <w:t xml:space="preserve">. В составе индикативного плана могут быть обязательные задания, но число их весьма ограничено. Задания индикативного плана называют индикаторами. </w:t>
      </w:r>
      <w:r>
        <w:rPr>
          <w:b/>
          <w:color w:val="000000"/>
          <w:sz w:val="28"/>
        </w:rPr>
        <w:t>Индикаторы</w:t>
      </w:r>
      <w:r>
        <w:rPr>
          <w:color w:val="000000"/>
          <w:sz w:val="28"/>
        </w:rPr>
        <w:t xml:space="preserve"> – это параметры, характеризующие состояние и направления развития экономики, выработанные органами госуправления и устанавливающие меры государственного воздействия на хозяйственные процессы с целью достижения указанных параметр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качестве индикаторов используются показатели, характеризующие динамику, структуру и эффективность экономики, состояние финансов, движение цен, занятость и т.п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сновная задача индикативного планирования заключается в обеспечении взаимоувязки и сбалансированности всех показателей развития экономики, решения крупномасштабных задач страны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</w:rPr>
      </w:pPr>
      <w:r>
        <w:rPr>
          <w:color w:val="000000"/>
          <w:sz w:val="28"/>
        </w:rPr>
        <w:t>На уровне предприятий индикативное планирование используется при составлении перспективных план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зависимости от срока, на который составляется план, принято различ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долгосрочные (перспективные) план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реднесрочные план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краткосрочные (текущие) планы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</w:rPr>
        <w:t xml:space="preserve">Долгосрочный план </w:t>
      </w:r>
      <w:r>
        <w:rPr>
          <w:color w:val="000000"/>
          <w:sz w:val="28"/>
        </w:rPr>
        <w:t>обычно охватывает длительные периоды времени – 5-20 лет, а иногда и более. Такие планы призваны определять долговременную стратегию предприят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Долгосрочное планирование основывается преимущественно на экстраполяции сложившихся тенденций и соответствует оценке состояния объекта в будущем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</w:rPr>
        <w:t xml:space="preserve">Среднесрочное планирование </w:t>
      </w:r>
      <w:r>
        <w:rPr>
          <w:color w:val="000000"/>
          <w:sz w:val="28"/>
        </w:rPr>
        <w:t>конкретизирует ориентиры долгосрочных планов, основывается на них и служит обеспечению их выполнения. Разрабатываются среднесрочные планы на период от 1 до 5 лет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</w:rPr>
        <w:t>Краткосрочные планы</w:t>
      </w:r>
      <w:r>
        <w:rPr>
          <w:color w:val="000000"/>
          <w:sz w:val="28"/>
        </w:rPr>
        <w:t xml:space="preserve"> разрабатываются обычно сроком до одного года. Включают годовые, квартальные, месячные, недельные (декадные) и суточные планы. Наибольшую популярность сегодня получили планы, разрабатываемые на годовой период – </w:t>
      </w:r>
      <w:r>
        <w:rPr>
          <w:b/>
          <w:i/>
          <w:color w:val="000000"/>
          <w:sz w:val="28"/>
        </w:rPr>
        <w:t>текущие планы</w:t>
      </w:r>
      <w:r>
        <w:rPr>
          <w:color w:val="000000"/>
          <w:sz w:val="28"/>
        </w:rPr>
        <w:t xml:space="preserve">. Планы сроком действия до 1 года обычно относятся к категории </w:t>
      </w:r>
      <w:r>
        <w:rPr>
          <w:b/>
          <w:i/>
          <w:color w:val="000000"/>
          <w:sz w:val="28"/>
        </w:rPr>
        <w:t>оперативных планов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  <w:u w:val="single"/>
        </w:rPr>
        <w:t>По содержанию плановых решений</w:t>
      </w:r>
      <w:r>
        <w:rPr>
          <w:color w:val="000000"/>
          <w:sz w:val="28"/>
        </w:rPr>
        <w:t xml:space="preserve"> выделяют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тратегические план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тактические план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перативно-производственные планы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</w:rPr>
        <w:t>Стратегические планы</w:t>
      </w:r>
      <w:r>
        <w:rPr>
          <w:color w:val="000000"/>
          <w:sz w:val="28"/>
        </w:rPr>
        <w:t>, как правило, ориентированы на длительную перспективу и определяют основные направления развития хозяйствующего субъекта. Выступают основой, фундаментом, на котором строится вся система планирования предприят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основе стратегического плана – стратегия, т.е. совокупность генеральных целей и средств их достижения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color w:val="000000"/>
          <w:sz w:val="28"/>
        </w:rPr>
        <w:t>Цель стратегического планирования</w:t>
      </w:r>
      <w:r>
        <w:rPr>
          <w:color w:val="000000"/>
          <w:sz w:val="28"/>
        </w:rPr>
        <w:t xml:space="preserve"> – создание потенциала для выживания и развития предприятия при динамичной внешней и внутренней сред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отличие от долгосрочного планирования, основывающегося преимущественно на экстраполяции сложившихся тенденций и соответствующей оценке состояния объекта в будущем, стратегическое планирование – это планирование от будущего к настоящему, исходя из генеральных целей. Стратегия – не функция времени, а функция поставленной цел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color w:val="000000"/>
          <w:sz w:val="28"/>
        </w:rPr>
        <w:t>Объектами стратегических решений</w:t>
      </w:r>
      <w:r>
        <w:rPr>
          <w:color w:val="000000"/>
          <w:sz w:val="28"/>
        </w:rPr>
        <w:t xml:space="preserve"> могут быть: рыночная стоимость, выпуск новых видов продукции, изменение производственной структуры, повышение финансовой устойчивости и др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color w:val="000000"/>
          <w:sz w:val="28"/>
        </w:rPr>
        <w:t>Функциями стратегического плана</w:t>
      </w:r>
      <w:r>
        <w:rPr>
          <w:color w:val="000000"/>
          <w:sz w:val="28"/>
        </w:rPr>
        <w:t xml:space="preserve"> 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адаптация к внешней сред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распределение ресурс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координация и регулиров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рганизационные измен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тратегический план не имеет четкого алгоритма разработки и больше носит концептуальный характер, сопряжен со значительным риско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Результатом стратегического планирования является совокупность планов развития предприятия на длительную перспективу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</w:rPr>
        <w:t>Тактические планы</w:t>
      </w:r>
      <w:r>
        <w:rPr>
          <w:color w:val="000000"/>
          <w:sz w:val="28"/>
        </w:rPr>
        <w:t>. Если стратегическое планирование рассматривается как поиск новых возможностей предприятия, то тактическое – процесс создания предпосылок для реализации этих возможност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процессе тактического планирования принимаются решения о том, как должны быть распределены ресурсы предприятия для достижения стратегических целей. Можно сказать, что стратегический план – это цели, стоящие перед предприятием, а тактический план – средство их достиж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Тактический план – план экономического и социального развития предприятия, представляющий комплексную, развернутую программу производственной, хозяйственной и социальной деятельности на соответствующий перио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Тактическое планирование начинается с глубокого технико-экономического анализа, позволяющего оценить достигнутый уровень и выявить внутрипроизводственные резервы – возможности лучшего использования всех ресурс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а основе тактических план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устанавливаются связи между структурными подраздел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достигаются научно-обоснованные пропорции в производ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разрабатываются бюджеты (сметы) по основным видам деятельности, осуществляется контроль за их выполнение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Тактическое планирование, как правило, охватывает среднесрочный и краткосрочный период – 3-5 лет. Тактические планы направлены на решение </w:t>
      </w:r>
      <w:r>
        <w:rPr>
          <w:i/>
          <w:color w:val="000000"/>
          <w:sz w:val="28"/>
        </w:rPr>
        <w:t xml:space="preserve">отдельных самостоятельных </w:t>
      </w:r>
      <w:r>
        <w:rPr>
          <w:color w:val="000000"/>
          <w:sz w:val="28"/>
        </w:rPr>
        <w:t>проблем</w:t>
      </w:r>
      <w:r>
        <w:rPr>
          <w:i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чень часто на практике из тактического планирования выделяют оперативное планирование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</w:rPr>
        <w:t>Оперативное (календарное, производственное) планирование</w:t>
      </w:r>
      <w:r>
        <w:rPr>
          <w:color w:val="000000"/>
          <w:sz w:val="28"/>
        </w:rPr>
        <w:t xml:space="preserve"> – завершающий этап в хозяйственной деятельности предприятия. С помощью оперативного планирования осуществляется конкретизация показателей тактических планов с целью обеспечения повседневной планомерной и ритмичной работы предприятия и его подразделен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перативные планы обычно применяются для планирования отдельных операций (производство, маркетинг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  <w:u w:val="single"/>
        </w:rPr>
        <w:t>По сферам планирования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ыделяют следующие функциональные пл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лан маркетинга (сбыт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лан производства (производственная программа, подготовка производства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ланирование персонала (потребности, переподготовки)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0"/>
        </w:rPr>
        <w:t>план издержек производства и обра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лан финан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лан материально-технического обеспечени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В производственно-структурном аспекте</w:t>
      </w:r>
      <w:r>
        <w:rPr>
          <w:color w:val="000000"/>
          <w:sz w:val="28"/>
        </w:rPr>
        <w:t xml:space="preserve"> планы бывают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рпоративные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амостоятельных экономических единиц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тдельных подразделений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  <w:u w:val="single"/>
        </w:rPr>
        <w:t>По форме планов</w:t>
      </w:r>
      <w:r>
        <w:rPr>
          <w:color w:val="000000"/>
          <w:sz w:val="28"/>
        </w:rPr>
        <w:t xml:space="preserve"> различ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i/>
          <w:color w:val="000000"/>
          <w:sz w:val="28"/>
        </w:rPr>
        <w:t>программ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определяет развитие одного из важных аспектов жизни экономической организации. Например, программы по совершенствованию технологии, контроля качества и т.д. Включает основные положения и цели деятельности. Программа может содержать несколько проек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i/>
          <w:color w:val="000000"/>
          <w:sz w:val="28"/>
        </w:rPr>
        <w:t>проекты</w:t>
      </w:r>
      <w:r>
        <w:rPr>
          <w:color w:val="000000"/>
          <w:sz w:val="28"/>
        </w:rPr>
        <w:t xml:space="preserve"> – весь процесс налаживания какой-либо деятельности, начиная с концептуальной проработки организационных вопросов, и кончая графиком конкретных мероприятий, которые обеспечат реализацию идеи. В отличие от программы, имеют установленную стоимость, график выполнения, технические и финансовые параметры, т.е. отличаются высоким уровнем конкретной проработки. Обычно проекты бывают связаны с созданием и продвижением на рынок новых продуктов и услуг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Конечными целями программы и проекта является создание и освоение в производстве новой техники, технологий, содействующих выходу отечественной продукции на мировой уровень.</w:t>
      </w:r>
    </w:p>
    <w:p>
      <w:pPr>
        <w:pStyle w:val="Normal"/>
        <w:spacing w:lineRule="auto" w:line="360"/>
        <w:ind w:firstLine="709"/>
        <w:rPr/>
      </w:pPr>
      <w:r>
        <w:rPr>
          <w:b/>
          <w:iCs/>
          <w:color w:val="000000"/>
          <w:sz w:val="28"/>
          <w:u w:val="single"/>
        </w:rPr>
        <w:t>Инвестиционные проекты</w:t>
      </w:r>
      <w:r>
        <w:rPr>
          <w:color w:val="000000"/>
          <w:sz w:val="28"/>
        </w:rPr>
        <w:t xml:space="preserve"> – </w:t>
      </w:r>
      <w:r>
        <w:rPr>
          <w:b/>
          <w:bCs/>
          <w:i/>
          <w:iCs/>
          <w:color w:val="000000"/>
          <w:sz w:val="28"/>
        </w:rPr>
        <w:t>планы капитальных вложений, направленные на создание новых производственных мощностей</w:t>
      </w:r>
      <w:r>
        <w:rPr>
          <w:color w:val="000000"/>
          <w:sz w:val="28"/>
        </w:rPr>
        <w:t>. Имеют долговременный характер, часто по срокам совпадающий с жизненным циклом проекта.</w:t>
      </w:r>
    </w:p>
    <w:p>
      <w:pPr>
        <w:pStyle w:val="Normal"/>
        <w:spacing w:lineRule="auto" w:line="360"/>
        <w:ind w:firstLine="709"/>
        <w:rPr/>
      </w:pPr>
      <w:r>
        <w:rPr>
          <w:b/>
          <w:iCs/>
          <w:color w:val="000000"/>
          <w:sz w:val="28"/>
          <w:u w:val="single"/>
        </w:rPr>
        <w:t>Бизнес-план</w:t>
      </w:r>
      <w:r>
        <w:rPr>
          <w:color w:val="000000"/>
          <w:sz w:val="28"/>
        </w:rPr>
        <w:t xml:space="preserve"> – в переводе с англ. – </w:t>
      </w:r>
      <w:r>
        <w:rPr>
          <w:b/>
          <w:bCs/>
          <w:i/>
          <w:iCs/>
          <w:color w:val="000000"/>
          <w:sz w:val="28"/>
        </w:rPr>
        <w:t>обоснование предпринимательских намерений</w:t>
      </w:r>
      <w:r>
        <w:rPr>
          <w:color w:val="000000"/>
          <w:sz w:val="28"/>
        </w:rPr>
        <w:t>. Комплексный план развития деловой единицы, создания новой фирмы, выхода на рынок, обеспечения прибыльности хозяйственной деятельности. Бизнес-план – документ, совмещающий в себе стратегическое и тактическое планирование.</w:t>
      </w:r>
    </w:p>
    <w:p>
      <w:pPr>
        <w:pStyle w:val="Normal"/>
        <w:spacing w:lineRule="auto" w:line="360"/>
        <w:ind w:firstLine="709"/>
        <w:rPr/>
      </w:pPr>
      <w:r>
        <w:rPr>
          <w:b/>
          <w:iCs/>
          <w:color w:val="000000"/>
          <w:sz w:val="28"/>
          <w:u w:val="single"/>
        </w:rPr>
        <w:t>Бюджеты</w:t>
      </w:r>
      <w:r>
        <w:rPr>
          <w:color w:val="000000"/>
          <w:sz w:val="28"/>
        </w:rPr>
        <w:t xml:space="preserve"> – </w:t>
      </w:r>
      <w:r>
        <w:rPr>
          <w:b/>
          <w:bCs/>
          <w:i/>
          <w:iCs/>
          <w:color w:val="000000"/>
          <w:sz w:val="28"/>
        </w:rPr>
        <w:t>сметы денежных доходов и расходов на определенный период времени</w:t>
      </w:r>
      <w:r>
        <w:rPr>
          <w:color w:val="000000"/>
          <w:sz w:val="28"/>
        </w:rPr>
        <w:t xml:space="preserve"> (даны приходные и расходные части). Например, бюджет времени, финансовый бюджет.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572125" cy="297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ис. 2. Система планирования деятельности предприятия в условиях рынка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В практической деятельности предприятия используют различные виды планов, или их комбинацию. Совокупность различных видов планов, применяемых одновременно на конкретном хозяйствующем субъекте, называют </w:t>
      </w:r>
      <w:r>
        <w:rPr>
          <w:b/>
          <w:color w:val="000000"/>
          <w:sz w:val="28"/>
        </w:rPr>
        <w:t>формой планирования.</w:t>
      </w:r>
      <w:r>
        <w:rPr>
          <w:color w:val="000000"/>
          <w:sz w:val="28"/>
        </w:rPr>
        <w:t xml:space="preserve"> Выбор той или иной формы планирования зависит от многих факторов: специфики предприятия, внешней среды, особенностей самого процесса управления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</w:rPr>
        <w:t>Бизнес-план: сущность, цели, функци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Как показывает опыт, отправная точка в предпринимательской деятельности, планировании развития существующего или создания нового предприятия – это идея нового продукта или услуги, которые данный бизнес будет производить. Идея может появиться в результате переработки информации из разных источников или в ходе целенаправленного творческого поиска. Можно заимствовать готовую идею и дать ей новую жизнь, через механизм приобретения существующих предприятий, поглощений, создания совместных предприятий или выкуп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езависимо от того, что это за идея, и каким образом она получена, важно тщательно ее взвесить и оценить с тем, чтобы убедиться, что она действительно может лечь в основу успешного предприят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Анализу и оценке подлежат такие компоненты бизнеса, как издержки производства, прибыль, рынок как объект маркетинга, финансы, налоги т.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днако, оценка отдельных, даже очень важных частей бизнеса в отрыве от всей задачи скорее приведет к ошибкам и, как следствие, увеличению риска, чем даст ответ на поставленные вопросы. Решение данной проблемы в мировой практике осуществляется с помощью бизнес-пла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(англ. – Business plan) представляет собой документ, который комплексно, системно описывает все основные аспекты будущей коммерческой деятельности предприятия, анализирует все проблемы, с которыми она может столкнуться, определяет способы решения этих проблем. В условиях рыночной экономики бизнес-план выступает необходимым инструментом технического, экономического и финансового, управленческого обоснования дела, включая взаимоотношения с банком, инвесторами, сбытовыми и посредническими организациям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Смысл бизнес-плана</w:t>
      </w:r>
      <w:r>
        <w:rPr>
          <w:color w:val="000000"/>
          <w:sz w:val="28"/>
        </w:rPr>
        <w:t xml:space="preserve"> – построить модель функционирования бизнеса и отразить поведение этой модели на рынке с товарами или товарной группой. Говоря о коммерческом успехе бизнеса, обычно выделяют «три кита»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color w:val="000000"/>
          <w:sz w:val="28"/>
        </w:rPr>
        <w:t>1. Конкурентоспособная продукци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2. Тщательная разработка иде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3. Достаточность средст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Решение всех этих вопросов обеспечивается бизнес-планированием. Поэтому любое коммерческое мероприятие в мировой практике принято начинать с разработки бизнес-плана. Только в этом случае организация бизнеса становится надежным дело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Значение этого документа настолько велико, что в ряде стран Западной Европы нельзя зарегистрировать новое предприятие без предоставления бизнес-пла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И если, как основа коммерческого начинания, бизнес-план успешно применялся в странах с рыночной экономикой уже не одно десятилетие, то в качестве основы, каркаса корпорационного управления он используется совсем недавн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отечественной хозяйственной практике термины «бизнес-план», «бизнес-планирование» стали использоваться с начала 90-х гг., когда страна вступила в эпоху перестройки экономики и коренным образом изменились подходы к управлению предприятием. Отказ от централизованного регулирования поставил перед руководителями задачу самостоятельного выбора стратегии развития организации с учетом многообразных факторов внешней среды хозяйствования. С другой стороны, особая роль бизнес-плана проявляется в связи с тем, что финансирование капиталовложений за счет бюджетных средств практически прекратилось, и перед большинством организаций встала задача «завоевания» инвестиций, причем на условиях конкурентности, возвратности и плат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Бизнес-план можно определить как документ (от латинского </w:t>
      </w:r>
      <w:r>
        <w:rPr>
          <w:i/>
          <w:color w:val="000000"/>
          <w:sz w:val="28"/>
        </w:rPr>
        <w:t>documentum</w:t>
      </w:r>
      <w:r>
        <w:rPr>
          <w:color w:val="000000"/>
          <w:sz w:val="28"/>
        </w:rPr>
        <w:t xml:space="preserve"> – образец, свидетельство, доказательство), содержащий информацию в зафиксированном виде и специально предназначенный для ее передачи во времени и пространстве. Ведь бизнес-план – это доказательство будущего успеха бизнеса. Цель подготовки бизнес-плана – донести деловую информацию до всех заинтересованных лиц и организаций: потенциальных участников и помощников в бизнесе, органов управления всех уровней, возможных инвесторов, экспертов и т.д. Понимание бизнес-плана как документа связано также с конфиденциальностью содержащейся в нем информации, о чем должна предупреждать соответствующая запись на его титульном лист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Комплексность бизнес-плана означает полноту содержащейся в нем сведений (маркетинговых, экономических, технических, правовых, финансовых и т.д.), а системность – их изложение по определенной схеме (т.е. системе, выстроенной в соответствии с внутренней логикой описания бизнеса, с приведением доказательств эффективности предлагаемых решений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аиболее важна роль бизнес-планирования при разработке нового проекта (создание новой продукции и выход с нею на рынок, оказание новых видов услуг и т.п.). При этом нужно четко определить все возможные трудности, выявить способы их преодоления, предоставить потенциальным партнерам, будущим инвесторам и другим заинтересованным сторонам всю необходимую информацию. В сегодняшних условиях сама разработка бизнес-плана приобретает важное организующее значение, так как позволяет определить потенциал предприятия, выявить сильные и слабые его стороны, поставить новые цели и задачи, выработать наиболее рациональные управленческие решения, согласовать действия подразделений. В целом бизнес-план дает возможность оценить эффективность нового дела и тем самым снизить риск его провала. В нем содержатся результаты расчетов производственных и финансовых потребностей предприятия, излагаются данные о предполагаемых доходах, что позволяет привлечь инвестор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составляется как для внутренних, так и для внешних пользователей, но чаще всего его разрабатывают для будущих инвесторов с целью заключения с ними соглашений об инвестициях и кредитах. Для внутреннего пользования бизнес-план обычно составляется на срок от 3 до 5 лет, для целей инвестиционного характера – в соответствии с инвестиционным соглашением. Бизнес-план должен быть тщательно документирован, поскольку его могут детально изучать будущие инвесторы, кредиторы и т.п. Поэтому бизнес-план обычно готовят те, кто собирается его исполнять. К созданию бизнес-плана следует привлекать в ряде случаев специалистов смежных организаций – экспертов, консультантов в области права, рекламы, исследования рынка и т.д. Как и всякий перспективный документ, бизнес-план должен периодически пересматриваться и корректироваться в зависимости от изменения ситуации. К бизнес-плану предъявляют следующие требования: достоверность (он должен отражать истинное состояние дел на предприятии); своевременность (его надо составить и использовать по назначению в заранее оговоренный срок); достаточность (в бизнес-плане нужно сосредоточить минимально необходимый объем информации); понятность доступность для восприят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е рекомендуется составлять бизнес-план в большом объеме и перегружать его лишней информацией. Ведь обычно он просматривается и используется многими деловыми людьми. В качестве допустимого варианта можно подготовить двух- или трехстраничный вариант аннотации по проекту. В целом объем бизнес-плана зависит от характера бизнес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современной практике предпринимательства бизнес-план выполняет четыре основных функции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</w:rPr>
        <w:t>Первая функция</w:t>
      </w:r>
      <w:r>
        <w:rPr>
          <w:color w:val="000000"/>
          <w:sz w:val="28"/>
        </w:rPr>
        <w:t xml:space="preserve"> связана с возможностью использования бизнес-плана для разработки стратегии бизнеса. Она играет особую роль в период создания предприятий, а также при выработке новых направлений деятельности, помогая руководителю определить цели своего предприятия и направить все усилия на достижение этих приоритетных задач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</w:rPr>
        <w:t>Вторая функция</w:t>
      </w:r>
      <w:r>
        <w:rPr>
          <w:color w:val="000000"/>
          <w:sz w:val="28"/>
        </w:rPr>
        <w:t xml:space="preserve"> – планирование. Она позволяет оценить возможности развития нового направления деятельности, контролировать процессы внутри фирмы. В результате обеспечивается жизнеспособность и будущая устойчивость предприятия, снижается риск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</w:rPr>
        <w:t>Третья функция</w:t>
      </w:r>
      <w:r>
        <w:rPr>
          <w:color w:val="000000"/>
          <w:sz w:val="28"/>
        </w:rPr>
        <w:t xml:space="preserve"> связана с привлечением денежных средств: ссуд, кредитов. В современных условиях банки, решая вопрос о выделении денежных средств, требуют предоставления тщательно проработанного бизнес-плана, обосновывающего возможность их возврата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</w:rPr>
        <w:t>Четвертая функция</w:t>
      </w:r>
      <w:r>
        <w:rPr>
          <w:color w:val="000000"/>
          <w:sz w:val="28"/>
        </w:rPr>
        <w:t xml:space="preserve"> связана с привлечением к реализации планов фирмы потенциальных партнеров, инвестор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оцесс разработки бизнес-плана, его цели и участники приведены на рис. 3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-346075</wp:posOffset>
                </wp:positionV>
                <wp:extent cx="6126480" cy="7505065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7504920"/>
                          <a:chOff x="0" y="0"/>
                          <a:chExt cx="6126480" cy="7504920"/>
                        </a:xfrm>
                      </wpg:grpSpPr>
                      <wps:wsp>
                        <wps:cNvSpPr/>
                        <wps:spPr>
                          <a:xfrm flipH="1">
                            <a:off x="3840480" y="20116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01752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требность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влеч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14400"/>
                            <a:ext cx="16459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начите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9144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деятельности фирмы в изменяющемся окру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0"/>
                            <a:ext cx="19202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онный замыс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на собствен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новой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274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7432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162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37744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цион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237744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тне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бизне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37744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184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ясн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29184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ей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3108960"/>
                            <a:ext cx="13716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дежност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влекательности,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29184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квидности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912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зд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4389120"/>
                            <a:ext cx="10972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й и задач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438912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мож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389120"/>
                            <a:ext cx="1280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че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743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743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834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114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931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931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931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778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486400"/>
                            <a:ext cx="17373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еньг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55778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ь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и дене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" y="20116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011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011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194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194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0175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0175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01752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303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303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120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657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120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ь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и дене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6035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120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754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754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60" y="6933600"/>
                            <a:ext cx="5486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Архитектурное построение процесса разработки бизнес-плана, его целей и участ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27.25pt;width:482.4pt;height:590.95pt" coordorigin="-117,-545" coordsize="9648,11819">
                <v:line id="shape_0" from="5931,2623" to="8378,2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9,4207" to="4779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7;top:-545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требность 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влеч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е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7;top:895;width:259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начительны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9;top:895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деятельности фирмы в изменяющемся окруж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9;top:-545;width:302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онный замысе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на собственник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новой 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59,-113" to="5498,-11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59,1471" to="5498,147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79,-113" to="4779,2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3;top:2335;width:25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3199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1;top:3199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цион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7;top:3199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тнеры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бизне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9;top:3199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4639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ясн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9;top:4639;width:172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1;top:4351;width:215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дежности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влекательности, развит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3;top:4639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квидности 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6367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зда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9;top:6367;width:172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л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й и зад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1;top:6367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можност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3;top:6367;width:20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честв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5,3775" to="1035,4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3,3775" to="3483,4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3775" to="5931,4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3,3919" to="8523,4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3,5935" to="8523,6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5647" to="5931,6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3,5647" to="3483,6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5,5647" to="1035,6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17;top:823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9;top:8095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деньг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1;top:823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ь 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и дене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5,2623" to="3482,2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5,2623" to="1035,3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9,2623" to="8379,3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9,2911" to="4059,3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5,2911" to="5355,3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5,4207" to="2186,4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9,4207" to="5930,4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4207" to="2187,7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7807" to="3626,7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7807" to="3627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9,7519" to="4059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7,5215" to="2618,5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5215" to="4778,5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7519" to="1035,8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17;top:953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ь 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и дене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5,8959" to="1035,9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3,7519" to="8523,8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7,6943" to="2618,6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6943" to="4778,6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3;top:10374;width:86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Архитектурное построение процесса разработки бизнес-плана, его целей и участник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14"/>
        <w:widowControl/>
        <w:autoSpaceDE w:val="true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Логика составления бизнес-плана от возникновения экономического замысла до получения и распределения прибыли между его участниками показана на рис. 4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735</wp:posOffset>
                </wp:positionH>
                <wp:positionV relativeFrom="paragraph">
                  <wp:posOffset>-207010</wp:posOffset>
                </wp:positionV>
                <wp:extent cx="6217920" cy="5575935"/>
                <wp:effectExtent l="5080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5576040"/>
                          <a:chOff x="0" y="0"/>
                          <a:chExt cx="6217920" cy="557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17920" cy="502740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16473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17920" cy="502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0"/>
                                <a:ext cx="5485680" cy="199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91920" y="0"/>
                                  <a:ext cx="2180520" cy="81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80520" cy="816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2920" y="135720"/>
                                    <a:ext cx="1713240" cy="54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88"/>
                                        <w:ind w:firstLine="7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88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bCs/>
                                          <w:cap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едприяти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2680"/>
                                  <a:ext cx="1966680" cy="65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6680" cy="65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9520" y="108000"/>
                                    <a:ext cx="1545120" cy="43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Экономическа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де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71040" y="652680"/>
                                  <a:ext cx="2114640" cy="63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14640" cy="631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080" y="104400"/>
                                    <a:ext cx="1661040" cy="42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Ресурсы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едприяти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7960" y="1225080"/>
                                  <a:ext cx="2273760" cy="76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73760" cy="76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2640" y="126720"/>
                                    <a:ext cx="1786320" cy="51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88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Проблема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88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существимости иде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167200"/>
                                <a:ext cx="6217920" cy="286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0" y="2080800"/>
                                  <a:ext cx="1645920" cy="77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920" cy="77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6040" y="129600"/>
                                    <a:ext cx="1292760" cy="51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88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ибыл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88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нвестор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80800"/>
                                  <a:ext cx="1645920" cy="69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920" cy="692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6040" y="114480"/>
                                    <a:ext cx="1292760" cy="461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88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ибыл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88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едприяти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20240" y="0"/>
                                  <a:ext cx="2377440" cy="3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цесс бизнес-планирова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519480"/>
                                  <a:ext cx="1280160" cy="52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апита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едприят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920" y="519480"/>
                                  <a:ext cx="1280160" cy="52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Капитал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вес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240" y="2254320"/>
                                  <a:ext cx="2377440" cy="3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спределение прибыл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240" y="1733760"/>
                                  <a:ext cx="2377440" cy="3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щая прибыл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240" y="1213560"/>
                                  <a:ext cx="2377440" cy="3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щий капита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45920" y="24278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7680" y="24278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8960" y="2080800"/>
                                  <a:ext cx="0" cy="17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8960" y="1560240"/>
                                  <a:ext cx="0" cy="17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08960" y="199404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0" y="433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6240" y="433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43308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6320" y="43308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30032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6320" y="130032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6240" y="16473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4480" y="23407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97680" y="23407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234072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3440" y="234072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320796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3440" y="320796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3554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97680" y="3554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02720" y="523296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Процесс бизнес-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-16.3pt;width:489.6pt;height:439.05pt" coordorigin="-261,-326" coordsize="9792,8781">
                <v:group id="shape_0" style="position:absolute;left:-261;top:-326;width:9792;height:7917">
                  <v:line id="shape_0" from="1899,2268" to="2906,22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-261;top:-326;width:9792;height:7917">
                    <v:group id="shape_0" style="position:absolute;left:459;top:-326;width:8639;height:3139">
                      <v:group id="shape_0" style="position:absolute;left:2966;top:-326;width:3434;height:1285">
                        <v:oval id="shape_0" fillcolor="white" stroked="t" o:allowincell="f" style="position:absolute;left:2966;top:-326;width:3433;height:1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3333;top:-112;width:2697;height:8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приятие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9;top:702;width:3097;height:1027">
                        <v:oval id="shape_0" fillcolor="white" stroked="t" o:allowincell="f" style="position:absolute;left:459;top:702;width:3096;height:10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789;top:872;width:2432;height:6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Экономическа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де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8;top:702;width:3330;height:995">
                        <v:oval id="shape_0" fillcolor="white" stroked="t" o:allowincell="f" style="position:absolute;left:5768;top:702;width:3329;height:99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6124;top:866;width:2615;height:6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есурс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прият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818;top:1603;width:3581;height:1210">
                        <v:oval id="shape_0" fillcolor="white" stroked="t" o:allowincell="f" style="position:absolute;left:2818;top:1603;width:3580;height:1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3200;top:1803;width:2812;height:8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облем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уществимости иде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-261;top:3087;width:9792;height:4504">
                      <v:group id="shape_0" style="position:absolute;left:6939;top:6364;width:2592;height:1227">
                        <v:oval id="shape_0" fillcolor="white" stroked="t" o:allowincell="f" style="position:absolute;left:6939;top:6364;width:2591;height:12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7216;top:6568;width:2035;height:8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бы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естор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61;top:6364;width:2592;height:1091">
                        <v:oval id="shape_0" fillcolor="white" stroked="t" o:allowincell="f" style="position:absolute;left:-261;top:6364;width:2591;height:109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16;top:6544;width:2035;height:7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бы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прият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f" style="position:absolute;left:2763;top:3087;width:3743;height:5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 бизнес-планирова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23;top:3905;width:2015;height:8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и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931;top:3905;width:2015;height:8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пита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о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63;top:6637;width:3743;height:5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ределение прибыл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63;top:5817;width:3743;height:5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прибы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63;top:4998;width:3743;height:5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капита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31,6910" to="2762,6910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07,6910" to="6938,691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35,6364" to="4635,663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35,5544" to="4635,581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4635,2814" to="4635,308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99,356" to="2906,3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3,356" to="7370,3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9,356" to="1899,7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71,356" to="7371,7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99,1722" to="1899,2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1,1722" to="7371,2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3,2268" to="7370,226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87,3360" to="2762,3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7,3360" to="7082,3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7,3360" to="2187,39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83,3360" to="7083,39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87,4726" to="2187,5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3,4726" to="7083,5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7,5272" to="2762,52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507,5272" to="7082,527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263;top:7915;width:5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Процесс бизнес-планир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widowControl/>
        <w:autoSpaceDE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ажнейшей чертой бизнес-плана должны являться точность количественных показателей и содержательное, качественное обоснование всех разделов.</w:t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</w:rPr>
        <w:t>Виды бизнес-пла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настоящее время применяется много разновидностей бизнес-планов: бизнес-план коммерческой идеи или инвестиционного проекта, бизнес-план компании, структурного подразделения, бизнес-план проведения санации, реструктуризации, процедуры приватизации, обоснования лизинга, доступа к кредитной линии и т.д. Они отличаются по форме, содержанию, структуре. Зарубежные фирмы, например, предпочитают составлять бизнес-планы на отдельную сделку, у нас бизнес-план чаще разрабатывается предприятиями, начинающими свой бизнес. Это определяет различия в методологии бизнес-планир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Имеются разные классификации бизнес-планов, но, пожалуй, основной является классификация по объектам бизнеса. Бизнес-план здесь разрабатывается в различных модификациях в зависимости от назначения: по бизнес-линиям (продукция, работы, услуги, технические решения); по фирме в целом (рис. 5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195</wp:posOffset>
                </wp:positionH>
                <wp:positionV relativeFrom="paragraph">
                  <wp:posOffset>118745</wp:posOffset>
                </wp:positionV>
                <wp:extent cx="6156960" cy="401447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080" cy="4014360"/>
                          <a:chOff x="0" y="0"/>
                          <a:chExt cx="6157080" cy="401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7080" cy="344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20240" y="0"/>
                              <a:ext cx="2468880" cy="35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kern w:val="0"/>
                                    <w:szCs w:val="20"/>
                                    <w:bCs/>
                                    <w:iCs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изнес-пла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533880"/>
                              <a:ext cx="2468880" cy="35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0"/>
                                    <w:bCs/>
                                    <w:smallCaps w:val="false"/>
                                    <w:cap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естиционного проек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6160" y="533880"/>
                              <a:ext cx="2468880" cy="35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0"/>
                                    <w:bCs/>
                                    <w:smallCaps w:val="false"/>
                                    <w:cap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прият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7040"/>
                              <a:ext cx="1463040" cy="116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бизнес-линиям (продукция, технологические решения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1247040"/>
                              <a:ext cx="1463040" cy="70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озда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приятия (новог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0560" y="1246680"/>
                              <a:ext cx="146304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йствующее предприят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4880" y="2136600"/>
                              <a:ext cx="1402200" cy="44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Финансово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здоро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8960" y="2226240"/>
                              <a:ext cx="134100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вит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7680" y="2938680"/>
                              <a:ext cx="164844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изводственное подразде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3026880"/>
                              <a:ext cx="118872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ся фи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356760"/>
                              <a:ext cx="0" cy="35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7131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891000"/>
                              <a:ext cx="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06920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891000"/>
                              <a:ext cx="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06920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06920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106920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06920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3520" y="106920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760" y="1870200"/>
                              <a:ext cx="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204840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204840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840" y="2048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480" y="2582640"/>
                              <a:ext cx="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2760840"/>
                              <a:ext cx="256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276084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6084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840" y="2582640"/>
                              <a:ext cx="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4200" y="3557160"/>
                            <a:ext cx="5486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Классификация бизнес-планов по объектам бизн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9.35pt;width:484.8pt;height:316.1pt" coordorigin="-257,187" coordsize="9696,6322">
                <v:group id="shape_0" style="position:absolute;left:-257;top:187;width:9696;height:5422">
                  <v:shape id="shape_0" fillcolor="white" stroked="t" o:allowincell="f" style="position:absolute;left:2767;top:187;width:388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b w:val="false"/>
                              <w:kern w:val="0"/>
                              <w:szCs w:val="20"/>
                              <w:bCs/>
                              <w:iCs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изнес-пла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;top:1028;width:388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0"/>
                              <w:bCs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естиционного проек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59;top:1028;width:388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0"/>
                              <w:bCs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прия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257;top:2151;width:2303;height:18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бизнес-линиям (продукция, технологические решения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9;top:2151;width:2303;height:1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озда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приятия (нового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99;top:2150;width:2303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йствующее предприят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31;top:3552;width:2207;height: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Финансовое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здоров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9;top:3693;width:2111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вит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11;top:4815;width:2595;height:7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изводственное подразде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31;top:4954;width:1871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ся фир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83,749" to="4783,1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7,1310" to="5358,1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9,1590" to="2479,1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,1871" to="4206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7,1590" to="6367,1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3,1871" to="8094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,1871" to="895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7,1871" to="4207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3,1871" to="4783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5,1871" to="8095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9,3132" to="7519,3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3413" to="8526,3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3413" to="5935,3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413" to="8527,3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4254" to="5791,4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5,4535" to="8526,4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5,4535" to="4495,4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7,4535" to="7807,4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254" to="8527,4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47;top:5789;width:86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Классификация бизнес-планов по объектам бизне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</w:rPr>
        <w:t>Одна группа планов и технологий направлена на планирование проектов, а другая – на планирование деятельности предприятия. Сегодня это Бизнес-план инвестиционного проекта и Бизнес план работы предприятия. Оба эти вида бизнес-планов широко применяются в практической деятельности. У каждого из них имеется свое место и свой предмет в сфере внутрипроизводственного планир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а предприятиях даже средних размеров возможно, наряду с бизнес-планом работы предприятия, наличие нескольких, а иногда до десятка и более, бизнес-планов инвестиционных проек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равнение бизнес-планов предприятий и бизнес-планов инвестиционных проектов позволяет выделить основные отличительные черты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</w:rPr>
        <w:t xml:space="preserve">Таблица 1 Основные отличительные черты бизнес-планов предприятий и инвестиционных </w:t>
      </w:r>
      <w:r>
        <w:rPr/>
        <w:t>проекто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  <w:color w:val="000000"/>
                <w:sz w:val="20"/>
              </w:rPr>
              <w:t>Бизнес-план инвестиционного про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  <w:color w:val="000000"/>
                <w:sz w:val="20"/>
              </w:rPr>
              <w:t>Бизнес-план работы предприят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. В основе – одна цел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. Охватывает комплекс целей предприят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. Имеет четко очерченные временные рамки выполн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. Предусматривает комплексное непрерывное планирование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3. Может разрабатываться на длительный период – срок жизни проек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3. Разрабатывается обычно на 3-5 лет с детальным планированием на год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4. Основная задача – привлечение финансовых средст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4. Регламентация параметров работы предприятия на определенный период.</w:t>
            </w:r>
          </w:p>
        </w:tc>
      </w:tr>
    </w:tbl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</w:rPr>
        <w:t>Бизнес-план инвестиционного проект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современных условиях особую актуальность получили инвестиционные проекты – как гаранта повышения конкурентоспособности и рыночной ценности предприят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оект – увязанный по ресурсам, исполнителям и срокам комплекс научно-исследовательских, проектно-конструкторских, социально-экономических и других мероприятий, направленных на изменение исходного состояния объект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Инвестиционные проекты представляют собой совокупность документов, характеризующих проект от его замысла до достижения заданных показателей эффективности и охватывающий, как правило, прединвестиционную, инвестиционную, эксплуатационную и ликвидационную стадии его реализа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К инвестиционным проектам, обычно, относят такие, в которых главной целью является вложение средств в различные виды бизнеса с целью получения прибыли. В зависимости от объекта, его стоимости, сроков реализации инвестиционные проекты разнообразны. Это и создание новых предприятий, выпуск новой продукции, вовлечение в производство новейшей техники, и технологии, проведение технического перевооружения и реконструк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а уровне предприятия в основном реализуются инновационные проекты, к которым относят систему различных нововведений, обеспечивающих непрерывное развитие организационно-экономических систе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 помощью инновационных проектов осуществляется достижение целей и задач стратегического планирования предприятий. Инновационные проекты обычно имеют долговременный характер и связаны со значительным риско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одробное технико-экономическое обоснование каждой инновации осуществляется в соответствующем бизнес-план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тличительной чертой таких бизнес-планов является формирование решительной и активной инновационной идеи, которая прорабатывается в бизнес-плане и воплощается на практике путем реализации инвестиционного проект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Задача бизнес-плана</w:t>
      </w:r>
      <w:r>
        <w:rPr>
          <w:color w:val="000000"/>
          <w:sz w:val="28"/>
        </w:rPr>
        <w:t xml:space="preserve"> – дать целостную системную оценку перспектив конкретного инвестиционного проект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существление разработки проекта – занятие дорогостоящее и трудоемкое, поэтому вначале на этапе прединвестиционной фазы проводят необходимые исследования и научно-технические разработки, предшествующие принятию инвестиционного решения. Разрабатывается концепция инвестиционного проекта, производится ее структуризация, осуществляется предпроектный анализ. И только потом составляется итоговый, максимально компактный документ, который позволяет не только принять обоснованное решение, но и определяет, что и когда нужно сделать, чтобы оправдать ожидания относительно эффективности проекта – бизнес-план инвестиционного проект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данном случае бизнес-план выступает как форма представления результатов предварительного технико-экономического обоснования (ТЭО) крупных и средних проектов в деловом планировании, реализация которых обеспечивает поддержание высокой деловой активности предприят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современных условиях бизнес-план постепенно вытесняет ТЭО из сферы планов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а уровне предприятий чаще используются относительно небольшие (локальные) проекты. Бизнес-план в этом случае выступает в качестве документа, представляющего результаты полного инвестиционного проект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Таким образом, бизнес-план проекта может входить в инвестиционный проект как его составная часть, заменять его или включать несколько инвестиционных проек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инвестиционного проекта – это технико-экономическое обоснование внедрения инноваций. Он предполагает сравнительный анализ эффективности предлагаемых мероприятий, оценку необходимых для реализации инвестиций и решение проблем, связанных с осуществлением проект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инвестиционного проекта разрабатывается для обосн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тепени жизнеспособности и устойчивости проекта;</w:t>
      </w:r>
    </w:p>
    <w:p>
      <w:pPr>
        <w:pStyle w:val="Header"/>
        <w:numPr>
          <w:ilvl w:val="0"/>
          <w:numId w:val="20"/>
        </w:numPr>
        <w:tabs>
          <w:tab w:val="clear" w:pos="4677"/>
          <w:tab w:val="clear" w:pos="9355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0"/>
        </w:rPr>
        <w:t>возможности получения инвестиционных и кредитных ресурсов, а также возврата заемных средст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редложений по созданию совместных и иностранных предприят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целесообразности оказания мер государственной поддерж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лужит ориентиром, как должен развиваться проек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является главным документом для кредиторов и основным инструментом для предпринимателя (руководителя). От правильности его составления зависит – получит ли проект одобрение, и какова его жизнеспособнос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инновационного проекта опирается на общие методологические принципы. При этом при подготовке бизнес-плана необходимо учитывать специфику этих проектов, их высокий экономический, интеллектуальный и социальный потенциа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сновным критерием актуальности разработки бизнес-плана является уровень проработки научной идеи, и ее близость к возможной коммерческой реализа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настоящее время в республике действуют Рекомендации по разработке бизнес-планов инвестиционных проектов. Документ устанавливает единые требования к структуре, содержанию и оформлению бизнес-планов инвестиционных проектов, основные рекомендации по их составлению, выделяет ключевые этапы и последовательность проведения исследован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снованием для разработки бизнес-плана является директивный документ, изданный руководителем предприятия (приказ, распоряжение). Источником финансирования разработки бизнес-плана могут бы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обственные средства предприят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внебюджетные фонды министерств и других органов государственного управ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редства потенциальных инвестор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инвестиционного проекта разрабатывается на весь период реализации. Как правило, горизонт расчета должен охватывать срок возврата заемных средств плюс 1 го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соответствии с Рекомендациями Министерства экономики РБ бизнес-план инвестиционного проекта должен состоять из следующих раздел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езюм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характеристика предприятия и стратегия его развит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писание прод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анализ рынков сбыта, стратегия маркетин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роизводственный план;</w:t>
      </w:r>
    </w:p>
    <w:p>
      <w:pPr>
        <w:pStyle w:val="Header"/>
        <w:numPr>
          <w:ilvl w:val="0"/>
          <w:numId w:val="13"/>
        </w:numPr>
        <w:tabs>
          <w:tab w:val="clear" w:pos="4677"/>
          <w:tab w:val="clear" w:pos="9355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0"/>
        </w:rPr>
        <w:t>организационный пла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лан реализации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инвестиционный пла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рогнозирование финансово-хозяйственн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оказатели эффективности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юридический пла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информация о разработчике бизнес-пла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, как официальный документ, оформляется в соответствии с требованиями потенциальных инвесторов, партнеров по бизнес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Эффективность инвестиционных бизнес-планов характеризуется системой показателей, отражающих соотношение затрат и результатов применительно к интересам участников. В соответствии с категориями участников различают </w:t>
      </w:r>
      <w:r>
        <w:rPr>
          <w:b/>
          <w:bCs/>
          <w:color w:val="000000"/>
          <w:sz w:val="28"/>
        </w:rPr>
        <w:t>показатели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коммерческой (финансовой) эффективности</w:t>
      </w:r>
      <w:r>
        <w:rPr>
          <w:color w:val="000000"/>
          <w:sz w:val="28"/>
        </w:rPr>
        <w:t>, учитывающие финансовые последствия реализации проекта для его непосредственных участ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бюджетной эффективности</w:t>
      </w:r>
      <w:r>
        <w:rPr>
          <w:color w:val="000000"/>
          <w:sz w:val="28"/>
        </w:rPr>
        <w:t>, отражающие финансовые последствия осуществления проекта для республиканского и/или местного бюдж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экономической эффективности</w:t>
      </w:r>
      <w:r>
        <w:rPr>
          <w:color w:val="000000"/>
          <w:sz w:val="28"/>
        </w:rPr>
        <w:t>, учитывающие затраты и результаты, связанные с реализацией проекта, выходящие за пределы прямых финансовых интересов участников инвестиционного проекта и допускающие стоимостное измере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Кроме того, в процессе разработки проекта производится оценка его социальных и экологических последств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Для предприятий, решающих проблемы сохранения или укрепления позиций в рыночной среде и ориентирующихся на максимизацию прибыли первостепенное значение имеет коммерческая эффективнос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сновными показателями оценки эффективности инвестиционных проектов являются: чистый дисконтированный доход (ЧДД); индекс доходности (ИД); внутренняя норма доходности (ВНД); срок окупаем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Оценка инвестиций базируется на сопоставлении ожидаемой чистой прибыли от реализации проекта с инвестированным в проект капиталом. В основе метода лежит вычисление чистого потока наличности, определяемого как разность между притоком денежных средств от операционной (производственной) и инвестиционной деятельности и их оттоком, а также за минусом издержек финансирования (процентов по долгосрочным кредитам). На основании чистого потока наличности и коэффициента дисконтирования, который приводит будущие потоки и оттоки денежных средств на шаг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к начальному периоду времени, рассчитываются основные показатели оценки инвестиций: чистый дисконтированный доход (ЧДД); индекс доходности (ИД); внутренняя норма доходности (ВНД); срок окупаемост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</w:rPr>
        <w:t>Чистый дисконтированный доход (ЧДД)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Чистый дисконтированный доход</w:t>
      </w:r>
      <w:r>
        <w:rPr>
          <w:color w:val="000000"/>
          <w:sz w:val="28"/>
        </w:rPr>
        <w:t xml:space="preserve"> характеризует интегральный эффект от реализации проекта и определяется как величина, полученная дисконтированием (при постоянной ставке процента отдельно от каждого года) разницы между всеми годовыми оттоками и притоками реальных денег, накапливаемых в течение горизонта расчета проекта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477645" cy="602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(2.1)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где П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потоки наличности в годы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1,2,3,…, Т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Т – горизонт расчет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Д – ставка дисконтир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Формулу по расчету ЧДД можно представить в следующем виде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ЧДД = П(0) + П(1) × К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+ П(2) × К? + … + П(Т) × К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,(2.2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где К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– коэффициент дисконтир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Чистый дисконтированный доход показывает абсолютную величину прибыли, приведенную к началу реализации проекта и должен иметь положительное значение, иначе инвестиционный проект нельзя рассматривать как эффективный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</w:rPr>
        <w:t>Внутренняя норма доходности (ВНД)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Интегральный показатель, рассчитываемый нахождением ставки дисконтирования, при которой стоимость будущих поступлений равна стоимости инвестиций (ЧДД=0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Если проект выполняется за счет заемных средств, то ВНД характеризует максимальный процент, под который возможно взять кредит, чтобы рассчитаться из доходов от реализа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и заданной инвестором норме дохода на вложенные средства инвестиции оправданы, если ВНД равна или превышает установленный показатель. Этот показатель также характеризует «запас прочности» проекта, выражающийся в разнице между ВНД и ставкой дисконтирования (в процентном исчислении)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Индекс рентабельности</w:t>
      </w:r>
      <w:r>
        <w:rPr>
          <w:color w:val="000000"/>
          <w:sz w:val="28"/>
        </w:rPr>
        <w:t xml:space="preserve"> (доходности) (ИР)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168400" cy="419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(2.3)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где ДИ – дисконтированная стоимость инвестиций за расчетный период (горизонт расчета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Инвестиционные проекты эффективны при ИР большем 1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рок окупаемости служит для определения степени рисков реализации проекта и ликвидности инвестиций. Различают простой срок окупаемости и динамический. Простой срок окупаемости проекта – это период времени, по окончании которого чистый объем поступлений (доходов) перекрывает объем инвестиций (расходов) в проект, и соответствует периоду, при котором накопительное значение чистого потока наличности изменяется с отрицательного на положительное. Расчет динамического срока окупаемости проекта осуществляется по накопительному дисконтированному чистому потоку наличности. Дисконтированный срок окупаемости в отличие от простого учитывает стоимость капитала и показывает реальный период окупаем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остой и динамический сроки окупаемости мер государственной поддержки определяются по аналогии с расчетом срока окупаемости проекта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</w:rPr>
        <w:t>Бизнес-план предприятия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Успех предприятия может быть обеспечен, если все имеющиеся ресурсы будут направлены на достижение единой цели и использованы с максимальным эффектом. Этому в значительной степени способствует разработка и внедрение бизнес-плана работы предприят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является программой эффективного управления предприятием, направленной на повышение его конкурентоспособности и устойчивого финансового полож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бизнес-плане формируются и обосновываются цели предприятия, определяются пути их достижения, необходимые для реализации средства и конечные финансовые показател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предприятия представляет собой комплексный план развития организации на определенный период и наряду с отчетными финансовыми документами служит главным документом производственн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разрабатывается для обоснования текущего и перспективного планирования развития предприятия, выработки (выбора) новых видов деятель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может быть составлен на период 3-5 лет: на первый (текущий) год с детальным рассмотрением хозяйственной деятельности предприятия в предстоящие 12 месяцев и укрупненно на последующий перио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Такой план включает описание предприятия, его потенциальные возможности, оценку внутренней и внешней среды в бизнесе и времени, конкретные данные о стратегии маркетинга и развитии бизнеса. В нем отмечаются возможности рисков, т.е. показывается, что их существование учтено в плане и намечены меры по их снижен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оставлению бизнес-плана должны предшествовать анализ финансово-хозяйственной деятельности предприятия, рынка и технико-экономические исследования различных альтернатив развития предприятия на основе общепризнанных стандар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помогает решить следующие основные задач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пределить конкретные направления деятельности предприятия, рынки, и место предприятия на этих рын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формулировать долговременные и краткосрочные цели предприятия, стратегию и такт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пределить состав и показатели товаров и расходы по их созданию и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выявить соответствие имеющихся кадров фирмы и условий мотивации их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ценить финансовое положение фирмы и оценить соответствие имеющихся финансовых и материальных ресурсов возможностям достижения поставленных ц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редусмотреть трудности, которые могут возникнуть и помешать практическому выполнению бизнес-пл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выступает как средство самоорганизации, основа корпоративного планир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условиях рыночной экономики все предприятия разрабатывают бизнес-планы. Предприятия, работающие в стабильной ситуации и производящие продукты для достаточно устойчивого рынка при росте объема производства, разрабатывают бизнес-план, направленный на совершенствование предпринимательства и поиск путей снижения его издержек. Однако, все эти предприятия постоянно предусматривают мероприятия по модернизации производимой ими продук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едприятия, выпускающие продукцию при постоянном риске, систематически работают над бизнес-планом с целью освоения новых видов продукции, перехода на новые поколения издел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Если предприятие не имеет достаточных собственных мощностей для осуществления намеченного роста производства, то оно может пойти путем привлечения инвестиций, либо путем поиска партнеров, для чего также необходим бизнес-пла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помогает координировать деятельность партнерских фирм, связанных кооперированием и изготовлением одного или нескольких взаимодополняющих продуктов. Помогает бизнес-план и при поиске инвесторов, кредиторов, а также при принятии решений о расширении предприят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является основным документом для финансового оздоровления неплатежеспособных предприятий. С его помощь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вырабатывается стратегия выживания предприят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оставляется план проведения реорганизационных меропри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рганизуется управление предприятием в условиях кризиса;</w:t>
      </w:r>
    </w:p>
    <w:p>
      <w:pPr>
        <w:pStyle w:val="Header"/>
        <w:numPr>
          <w:ilvl w:val="0"/>
          <w:numId w:val="10"/>
        </w:numPr>
        <w:tabs>
          <w:tab w:val="clear" w:pos="4677"/>
          <w:tab w:val="clear" w:pos="9355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0"/>
        </w:rPr>
        <w:t>обосновывается необходимость и возможность предоставления предприятию государственной поддержк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настоящее время разработка бизнес-плана полезна для всех белорусских предприятий, так как большинство из них испытывают финансовые затруднения, либо осваивают рынки сбыта. А бизнес-план это документ, ориентированный на достижение успеха главным образом в финансово-экономической области. Содержание и структура бизнес-плана предприятия строго не регламентированы, и в отличие от плана производственно-хозяйственной деятельности он может содержать произвольное число разделов, различные содержание, наполне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едприятия самостоятельно определяют структуру и объемы разделов бизнес-плана, но при этом необходимо учитывать следующие основные факторы: особенности применяемой технологии, рынка, конкурентоспособности и новизны продукта (услуг), степень проработанности тех или иных вопросов и др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Какова бы ни была структура бизнес-плана, он всегда будет содержать основополагающие разделы, такие как маркетинг, производство, финансы (рис.6)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305</wp:posOffset>
                </wp:positionH>
                <wp:positionV relativeFrom="paragraph">
                  <wp:posOffset>-495935</wp:posOffset>
                </wp:positionV>
                <wp:extent cx="5600700" cy="3086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86280"/>
                          <a:chOff x="0" y="0"/>
                          <a:chExt cx="5600880" cy="3086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440680" cy="268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743200"/>
                            <a:ext cx="548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Укрупненная блок-схема бизнес-плана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-39.05pt;width:441pt;height:243pt" coordorigin="643,-781" coordsize="8820,48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;top:-781;width:8567;height:422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23;top:3539;width:8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Укрупненная блок-схема бизнес-плана предприят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Аналогично бизнес-плана инвестиционного проекта бизнес-план предприятия может разрабатываться на основе Методических Рекомендаций по разработке бизнес-планов инвестиционных проектов. Вместе с тем, ряд министерств и ведомств предусматривают для своих подведомственных организаций собственные Положения, рекоменда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Так, в республике действуют Отраслевые рекомендации по разработке бизнес-планов организаций Министерства промышленности. Отраслевые рекомендации предназначены для обеспечения методологического и методического единства при разработке краткосрочных (годовых) прогнозов развития для всех организаций системы министер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основу Отраслевых рекомендаций положены концептуальные положения развития Министерства на год с учетом выделения в них целевых параметров экономического роста производства, увязанных с макропоказателями развития народнохозяйственного комплекса стран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Отраслевые рекомендации включают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ценку современного состояния организаций с выделением закономерностей и тенденций е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боснование целей и задач, важнейших направлений экономического развития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0"/>
        </w:rPr>
        <w:t>определение внешних и внутренних факторов и условий эффектив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установление конкретных параметров и приоритетных направлений развития организац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Цель составления бизнес-плана, в соответствии с Отраслевыми рекомендациями, заключается в том, чтобы помочь руководству организации сформировать наиболее полную картину положения организации и возможностей ее развит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организаций Министерства промышленности должен содержать резюме и разделы основного план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характеристика организации и стратегия ее развит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тратегия маркетинг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рогнозирование производства продук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управление качеством продук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роизводственные мощно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рогнозирование научно-технического развит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рогнозирование издержек, снижение затратоемкости и материалоемко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трудовой потенциа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рогнозирование финансово-хозяйственнной деятельно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еструктуризац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инвестиционный план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расчет эффективности бизнес-план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пределение мер макро- и микроуровнего характера, обеспечивающих достижения целей и задач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Для оценки эффективности бизнес-плана используют комплексную систему показателей, включающую: основные финансовые показатели работы организации (объем реализованной продукции, себестоимость продукции, прибыль, численность работающих, фонд оплаты труда, основные фонды); качественные показатели, характеризующие эффективность производства за счет интенсивной деятельности предприятия (рентабельность, затраты на 1 руб. реализованной продукции, материалоемкость, фондоотдача, производительность); показатели, характеризующие финансовую силу предприятия, его ликвидность (коэффициент текущей ликвидности, коэффициент обеспеченности собственными средствами, оборачиваемость капитала, коэффициент восстановления платежеспособности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ы организаций Министерства промышленности Республики Беларусь подлежат экспертизе и оценке в его отраслевых и функциональных управления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и наличии замечаний, выявленных в процессе проведения экспертизы и рассмотрения бизнес-плана, документ возвращается на доработку и повторное представл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</w:rPr>
        <w:t>Основные разделы и порядок разработки бизнес-план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Как уже отмечалось, основным методическим документом, определяющим состав, структуру и содержание бизнес-планов, разрабатываемых в Республике Беларусь, являются Рекомендации по разработке бизнес-планов инвестиционных проек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Данный документ устанавливает основные рекомендации по составлению бизнес-планов, систематизирует наиболее важные определения и понятия бизнес-планирования, определяет единые требования к структуре, содержанию и оформлению бизнес-план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процессе разработки бизнес-планов могут использоваться различные методики и пособия, выбор которых сегодня достаточно широ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Имеются различные типовые иностранные методики. Среди них наибольшую популярность получили: «Руководство по оценке эффективности инвестиций», подготовленные ООН по промышленному развитию (</w:t>
      </w:r>
      <w:r>
        <w:rPr>
          <w:b/>
          <w:bCs/>
          <w:color w:val="000000"/>
          <w:sz w:val="28"/>
        </w:rPr>
        <w:t>методология ЮНИДО</w:t>
      </w:r>
      <w:r>
        <w:rPr>
          <w:color w:val="000000"/>
          <w:sz w:val="28"/>
        </w:rPr>
        <w:t xml:space="preserve">) и его компьютерный вариант </w:t>
      </w:r>
      <w:r>
        <w:rPr>
          <w:b/>
          <w:bCs/>
          <w:color w:val="000000"/>
          <w:sz w:val="28"/>
        </w:rPr>
        <w:t>«Комфар»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и всем разнообразии методик в них соблюдаются определенные принципы построения бизнес-планов, состав разделов, которые различаются незначительн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а какой методике, пособии остановиться – не принципиально. Важно, чтобы разработанный документ содержал ряд обязательных разделов, в которых анализируются конкретные аспекты; исходная и итоговая информация (показатели) была достоверна и базировалась на документальных источниках и расчет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В мировой практике подготовка бизнес-плана происходит на основе стандартных требований к оформлению. В связи с этим существует </w:t>
      </w:r>
      <w:r>
        <w:rPr>
          <w:b/>
          <w:bCs/>
          <w:color w:val="000000"/>
          <w:sz w:val="28"/>
        </w:rPr>
        <w:t>типовая структура бизнес-плана</w:t>
      </w:r>
      <w:r>
        <w:rPr>
          <w:color w:val="000000"/>
          <w:sz w:val="28"/>
        </w:rPr>
        <w:t>. Она включает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1.Титульный лист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2. Вводная часть (резюме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3. Анализ положения дел в отрасл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4. Сущность проект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5. План маркетинг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6. Производственный план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color w:val="000000"/>
          <w:sz w:val="28"/>
        </w:rPr>
        <w:t>7. Организационный план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8. Оценка рисков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9. Финансовый план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10. Прилож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едлагаемая структура бизнес-плана может изменяться в зависимости от конкретных целей, задач и объекта бизнеса. Содержание конкретного бизнес-плана, объем, глубина и временной горизонт его проработки, вариантность закладываемых в него решений зависит от специфики проекта, которая обусловлен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размером предприя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характером проек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условием финанс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величины предполагаемых инвестиций и специфики потенциального инвесто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целью разработки и др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таблице 2 приведены состав, наименования разделов, их цели для бизнес-планов, разрабатываемых за рубежом и в нашей практике. Как правило, в деталях они различны, но в принципе – одинаковы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</w:rPr>
        <w:t xml:space="preserve">Таблица 2 Состав разделов бизнес-плана и их </w:t>
      </w:r>
      <w:r>
        <w:rPr/>
        <w:t>цели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6"/>
        <w:gridCol w:w="3815"/>
        <w:gridCol w:w="3449"/>
      </w:tblGrid>
      <w:tr>
        <w:trPr>
          <w:trHeight w:val="56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b/>
                <w:bCs/>
                <w:iCs/>
                <w:color w:val="000000"/>
                <w:sz w:val="20"/>
              </w:rPr>
              <w:t>Наименование раздел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b/>
                <w:bCs/>
                <w:iCs/>
                <w:color w:val="000000"/>
                <w:sz w:val="20"/>
              </w:rPr>
              <w:t>Состав раздел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Цель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07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юм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Результаты и выводы бизнес-плана – предполагаемого проекта Новизна производства Новизна предполагаемой продукции Сведения об объеме продаж, выручке, затратах, прибыли. Срок возврата кредитов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бъективная оценка продукции, деятельности фирмы Анализ объема продаж и затрат Оценка риска, прибыли</w:t>
            </w:r>
          </w:p>
        </w:tc>
      </w:tr>
      <w:tr>
        <w:trPr>
          <w:trHeight w:val="97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Исходные данные и характеристик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Функциональные особенности, местоположение, условия использования территори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снование для анализа и расчетов</w:t>
            </w:r>
          </w:p>
        </w:tc>
      </w:tr>
      <w:tr>
        <w:trPr>
          <w:trHeight w:val="98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рогноз конъюнктуры рынк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овременное состояние и тенденции макроэкономических процессов в инвестиционной сфер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рогноз коммерческой деятельности привлекаемых фирм</w:t>
            </w:r>
          </w:p>
        </w:tc>
      </w:tr>
      <w:tr>
        <w:trPr>
          <w:trHeight w:val="237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тратегия маркетинг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аркетинговая ситуация, программа осуществления стратегии. Потенциальные потребители Рыночная конъюнктура Цены. Каналы сбыта Реклама. Прогноз новой продукции. Ценообразование. Ценовые показател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Анализ состояния рынка, изменения цен, внешних и внутренних факторов, эффективности рекламы Оценка сильных и слабых сторон фирмы, производственных возможностей</w:t>
            </w:r>
          </w:p>
        </w:tc>
      </w:tr>
      <w:tr>
        <w:trPr>
          <w:trHeight w:val="234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bCs/>
                <w:color w:val="000000"/>
                <w:sz w:val="20"/>
              </w:rPr>
              <w:t>Конкуренци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отенциальные конкуренты: оценка объема их продаж, доходов, перспектив внедрения моделей, основных социально экономических характеристик, уровня качества и дизайна их продукции, политики цен конкурентов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равнительный анализ (отдельных групп показателей деятельности конкурентов). Анализ цели, стратегии конкурентов, их сильных и слабых сторон</w:t>
            </w:r>
          </w:p>
        </w:tc>
      </w:tr>
      <w:tr>
        <w:trPr>
          <w:trHeight w:val="201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овар (услуга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писание продукта (услуги): потребительские свойства товара, отличие от товаров конкурентов, степень защищенности патентами, прогноз цен и затрат на производство, организацию сервис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ценка потребительских свойств товара. Анализ товаров конкурентов. Анализ цен и затрат на производство продукции</w:t>
            </w:r>
          </w:p>
        </w:tc>
      </w:tr>
      <w:tr>
        <w:trPr>
          <w:trHeight w:val="138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пределение затрат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Единовременные и текущие затраты, дисконтирование, прогнозирование инфляции с определением по источникам финансирова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бъемы и структура затрат по видам, источникам и направлениям</w:t>
            </w:r>
          </w:p>
        </w:tc>
      </w:tr>
      <w:tr>
        <w:trPr>
          <w:trHeight w:val="349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лан производств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роизводственный процесс (его описание). Перечень базовых операций по обработке и сборке. Поставка сырья, материалов, комплектующих изделий с полным перечнем условий (по цене, количеству, качеству). Оборудование, здания, сооружения. Трудовые ресурсы. Затраты на производство продукци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ценка состояния дел по всем пунктам плана производства</w:t>
            </w:r>
          </w:p>
        </w:tc>
      </w:tr>
      <w:tr>
        <w:trPr>
          <w:trHeight w:val="250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рганизация работ и финансировани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Блоки и этапы программ. Организация работы. Установление форм собственности. Виды и источники финансирования. Определение величины и источников получения средств. Обоснование полного возврата средств и получения доходов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Блок-схема организации работ (последовательность) и финансирование по периодам организации проекта (программа). Анализ средств по источникам. Анализ платежеспособности предприятия. Анализ сроков окупаемости вложений</w:t>
            </w:r>
          </w:p>
        </w:tc>
      </w:tr>
      <w:tr>
        <w:trPr>
          <w:trHeight w:val="142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Рынок сбы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оложение дел в отрасли. Потенциальные потребители. Рыночная конъюнктур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ценка положения дел в отрасли. Анализ темпов прироста по отрасли, потенциальных потребителей, рыночной конъюнктуры</w:t>
            </w:r>
          </w:p>
        </w:tc>
      </w:tr>
      <w:tr>
        <w:trPr>
          <w:trHeight w:val="119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пределение доходо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Виды производства, себестоимость работ (услуг), условия ценообразования, налогообложения, получение валового и чистого дохода с учетом дисконтирования и индекса инфляци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ценка объема производства, себестоимости работ (услуг) и т.п.</w:t>
            </w:r>
          </w:p>
        </w:tc>
      </w:tr>
      <w:tr>
        <w:trPr>
          <w:trHeight w:val="245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Финансовый план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рогноз объемов реализации. Баланс денежных расходов поступлений. Таблица доходов и расходов. Сводный баланс активов и пассивов предприятия. График движения безубыточност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Финансовый анализ деятельности предприятий. Анализ баланса денежных расходов и поступлений. Анализ безубыточности, доходов и затрат. Выявление внутрихозяйственных резервов для укрепления финансового положения</w:t>
            </w:r>
          </w:p>
        </w:tc>
      </w:tr>
      <w:tr>
        <w:trPr>
          <w:trHeight w:val="166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Формирование потока чистых средст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лан и структура управления (например, недвижимостью на данной территории), источники водоснабжения, электроэнергии и т.п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Баланс финансовых расходов и поступлений с учетом всех видов необходимых налогов</w:t>
            </w:r>
          </w:p>
        </w:tc>
      </w:tr>
      <w:tr>
        <w:trPr>
          <w:trHeight w:val="137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ценка экономической, коммерческой и социальной эффективност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Расчетные показатели и их интерпретация, сроки окупаемости затрат, рентабельность инвестиций, точка безубыточности проекта и др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ценка экономической, коммерческой, бюджетной, социальной эффективности инвестиций</w:t>
            </w:r>
          </w:p>
        </w:tc>
      </w:tr>
      <w:tr>
        <w:trPr>
          <w:trHeight w:val="62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трахование коммерческого риск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ипы риска, условия их возникновения, возможный ущерб. Вероятность появления новых технологий. Альтернативные стратегии. Меры профилактики рисков Программа страхования и внешнего страхования от рисков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Анализ рисков по источникам и причинам. Анализ риска статистическим, экспертным и комбинированным методами. Анализ выбора инвестиционных решений. Поиск механизма предотвращения риска, форм и условий страхования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о объему, полноте изложения фактов бизнес-планы могут быть 3 видов: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1.</w:t>
      </w:r>
      <w:r>
        <w:rPr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</w:rPr>
        <w:t>Полный</w:t>
      </w:r>
      <w:r>
        <w:rPr>
          <w:color w:val="000000"/>
          <w:sz w:val="28"/>
        </w:rPr>
        <w:t xml:space="preserve"> – содержащий все расчеты, справки, свидетельства и другие материалы, хранится у руководителя и предъявляется ограниченному числу лиц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бъем полного бизнес-плана может составлять порядка 100 страниц, длительность разработки – 3-5- месяцев, при численности группы разработчиков – 7-10 человек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2.</w:t>
      </w:r>
      <w:r>
        <w:rPr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</w:rPr>
        <w:t>Достаточный</w:t>
      </w:r>
      <w:r>
        <w:rPr>
          <w:color w:val="000000"/>
          <w:sz w:val="28"/>
        </w:rPr>
        <w:t xml:space="preserve"> (краткий) – содержит все разделы бизнес-плана по предлагаемому варианту и не обязательно включает подробные расчет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н носит доказательный характер относительно перспектив реализации проекта и развития предприятия. Объем такого бизнес-плана 30-50 страниц; при сроке разработки 1 месяц группой 2-3 челове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ыступает как основа для переговоров с потенциальными партнерами, инвесторам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3.</w:t>
      </w:r>
      <w:r>
        <w:rPr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</w:rPr>
        <w:t>В виде «резюме»</w:t>
      </w:r>
      <w:r>
        <w:rPr>
          <w:color w:val="000000"/>
          <w:sz w:val="28"/>
        </w:rPr>
        <w:t xml:space="preserve"> («проспект») – содержит краткие выводы по каждому разделу, без обоснования и расче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Может содержать от 1 до 7 страниц с ответами без решений, имеет значение некоей «визитной карточки» или даже реклам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Как и любой другой плановый документ, бизнес-план разрабатывается с учетом принципов. Часть их уже была рассмотрена ранее, применительно к традиционному планированию. Учитывая особенности бизнес-планов, приведем еще раз основные принципы планирования, дополнив их специфическими, характерными только для этого документ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Гибкости</w:t>
      </w:r>
      <w:r>
        <w:rPr>
          <w:color w:val="000000"/>
          <w:sz w:val="28"/>
        </w:rPr>
        <w:t xml:space="preserve"> – приспособления первоначально разработанных планов к изменяющимся условиям (введение плановых резервов, применение эвентуального (на случай) планирования, альтернативных плано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Непрерывности</w:t>
      </w:r>
      <w:r>
        <w:rPr>
          <w:color w:val="000000"/>
          <w:sz w:val="28"/>
        </w:rPr>
        <w:t xml:space="preserve"> – планирование должно иметь скользящий характер, по истечении части планового периода составляет обновленный пла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Коммуникативности</w:t>
      </w:r>
      <w:r>
        <w:rPr>
          <w:color w:val="000000"/>
          <w:sz w:val="28"/>
        </w:rPr>
        <w:t xml:space="preserve"> – взаимосвязь и взаимозависимость всех разделов, показате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Интерактивности</w:t>
      </w:r>
      <w:r>
        <w:rPr>
          <w:color w:val="000000"/>
          <w:sz w:val="28"/>
        </w:rPr>
        <w:t xml:space="preserve"> – творческий характер планирования и неоднократную проработку уже составленных разде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Многовариантность расчетов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Адекватности</w:t>
      </w:r>
      <w:r>
        <w:rPr>
          <w:color w:val="000000"/>
          <w:sz w:val="28"/>
        </w:rPr>
        <w:t xml:space="preserve"> – т.е. отражение реальных проблем;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  <w:szCs w:val="20"/>
        </w:rPr>
        <w:t>Участия</w:t>
      </w:r>
      <w:r>
        <w:rPr>
          <w:color w:val="000000"/>
          <w:sz w:val="28"/>
          <w:szCs w:val="20"/>
        </w:rPr>
        <w:t xml:space="preserve"> – предусматривает вовлечение в процесс планирования всех участников, в том числе личное участие руководителя предприят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Динамизма</w:t>
      </w:r>
      <w:r>
        <w:rPr>
          <w:color w:val="000000"/>
          <w:sz w:val="28"/>
        </w:rPr>
        <w:t xml:space="preserve"> – необходимость постоянной корректировки, пополнения и обновления важной информацией, т.к. даже самый лучший бизнес-план может поменять смысл при изменении услов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Наглядности</w:t>
      </w:r>
      <w:r>
        <w:rPr>
          <w:color w:val="000000"/>
          <w:sz w:val="28"/>
        </w:rPr>
        <w:t xml:space="preserve"> – система подачи текста должна быть четкой, логичной, последовательно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труктура бизнес-плана и последовательность его разработки – не одно и то же. Т.е. нельзя утверждать, что существует некая линейная схема, а в ней позиции №1, №2 и т.д. Здравый смысл подсказывает, что это не так. Особенности систем, их функционирования, состояния дел приводит к появлению различных подходов, различных последовательностей разработки бизнес-планов. Для одних главное маркетинг, для других персонал, а для третьих – и то, и другое. Чаще бизнес-планы разрабатываются методом итераций, по нескольку раз возвращаясь к тому или иному разделу. Один из вариантов составления бизнес-планов приведен на рис. 7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</wp:posOffset>
                </wp:positionH>
                <wp:positionV relativeFrom="paragraph">
                  <wp:posOffset>-346075</wp:posOffset>
                </wp:positionV>
                <wp:extent cx="5829300" cy="2971800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971800"/>
                          <a:chOff x="0" y="0"/>
                          <a:chExt cx="5829480" cy="2971800"/>
                        </a:xfrm>
                      </wpg:grpSpPr>
                      <wps:wsp>
                        <wps:cNvSpPr txBox="1"/>
                        <wps:spPr>
                          <a:xfrm>
                            <a:off x="3429000" y="1828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828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48608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1257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257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51460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 Обобщенная схема составления бизнес-плана (вариант</w:t>
                              </w:r>
                              <w:r>
                                <w:rPr>
                                  <w:kern w:val="2"/>
                                  <w:iCs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-27.25pt;width:459pt;height:234pt" coordorigin="463,-545" coordsize="9180,4680">
                <v:shape id="shape_0" fillcolor="white" stroked="t" o:allowincell="f" style="position:absolute;left:5863;top:233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3;top:35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3;top:-54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233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35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3,1795" to="8562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23;top:143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3;top:143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3;top:143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3;top:143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,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143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143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3;top:143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;top:143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-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83,715" to="2983,14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83,715" to="3702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3,2155" to="2983,2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3,2695" to="3702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3,715" to="5143,14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3,715" to="5142,7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43,2155" to="5143,2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2695" to="5142,26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23,-185" to="5323,14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3,2155" to="5323,2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3,2695" to="5862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3,-185" to="5862,-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3,715" to="5862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3,-185" to="7303,14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3,-185" to="7302,-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03,2155" to="7303,2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3,2695" to="7302,26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3;top:3415;width:89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 Обобщенная схема составления бизнес-плана (вариант</w:t>
                        </w:r>
                        <w:r>
                          <w:rPr>
                            <w:kern w:val="2"/>
                            <w:iCs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1205</wp:posOffset>
                </wp:positionH>
                <wp:positionV relativeFrom="paragraph">
                  <wp:posOffset>60325</wp:posOffset>
                </wp:positionV>
                <wp:extent cx="228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75pt" to="77.1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1 – принятие решения о создании собственного дела или реализации нового коммерческого проекта; 2 – анализ собственных возможностей и способности взяться за реализацию; 3 – выбор продукции или услуги, производство которых будет являться целью проекта; 4 – исследование рынка сбыта; 5 – прогноз объема сбыта; 6 – выбор места для осуществления коммерческой и (или) производственной деятельности; 7,8 – разработка плана производства; 9 – разработка организационного плана; 10 – разработка юридической схемы; 11 – расчет издержек; 12 – решение вопросов страхования; 13 – разработка финансового плана; 14 – написание резюме к бизнес-план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оставлению бизнес-плана должны предшествовать следующие рабо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анализ и оценка текущего состояния предприят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анализ возможностей и проблем рынка (потребители, конкуренты…);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0"/>
        </w:rPr>
        <w:t>состояние отрасли и ее влияние на предпринимательскую деятель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пределение направлений и формулировка количественно обоснованных целей деятельности предприятия на планируемый период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пределение планов действий, предпринимаемых для достижения целей и определение необходимых ресурс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и составлении бизнес-плана используются статистическая, бухгалтерская и другая информац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обычно составляется на несколько лет вперед, а затем может корректироваться и пересматриваться по мере необходим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Бизнес-план разрабатывается в соответствии с приказом (распоряжением), издаваемым руководителем предприятия или заданием на разработку, если в качестве разработчика выступает привлеченная организация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Этапы разработки бизнес-плана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1 шаг</w:t>
      </w:r>
      <w:r>
        <w:rPr>
          <w:color w:val="000000"/>
          <w:sz w:val="28"/>
        </w:rPr>
        <w:t xml:space="preserve"> – предполагает определение источников нужной информации. Ими могут стать: учебники, положения, рекомендации, курсы и др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2 шаг</w:t>
      </w:r>
      <w:r>
        <w:rPr>
          <w:color w:val="000000"/>
          <w:sz w:val="28"/>
        </w:rPr>
        <w:t xml:space="preserve"> определение внешних и внутренних целей разработки, цели вытекают из перечня проблем, которые призван решить бизнес-план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3 шаг</w:t>
      </w:r>
      <w:r>
        <w:rPr>
          <w:color w:val="000000"/>
          <w:sz w:val="28"/>
        </w:rPr>
        <w:t xml:space="preserve"> определение круга читателей бизнес-плана. Это определяет специфику содержания, стиль, необходимость выделения тех или иных сторон деятельности, экономических показателей;</w:t>
      </w:r>
    </w:p>
    <w:p>
      <w:pPr>
        <w:pStyle w:val="Header"/>
        <w:numPr>
          <w:ilvl w:val="0"/>
          <w:numId w:val="21"/>
        </w:numPr>
        <w:tabs>
          <w:tab w:val="clear" w:pos="4677"/>
          <w:tab w:val="clear" w:pos="9355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  <w:szCs w:val="20"/>
        </w:rPr>
        <w:t>4 шаг</w:t>
      </w:r>
      <w:r>
        <w:rPr>
          <w:color w:val="000000"/>
          <w:sz w:val="28"/>
          <w:szCs w:val="20"/>
        </w:rPr>
        <w:t xml:space="preserve"> – установление общей структуры бизнес-план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5 шаг</w:t>
      </w:r>
      <w:r>
        <w:rPr>
          <w:color w:val="000000"/>
          <w:sz w:val="28"/>
        </w:rPr>
        <w:t xml:space="preserve"> – сбор информации для подготовки разделов бизнес-план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6 шаг</w:t>
      </w:r>
      <w:r>
        <w:rPr>
          <w:color w:val="000000"/>
          <w:sz w:val="28"/>
        </w:rPr>
        <w:t xml:space="preserve"> – непосредственное написание бизнес-план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</w:rPr>
        <w:t>7 шаг</w:t>
      </w:r>
      <w:r>
        <w:rPr>
          <w:color w:val="000000"/>
          <w:sz w:val="28"/>
        </w:rPr>
        <w:t xml:space="preserve"> – экспертиза бизнес-плана (независимая, авторитетным сотрудников или вышестоящей организацией, для самоуспокоения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процессе разработки бизнес-плана могут подготавливаться два или более альтернативных варианта с варьированием состава, структуры, функционального назначения отдельных элементов. В этом случае следует проводить сравнительную характеристику вариантов бизнес планов. Содержание бизнес-плана должно отражать результаты единственного варианта, выбранного заказчиком для реализа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Разработку бизнес плана следует осуществлять отдельными блоками, позволяющими комплектовать ту или иную структуру в зависимости от требований заказчика. Особые требования должны предъявляться к изложению материала, стилю написания бизнес-пла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зарубежной практике принято разработку бизнес-плана осуществлять с привлечением экспертов и консультантов. Для объективной оценки подготовленного документа проводится его проверка специализированными организац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ема 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9"/>
        </w:tabs>
        <w:ind w:left="1769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720" w:firstLine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9"/>
        </w:tabs>
        <w:ind w:left="1769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89"/>
        </w:tabs>
        <w:ind w:left="1769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89"/>
        </w:tabs>
        <w:ind w:left="1769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89"/>
        </w:tabs>
        <w:ind w:left="1769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996"/>
        </w:tabs>
        <w:ind w:left="1996" w:hanging="567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1080" w:firstLine="72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89"/>
        </w:tabs>
        <w:ind w:left="1769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89"/>
        </w:tabs>
        <w:ind w:left="1769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567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51"/>
        </w:tabs>
        <w:ind w:left="1431" w:hanging="340"/>
      </w:pPr>
      <w:rPr>
        <w:rFonts w:ascii="Symbol" w:hAnsi="Symbol" w:cs="Symbol" w:hint="default"/>
      </w:rPr>
    </w:lvl>
    <w:lvl w:ilvl="2">
      <w:start w:val="15"/>
      <w:numFmt w:val="bullet"/>
      <w:lvlText w:val="-"/>
      <w:lvlJc w:val="left"/>
      <w:pPr>
        <w:tabs>
          <w:tab w:val="num" w:pos="2171"/>
        </w:tabs>
        <w:ind w:left="217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91"/>
        </w:tabs>
        <w:ind w:left="28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1"/>
        </w:tabs>
        <w:ind w:left="36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1"/>
        </w:tabs>
        <w:ind w:left="43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1"/>
        </w:tabs>
        <w:ind w:left="50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1"/>
        </w:tabs>
        <w:ind w:left="57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1"/>
        </w:tabs>
        <w:ind w:left="649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1996"/>
        </w:tabs>
        <w:ind w:left="1996" w:hanging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89"/>
        </w:tabs>
        <w:ind w:left="1769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720" w:firstLine="72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89"/>
        </w:tabs>
        <w:ind w:left="1769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89"/>
        </w:tabs>
        <w:ind w:left="1769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120" w:after="12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suppressAutoHyphens w:val="true"/>
      <w:spacing w:lineRule="auto" w:line="240" w:before="240" w:after="240"/>
      <w:ind w:hanging="0"/>
      <w:jc w:val="center"/>
      <w:outlineLvl w:val="1"/>
    </w:pPr>
    <w:rPr>
      <w:b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120" w:after="240"/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708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ind w:firstLine="54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ind w:hanging="0"/>
      <w:jc w:val="center"/>
      <w:outlineLvl w:val="8"/>
    </w:pPr>
    <w:rPr>
      <w:b/>
      <w:cap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rFonts w:cs="Times New Roman"/>
      <w:sz w:val="32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  <w:sz w:val="32"/>
    </w:rPr>
  </w:style>
  <w:style w:type="character" w:styleId="Style9">
    <w:name w:val="Основной текст Знак"/>
    <w:qFormat/>
    <w:rPr>
      <w:rFonts w:cs="Times New Roman"/>
      <w:sz w:val="32"/>
    </w:rPr>
  </w:style>
  <w:style w:type="character" w:styleId="21">
    <w:name w:val="Основной текст 2 Знак"/>
    <w:qFormat/>
    <w:rPr>
      <w:rFonts w:cs="Times New Roman"/>
      <w:sz w:val="32"/>
    </w:rPr>
  </w:style>
  <w:style w:type="character" w:styleId="22">
    <w:name w:val="Основной текст с отступом 2 Знак"/>
    <w:qFormat/>
    <w:rPr>
      <w:rFonts w:cs="Times New Roman"/>
      <w:sz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240"/>
      <w:ind w:firstLine="708"/>
    </w:pPr>
    <w:rPr>
      <w:i/>
      <w:i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"/>
    <w:basedOn w:val="Style13"/>
    <w:qFormat/>
    <w:pPr>
      <w:widowControl w:val="false"/>
      <w:shd w:fill="FFFFFF" w:val="clear"/>
      <w:autoSpaceDE w:val="false"/>
    </w:pPr>
    <w:rPr>
      <w:rFonts w:ascii="Times New Roman" w:hAnsi="Times New Roman" w:cs="Times New Roman"/>
      <w:color w:val="000000"/>
      <w:sz w:val="28"/>
    </w:rPr>
  </w:style>
  <w:style w:type="paragraph" w:styleId="11">
    <w:name w:val="заголовок1"/>
    <w:basedOn w:val="Heading1"/>
    <w:qFormat/>
    <w:pPr>
      <w:widowControl w:val="false"/>
      <w:shd w:fill="FFFFFF" w:val="clear"/>
      <w:autoSpaceDE w:val="false"/>
      <w:spacing w:before="120" w:after="100"/>
    </w:pPr>
    <w:rPr>
      <w:color w:val="000000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3">
    <w:name w:val="Основной текст 2"/>
    <w:basedOn w:val="Normal"/>
    <w:qFormat/>
    <w:pPr>
      <w:autoSpaceDE w:val="false"/>
      <w:ind w:firstLine="900"/>
    </w:pPr>
    <w:rPr>
      <w:sz w:val="24"/>
    </w:rPr>
  </w:style>
  <w:style w:type="paragraph" w:styleId="24">
    <w:name w:val="Основной текст с отступом 2"/>
    <w:basedOn w:val="Normal"/>
    <w:qFormat/>
    <w:pPr>
      <w:autoSpaceDE w:val="false"/>
      <w:ind w:firstLine="708"/>
    </w:pPr>
    <w:rPr>
      <w:sz w:val="24"/>
    </w:rPr>
  </w:style>
  <w:style w:type="paragraph" w:styleId="33">
    <w:name w:val="Основной текст с отступом 3"/>
    <w:basedOn w:val="Normal"/>
    <w:qFormat/>
    <w:pPr>
      <w:autoSpaceDE w:val="false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120" w:after="120"/>
      <w:ind w:hanging="0"/>
      <w:jc w:val="left"/>
    </w:pPr>
    <w:rPr>
      <w:b/>
      <w:bCs/>
      <w:caps/>
      <w:szCs w:val="24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/>
      <w:ind w:firstLine="709"/>
    </w:pPr>
    <w:rPr>
      <w:b/>
      <w:szCs w:val="24"/>
    </w:rPr>
  </w:style>
  <w:style w:type="paragraph" w:styleId="34">
    <w:name w:val="Основной текст 3"/>
    <w:basedOn w:val="Normal"/>
    <w:qFormat/>
    <w:pPr>
      <w:ind w:hanging="0"/>
      <w:jc w:val="center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1">
    <w:name w:val="заголовок 4"/>
    <w:basedOn w:val="Normal"/>
    <w:next w:val="Normal"/>
    <w:qFormat/>
    <w:pPr>
      <w:numPr>
        <w:ilvl w:val="0"/>
        <w:numId w:val="2"/>
      </w:numPr>
      <w:tabs>
        <w:tab w:val="clear" w:pos="708"/>
        <w:tab w:val="left" w:pos="864" w:leader="none"/>
      </w:tabs>
      <w:autoSpaceDE w:val="false"/>
      <w:spacing w:lineRule="auto" w:line="240" w:before="240" w:after="120"/>
      <w:ind w:left="864" w:hanging="864"/>
      <w:jc w:val="left"/>
      <w:outlineLvl w:val="3"/>
    </w:pPr>
    <w:rPr>
      <w:b/>
      <w:bCs/>
      <w:i/>
      <w:iCs/>
      <w:szCs w:val="32"/>
    </w:rPr>
  </w:style>
  <w:style w:type="paragraph" w:styleId="51">
    <w:name w:val="заголовок 5"/>
    <w:basedOn w:val="Normal"/>
    <w:next w:val="Normal"/>
    <w:qFormat/>
    <w:pPr>
      <w:numPr>
        <w:ilvl w:val="0"/>
        <w:numId w:val="2"/>
      </w:numPr>
      <w:tabs>
        <w:tab w:val="clear" w:pos="708"/>
        <w:tab w:val="left" w:pos="1008" w:leader="none"/>
      </w:tabs>
      <w:autoSpaceDE w:val="false"/>
      <w:spacing w:lineRule="auto" w:line="240" w:before="240" w:after="120"/>
      <w:ind w:left="1008" w:hanging="1008"/>
      <w:jc w:val="left"/>
      <w:outlineLvl w:val="4"/>
    </w:pPr>
    <w:rPr>
      <w:b/>
      <w:bCs/>
      <w:szCs w:val="32"/>
    </w:rPr>
  </w:style>
  <w:style w:type="paragraph" w:styleId="35">
    <w:name w:val="заголовок 3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</w:tabs>
      <w:autoSpaceDE w:val="false"/>
      <w:spacing w:lineRule="auto" w:line="240"/>
      <w:jc w:val="right"/>
      <w:outlineLvl w:val="2"/>
    </w:pPr>
    <w:rPr>
      <w:color w:val="000000"/>
      <w:sz w:val="28"/>
      <w:szCs w:val="28"/>
    </w:rPr>
  </w:style>
  <w:style w:type="paragraph" w:styleId="Style17">
    <w:name w:val="òåêñò"/>
    <w:basedOn w:val="Style13"/>
    <w:qFormat/>
    <w:pPr>
      <w:widowControl w:val="false"/>
      <w:shd w:fill="FFFFFF" w:val="clear"/>
      <w:autoSpaceDE w:val="false"/>
      <w:spacing w:lineRule="auto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shd w:fill="FFFFFF" w:val="clear"/>
      <w:autoSpaceDE w:val="false"/>
      <w:spacing w:lineRule="auto" w:line="240"/>
      <w:ind w:hanging="0"/>
      <w:jc w:val="right"/>
      <w:outlineLvl w:val="8"/>
    </w:pPr>
    <w:rPr>
      <w:color w:val="000000"/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shd w:fill="FFFFFF" w:val="clear"/>
      <w:autoSpaceDE w:val="false"/>
      <w:spacing w:lineRule="auto" w:line="240"/>
      <w:ind w:hanging="0"/>
      <w:jc w:val="left"/>
      <w:outlineLvl w:val="7"/>
    </w:pPr>
    <w:rPr>
      <w:color w:val="000000"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5"/>
    </w:pPr>
    <w:rPr>
      <w:szCs w:val="32"/>
    </w:rPr>
  </w:style>
  <w:style w:type="paragraph" w:styleId="Style18">
    <w:name w:val="Цитата"/>
    <w:basedOn w:val="Normal"/>
    <w:qFormat/>
    <w:pPr>
      <w:shd w:fill="FFFFFF" w:val="clear"/>
      <w:spacing w:lineRule="auto" w:line="240"/>
      <w:ind w:left="2694" w:right="141" w:hanging="1843"/>
    </w:pPr>
    <w:rPr>
      <w:b/>
      <w:spacing w:val="2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none"/>
      </w:tabs>
      <w:ind w:left="426" w:hanging="0"/>
      <w:jc w:val="left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none"/>
      </w:tabs>
      <w:ind w:left="851" w:hanging="0"/>
      <w:jc w:val="left"/>
    </w:pPr>
    <w:rPr>
      <w:i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960" w:firstLine="72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1280" w:firstLine="72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600" w:firstLine="72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920" w:firstLine="72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2240" w:firstLine="72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2560" w:firstLine="720"/>
      <w:jc w:val="left"/>
    </w:pPr>
    <w:rPr>
      <w:szCs w:val="21"/>
    </w:rPr>
  </w:style>
  <w:style w:type="paragraph" w:styleId="Style19">
    <w:name w:val="Обычный отступ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25:00Z</dcterms:created>
  <dc:creator>1</dc:creator>
  <dc:description/>
  <cp:keywords/>
  <dc:language>en-US</dc:language>
  <cp:lastModifiedBy>SYSTEM</cp:lastModifiedBy>
  <dcterms:modified xsi:type="dcterms:W3CDTF">2011-09-08T05:25:00Z</dcterms:modified>
  <cp:revision>2</cp:revision>
  <dc:subject/>
  <dc:title>БИЗНЕС-ПЛАН В СИСТЕМЕ ПЛАНОВ ПРЕДПРИЯТИЯ</dc:title>
</cp:coreProperties>
</file>