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оделирование как метод разработки управленческого реш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нятие «модель» и механизм управления проблемам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сновные концептуальные модел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Классификация моделей процесса принятия управленческих решени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Использование моделей процесса принятия решени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азработка и принятие решений в условиях неопределенности и риск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Цель практической ча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остановка задач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Формализация задачи методами теории игр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Решение задач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Вывод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ей курсовой работе, я рассматриваю тему в теоретической части: «Моделирование как метод разработки управленческого решения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, которые я перед собой ставл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понятие «моделирование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основные концептуальные модели, с помощью которых описывается принятие управленческих решений в 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ся с классификацией моделей процесса принятия управленческих ре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, как используются модели процесса принятия управленческих ре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ческой части решить поставленную задач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моей курсовой</w:t>
      </w:r>
      <w:r>
        <w:rPr>
          <w:color w:val="000000"/>
          <w:sz w:val="28"/>
          <w:szCs w:val="28"/>
        </w:rPr>
        <w:t>: Научиться применять знания, полученные на лекциях по данному предмету на практике, а именно принимать решение в условиях неопределенности и риска, с помощью определенных расчетов (часть 2). А также, выяснить для себя, почему моделирование необходимо в процессе принятия управленческ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2"/>
        </w:rPr>
        <w:t>1 МОДЕЛИРОВАНИЕ, КАК МЕТОД РАЗРАБОТКИ УПРАВЛЕНЧЕСКОГО РЕШ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Понятие «модель» и механизм управления проблем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модель» различными авторами толкуется неодинако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скажем, Мексон, Альберт и Хедоури под моделью понимают упрощение реальной жизненной ситуации, к которой она применяется; Шеннон под моделью понимает представление объекта, системы или идеи в некоторой форме, отличной от самой целос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м более удачным представляется определение понятия «модель», данное Медоузом и другими в монографии «Пределы роста», в которой анализируются различные возможные сценарии развития, экономики и челове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этому определению, модель – это просто упорядоченный набор предложений о сложной сист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используются для более четкого понимания того или иного аспекта функционирования объекта путем отбора тех наблюдений, опыта, ощущений и т. д., которые имеют отношение к анализируемой пробл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менее сложна, чем моделируемый объект, и позволяет руководителю лучше разобраться в конкретной ситуации и принять правильное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оделей и особенностей организации как искусственного, так и естественного типа показал, что любая организация, функционирующая в реальном, быстро меняющемся мире, должна обладать эффективно работающим механизмом управления решением возникающих перед ней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важен для организации и исполнительный механизм, обеспечивающий реализацию принят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управления проблемами организации должен обеспечив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диагностику проблем, возникающих в организации при изменении внешних и внутренних усло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есение их со стратегическими и тактическими цел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блем и подготовку управленчески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еханизма реализации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нкретных исполнителей среди существующих структурных подразде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среди существующих структурных подразделений организации отсутствуют подразделения, способные эффективно реализовывать принятые решения, а решения являются жизненно важными для выживаемости организации или для достижения стратегических или важных тактических целей, то необходимо создание новых подразделений, способных обеспечить их реализ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массового создания новых структурных подразделений на российских предприятиях в период перехода к рынку было создание маркетинговых подразделений, поскольку без обеспечения сбыта производимой предприятием продукции не могло быть и речи о ведении эффективной эконом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решения проблем в организации – это, прежде всего, представление ее механизма управления пробле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Основные концептуальные мо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основные концептуальные модели, с помощью которых описывается управление, а значит, и принятие управленческих решений в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одель «организация-машина». Согласно этой модели, организация представляется, как безличностный механизм, в виде многоуровневой административной иерархии, состоящей из формализованных структур, связей, системы взаимоотношений между ее чле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при этом уделяется единству командования, функциональному взаимодействию, механизмам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й модели близка и «бюрократическая модель»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одель «естественной» организации предполагает, что организации, возникающие естественным образом, развиваются по собственным законам. Они обладают способностью самонастраиваться, реагируя на внешние и внутренние изменения. Отклонение от цели не считается отрицательным результатом, поскольку естественная организация функционирует, как правило, в условиях со значительным элементом неопреде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рганизация-община. В соответствии с этой моделью главным регулятором в организации являются принятые в группе нормы поведения. Особое значение придается межличностным отношениям, отношениям между отдельными членами организации, взаимным привязанностям, общим интере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оциотехническая модель. Согласно этой модели, особое значение в структуре организации придается влиянию технологического процесса производства на внутригрупповые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Интеракционистская модель. В этой модели основное внимание уделяется роли ожиданий и системы ценностей членов организации, их представлениям о ситуации, взаимодействию между членам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нституциональная модель. Институциональная модель предполагает, что функционирование и структура организации формируются под воздействием институций – традиций и норм, действующих во внутренней и внешней среде функционирования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Конфликтная модель. При использовании конфликтной модели предполагается, что внутри организации сталкиваются и противодействуют друг другу противоположные цели и институ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при управлении взаимодействием организации с внешней средой является максимальная адаптация организации к внешней среде, снижение неопределенности положения организации, достижение ее стратегически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адаптивности организации к внешней среде различаются два типа управления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й тип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ервативная негибкая структ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 определенные, стандартизированные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измен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ь проистекает из иерархических уровней в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ерархическая система контро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ный тип коммуникаций (сверху вниз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оммуникаций: принятые руководством решения, приказы распо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ческий тип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ая струк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ные, не жестко определенные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к изменен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ь базируется на знаниях и опы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контроль и контроль колле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направленность коммуникаций (вертикальные, горизонтальные, диагональ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оммуникаций: информация и сов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типов имеет определенные преимущества и используется в зависимости от того, на сколько динамичны изменения во внешней среде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е управление деятельность организации – это процесс взаимосвязанных действий по формированию и использованию ресурсов организации для достижения поставленных перед ней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целесообразно также вспомнить концептуальные модели развития человеческого обществ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, органическая модель предполагает, что человеческое общество развивается по законам, близким к законам развития живого организма, в котором каждый орган играет определенную роль, а все органы образуют взаимозависимую струк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этой модели, каждая часть общества выполняет свою функцию, и чем больше они различаются, тем менее они являются взаимозаменим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ная модель общества предполагает, что общество развивается как непрерывный процесс соединений и разъединений, слияний и поглощений, определяющих структуру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общество не является устойчивым и постоянно подвергается изменениям, адаптируясь к изменениям внутренней и внешн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рганическая модель общества предполагает выявление и объединение положительных и отрицательных функций различных частей общества в единое органическое цел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конструктивными представляются целевая и проблемная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этим моделям, главным направлением деятельности организации является достижение целей, стоящих перед ней, и решение проблем, обеспечивающих, с одной стороны, достижение целей, а с другой – устойчивое развитие и выживание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 Классификации моделей процесса принятия управленческих ре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криптивные и нормативные модели. Дескриптивные модели применяются для описания свойств и параметров процесса принятия решений в целях прогнозирования его хода в буду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применения дескриптивных моделей в значительной степени зависит от точности описания законов и закономерностей функционирования объекта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модели применяются для управления процессом принятия решений, для формирования его сущностных элементов и е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модели предполагают активное участие в процессе принятия решений и его моделировании участников процесса принятия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ктивные и дедуктивные модели. Индуктивные модели строятся путем обобщения наблюдений по единичным частным фактам, которые считаются важными для принятия управленческ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индуктивной модели определяется тем, насколько, с одной стороны, удается упростить описание ситуации принятия решения, а с другой – насколько верно удается отразить основные свойства моделируемой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дедуктивных моделей исходят не их анализа конкретных факторов, а из упрощенной системы гипотетических ситу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уть создания модели – от абстрактного представления управленческой ситуации к ее конкретной реа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о-ориентированные модели и модели решения. Проблемно-ориентированные модели строятся на внедрении новых методов моделирования применительно к конкретной проблемной ситуации принятия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основная задача состоит в адаптации новых методов для моделирования конкретного управлен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решения разрабатываются с учетом возможностей проведения экспериментов с ними, а также возможностей современных управленческих технологий и направлены на решение важнейших управленчески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ы, используемые в этих моделях, определяют специфические требования к условиям их применения и структуре мод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таких моделей относятся и модели, активно использующие экономико-математические методы решения управленчески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целевые и многоцелевые модели. Нередко для оценки альтернативного варианта решения необходимо использовать несколько достаточно разнородных, независимых критериев, ориентированных на достижение различных, подчас трудно сопоставимы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решение должно приниматься одно, и наиболее предпочтительный вариант решения должен быть обязательно определ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целевыми называются модели, когда имеется одна четко определенная цель, к достижению которой стремиться организация, либо несколько целей, агрегированных в виде одной комплексной ц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степень достижения цели определяется с помощью специально разрабатываемого комплексного крите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целевыми называются модели, в которых предполагается стремление к достижению нескольких независимых целей, несводимых к одной комплекс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методы, позволяющие сопоставлять альтернативные варианты по некоторым критериям и осуществлять их оптимиз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часть целей (критериев) удается записать в виде ограничений соответствующей экономико-математической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периодные и многопериодные модели. Однопериодные модели исходят из предположения, что сумма оптимальных единичных решений в отдельные периоды принятия решений в целом за весь период принятия решений также дает оптимальное решение. Этот подход не всегда оправд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огда выигрыш на отдельном этапе может приводить к большим потерям для организации, если рассматривать весь период, на котором принимаются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периодные модели предполагают комплексное решение управленческой проблемы с учетом всего периода принятия управленческ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периодные модели могут использоваться могут использоваться при разработке многопериодной модели с целью более адекватного представления ситуации принятия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рминированные и стохастические модели. В детерминированных моделях все факторы, оказывающие влияние на развитие ситуации принятия решения, однозначно определены и их значения известны в момент принятия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хастические модели предполагают наличие элемента неопределенности, учитывают возможное вероятностное распределение значений факторов и параметров, определяющих развитие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детерминированные модели, с одной стороны, являются более упрощенными, поскольку не позволяют достаточно полно учитывать элемент неопределенности. С другой стороны, они позволяют учесть многие дополнительные факторы, зачастую недоступные стохастическим мод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также нередко оказывается справедливой известная закономерность: учитывая одни факторы при моделировании, мы нередко забываем о других. И это естественно. Никакая модель не может учесть абсолютно все факт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офессионально разработанная модель отличается тем, что позволяет учесть наиболее существенные из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4 Использование моделей процесса принятия ре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собственного процесса принятия решений позволяет сделать существенный шаг в сторону количественных оценок и количественного анализа результатов принимаемы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 в коем случае не означает, что принижается роль качественного (неколичественного) анализа результатов принимаемы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оздание и использование моделей процесса принятия решений позволяет даже качественно оцениваемые управленческие ситуации оценивать количественно, с помощью специально вводимых вербально-числовых шк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оделирования процесса принятия управленческих решений позволяет поднять его на качественно новый уровень, разработать и внедрить в практику принятия управленческих решений современные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 использование моделей процесса принятия решений позволяет менеджеру, с одной стороны, контролировать интуитивные соображения при принятии решений, в частности обеспечивать большую степень непротиворечивости, согласованности и надежности принимаемых управленческих решений, с другой – более полно реализовывать интуицию, опыт и 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адо понимать, что модель позволяет найти рациональное решение лишь для того упрощенного варианта ситуации принятия решения, которое используется в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в коем случае нельзя акт принятия решения перекладывать только на заложенные в компьютер модели ситуации и полученные с их помощью альтернативные варианты управленческих решений. Они носят лишь рекомендательный характер и способствуют разработке эффективного управленческого решения. Как говорится, на Бога надейся, а сам не плоша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же время отказ от их использования в сложных ситуациях, как показывает опыт, снижает эффективность принимаемых управленчески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, найденное с помощью моделирования ситуации принятия решения, нужно обязательно проанализировать сточки зрения полноты учтенных в ней факторов и в случае необходимости внести соответствующие корре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роцессе проведения анализа обнаружатся дополнительные факторы, влияющие на развитие ситуации принятия решения, то необходимо соответствующим образом уточнить используемую мод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и разработке модели, так и непосредственно в процессе принятия управленческого решения нельзя недооценивать нередко определяющую роль, которую играет получение и использование эксперт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нятии особо важных решений могут использоваться независимо несколько моделей, описывающих ситуацию принятия решения с разных стор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е решение принимается на основании сопоставления результатов, полученных с использованием различных моделей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вершающей стадии решающее значение приобретает искусство принятия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 следует забывать, что выдающийся художник, создает свои произведения, опираясь на блестяще отточенную и совершенную техн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эффект при принятии важных управленческих решений дает сочетание опыта, знаний, интуиции менеджера и современных технологий выработки и принятия управленческ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 также, что использование моделей процесса принятия решений позволяет привнести в практику принятия управленческих решений элемент системности, обеспечить эффективное взаимодействие различных этапов принятия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оделей целесообразно при принятии не только особо важных управленческих решений, но и гораздо менее важных решений в часто повторяющихся или многократно возникающих ситуациях принятия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оделировании процесса принятия решений надо иметь четкое представление о базисных элементах таких моделей, которым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принятия реш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ля принятия реш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ы, необходимые для реализации реш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ы, которыми располагают организация или ЛП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яемых фактор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еуправляемых фактор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связей между управляемыми и неуправляемыми факторам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тернативные варианты реше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критериев (оценочная система) для оценки результатов принимаемы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 вот какое важное для современного этапа массированного использования управленческих технологий обстоя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ая в процессе принятия управленческого решения модель должна быть адекватна ситуации принятия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модель должна соответствов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е и свойствам объекта управ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ям и возможностям создания используемых методов моделирования и экспериментов, проводимых на базе используемых мод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м решаемой управленческой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упненно основные этапы формирования требований при разработке адекватных моделей процесса управления представлены на рисунке 4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-238125</wp:posOffset>
                </wp:positionV>
                <wp:extent cx="1733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ческая за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18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енческая за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9pt" to="207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153035</wp:posOffset>
                </wp:positionV>
                <wp:extent cx="1733550" cy="47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2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153035</wp:posOffset>
                </wp:positionV>
                <wp:extent cx="1390650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ы экспериментирования с мод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2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оды экспериментирования с мод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153035</wp:posOffset>
                </wp:positionV>
                <wp:extent cx="12763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ы разработки мод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оды разработки мод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7pt" to="341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143.9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1765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9.5pt" to="211.9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544195</wp:posOffset>
                </wp:positionV>
                <wp:extent cx="17335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2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4.1. Этапы формирования требований при разработке адекватных моделей процесс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наряду с требованием соответствия модели объекту управления важную роль играет требование соответствие модели субъекту управления, т. е системе ценностей и предпочтениям ЛПР, уровню владения ЛПР необходимыми профессиональными навыками работы с современными управленческими технологиями, доверия ЛПР к результатам моде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достаточный анализ ситуации принятия решения нередко приводит к ошибочно принятым управленческим решениям и, следовательно, к дополнительным неоправданным потер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также, что один и тот же объект управления может быть представлен с помощью различных моделей в зависимости от того, какого аспекта объекта управления касается принимаемое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ели процесса управления могут различаться по степени сложности. Например, так называемые мультипликативные факторные модели, характеризующие влияние основных факторов на развитие ситуации принятия решения, являясь достаточно простыми, в то же время вызывают дополнительные сложности при их использ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трудоемкие при разработке экономико-математические модели при их использовании достаточно удобны при наличии современных систем поддержки и сопровождения процесса выработки управленчески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еального управления организацией менеджер сталкивается с полем проблем, которые должны быть решены в процессе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определяются стратегическими и тактическими целями организации, состоянием внешней и внутренней среды, необходимыми и имеющимися в наличии ресурсами, конкретными значениями неуправляемых и управляемых параметров, ходом самого процесса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цесса управления вырабатываются альтернативные варианты решений, образующие пространство возможны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задачей управленца является определение для каждой проблемы, принадлежащей возникшему полю проблем, альтернативного варианта решения из пространства решений, позволяющего в наибольшем соответствии с целями организации решить эту пробл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наиболее предпочтительного альтернативного варианта решения для конкретной проблемы используются решающие правила, на основании которых осуществляется сравнение и выбор альтернативных вариа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ющие правила позволяют как при одноцелевом, так и при многоцелевом подходе дать однокритериальную или многокритериальную оценку сравниевым вариантам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наиболее распространенных решающих правил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«свертки», при котором рассчитываются значения единого комплексного критерия для каждого альтернативного варианта реш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арето, при котором сопоставляются оценки альтернативных вариантов решения по нескольким критериям и отбрасываются «доминируемые» реш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ографический выбор, при котором выбор осуществляется сначала по наиболее важным критериям, а затем по менее важны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максимина, используемое при игровом подходе и реализующее стратегию гарантированного результата, когда выбирается вариант, дающий максимальный эффект при наименее благоприятных действиях противника,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распространение получили решающие правила, основанные на использовании функции полезности альтернативного варианта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  <w:t>2 Разработка и принятие решений в условиях неопределенности и риск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2.1 Цель практической части курсовой работы</w:t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</w:rPr>
      </w:pPr>
      <w:r>
        <w:rPr>
          <w:b w:val="false"/>
          <w:iCs/>
          <w:color w:val="000000"/>
          <w:sz w:val="28"/>
        </w:rPr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Выполнение расчётного задания с применением методов подготовки управленческого решения в условиях неопределенности и риска. Обоснование и выбор одной из альтернати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Постановка задачи</w:t>
      </w:r>
    </w:p>
    <w:p>
      <w:pPr>
        <w:pStyle w:val="24"/>
        <w:numPr>
          <w:ilvl w:val="0"/>
          <w:numId w:val="0"/>
        </w:numPr>
        <w:suppressAutoHyphens w:val="true"/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rPr/>
      </w:pPr>
      <w:r>
        <w:rPr/>
        <w:t>Таблица исходных данных к тестовой задаче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418"/>
        <w:gridCol w:w="1417"/>
        <w:gridCol w:w="1276"/>
        <w:gridCol w:w="1383"/>
        <w:gridCol w:w="1418"/>
      </w:tblGrid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на НИОКР и внедрение новой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продукции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/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фек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т использования новой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продукции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/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на модернизацию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продукции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/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Эффект от использования модернизированной продукции, млн. руб. /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иорны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оят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остояни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р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ы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оят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эксперим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;0,50;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 0,80 0,2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 0,10 0,7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 0,25 0,15</w:t>
            </w:r>
          </w:p>
        </w:tc>
      </w:tr>
    </w:tbl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>Рассматривается фирма, занимающаяся созданием и эксплуатацией наукоёмкой продукции. Перед руководством фирмы возникла проблема: следует ли принять решение о разработке новой продукции, то есть о проведении научно-исследовательских и опытно-конструкторских работ (НИОКР), или же отказаться от разработки новой продукции в пользу решения о проведении модернизации ранее выпущенной продукции. Ресурсы фирмы ограничены настолько, что заниматься разработкой новой и модернизацией ранее выпущенной продукции одновременно не представляется возможным. Принятие решения осложняется тем, что продолжительность разработки и внедрения новой продукции точно не известна и является дискретной случайной величиной (5, 10 или 15 лет)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решение принимается в условиях неопределённости и связано с риском непроизводительных затрат в рассматриваемом пятнадцатилетнем горизонте пла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Формализация задачи методами теории игр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ы затрат и экономического эффекта (млн. руб.) в зависимости от продолжительности разработки, внедрения и использования новой продукции до конца 15-летнего планового периода удобно представить в виде таблицы возможных ситуаци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Таблица ситуаций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1134"/>
        <w:gridCol w:w="1134"/>
        <w:gridCol w:w="1275"/>
        <w:gridCol w:w="1559"/>
      </w:tblGrid>
      <w:tr>
        <w:trPr>
          <w:trHeight w:val="32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ешение планов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разработки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НИОКР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и внед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фек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т использования но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на модернизацию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Эффект от использования модернизирова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уммарный эффект</w:t>
            </w:r>
          </w:p>
        </w:tc>
      </w:tr>
      <w:tr>
        <w:trPr>
          <w:trHeight w:val="27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-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О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</w:tr>
      <w:tr>
        <w:trPr>
          <w:trHeight w:val="3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</w:t>
            </w:r>
          </w:p>
        </w:tc>
      </w:tr>
      <w:tr>
        <w:trPr>
          <w:trHeight w:val="27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-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и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О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йдём от неё к «платёжной» матрице игры, которую будем называть матрицей эффектов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Матрица эффектов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276"/>
        <w:gridCol w:w="1134"/>
      </w:tblGrid>
      <w:tr>
        <w:trPr>
          <w:trHeight w:val="5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ние планово-го орган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природы</w:t>
            </w:r>
          </w:p>
        </w:tc>
      </w:tr>
      <w:tr>
        <w:trPr>
          <w:trHeight w:val="4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А={А1,А2} – множество решений планирующего орг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1 – соответствует решению о проведении НИОК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2 – соответствует решению об отказе от НИОК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={В1,В2,В3} – множество состояний «природы», олицетворяющее неопределенность ситуац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1 – проведение НИОКР потребует 5 л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2 – проведение НИОКР потребует 10 л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3 – проведение НИОКР потребует 15 лет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матриваемая задача решается методами математической теории игр с использованием «платёжной» матрицы (матрицы эффектов либо матрицы потерь) и выбранных критериев принятия решения поэтапно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полной неопределённости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частичной определённости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эксперимента, предшествующего принятию решения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рименением аппарата решающих функций и использованием функции риск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jc w:val="center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2.4 Решение задачи</w:t>
      </w:r>
    </w:p>
    <w:p>
      <w:pPr>
        <w:pStyle w:val="23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</w:rPr>
      </w:pPr>
      <w:r>
        <w:rPr>
          <w:b w:val="false"/>
          <w:iCs/>
          <w:color w:val="000000"/>
          <w:sz w:val="28"/>
        </w:rPr>
      </w:r>
    </w:p>
    <w:p>
      <w:pPr>
        <w:pStyle w:val="23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</w:rPr>
      </w:pPr>
      <w:r>
        <w:rPr>
          <w:b w:val="false"/>
          <w:color w:val="000000"/>
          <w:sz w:val="28"/>
        </w:rPr>
        <w:t>Критерии принятия решений в условиях полной неопределённости.</w:t>
      </w:r>
    </w:p>
    <w:p>
      <w:pPr>
        <w:pStyle w:val="24"/>
        <w:suppressAutoHyphens w:val="true"/>
        <w:spacing w:lineRule="auto" w:line="360"/>
        <w:ind w:left="0" w:firstLine="709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  <w:r>
        <w:br w:type="page"/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Критерий Уолда</w:t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34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Решение планового орга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Минимум выигрыша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*</w:t>
            </w:r>
          </w:p>
        </w:tc>
      </w:tr>
    </w:tbl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EY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max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inj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ij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Максимаксный критерий</w:t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34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Решение планового орга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Максимум выигрыша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*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EM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max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axj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ij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Критерий Гурвич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992"/>
        <w:gridCol w:w="992"/>
        <w:gridCol w:w="992"/>
        <w:gridCol w:w="993"/>
        <w:gridCol w:w="943"/>
        <w:gridCol w:w="1021"/>
        <w:gridCol w:w="978"/>
      </w:tblGrid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ние планового органа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епень оптимизм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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Критерий Сэвиджа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134"/>
        <w:gridCol w:w="1134"/>
        <w:gridCol w:w="1417"/>
      </w:tblGrid>
      <w:tr>
        <w:trPr>
          <w:trHeight w:val="5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ние планового орга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ум сожаления</w:t>
            </w:r>
          </w:p>
        </w:tc>
      </w:tr>
      <w:tr>
        <w:trPr>
          <w:trHeight w:val="4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</w:tbl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C = mini maxj (maxi eij - eij)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Критерий Лапласа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176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ние</w:t>
            </w:r>
          </w:p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планового орга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вновероятный выигрыш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*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</w:t>
      </w:r>
    </w:p>
    <w:p>
      <w:pPr>
        <w:pStyle w:val="24"/>
        <w:tabs>
          <w:tab w:val="clear" w:pos="708"/>
          <w:tab w:val="left" w:pos="8505" w:leader="none"/>
        </w:tabs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Л</w:t>
      </w:r>
      <w:r>
        <w:rPr>
          <w:color w:val="000000"/>
          <w:sz w:val="28"/>
          <w:lang w:val="en-US"/>
        </w:rPr>
        <w:t xml:space="preserve"> = maxi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lang w:val="en-US"/>
        </w:rPr>
        <w:t xml:space="preserve"> ( eij / n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j=1</w:t>
      </w:r>
    </w:p>
    <w:p>
      <w:pPr>
        <w:pStyle w:val="23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bCs/>
          <w:iCs/>
          <w:color w:val="000000"/>
          <w:sz w:val="28"/>
          <w:lang w:val="en-US"/>
        </w:rPr>
      </w:pPr>
      <w:r>
        <w:rPr>
          <w:b w:val="false"/>
          <w:bCs/>
          <w:iCs/>
          <w:color w:val="000000"/>
          <w:sz w:val="28"/>
          <w:lang w:val="en-US"/>
        </w:rPr>
      </w:r>
    </w:p>
    <w:p>
      <w:pPr>
        <w:pStyle w:val="23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iCs/>
          <w:color w:val="000000"/>
          <w:sz w:val="28"/>
        </w:rPr>
        <w:t>Критерий принятия решений в условиях частичной определё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ловия частичной определенности предполагают, что распределение вероятностей состояний «природы»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>) известно и статистически устойчиво. В соответствии с исходными данными это распределение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1) =0,25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2) =0,50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) =0,25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Критерий Байеса-Лапласа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176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Решение планового орга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Математическое ожидание выигрыш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*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4800" cy="495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24"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ринятие решений в статистических играх с экспериментом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ринятию решения предшествует эксперимент. Допустим, что результаты эксперимента образуют множество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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2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</w:t>
      </w:r>
      <w:r>
        <w:rPr>
          <w:color w:val="000000"/>
          <w:sz w:val="28"/>
        </w:rPr>
        <w:t xml:space="preserve">, где исход эксперимент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1 означает, что проведение данной НИОКР потребует 5 лет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2 – соответственно 10 лет 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3 – 15 лет. Как правило, такие результаты эксперимента носят не достоверный, а вероятностный характер. Это приводит к необходимости использования условных вероятностей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 xml:space="preserve">), которые показывают вероятность прихода к выводу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, если на самом деле имеет место состояние «природы» 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>.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В соответствии с исходными данными условные вероятности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>) исходов эксперимента: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p(x1/b1) = 0,25 p(x1/b2) =0,80 p(x1/b3) =0,20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p(x2/b1) = 0,15 (x2/b2) =0,10 p(x2/b3) =0,70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3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1) =0,65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3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2) =0,25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3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) =0,15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ходим полные вероятности исходов эксперимента: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5969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x1) = p(x1/b1)p(b1) + p(x1/b2)p(b2) + p(x1/b3)p(b3)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x2) = p(x2/b1)p(b1) + p(x2/b2)p(b2) + p(x2/b3)p(b3)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x3) = p(x3/b1)p(b1) + p(x3/b2)p(b2) + p(x3/b3)p(b3)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) = 0,2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</w:rPr>
        <w:t>0,25+0,80∙0,50+0,20∙0,25=0,5125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) = 0,1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</w:rPr>
        <w:t>0,25+0,10∙0,50+0,70∙0,25=0,2625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3) =0,6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</w:rPr>
        <w:t>0,25+0,25∙0,50+0,15∙0,25=0,325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ходим апостериорные вероятности состояния природы после того или иного исхода эксперимента (по формуле Байеса):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j / xi) = p(xi / bj) p(bj) / p(xi)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1/x1) = p(x1/b1)p(b1)/p(x1) =0,25∙0,25/0,5125≈0,1220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2/x1) = p(x1/b2)p(b2)/p(x1) = 0,80∙0,50/0,5125≈0,7805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3/x1) = p(x1/b3)p(b3)/p(x1) =0,20∙0,25/0,5125≈0,0976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1/x2) = p(x2/b1)p(b1)/p(x2) =0,15∙0,25/0,2625≈0,1429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2/x2) = p(x2/b2)p(b2)/p(x2) = 0,10∙0,50/0,2625≈0,1905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3/x2) = p(x2/b3)p(b3)/p(x2) =0,70∙0,25/0,2625≈0,6667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1/x3) = p(x3/b1)p(b1)/p(x3) = 0,65∙0,25/0,325=0,5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2/x3) = p(x3/b2)p(b2)/p(x3) = 0,25∙0,50/0,325≈0,3846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3/x3) = p(x3/b3)p(b3)/p(x3) =0,15∙0,25/0,325≈0,1154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аким образом: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/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1) = 0,1220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/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1) = 0,7805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/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) = 0,0976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(b1/x2) = 0,1429 p(b2/x2) = 0,1905 p(b3/x2) = 0,6667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p(b1/x3) = 0,5 p(b2/x3) = 0,3846 p(b3/x3) = 0,1154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Находим по критерию Байеса-Лапласа (с учётом уже апостериорных вероятностей состояний «природы»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) ) ожидаемые выигрыши для каждого исхода эксперимента: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98700" cy="5454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62∙0,1220+22∙0,7805+(-18)∙0,0976=22,97561*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А1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Б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1) = </w:t>
      </w:r>
      <w:r>
        <w:rPr>
          <w:color w:val="000000"/>
          <w:sz w:val="28"/>
          <w:lang w:val="en-US"/>
        </w:rPr>
        <w:t>max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12∙0,1220+12∙0,7805+12∙0,0976=12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62∙0,1429+22∙0,1905+(-18)∙0,6667=1,047619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Б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2) = </w:t>
      </w:r>
      <w:r>
        <w:rPr>
          <w:color w:val="000000"/>
          <w:sz w:val="28"/>
          <w:lang w:val="en-US"/>
        </w:rPr>
        <w:t>max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>12∙0,1429+12∙0,1905+12∙0,6667≈12*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А1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>62∙0,5+22∙0,3846+(-18)∙0,1154=39,6*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</w:rPr>
        <w:t xml:space="preserve"> А2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Б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3) = </w:t>
      </w:r>
      <w:r>
        <w:rPr>
          <w:color w:val="000000"/>
          <w:sz w:val="28"/>
          <w:lang w:val="en-US"/>
        </w:rPr>
        <w:t>max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12∙0,5+12∙0,3846+12∙0,1154=12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редний выигрыш при неизвестном заранее исходе эксперимента равен: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4699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drawing>
          <wp:inline distT="0" distB="0" distL="0" distR="0">
            <wp:extent cx="203200" cy="469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</w:rPr>
        <w:t xml:space="preserve"> 22,97561∙0,5125+12∙0,2625+39,6∙0,3125=27,3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При этом </w:t>
      </w:r>
      <w:r>
        <w:rPr>
          <w:color w:val="000000"/>
          <w:sz w:val="28"/>
        </w:rPr>
        <w:drawing>
          <wp:inline distT="0" distB="0" distL="0" distR="0">
            <wp:extent cx="203200" cy="4699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27,3 &gt; Е = 22 , то есть средний выигрыш с экспериментом больше, чем выигрыш без эксперимента.</w:t>
      </w:r>
    </w:p>
    <w:p>
      <w:pPr>
        <w:pStyle w:val="24"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ринятие решений в статистических играх в условиях риска.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В задаче без эксперимента решение (А1 или А2) принимается с использованием априорной информации о состояниях «природы». В задаче с экспериментом плановый орган принимает решение в зависимости от исхода эксперимента (Х1, Х2, Х3). Чтобы формализовать эту задачу, можно заранее проанализировать все возможные исходы эксперимента и составить правило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, определяющее, какое решение следует принять при каждом из возможных исходов эксперимента. Это правило называется </w:t>
      </w:r>
      <w:r>
        <w:rPr>
          <w:iCs/>
          <w:color w:val="000000"/>
          <w:sz w:val="28"/>
        </w:rPr>
        <w:t>решающей функцией</w:t>
      </w:r>
      <w:r>
        <w:rPr>
          <w:color w:val="000000"/>
          <w:sz w:val="28"/>
        </w:rPr>
        <w:t>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 рассматриваемом случае (для трёх возможных исходов эксперимента) решающую функцию можно записать в виде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kls = d (x1, x2, x3) = (Ak, Al, As) ,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Ak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s</w:t>
      </w:r>
      <w:r>
        <w:rPr>
          <w:color w:val="000000"/>
          <w:sz w:val="28"/>
        </w:rPr>
        <w:t xml:space="preserve"> – решения, которые следует принять при исходах эксперимент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2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3 соответственно. Так, решающая функци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12 означает, что соответствие исходов и решений имеет вид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1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1 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1 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3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2 </w:t>
      </w:r>
      <w:r>
        <w:rPr>
          <w:rFonts w:eastAsia="Symbol" w:cs="Symbol" w:ascii="Symbol" w:hAnsi="Symbol"/>
          <w:color w:val="000000"/>
          <w:sz w:val="28"/>
          <w:szCs w:val="28"/>
        </w:rPr>
        <w:t></w:t>
      </w:r>
      <w:r>
        <w:rPr>
          <w:color w:val="000000"/>
          <w:sz w:val="28"/>
        </w:rPr>
        <w:t xml:space="preserve">, то есть при оценке срока НИОКР в 5 или 10 лет принимается решение о разработке новой продукци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1 , а в 15 лет – решение об отказе от разработки новой продукци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2 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Множество решающих функций состоит из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mq</w:t>
      </w:r>
      <w:r>
        <w:rPr>
          <w:color w:val="000000"/>
          <w:sz w:val="28"/>
        </w:rPr>
        <w:t xml:space="preserve"> элементов, г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- число возможных решений;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число возможных исходов эксперимента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 нашем случа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2;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3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mq</w:t>
      </w:r>
      <w:r>
        <w:rPr>
          <w:color w:val="000000"/>
          <w:sz w:val="28"/>
        </w:rPr>
        <w:t xml:space="preserve"> = 23 = 8 (см. таблицу)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Множество решающих функций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1"/>
        <w:gridCol w:w="850"/>
        <w:gridCol w:w="851"/>
        <w:gridCol w:w="850"/>
        <w:gridCol w:w="851"/>
        <w:gridCol w:w="850"/>
        <w:gridCol w:w="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Результаты экспери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2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2</w:t>
            </w:r>
          </w:p>
        </w:tc>
      </w:tr>
    </w:tbl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>Из всего множества решающих функций необходимо выбрать такую, которая позволит принимать наиболее выгодные решения. Но для этого надо уметь оценивать сами решающие функции, что может быть сделано при помощи функции риска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Функцией риск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kls</w:t>
      </w:r>
      <w:r>
        <w:rPr>
          <w:color w:val="000000"/>
          <w:sz w:val="28"/>
        </w:rPr>
        <w:t xml:space="preserve">) называются средние потери, которые несёт плановый орган при данном состоянии природы и выбранной решающей функции. Число значений функции риска равно </w:t>
      </w:r>
      <w:r>
        <w:rPr>
          <w:color w:val="000000"/>
          <w:sz w:val="28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число состояний природы. В нашем случа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8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3, тогда 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3 = 24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реднение потерь ведётся по вероятностям исходов эксперимента при данном состоянии природы. В нашем случае: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kls</w:t>
      </w:r>
      <w:r>
        <w:rPr>
          <w:color w:val="000000"/>
          <w:sz w:val="28"/>
        </w:rPr>
        <w:t>) = П(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k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/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>) + П(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/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>) + П(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s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3/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>)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ил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kls</w:t>
      </w:r>
      <w:r>
        <w:rPr>
          <w:color w:val="000000"/>
          <w:sz w:val="28"/>
        </w:rPr>
        <w:t>) = П</w:t>
      </w:r>
      <w:r>
        <w:rPr>
          <w:color w:val="000000"/>
          <w:sz w:val="28"/>
          <w:lang w:val="en-US"/>
        </w:rPr>
        <w:t>j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/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>) + П</w:t>
      </w:r>
      <w:r>
        <w:rPr>
          <w:color w:val="000000"/>
          <w:sz w:val="28"/>
          <w:lang w:val="en-US"/>
        </w:rPr>
        <w:t>jl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/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>) + П</w:t>
      </w:r>
      <w:r>
        <w:rPr>
          <w:color w:val="000000"/>
          <w:sz w:val="28"/>
          <w:lang w:val="en-US"/>
        </w:rPr>
        <w:t>j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3/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>) ,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>где П</w:t>
      </w:r>
      <w:r>
        <w:rPr>
          <w:color w:val="000000"/>
          <w:sz w:val="28"/>
          <w:lang w:val="en-US"/>
        </w:rPr>
        <w:t>jk</w:t>
      </w:r>
      <w:r>
        <w:rPr>
          <w:color w:val="000000"/>
          <w:sz w:val="28"/>
        </w:rPr>
        <w:t xml:space="preserve"> , П</w:t>
      </w:r>
      <w:r>
        <w:rPr>
          <w:color w:val="000000"/>
          <w:sz w:val="28"/>
          <w:lang w:val="en-US"/>
        </w:rPr>
        <w:t>jl</w:t>
      </w:r>
      <w:r>
        <w:rPr>
          <w:color w:val="000000"/>
          <w:sz w:val="28"/>
        </w:rPr>
        <w:t xml:space="preserve"> , П</w:t>
      </w:r>
      <w:r>
        <w:rPr>
          <w:color w:val="000000"/>
          <w:sz w:val="28"/>
          <w:lang w:val="en-US"/>
        </w:rPr>
        <w:t>js</w:t>
      </w:r>
      <w:r>
        <w:rPr>
          <w:color w:val="000000"/>
          <w:sz w:val="28"/>
        </w:rPr>
        <w:t xml:space="preserve"> – элементы матрицы потерь которые получаются из матрицы эффектов путём умножения её элементов на (-1). Отрицательные элементы П</w:t>
      </w:r>
      <w:r>
        <w:rPr>
          <w:color w:val="000000"/>
          <w:sz w:val="28"/>
          <w:lang w:val="en-US"/>
        </w:rPr>
        <w:t>ji</w:t>
      </w:r>
      <w:r>
        <w:rPr>
          <w:color w:val="000000"/>
          <w:sz w:val="28"/>
        </w:rPr>
        <w:t xml:space="preserve"> матрицы потерь означают получение экономического эффекта.</w:t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Матрица потерь</w:t>
      </w:r>
    </w:p>
    <w:tbl>
      <w:tblPr>
        <w:tblW w:w="3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64"/>
        <w:gridCol w:w="1135"/>
      </w:tblGrid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природы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ние планового</w:t>
            </w:r>
          </w:p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органа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</w:t>
            </w:r>
          </w:p>
        </w:tc>
      </w:tr>
    </w:tbl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Значения функции риска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851"/>
        <w:gridCol w:w="850"/>
        <w:gridCol w:w="851"/>
        <w:gridCol w:w="850"/>
        <w:gridCol w:w="851"/>
        <w:gridCol w:w="850"/>
        <w:gridCol w:w="9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Состояние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</w:t>
            </w:r>
          </w:p>
        </w:tc>
      </w:tr>
    </w:tbl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счёт значений функции риска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11) = -62∙0.25-62∙0.15-62∙0.65=-65.1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12) = -62∙0.25-62∙0.15-12∙0.65=-32.6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21) = -62∙0.25-12∙0.15-62∙0.65=-57.6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22) = -62∙0.25-12∙0.15-12∙0.65=-25.1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11) = -12∙0.25-62∙0.15-62∙0.65=-52.6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12) = -12∙0.25-62∙0.15-12∙0.65=-20.1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21) = -12∙0.25-12∙0.15-62∙0.65=-45.1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22) = -12∙0.25-12∙0.15-12∙0.65=-12.6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11) =-22∙0.80-22∙0.10-22∙0.25=-25.3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12) =-22∙0.80-22∙0.10-12∙0.25=-22.8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21) =-22∙0.80-12∙0.10-22∙0.25=-24.3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22) =-22∙0.80-12∙0.10-12∙0.25=-21.8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11) =-12∙0.80-22∙0.10-22∙0.25=-17.3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12) =-12∙0.80-22∙0.10-12∙0.25=-14.8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21) =-12∙0.80-12∙0.10-22∙0.25=-16.3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22) =-12∙0.80-12∙0.10-12∙0.25=-13.8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11) = 18∙0.20+18∙0.70+18∙0.15≈18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12) = 18∙0.20+18∙0.70-12∙0.15≈15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21) = 18∙0.20-12∙0.70+18∙0.15≈-3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22) = 18∙0.20-12∙0.70-12∙0.15≈-6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11) =-12∙0.20+18∙0.70+18∙0.15≈12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12) =-12∙0.20+18∙0.70-12∙0.15≈9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21) =-12∙0.20-12∙0.70+18∙0.15≈-9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,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22) =.-12∙0.20-12∙0.70-12∙0.15≈-12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>Наилучшей решающей функцией будет та, которая обеспечивает минимум так называемому байесовскому риску, рассчитываемому по формуле: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kls</w:t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dkls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1) +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2, </w:t>
      </w:r>
      <w:r>
        <w:rPr>
          <w:color w:val="000000"/>
          <w:sz w:val="28"/>
          <w:lang w:val="en-US"/>
        </w:rPr>
        <w:t>dkls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2) +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3, </w:t>
      </w:r>
      <w:r>
        <w:rPr>
          <w:color w:val="000000"/>
          <w:sz w:val="28"/>
          <w:lang w:val="en-US"/>
        </w:rPr>
        <w:t>dkls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3)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ределим байесовские риски для каждой из решающих функций: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11) = -65.1∙0.25+(-25.3)∙0.5+18∙0.25=-24.425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12) = -32.6∙0.25+(-22.8)∙0.5+15∙0.25=-15.8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21) = -57.6∙0.25+(-24.3)∙0.5+(-3)∙0.25=-27.3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122) =-25.1∙0.25+(-21.8)∙0.5+(-6)∙0.25=-18.675</w:t>
      </w:r>
    </w:p>
    <w:p>
      <w:pPr>
        <w:pStyle w:val="24"/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11) = -52.6∙0.25+(-17.3)∙0.5+12∙0.25=-18.8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12)=-20.1∙0.25+(-14.8)∙0.5+9∙0.25=-10.175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21) =-45.1∙0.25+(-16.3)∙0.5+(-9)∙0.25=-21.675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222) =-12.6∙0.25+(-13.8)∙0.5+(-12)∙0.25=-13.05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Байесовские риски для различных решающих функций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77"/>
        <w:gridCol w:w="731"/>
        <w:gridCol w:w="731"/>
        <w:gridCol w:w="877"/>
        <w:gridCol w:w="731"/>
        <w:gridCol w:w="877"/>
        <w:gridCol w:w="877"/>
        <w:gridCol w:w="877"/>
      </w:tblGrid>
      <w:tr>
        <w:trPr>
          <w:trHeight w:val="69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Решающая функц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>d</w:t>
            </w:r>
            <w:r>
              <w:rPr>
                <w:color w:val="000000"/>
                <w:sz w:val="20"/>
                <w:szCs w:val="32"/>
              </w:rPr>
              <w:t>1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1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1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1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2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2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2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222</w:t>
            </w:r>
          </w:p>
        </w:tc>
      </w:tr>
      <w:tr>
        <w:trPr>
          <w:trHeight w:val="70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йесовский ри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,4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7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,6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1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1,6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05</w:t>
            </w:r>
          </w:p>
        </w:tc>
      </w:tr>
    </w:tbl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множая полученные байесовские риски на (-1), получим таблицу средних значений эффектов для различных решающих функций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/>
        <w:ind w:left="0" w:hanging="0"/>
        <w:jc w:val="center"/>
        <w:rPr/>
      </w:pPr>
      <w:r>
        <w:rPr/>
        <w:t>Средние экономические эффекты для различных решающих функций, млн. руб.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858"/>
        <w:gridCol w:w="736"/>
        <w:gridCol w:w="735"/>
        <w:gridCol w:w="935"/>
        <w:gridCol w:w="622"/>
        <w:gridCol w:w="778"/>
        <w:gridCol w:w="934"/>
        <w:gridCol w:w="778"/>
      </w:tblGrid>
      <w:tr>
        <w:trPr>
          <w:trHeight w:val="37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Решающая функ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222</w:t>
            </w:r>
          </w:p>
        </w:tc>
      </w:tr>
      <w:tr>
        <w:trPr>
          <w:trHeight w:val="38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эффек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.4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.6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.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1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67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05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роим график среднего экономического эффекта в зависимости от выбранной решающей функции. На оси абсцисс графика с равным шагом отмечаются точками решающие функции в той последовательности, в которой они приведены в таблице, а вдоль оси ординат – в выбранном масштабе для каждой решающей функции строятся точки средних значений экономического эффекта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9280</wp:posOffset>
            </wp:positionH>
            <wp:positionV relativeFrom="paragraph">
              <wp:posOffset>903605</wp:posOffset>
            </wp:positionV>
            <wp:extent cx="4934585" cy="308800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В результате последовательного соединения </w:t>
      </w:r>
      <w:r>
        <w:rPr>
          <w:color w:val="000000"/>
          <w:lang w:val="en-US" w:eastAsia="en-US"/>
        </w:rPr>
        <w:t>найденных</w:t>
      </w:r>
      <w:r>
        <w:rPr>
          <w:color w:val="000000"/>
        </w:rPr>
        <w:t xml:space="preserve"> точек прямыми линиями получается пилообразный график-диаграмма.</w:t>
      </w:r>
    </w:p>
    <w:p>
      <w:pPr>
        <w:pStyle w:val="33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3"/>
        <w:suppressAutoHyphens w:val="true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2.5 Выводы</w:t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</w:rPr>
      </w:pPr>
      <w:r>
        <w:rPr>
          <w:b w:val="false"/>
          <w:iCs/>
          <w:color w:val="000000"/>
          <w:sz w:val="28"/>
        </w:rPr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 ходе выполнения практической части работы были рассмотрены различные способы и критерии разработки и принятия решений о целесообразности разработки новой продукции в условиях неопределенности.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Минимум байесовского риска (максимум эффекта) достигается при использовании решающей функции </w:t>
      </w: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</w:rPr>
        <w:t>121. Она и является наилучшей. Этот же результат получен и при нахождении среднего выигрыша в п. 4.3. без использования понятий риска и решающей функции, что подтверждает правильность выполненных расчётов.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</w:rPr>
        <w:t xml:space="preserve">Наихудшей решающей функцией является </w:t>
      </w: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</w:rPr>
        <w:t xml:space="preserve">212. При таком абсурдном поведении планового органа величина среднего эффекта ниже, чем даже при полном отказе от разработок новой продукции при любых условиях (пассивное поведение </w:t>
      </w:r>
      <w:r>
        <w:rPr>
          <w:b w:val="false"/>
          <w:color w:val="000000"/>
          <w:sz w:val="28"/>
          <w:lang w:val="en-US"/>
        </w:rPr>
        <w:t>d</w:t>
      </w:r>
      <w:r>
        <w:rPr>
          <w:b w:val="false"/>
          <w:color w:val="000000"/>
          <w:sz w:val="28"/>
        </w:rPr>
        <w:t>222).</w:t>
      </w:r>
    </w:p>
    <w:p>
      <w:pPr>
        <w:pStyle w:val="23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написания моей курсовой, я рассмотрела в теоретической части тему: «Моделирование, как метод разработки управленческого решения»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, подобранный мной, по этой теме помог ответить мне на интересующий меня вопрос: «Для чего в процессе принятия управленческих решений, необходимо моделирование?»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ческой части, в данной задаче, научилась применять знания, полученные на лекциях по данному предмету, на практике, а именно пришла к принятию решения в условиях неопределенности и риска, с помощью определенных расчетов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в моей курсовой все поставленные мною задачи выполнены, основная цель достигнута.</w:t>
      </w:r>
    </w:p>
    <w:p>
      <w:pPr>
        <w:pStyle w:val="24"/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лущенко В.В. Менеджмент: системные основы. – 2-е изд. – Железнодорожный: ТОО НПЦ «Крылья», 1998. – 2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твак Б.Г. Разработка управленческого решения: Учебник. – 3-е изд., испр. – М.: Дело, 2002. – 392 с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еменников В.Б. Разработка управленческого решения: Учебное пособие для вузов. – М.: ЮНИТИ-ДАНА, 2000. – 140 с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мирнов Э.А. Разработка управленческих решений: Учебник для вузов. – М.: ЮНИТИ – ДАНА, 2000. – 271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-523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right="-381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right="-239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80" w:leader="none"/>
      </w:tabs>
      <w:jc w:val="right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808080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  <w:b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4z0">
    <w:name w:val="WW8NumSt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36"/>
      <w:szCs w:val="20"/>
    </w:rPr>
  </w:style>
  <w:style w:type="paragraph" w:styleId="24">
    <w:name w:val="Основной текст с отступом 2"/>
    <w:basedOn w:val="Normal"/>
    <w:qFormat/>
    <w:pPr>
      <w:ind w:left="284" w:hanging="284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32"/>
      <w:szCs w:val="20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z w:val="28"/>
      <w:szCs w:val="20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ind w:left="360" w:hanging="0"/>
      <w:jc w:val="both"/>
    </w:pPr>
    <w:rPr>
      <w:b/>
      <w:smallCaps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120"/>
    </w:pPr>
    <w:rPr>
      <w:b/>
      <w: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28:00Z</dcterms:created>
  <dc:creator>дом</dc:creator>
  <dc:description/>
  <cp:keywords/>
  <dc:language>en-US</dc:language>
  <cp:lastModifiedBy>SYSTEM</cp:lastModifiedBy>
  <dcterms:modified xsi:type="dcterms:W3CDTF">2011-09-08T05:28:00Z</dcterms:modified>
  <cp:revision>2</cp:revision>
  <dc:subject/>
  <dc:title>СОДЕРЖАНИЕ</dc:title>
</cp:coreProperties>
</file>