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lang w:eastAsia="ru-RU"/>
        </w:rPr>
        <w:t>Содержание</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Мотивация и стимулирование работников организаций</w:t>
      </w:r>
    </w:p>
    <w:p>
      <w:pPr>
        <w:pStyle w:val="Normal"/>
        <w:spacing w:lineRule="auto" w:line="360" w:before="0" w:after="0"/>
        <w:contextualSpacing/>
        <w:jc w:val="both"/>
        <w:rPr/>
      </w:pPr>
      <w:r>
        <w:rPr>
          <w:rFonts w:cs="Times New Roman" w:ascii="Times New Roman" w:hAnsi="Times New Roman"/>
          <w:sz w:val="28"/>
          <w:szCs w:val="28"/>
          <w:lang w:eastAsia="ru-RU"/>
        </w:rPr>
        <w:t>1.1.Сущность мотивации и стимулирования персонала</w:t>
      </w:r>
    </w:p>
    <w:p>
      <w:pPr>
        <w:pStyle w:val="Normal"/>
        <w:spacing w:lineRule="auto" w:line="360" w:before="0" w:after="0"/>
        <w:contextualSpacing/>
        <w:jc w:val="both"/>
        <w:rPr/>
      </w:pPr>
      <w:r>
        <w:rPr>
          <w:rFonts w:cs="Times New Roman" w:ascii="Times New Roman" w:hAnsi="Times New Roman"/>
          <w:sz w:val="28"/>
          <w:szCs w:val="28"/>
          <w:lang w:eastAsia="ru-RU"/>
        </w:rPr>
        <w:t>1.2.Теории мотивации персонала, используемые в организации</w:t>
      </w:r>
    </w:p>
    <w:p>
      <w:pPr>
        <w:pStyle w:val="Normal"/>
        <w:spacing w:lineRule="auto" w:line="360" w:before="0" w:after="0"/>
        <w:contextualSpacing/>
        <w:jc w:val="both"/>
        <w:rPr/>
      </w:pPr>
      <w:r>
        <w:rPr>
          <w:rFonts w:cs="Times New Roman" w:ascii="Times New Roman" w:hAnsi="Times New Roman"/>
          <w:sz w:val="28"/>
          <w:szCs w:val="28"/>
          <w:lang w:eastAsia="ru-RU"/>
        </w:rPr>
        <w:t>1.3 Рынок труда и его субъекты как форма мотивации работников</w:t>
      </w:r>
    </w:p>
    <w:p>
      <w:pPr>
        <w:pStyle w:val="Normal"/>
        <w:spacing w:lineRule="auto" w:line="360" w:before="0" w:after="0"/>
        <w:contextualSpacing/>
        <w:jc w:val="both"/>
        <w:rPr/>
      </w:pPr>
      <w:r>
        <w:rPr>
          <w:rFonts w:cs="Times New Roman" w:ascii="Times New Roman" w:hAnsi="Times New Roman"/>
          <w:sz w:val="28"/>
          <w:szCs w:val="28"/>
          <w:lang w:eastAsia="ru-RU"/>
        </w:rPr>
        <w:t>2. Анализ системы мотивации и стимулирования труда работников предприятия ООО «Строймех»</w:t>
      </w:r>
    </w:p>
    <w:p>
      <w:pPr>
        <w:pStyle w:val="Normal"/>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2.1 </w:t>
      </w:r>
      <w:r>
        <w:rPr>
          <w:rFonts w:cs="Times New Roman" w:ascii="Times New Roman" w:hAnsi="Times New Roman"/>
          <w:bCs/>
          <w:sz w:val="28"/>
          <w:szCs w:val="28"/>
          <w:lang w:eastAsia="ru-RU"/>
        </w:rPr>
        <w:t>Общие сведения об ООО «Строймех»</w:t>
      </w:r>
    </w:p>
    <w:p>
      <w:pPr>
        <w:pStyle w:val="Normal"/>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 Организация стимулирования труда в ООО «Строймех»</w:t>
      </w:r>
    </w:p>
    <w:p>
      <w:pPr>
        <w:pStyle w:val="Normal"/>
        <w:spacing w:lineRule="auto" w:line="360" w:before="0" w:after="0"/>
        <w:contextualSpacing/>
        <w:jc w:val="both"/>
        <w:rPr/>
      </w:pPr>
      <w:r>
        <w:rPr>
          <w:rFonts w:cs="Times New Roman" w:ascii="Times New Roman" w:hAnsi="Times New Roman"/>
          <w:sz w:val="28"/>
          <w:szCs w:val="28"/>
          <w:lang w:eastAsia="ru-RU"/>
        </w:rPr>
        <w:t xml:space="preserve">3.Предложения в области мотивации стимулирования с целью привлечения высококвалифицированных работников </w:t>
      </w:r>
    </w:p>
    <w:p>
      <w:pPr>
        <w:pStyle w:val="Normal"/>
        <w:spacing w:lineRule="auto" w:line="360" w:before="0" w:after="0"/>
        <w:contextualSpacing/>
        <w:jc w:val="both"/>
        <w:rPr/>
      </w:pPr>
      <w:r>
        <w:rPr>
          <w:rFonts w:cs="Times New Roman" w:ascii="Times New Roman" w:hAnsi="Times New Roman"/>
          <w:sz w:val="28"/>
          <w:szCs w:val="28"/>
          <w:lang w:eastAsia="ru-RU"/>
        </w:rPr>
        <w:t>Заключение</w:t>
      </w:r>
    </w:p>
    <w:p>
      <w:pPr>
        <w:pStyle w:val="Normal"/>
        <w:spacing w:lineRule="auto" w:line="360" w:before="0" w:after="0"/>
        <w:contextualSpacing/>
        <w:jc w:val="both"/>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Самым первым из применяемых приемов мотивации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 выжить. Мотивация занимает ведущее место в структуре личности и является одним из основных понятий, которые используются для объяснения движущих сил повед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Готовность и желание человека выполнять свою работу являются одними их ключевых факторов успеха функционирования организации. Человек не машина, его нельзя включить и выключить. Рабовладельческая система ведения хозяйства и коммунистическая лагерная система наглядно доказали, что вопреки воле и желанию человека от него нельзя добиться многого. Имея определенное расположение, имея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придает ей в определенной степени уникальный характер. Однако, из этого никак не следует, что им невозможно эффективно управлять. Напротив, если хорошо знать и понимать, что движет человеком, что, побуждает его к действиям и к чему он стремится, выполняя определенную работу, можно, в отличии от принуждения, требующего постоянного воздействия и контроля, таким образом построить управление человеком, что он сам будет стремиться выполнять свою работу наилучшим образом и наиболее результативно с точки зрения достижения организацией своих цел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Актуальность темы данной работы заключается в том, что 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тивация представляет собой процесс создания системы условий или мотивов (motif – фр. побудительная причина, повод к тому или иному действию),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тив достижения на сегодняшний день наиболее хорошо изучен. Еще в 1938 году Г. А. Мюррей включил его в список потребностей под именем «потребности достижения». Он описывал эту потребность следующим образом: «Справляться с чем-то трудным. Справляться с физическими объектами, людьми или идеями, манипулировать ими или организовывать их. Делать это настолько быстро и независимо, насколько это возможно. Преодолевать препятствия и достигать высокого уровня. Превосходить самого себя. Соревноваться с другими и превосходить их. Увеличивать свое самоуважение благодаря успешному применению своих способнос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Мюррей явился инициатором исследований мотивации достижения и еще в одном отношении. Он создал тематический апперцептивный тест (ТАТ), который в начале 50-х МакКлелланд и его соавторы превратили в инструмент измерения мотивов. Решающее значение имела при этом содержательная дефиниция понятия мотивации достижения, которое определялось как «соотнесение с критерием качества деятельности». Это определение было достаточно абстрактным, чтобы, с одной стороны, охватывать множество различных деятельностей, критериев качества их исполнения и объектов деятельности, и, с другой стороны, подчеркивать главное – стремление делать нечто как можно более хорошо или лучше (по сравнению с прошлой деятельностью или с деятельностью других). В предельном случае чистого достижения достигаемое качество или количество является самоцелью, например, если человек считает своим долгом добиться наивысшего результата или хочет доказать свои умения и способ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и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r>
        <w:br w:type="page"/>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Мотивация и стимулирование работников организаций</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1.1 Сущность мотивации и стимулирования персонала</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Основная деятельность человека – это труд, который занимает, как минимум, треть взрослой самостоятельной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о есть желания работать. Позитивная мотивация активирует способности человека, освобождает его потенциал, негативная тормозит проявление способностей, препятствует достижению целей деятельности [1, c. 286].</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тивация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занятых в народном хозяйстве [6, c. 8].</w:t>
      </w:r>
    </w:p>
    <w:p>
      <w:pPr>
        <w:pStyle w:val="Normal"/>
        <w:spacing w:lineRule="auto" w:line="360" w:before="0" w:after="0"/>
        <w:ind w:firstLine="709"/>
        <w:contextualSpacing/>
        <w:jc w:val="both"/>
        <w:rPr/>
      </w:pPr>
      <w:r>
        <w:rPr>
          <w:rFonts w:cs="Times New Roman" w:ascii="Times New Roman" w:hAnsi="Times New Roman"/>
          <w:sz w:val="28"/>
          <w:szCs w:val="28"/>
          <w:lang w:eastAsia="ru-RU"/>
        </w:rPr>
        <w:t>Рынок труда как экономическая категория долгое время рассматривался как явление, присущее лишь капиталистическим странам, а безработица как 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является составной частью рыночной эконом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рынке труда предприниматели и трудящиеся ведут переговоры (коллективные и индивидуальные) по поводу трудоустройства, условий труда и заработной пла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явление на рынке продавца, в свою очередь, еще не гарантирует продажи его товара,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предлагает работнику трудиться на определенном рабочем месте, вместе с этим и работник, продавая свой труд, предъявляет спрос на определенное рабочее место.</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ы, уже не стоят в отношениях купли-продажи своего труда с предпринимателем. Предъявляя спрос, предприниматель адресует его не только тем,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spacing w:lineRule="auto" w:line="360" w:before="0" w:after="0"/>
        <w:ind w:firstLine="709"/>
        <w:contextualSpacing/>
        <w:jc w:val="both"/>
        <w:rPr/>
      </w:pPr>
      <w:r>
        <w:rPr>
          <w:rFonts w:cs="Times New Roman" w:ascii="Times New Roman" w:hAnsi="Times New Roman"/>
          <w:sz w:val="28"/>
          <w:szCs w:val="28"/>
          <w:lang w:eastAsia="ru-RU"/>
        </w:rPr>
        <w:t>Основным стимулирующим фактором работников на рынке труда является заработная плата.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ычно под заработной платой понимают ставку заработной платы, то есть цену, выплачиваемую за использование единицы труда в течение определенного времени. Различают номинальную и реальную заработную плату.</w:t>
      </w:r>
    </w:p>
    <w:p>
      <w:pPr>
        <w:pStyle w:val="Normal"/>
        <w:spacing w:lineRule="auto" w:line="360" w:before="0" w:after="0"/>
        <w:ind w:firstLine="709"/>
        <w:contextualSpacing/>
        <w:jc w:val="both"/>
        <w:rPr/>
      </w:pPr>
      <w:r>
        <w:rPr>
          <w:rFonts w:cs="Times New Roman" w:ascii="Times New Roman" w:hAnsi="Times New Roman"/>
          <w:sz w:val="28"/>
          <w:szCs w:val="28"/>
          <w:lang w:eastAsia="ru-RU"/>
        </w:rPr>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Теории мотивации персонала на предприятии</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мотивации под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уальные теории мотивации более современны, основываются на представлениях о том, как ведут себя люди с учетом их восприятия и познания. Основные процессуальные теории – это теории ожидания, теория справедливости и модель мотивации Портера – Лоулера и В. Врум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ые теории мотив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Теории потребности Маслоу. Физиологические потребности, удовлетворение которых необходимо для выжидания. К ним относятся потребности в еде, воде, убежище, отдыхе. Потребности в безопасности и уверенности в будущем. К ним относятся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социальные потребности. К ним относятся необходимость социальных связей, чувство, что тебя принимают другие, чувства привязанности и поддержки; потребности в уважении. К ним относятся самоуважение, личных достижений, компетентности, уважении со стороны окружающих, признании; потребности самовыражении. К ним относятся потребности в реализации своих потенциальных возможностей и росте как личности [2, c. 281].</w:t>
      </w:r>
    </w:p>
    <w:p>
      <w:pPr>
        <w:pStyle w:val="Normal"/>
        <w:spacing w:lineRule="auto" w:line="360" w:before="0" w:after="0"/>
        <w:ind w:firstLine="709"/>
        <w:contextualSpacing/>
        <w:jc w:val="both"/>
        <w:rPr/>
      </w:pPr>
      <w:r>
        <w:rPr>
          <w:rFonts w:cs="Times New Roman" w:ascii="Times New Roman" w:hAnsi="Times New Roman"/>
          <w:sz w:val="28"/>
          <w:szCs w:val="28"/>
          <w:lang w:eastAsia="ru-RU"/>
        </w:rPr>
        <w:t>Согласно Маслоу, среди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2, с. 282].</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МакКлелланд делает основной акцент на потребности высших уровней. Д. МакКлелланд считал, что людям присущи три потребности: власти, успеха и причаст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требность власти выражается, как желание воздействовать на других людей. При потребности власти в чистом виде у людей, по этой теории, отсутствует склонность к авантюризму или тирании, основной является потребность к проявлению своего влия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требность успеха удовлетворяется не провозглашение успеха этого человека, что лишь подтверждает его статус,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тивация на основании потребности в причастности определяет заинтересованность людей в компании знакомых, налаживании дружеских отношений, оказании помощи други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ухфакторная теория Герцберга основывается на представлениях о том, что следует выделять гигиенические факторы и мотивац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Гигиенические факторы связаны с окружающей средой, в которой осуществляется работа. Отсутствие или недостаточность гигиенических факторов вызывает у человека неудовлетворение работой. Но и достаточность этих факторов сама по себе не вызывает удов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руководителем, подчиненным.</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тивация связана с самим характером и сущностью работы. Отсутствие или неадекватность мотивации не приводит к неудовлетворенности работой, но ее наличие вызывает удовлетворение и мотивирует работников на повышение эффективности деятель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отивации могут быть отнесены успехи, продвижение по службе, признание результатов работы, возможность творческого роста, высокая ответственнос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Теория ожиданий связана с работами В. Врума и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Normal"/>
        <w:spacing w:lineRule="auto" w:line="360" w:before="0" w:after="0"/>
        <w:ind w:firstLine="709"/>
        <w:contextualSpacing/>
        <w:jc w:val="both"/>
        <w:rPr/>
      </w:pPr>
      <w:r>
        <w:rPr>
          <w:rFonts w:cs="Times New Roman" w:ascii="Times New Roman" w:hAnsi="Times New Roman"/>
          <w:sz w:val="28"/>
          <w:szCs w:val="28"/>
          <w:lang w:eastAsia="ru-RU"/>
        </w:rPr>
        <w:t>Ожидание – это оценка данной личностью вероятности определенного события. При анализе мотивации теория ожидания подчеркивает важность трех взаимосвязей: затраты труда - результаты - вознаграждение - удовлетворенность вознаграждением [1,с. 299].</w:t>
      </w:r>
    </w:p>
    <w:p>
      <w:pPr>
        <w:pStyle w:val="Normal"/>
        <w:spacing w:lineRule="auto" w:line="360" w:before="0" w:after="0"/>
        <w:ind w:firstLine="709"/>
        <w:contextualSpacing/>
        <w:jc w:val="both"/>
        <w:rPr/>
      </w:pPr>
      <w:r>
        <w:rPr>
          <w:rFonts w:cs="Times New Roman" w:ascii="Times New Roman" w:hAnsi="Times New Roman"/>
          <w:sz w:val="28"/>
          <w:szCs w:val="28"/>
          <w:lang w:eastAsia="ru-RU"/>
        </w:rPr>
        <w:t>Если люди не чувствуют прямой связи между затрачиваемыми усилиями и достигаемыми результатами, то мотивация будет ослабева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Теория справедливости постулирует, что люди субъективно определяют отношение полученного вознаграждения к затраченным усилиям и соотносят его с вознаграждением других людей, выполняющих аналогичную работу.</w:t>
      </w:r>
    </w:p>
    <w:p>
      <w:pPr>
        <w:pStyle w:val="Normal"/>
        <w:spacing w:lineRule="auto" w:line="360" w:before="0" w:after="0"/>
        <w:ind w:firstLine="709"/>
        <w:contextualSpacing/>
        <w:jc w:val="both"/>
        <w:rPr/>
      </w:pPr>
      <w:r>
        <w:rPr>
          <w:rFonts w:cs="Times New Roman" w:ascii="Times New Roman" w:hAnsi="Times New Roman"/>
          <w:sz w:val="28"/>
          <w:szCs w:val="28"/>
          <w:lang w:eastAsia="ru-RU"/>
        </w:rPr>
        <w:t>Восстановить чувство справедливости можно, изменив уровень затрачиваемых усилий или уровень получаемого вознаграждения. Сотрудники, которые считают, что им переплачивают, будут стремиться поддерживать интенсивность труда на прежнем уровне или даже увеличивать ее. Использование теории справедливости может быть успешным, если удается установить справедливую систему вознаграждений и разъяснить ее возможности работник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Модель Портера - Лоулера включает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этой модели, достигнутые результаты зависят от приложенных сотрудником усилий, его способностей и характерных особенностей, а также осознания им своей роли.</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ин из наиболее важных выводов Портера и Лоулера состоит в том, что результативный труд ведет к удовлетворению. Они полагают, что чувство выполненной работы ведет к удовлетворению и способствует повышению результатив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Исследования подтверждают точку зрения Портера и Лоулера о том, что высокая результативность является причиной полного удовлетворения, а не его следствием [1, c. 304].</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лучае снижения уровня заработной платы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3 Рынок труда и субъекты как форма мотивации работников организ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before="0" w:after="0"/>
        <w:ind w:firstLine="709"/>
        <w:contextualSpacing/>
        <w:jc w:val="both"/>
        <w:rPr/>
      </w:pPr>
      <w:r>
        <w:rPr>
          <w:rFonts w:cs="Times New Roman" w:ascii="Times New Roman" w:hAnsi="Times New Roman"/>
          <w:sz w:val="28"/>
          <w:szCs w:val="28"/>
          <w:lang w:eastAsia="ru-RU"/>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осуществляе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 через систему трудоустройства, включая широкую сеть бюро по занят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банки данных о рабочих местах;</w:t>
      </w:r>
    </w:p>
    <w:p>
      <w:pPr>
        <w:pStyle w:val="Normal"/>
        <w:spacing w:lineRule="auto" w:line="360" w:before="0" w:after="0"/>
        <w:ind w:firstLine="709"/>
        <w:contextualSpacing/>
        <w:jc w:val="both"/>
        <w:rPr/>
      </w:pPr>
      <w:r>
        <w:rPr>
          <w:rFonts w:cs="Times New Roman" w:ascii="Times New Roman" w:hAnsi="Times New Roman"/>
          <w:sz w:val="28"/>
          <w:szCs w:val="28"/>
          <w:lang w:eastAsia="ru-RU"/>
        </w:rPr>
        <w:t>- 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 целевые программы предприятий, предусматривающие переподготовку кадров в связи с планируемой модернизацией производ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на предприятии политики стабилизации кадров и т.п.</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 работах Дж.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обеспечения экономического роста, сопровождаемого увеличением занятости, требуе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лечение внутренних и иностранных инвестиц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 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before="0" w:after="0"/>
        <w:ind w:firstLine="709"/>
        <w:contextualSpacing/>
        <w:jc w:val="both"/>
        <w:rPr/>
      </w:pPr>
      <w:r>
        <w:rPr>
          <w:rFonts w:cs="Times New Roman" w:ascii="Times New Roman" w:hAnsi="Times New Roman"/>
          <w:sz w:val="28"/>
          <w:szCs w:val="28"/>
          <w:lang w:eastAsia="ru-RU"/>
        </w:rPr>
        <w:t>Реализация этих требований возможна лишь на основе использования развитого хозяйственного рыночного механизма в сочетание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ствен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 [4, c. 55].</w:t>
      </w:r>
    </w:p>
    <w:p>
      <w:pPr>
        <w:pStyle w:val="Normal"/>
        <w:spacing w:lineRule="auto" w:line="360" w:before="0" w:after="0"/>
        <w:ind w:firstLine="709"/>
        <w:contextualSpacing/>
        <w:jc w:val="both"/>
        <w:rPr/>
      </w:pPr>
      <w:r>
        <w:rPr>
          <w:rFonts w:cs="Times New Roman" w:ascii="Times New Roman" w:hAnsi="Times New Roman"/>
          <w:sz w:val="28"/>
          <w:szCs w:val="28"/>
          <w:lang w:eastAsia="ru-RU"/>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ых и промышленных групп и других экономических объедин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3, с. 343].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Трудовом кодексе. Однако это не снимает вопроса о том, что необходимо всеобъемлющее реформирование всего законодательства о труде.</w:t>
      </w:r>
    </w:p>
    <w:p>
      <w:pPr>
        <w:pStyle w:val="Normal"/>
        <w:spacing w:lineRule="auto" w:line="360" w:before="0" w:after="0"/>
        <w:ind w:firstLine="709"/>
        <w:contextualSpacing/>
        <w:jc w:val="both"/>
        <w:rPr/>
      </w:pPr>
      <w:r>
        <w:rPr>
          <w:rFonts w:cs="Times New Roman" w:ascii="Times New Roman" w:hAnsi="Times New Roman"/>
          <w:sz w:val="28"/>
          <w:szCs w:val="28"/>
          <w:lang w:eastAsia="ru-RU"/>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 - экономических решений и определении условий труда и передачу решения многих вопросов на уровень конкретных сторон [2, с. 87].</w:t>
      </w:r>
    </w:p>
    <w:p>
      <w:pPr>
        <w:pStyle w:val="Normal"/>
        <w:spacing w:lineRule="auto" w:line="360" w:before="0" w:after="0"/>
        <w:ind w:firstLine="709"/>
        <w:contextualSpacing/>
        <w:jc w:val="both"/>
        <w:rPr/>
      </w:pPr>
      <w:r>
        <w:rPr>
          <w:rFonts w:cs="Times New Roman" w:ascii="Times New Roman" w:hAnsi="Times New Roman"/>
          <w:sz w:val="28"/>
          <w:szCs w:val="28"/>
          <w:lang w:eastAsia="ru-RU"/>
        </w:rPr>
        <w:t>С учетом изложенного, к основным принципам регулирования трудовых отношений можно отнести следующ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изнание правового равенства сторон трудовых отношений и выработка механизма защиты более слабой стороны – работн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 учет интересов работников и работодателей, государственная защита их интерес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гуманистический характер трудовых отношений, признание приоритета личности перед интересами производ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 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 установление действенных мер ответственности за нарушение трудового законодатель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наличие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 из ключевых проблем современного рынка труда в России «придерживание рабочей силы», т.е. поддержив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мулирование труда (трудовых усил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мулирование занятости (удержание экономически «излишней» численности персонал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О жизненной важности рынка труда для современного общества свидетельствует масштабы текущих государственных затрат на его развитие. Только на реализацию социальных программ в рамках ранка труда во многих западных странах ежегодно выделяются средства в объеме 2-3% валового национального продукта [1, с. 95].</w:t>
      </w:r>
    </w:p>
    <w:p>
      <w:pPr>
        <w:pStyle w:val="Normal"/>
        <w:spacing w:lineRule="auto" w:line="360" w:before="0" w:after="0"/>
        <w:ind w:firstLine="709"/>
        <w:contextualSpacing/>
        <w:jc w:val="both"/>
        <w:rPr/>
      </w:pPr>
      <w:r>
        <w:rPr>
          <w:rFonts w:cs="Times New Roman" w:ascii="Times New Roman" w:hAnsi="Times New Roman"/>
          <w:sz w:val="28"/>
          <w:szCs w:val="28"/>
          <w:lang w:eastAsia="ru-RU"/>
        </w:rPr>
        <w:t>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требующих особого социального внимание (люди с ограниченной трудоспособностью, инвалиды, иммигранты, молодежь без полного школьного образования и специальности) [2, c. 88].</w:t>
      </w:r>
      <w:bookmarkStart w:id="0" w:name="OLE_LINK1"/>
      <w:bookmarkEnd w:id="0"/>
    </w:p>
    <w:p>
      <w:pPr>
        <w:pStyle w:val="Normal"/>
        <w:spacing w:lineRule="auto" w:line="360" w:before="0" w:after="0"/>
        <w:ind w:firstLine="709"/>
        <w:contextualSpacing/>
        <w:jc w:val="both"/>
        <w:rPr/>
      </w:pPr>
      <w:r>
        <w:rPr>
          <w:rFonts w:cs="Times New Roman" w:ascii="Times New Roman" w:hAnsi="Times New Roman"/>
          <w:sz w:val="28"/>
          <w:szCs w:val="28"/>
          <w:lang w:eastAsia="ru-RU"/>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 [2, c. 85].</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им образом, осуществляется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владельцами трудовых ресурсов, ни полными или частичными собственниками созданного ими по существу товарного потенциала ра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before="0" w:after="0"/>
        <w:ind w:firstLine="709"/>
        <w:contextualSpacing/>
        <w:jc w:val="both"/>
        <w:rPr/>
      </w:pPr>
      <w:r>
        <w:rPr>
          <w:rFonts w:cs="Times New Roman" w:ascii="Times New Roman" w:hAnsi="Times New Roman"/>
          <w:sz w:val="28"/>
          <w:szCs w:val="28"/>
          <w:lang w:eastAsia="ru-RU"/>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д.</w:t>
      </w:r>
    </w:p>
    <w:p>
      <w:pPr>
        <w:pStyle w:val="Normal"/>
        <w:spacing w:lineRule="auto" w:line="360" w:before="0" w:after="0"/>
        <w:ind w:firstLine="709"/>
        <w:contextualSpacing/>
        <w:jc w:val="both"/>
        <w:rPr/>
      </w:pPr>
      <w:r>
        <w:rPr>
          <w:rFonts w:cs="Times New Roman" w:ascii="Times New Roman" w:hAnsi="Times New Roman"/>
          <w:sz w:val="28"/>
          <w:szCs w:val="28"/>
          <w:lang w:eastAsia="ru-RU"/>
        </w:rPr>
        <w:t>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360" w:before="0" w:after="0"/>
        <w:ind w:firstLine="709"/>
        <w:contextualSpacing/>
        <w:jc w:val="both"/>
        <w:rPr/>
      </w:pPr>
      <w:r>
        <w:rPr>
          <w:rFonts w:cs="Times New Roman" w:ascii="Times New Roman" w:hAnsi="Times New Roman"/>
          <w:sz w:val="28"/>
          <w:szCs w:val="28"/>
          <w:lang w:eastAsia="ru-RU"/>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до 30 млрд. долл., а полные частные и государственные затраты с учетом выплат компенсаций за время обучения достигли 100 млрд. долл.</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фессиональный 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вязи с этим видный американский экономист П.Самуэльсон выделяет три основные метода, которыми пользуются профсоюзы для достижения этой цел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ограничение предложения труда, что достигается, например, введением высоких иммиграционных барьеров, содействием принятию законов о максимальном рабочем дне, увеличением срока учебы при подготовке к той или иной професс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повышение ставок заработной платы, содействуя установлению ее выше точки равновес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создание условий для сдвига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х таможенных тарифов. Профсоюзы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 [5, c. 121].</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Забастовка – это попытка отказать фирме в труде всех членов профсоюзов. Часто успех подобного рода формы протеста зависит от целого ряда факторов: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посткоммунистический период монолитность профсоюзов, универсальность форм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ивлечение кадров только в случае их квалификационного и обще образовательного соответствия технологии материально производства и услуг;</w:t>
      </w:r>
    </w:p>
    <w:p>
      <w:pPr>
        <w:pStyle w:val="Normal"/>
        <w:spacing w:lineRule="auto" w:line="360" w:before="0" w:after="0"/>
        <w:ind w:firstLine="709"/>
        <w:contextualSpacing/>
        <w:jc w:val="both"/>
        <w:rPr/>
      </w:pPr>
      <w:r>
        <w:rPr>
          <w:rFonts w:cs="Times New Roman" w:ascii="Times New Roman" w:hAnsi="Times New Roman"/>
          <w:sz w:val="28"/>
          <w:szCs w:val="28"/>
          <w:lang w:eastAsia="ru-RU"/>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spacing w:lineRule="auto" w:line="360" w:before="0" w:after="0"/>
        <w:ind w:firstLine="709"/>
        <w:contextualSpacing/>
        <w:jc w:val="both"/>
        <w:rPr/>
      </w:pPr>
      <w:r>
        <w:rPr>
          <w:rFonts w:cs="Times New Roman" w:ascii="Times New Roman" w:hAnsi="Times New Roman"/>
          <w:sz w:val="28"/>
          <w:szCs w:val="28"/>
          <w:lang w:eastAsia="ru-RU"/>
        </w:rPr>
        <w:t>Коллективные договора сегодня являются, как правило, результатом не столько противоборства интересов, сколько их выявление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w:t>
      </w:r>
    </w:p>
    <w:p>
      <w:pPr>
        <w:pStyle w:val="Normal"/>
        <w:spacing w:lineRule="auto" w:line="360" w:before="0" w:after="0"/>
        <w:ind w:firstLine="709"/>
        <w:contextualSpacing/>
        <w:jc w:val="both"/>
        <w:rPr/>
      </w:pPr>
      <w:r>
        <w:rPr>
          <w:rFonts w:cs="Times New Roman" w:ascii="Times New Roman" w:hAnsi="Times New Roman"/>
          <w:sz w:val="28"/>
          <w:szCs w:val="28"/>
          <w:lang w:eastAsia="ru-RU"/>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и активная позиция трудящихся на рынке труда, достаточно ясное понимание национальных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в этой главе нами было дано понятие мотивации, выделены основные стимулирующие факторы и перечислены теории мотивации персонала: содержательные и процессуальные. Также мы описали механизм регулирования рынка труда и выявили основные принципы регулирования трудовых отношений.</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Анализ системы мотивации и стимулирования труда работников ООО «Строймех»</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1 Общие сведения об ООО «Стройме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изводственное предприятие ООО «Строймеханизация» существует с 1999 года и в данный момент входит в число наиболее динамично развивающихся предприятий Росс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щество является юридическим лицом; имеет в собственности обособленное имущество, может от своего имени заключать договора, приобретать имущественные и различные неимущественные права, нести обязанности, быть истцом и ответчиком в суде. Имеет круглую печать со своим фирменным знаком (символику), расчетный и иные счета в рублях и иностранной валюте в учреждениях банков. Общество в 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 Учредительным документом Общества является его Устав.</w:t>
      </w:r>
    </w:p>
    <w:p>
      <w:pPr>
        <w:pStyle w:val="Normal"/>
        <w:spacing w:lineRule="auto" w:line="360" w:before="0" w:after="0"/>
        <w:ind w:firstLine="709"/>
        <w:contextualSpacing/>
        <w:jc w:val="both"/>
        <w:rPr/>
      </w:pPr>
      <w:r>
        <w:rPr>
          <w:rFonts w:cs="Times New Roman" w:ascii="Times New Roman" w:hAnsi="Times New Roman"/>
          <w:bCs/>
          <w:kern w:val="2"/>
          <w:sz w:val="28"/>
          <w:szCs w:val="28"/>
          <w:lang w:eastAsia="ru-RU"/>
        </w:rPr>
        <w:t>ООО «Стройм» специализируется на изготовлении и ремонте грузоподъемных механизмов; на осуществлении и организации экспортно-импортных операции; на разработке проектов производства строительно-монтажных работ и технологических погрузочно-разгрузочных работ грузоподъемными кранами, на производстве и реализации иных видов продукции, товаров, услуг и т.д.</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едприятие имеет более 50 заказчиков в России, а также имеет опыт торговли со странами ближнего зарубежья. С организацией сотрудничают предприятия нефтехимпереработки: ОАО «Нижнекамскнефтехим» (г. Нижнекамск), ОАО «Нижнекамскшина» (г. Нижнекамск), ОАО «Тольяттикаучук» (г. Тольятти), базы комплектации оборудования ЗАО ВА «ИнтерАРМ» (г. Москва), ООО «Механика-сервис» (г. Самара), ООО ПСК «Уралэнергострой» (г. Пермь) ООО «Торговый дом» «Арматурный завод» (г. Муром), департаменты жилищно-коммунального хозяйства городов Бугульма, Казань, Набережные Челны, Нижнекамск.</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о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before="0" w:after="0"/>
        <w:ind w:firstLine="709"/>
        <w:contextualSpacing/>
        <w:jc w:val="both"/>
        <w:rPr/>
      </w:pPr>
      <w:r>
        <w:rPr>
          <w:rFonts w:cs="Times New Roman" w:ascii="Times New Roman" w:hAnsi="Times New Roman"/>
          <w:sz w:val="28"/>
          <w:szCs w:val="28"/>
          <w:lang w:eastAsia="ru-RU"/>
        </w:rPr>
        <w:t>Руководство предприятия уделяе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подготовке инженерных кадров, владеющими современными методами управления качеств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м анализ финансового состояния пред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Информационной базой для проведения анализа финансового состояния является главным образом бухгалтерская отчетность. В первую очередь – это «Отчет о прибылях и убытках». Основные показатели, отражающие финансовое положение предприятия, представляется в балансе.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с другой (пассив). Баланс содержит подробную характеристику ресурсов пред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смотря на то, что с 1 января 2008 года ООО «Строймех» стало оказывать услуги по экономически обоснованным тарифам, по данным бухгалтерской отчетности за 2008 год выявлен убыток в размере 60117 тыс. руб. На размер убытка повлияло:</w:t>
      </w:r>
    </w:p>
    <w:p>
      <w:pPr>
        <w:pStyle w:val="Normal"/>
        <w:spacing w:lineRule="auto" w:line="360" w:before="0" w:after="0"/>
        <w:ind w:firstLine="709"/>
        <w:contextualSpacing/>
        <w:jc w:val="both"/>
        <w:rPr/>
      </w:pPr>
      <w:r>
        <w:rPr>
          <w:rFonts w:cs="Times New Roman" w:ascii="Times New Roman" w:hAnsi="Times New Roman"/>
          <w:sz w:val="28"/>
          <w:szCs w:val="28"/>
          <w:lang w:eastAsia="ru-RU"/>
        </w:rPr>
        <w:t>1. Возрастание пени, образовавшейся до 2006 года, по причине выбытия ООО «Строймех6» из реструктуризации задолженности по страховым взносам в государственные, социальные и внебюджетные фонды.</w:t>
      </w:r>
    </w:p>
    <w:p>
      <w:pPr>
        <w:pStyle w:val="Normal"/>
        <w:spacing w:lineRule="auto" w:line="360" w:before="0" w:after="0"/>
        <w:ind w:firstLine="709"/>
        <w:contextualSpacing/>
        <w:jc w:val="both"/>
        <w:rPr/>
      </w:pPr>
      <w:r>
        <w:rPr>
          <w:rFonts w:cs="Times New Roman" w:ascii="Times New Roman" w:hAnsi="Times New Roman"/>
          <w:sz w:val="28"/>
          <w:szCs w:val="28"/>
          <w:lang w:eastAsia="ru-RU"/>
        </w:rPr>
        <w:t>2. Списание убытков от дебиторской задолженности по истечении сроков исковой давности свыше 3-х лет и создание резерва по сомнительным долг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3. Отражение в затратах не предусматриваемой финансовым планом лицензионной платы за товарный знак.</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отличие от предыдущего года в 2009 году финансовое состояние предприятие нормализировалось, о чем свидетельствует величина чистой прибыли – 1000160 т. р.</w:t>
      </w:r>
    </w:p>
    <w:p>
      <w:pPr>
        <w:pStyle w:val="Normal"/>
        <w:spacing w:lineRule="auto" w:line="360" w:before="0" w:after="0"/>
        <w:ind w:firstLine="709"/>
        <w:contextualSpacing/>
        <w:jc w:val="both"/>
        <w:rPr/>
      </w:pPr>
      <w:r>
        <w:rPr>
          <w:rFonts w:cs="Times New Roman" w:ascii="Times New Roman" w:hAnsi="Times New Roman"/>
          <w:sz w:val="28"/>
          <w:szCs w:val="28"/>
          <w:lang w:eastAsia="ru-RU"/>
        </w:rPr>
        <w:t>Свою деятельность служба маркетинга и служба производства строит на основе постоянного изучения и развития рынка сбыта продукции в соответствии с целями пред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0" w:after="0"/>
        <w:ind w:firstLine="709"/>
        <w:contextualSpacing/>
        <w:jc w:val="both"/>
        <w:rPr/>
      </w:pPr>
      <w:r>
        <w:rPr>
          <w:rFonts w:cs="Times New Roman" w:ascii="Times New Roman" w:hAnsi="Times New Roman"/>
          <w:sz w:val="28"/>
          <w:szCs w:val="28"/>
          <w:lang w:eastAsia="ru-RU"/>
        </w:rPr>
        <w:t>ООО «Стройм» является пользователем сетевого варианта информационно-поисковой системы «Консультант Плюс», «Деловые бумаги», пользователем сети Интерн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Внедрение единой информационной сети поступления, сбора и обработки информации,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нформации сети Интернет позволяет анализировать уровень цен на все основные виды закупаемых сырья и материал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Структура ООО «Строймех»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видно, отдельно в структуре организации выделена кадровая служба, которая выполняет функции управления персоналом. Отдел кадров предприятия возглавляет инспектор по кадрам. В подчинении инспектора по кадрам находится оператор отдела кадр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дачи отдела кадров входя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бор и расстановка кадр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 личного состава и ведение кадровой документ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соблюдения дисциплины тру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валификации работни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аттестац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кадрового резер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соблюдения трудовых и социальных прав работни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держание и укрепление положительного социально-психологического климата в организации, предупреждение трудовых конфликт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ой и сопровождением комплексной системы оплаты и премирования труда занимается планово-экономический отдел пред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оответствии с Трудовым законодательством принимает и увольняет работников, в установленном порядке применяет к ним меры поощрения и налагает, в случае необходимости, дисциплинарные взыск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Цеха и другие структурные подразделения ООО «Строймех» действуют в соответствии с положениями, утвержденными директором ООО «Строймех»</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 функциональному признаку весь персонал предприятия подразделяется на следующие группы работ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1. Административно-управленческий персонал;</w:t>
      </w:r>
    </w:p>
    <w:p>
      <w:pPr>
        <w:pStyle w:val="Normal"/>
        <w:spacing w:lineRule="auto" w:line="360" w:before="0" w:after="0"/>
        <w:ind w:firstLine="709"/>
        <w:contextualSpacing/>
        <w:jc w:val="both"/>
        <w:rPr/>
      </w:pPr>
      <w:r>
        <w:rPr>
          <w:rFonts w:cs="Times New Roman" w:ascii="Times New Roman" w:hAnsi="Times New Roman"/>
          <w:sz w:val="28"/>
          <w:szCs w:val="28"/>
          <w:lang w:eastAsia="ru-RU"/>
        </w:rPr>
        <w:t>2. Основной производственный персонал;</w:t>
      </w:r>
    </w:p>
    <w:p>
      <w:pPr>
        <w:pStyle w:val="Normal"/>
        <w:spacing w:lineRule="auto" w:line="360" w:before="0" w:after="0"/>
        <w:ind w:firstLine="709"/>
        <w:contextualSpacing/>
        <w:jc w:val="both"/>
        <w:rPr/>
      </w:pPr>
      <w:r>
        <w:rPr>
          <w:rFonts w:cs="Times New Roman" w:ascii="Times New Roman" w:hAnsi="Times New Roman"/>
          <w:sz w:val="28"/>
          <w:szCs w:val="28"/>
          <w:lang w:eastAsia="ru-RU"/>
        </w:rPr>
        <w:t>3. Обслуживающий персонал.</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существует и квалификационное разделение труда, которое распределяет обязанности в соответствии с квалификацией работников. В связи с этим круг обязанностей работников разной квалификации, выполняющих одинаковые функции различе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й состав службы управления персоналом в ООО «Строймех» определяется организационно-штатными структурами и уставом организ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расчете необходимой численности штатных работников кадровой службы учитываются следующие фактор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ая численность работников организ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конкретные условия и характерные особенности организации, связанные со сферой ее деятельности, масштабами, разновидностями отдельных производств, наличием филиал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социальная характеристика организации, структурный состав ее работников, их квалификац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сложность и комплексность решаемых задач по управлению персонал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ческое обеспечение управленческого труда и др.</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вязи с тем, что ООО «Строймех» самостоятельно определяет численность работников по функциям управления, их профессиональный и квалификационный состав, а также утверждает штаты, все существующие методы расчета численности управленческих работников носят в основном рекомендательный характер.</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целях исследования системы мотивации на предприятии был составлен ориентировочный план работы с компанией ООО «Строймех», который включал следующие основные этап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 Изучение ситуации (диагност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1. Вопросы к руководству и ключевым специалистам. Предложенная для заполнения анкета предлагала ряд вопросов, касающихся психологической атмосферы в коллективе, совместного досуга работников коллектива, системы поощрений и наказаний, производственной дисциплин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бота с документа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Все нормативные документы, связанные с персоналом – Положения, должностные инструкции, правила и т.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Штатное расписание с зарплатой за последние 3 месяц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I. Проведение анкетирования и опроса.</w:t>
      </w:r>
    </w:p>
    <w:p>
      <w:pPr>
        <w:pStyle w:val="Normal"/>
        <w:spacing w:lineRule="auto" w:line="360" w:before="0" w:after="0"/>
        <w:ind w:firstLine="709"/>
        <w:contextualSpacing/>
        <w:jc w:val="both"/>
        <w:rPr/>
      </w:pPr>
      <w:r>
        <w:rPr>
          <w:rFonts w:cs="Times New Roman" w:ascii="Times New Roman" w:hAnsi="Times New Roman"/>
          <w:sz w:val="28"/>
          <w:szCs w:val="28"/>
          <w:lang w:eastAsia="ru-RU"/>
        </w:rPr>
        <w:t>1. Анкета по структуре мотивации, удовлетворенности трудом, трудовых ценност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полнительное интервью по мотиваторам и ценностям.</w:t>
      </w:r>
    </w:p>
    <w:p>
      <w:pPr>
        <w:pStyle w:val="Normal"/>
        <w:spacing w:lineRule="auto" w:line="360" w:before="0" w:after="0"/>
        <w:ind w:firstLine="709"/>
        <w:contextualSpacing/>
        <w:jc w:val="both"/>
        <w:rPr/>
      </w:pPr>
      <w:r>
        <w:rPr>
          <w:rFonts w:cs="Times New Roman" w:ascii="Times New Roman" w:hAnsi="Times New Roman"/>
          <w:sz w:val="28"/>
          <w:szCs w:val="28"/>
          <w:lang w:eastAsia="ru-RU"/>
        </w:rPr>
        <w:t>III. Ознакомление с процессом производства «вживу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V. Подведение итогов проведенного исследования. Разработка рекомендаций по совершенствованию системы мотивации и стимулирования труда предприятии.</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2 Организация стимулирования труда в ООО «Стройме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На предприятии трудится 2500 человек, для семей многих из которых заработная плата на ООО «Строймех» является единственным источником доход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Согласно данным приведенным в штатном расписании за 2009год, численность работников на предприятии неуклонно растет, что в первую очередь объясняется постоянным ростом объемов производства и продаж выпускаемой продукции. Эффективное использование потенциала работников включае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ирование и совершенствование работы с персонал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держку и развитие способностей и квалификации работни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кадровой службы на предприятии являет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активной кадровой полит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разработка совместно с финансово- экономической службой материальных и социальных стимул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 тесное взаимодействие с профсоюзным комитетом в вопросах медицинского обслуживания, организацией общественного питания, развития физкультуры и спорта, социальной защите отдельных критериев работающих.</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настоящее время на предприятии делается упор на привлечение молодых специалистов. Для организации этой работы в ООО «Строймех» существует должность заместителя генерального директора по кадрам. По данным штатного расписания на 2009 года в составе предприятия работает 100 молодых работников в возрасте до 33 лет. Средний возраст работающих составляет 35,5 л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5 руководителей 1 и 2 ранга профессионально подготовлены в коллективе.</w:t>
      </w:r>
    </w:p>
    <w:p>
      <w:pPr>
        <w:pStyle w:val="Normal"/>
        <w:spacing w:lineRule="auto" w:line="360" w:before="0" w:after="0"/>
        <w:ind w:firstLine="709"/>
        <w:contextualSpacing/>
        <w:jc w:val="both"/>
        <w:rPr/>
      </w:pPr>
      <w:r>
        <w:rPr>
          <w:rFonts w:cs="Times New Roman" w:ascii="Times New Roman" w:hAnsi="Times New Roman"/>
          <w:sz w:val="28"/>
          <w:szCs w:val="28"/>
          <w:lang w:eastAsia="ru-RU"/>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курсах и стажировка на соответствующих должностях. Удельный вес молодых работников на руководящих должностях составляет более 12 %.</w:t>
      </w:r>
    </w:p>
    <w:p>
      <w:pPr>
        <w:pStyle w:val="Normal"/>
        <w:spacing w:lineRule="auto" w:line="360" w:before="0" w:after="0"/>
        <w:ind w:firstLine="709"/>
        <w:contextualSpacing/>
        <w:jc w:val="both"/>
        <w:rPr/>
      </w:pPr>
      <w:r>
        <w:rPr>
          <w:rFonts w:cs="Times New Roman" w:ascii="Times New Roman" w:hAnsi="Times New Roman"/>
          <w:sz w:val="28"/>
          <w:szCs w:val="28"/>
          <w:lang w:eastAsia="ru-RU"/>
        </w:rPr>
        <w:t>Стратегия управления персоналом на ООО «Строймех» отражает разумное сочетание экономических целей предприятия, потребностей и интересов работников.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 не ограничивается рамками заработанных коллективом средст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охрану труда и создание более благоприятных условий труда ООО «Строймех» ежегодно направляет более 2500000 тысяч рубл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а предприятии и план оздоровления коллектива (предоставлено 140 работникам санаторно-курортные путевки на сумму 1880000 тысяч рублей), оказывается материальная помощь на сумму 1930000 тысячи рублей, выдаются ссуды на строительство и приобретение жилья (3330000 тысячи рубл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поддержания уровня квалификации работников, диктуемого производственной необходимостью, проводится ежегодно аттестация кадр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оизводственно-технические курсы.</w:t>
      </w:r>
    </w:p>
    <w:p>
      <w:pPr>
        <w:pStyle w:val="Normal"/>
        <w:spacing w:lineRule="auto" w:line="360" w:before="0" w:after="0"/>
        <w:ind w:firstLine="709"/>
        <w:contextualSpacing/>
        <w:jc w:val="both"/>
        <w:rPr/>
      </w:pPr>
      <w:r>
        <w:rPr>
          <w:rFonts w:cs="Times New Roman" w:ascii="Times New Roman" w:hAnsi="Times New Roman"/>
          <w:sz w:val="28"/>
          <w:szCs w:val="28"/>
          <w:lang w:eastAsia="ru-RU"/>
        </w:rPr>
        <w:t>- Курсы целевого назнач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Обучение рабочих вторым и смежным профессиям.</w:t>
      </w:r>
    </w:p>
    <w:p>
      <w:pPr>
        <w:pStyle w:val="Normal"/>
        <w:spacing w:lineRule="auto" w:line="360" w:before="0" w:after="0"/>
        <w:ind w:firstLine="709"/>
        <w:contextualSpacing/>
        <w:jc w:val="both"/>
        <w:rPr/>
      </w:pPr>
      <w:r>
        <w:rPr>
          <w:rFonts w:cs="Times New Roman" w:ascii="Times New Roman" w:hAnsi="Times New Roman"/>
          <w:sz w:val="28"/>
          <w:szCs w:val="28"/>
          <w:lang w:eastAsia="ru-RU"/>
        </w:rPr>
        <w:t>- Экономические обуч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ООО «Строймех»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я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2008 году работодатель предоставлял трудовые и социальные льгот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ое пособие выплачивае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В связи с уходом на пенс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 Работникам, достигшим юбилейного возраста 50, 55, 60 лет, награжденным грамотой, согласно приказу.</w:t>
      </w:r>
    </w:p>
    <w:p>
      <w:pPr>
        <w:pStyle w:val="Normal"/>
        <w:spacing w:lineRule="auto" w:line="360" w:before="0" w:after="0"/>
        <w:ind w:firstLine="709"/>
        <w:contextualSpacing/>
        <w:jc w:val="both"/>
        <w:rPr/>
      </w:pPr>
      <w:r>
        <w:rPr>
          <w:rFonts w:cs="Times New Roman" w:ascii="Times New Roman" w:hAnsi="Times New Roman"/>
          <w:sz w:val="28"/>
          <w:szCs w:val="28"/>
          <w:lang w:eastAsia="ru-RU"/>
        </w:rPr>
        <w:t>- Оплата ритуальных услуг.</w:t>
      </w:r>
    </w:p>
    <w:p>
      <w:pPr>
        <w:pStyle w:val="Normal"/>
        <w:spacing w:lineRule="auto" w:line="360" w:before="0" w:after="0"/>
        <w:ind w:firstLine="709"/>
        <w:contextualSpacing/>
        <w:jc w:val="both"/>
        <w:rPr/>
      </w:pPr>
      <w:r>
        <w:rPr>
          <w:rFonts w:cs="Times New Roman" w:ascii="Times New Roman" w:hAnsi="Times New Roman"/>
          <w:sz w:val="28"/>
          <w:szCs w:val="28"/>
          <w:lang w:eastAsia="ru-RU"/>
        </w:rPr>
        <w:t>- Женщинам при рождении ребен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 В случае смерти в результате несчастно случая на производстве.</w:t>
      </w:r>
    </w:p>
    <w:p>
      <w:pPr>
        <w:pStyle w:val="Normal"/>
        <w:spacing w:lineRule="auto" w:line="360" w:before="0" w:after="0"/>
        <w:ind w:firstLine="709"/>
        <w:contextualSpacing/>
        <w:jc w:val="both"/>
        <w:rPr/>
      </w:pPr>
      <w:r>
        <w:rPr>
          <w:rFonts w:cs="Times New Roman" w:ascii="Times New Roman" w:hAnsi="Times New Roman"/>
          <w:sz w:val="28"/>
          <w:szCs w:val="28"/>
          <w:lang w:eastAsia="ru-RU"/>
        </w:rPr>
        <w:t>- Малообеспеченным и многодетным семьям и д.р.</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before="0" w:after="0"/>
        <w:ind w:firstLine="709"/>
        <w:contextualSpacing/>
        <w:jc w:val="both"/>
        <w:rPr/>
      </w:pPr>
      <w:r>
        <w:rPr>
          <w:rFonts w:cs="Times New Roman" w:ascii="Times New Roman" w:hAnsi="Times New Roman"/>
          <w:sz w:val="28"/>
          <w:szCs w:val="28"/>
          <w:lang w:eastAsia="ru-RU"/>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before="0" w:after="0"/>
        <w:ind w:firstLine="709"/>
        <w:contextualSpacing/>
        <w:jc w:val="both"/>
        <w:rPr/>
      </w:pPr>
      <w:r>
        <w:rPr>
          <w:rFonts w:cs="Times New Roman" w:ascii="Times New Roman" w:hAnsi="Times New Roman"/>
          <w:sz w:val="28"/>
          <w:szCs w:val="28"/>
          <w:lang w:eastAsia="ru-RU"/>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мером высокой удовлетворенности условиями работы может служить минимальный уровень травматизма и заболеваний в ООО «Строймех»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оценке и прогнозировании ООО «Строймех»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существляя продуманную стратегию в вопросах управления персоналом, ООО «Строймех» успешно работа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в силу ряда факторов у работника может наступить разочарование в своей деятель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как правило, бывает вызвано следующими причина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чрезмерное вмешательство со стороны непосредственного руководител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психологической и организационной поддерж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статок необходимой информ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 чрезмерная сухость и недостаток внимания руководителя к запросам подчиненно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обратной связи, т.е. незнание работником результатов своего тру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корректность оценки работника руководителем.</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его не ладится. Он задает себе вопрос о том связано ли это с ним самим, с начальником или с работой.</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before="0" w:after="0"/>
        <w:ind w:firstLine="709"/>
        <w:contextualSpacing/>
        <w:jc w:val="both"/>
        <w:rPr/>
      </w:pPr>
      <w:r>
        <w:rPr>
          <w:rFonts w:cs="Times New Roman" w:ascii="Times New Roman" w:hAnsi="Times New Roman"/>
          <w:sz w:val="28"/>
          <w:szCs w:val="28"/>
          <w:lang w:eastAsia="ru-RU"/>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Окончательно разочаровавшись в своей работе, сотрудник перейдет на другое место, либо будет относиться к работе как к каторге.</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before="0" w:after="0"/>
        <w:ind w:firstLine="709"/>
        <w:contextualSpacing/>
        <w:jc w:val="both"/>
        <w:rPr/>
      </w:pPr>
      <w:r>
        <w:rPr>
          <w:rFonts w:cs="Times New Roman" w:ascii="Times New Roman" w:hAnsi="Times New Roman"/>
          <w:sz w:val="28"/>
          <w:szCs w:val="28"/>
          <w:lang w:eastAsia="ru-RU"/>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before="0" w:after="0"/>
        <w:ind w:firstLine="709"/>
        <w:contextualSpacing/>
        <w:jc w:val="both"/>
        <w:rPr/>
      </w:pPr>
      <w:r>
        <w:rPr>
          <w:rFonts w:cs="Times New Roman" w:ascii="Times New Roman" w:hAnsi="Times New Roman"/>
          <w:sz w:val="28"/>
          <w:szCs w:val="28"/>
          <w:lang w:eastAsia="ru-RU"/>
        </w:rPr>
        <w:t>Итак, идеальная работа в ООО «Строймех» характеризуется следующими показател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оценивается сослуживцами как важная и заслуживающая быть выполненной;</w:t>
      </w:r>
    </w:p>
    <w:p>
      <w:pPr>
        <w:pStyle w:val="Normal"/>
        <w:spacing w:lineRule="auto" w:line="360" w:before="0" w:after="0"/>
        <w:ind w:firstLine="709"/>
        <w:contextualSpacing/>
        <w:jc w:val="both"/>
        <w:rPr/>
      </w:pPr>
      <w:r>
        <w:rPr>
          <w:rFonts w:cs="Times New Roman" w:ascii="Times New Roman" w:hAnsi="Times New Roman"/>
          <w:sz w:val="28"/>
          <w:szCs w:val="28"/>
          <w:lang w:eastAsia="ru-RU"/>
        </w:rPr>
        <w:t>- дает возможность служащему принимать решения, необходимые для ее выполнения, является автономной (в установленных пределах);</w:t>
      </w:r>
    </w:p>
    <w:p>
      <w:pPr>
        <w:pStyle w:val="Normal"/>
        <w:spacing w:lineRule="auto" w:line="360" w:before="0" w:after="0"/>
        <w:ind w:firstLine="709"/>
        <w:contextualSpacing/>
        <w:jc w:val="both"/>
        <w:rPr/>
      </w:pPr>
      <w:r>
        <w:rPr>
          <w:rFonts w:cs="Times New Roman" w:ascii="Times New Roman" w:hAnsi="Times New Roman"/>
          <w:sz w:val="28"/>
          <w:szCs w:val="28"/>
          <w:lang w:eastAsia="ru-RU"/>
        </w:rPr>
        <w:t>- обеспечивает обратную связь с работником, оценивается в зависимости от эффективности его тр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иносите справедливое с точки зрения работника вознагражд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w:t>
      </w:r>
    </w:p>
    <w:p>
      <w:pPr>
        <w:pStyle w:val="Normal"/>
        <w:spacing w:lineRule="auto" w:line="360" w:before="0" w:after="0"/>
        <w:ind w:firstLine="709"/>
        <w:contextualSpacing/>
        <w:jc w:val="both"/>
        <w:rPr/>
      </w:pPr>
      <w:r>
        <w:rPr>
          <w:rFonts w:cs="Times New Roman" w:ascii="Times New Roman" w:hAnsi="Times New Roman"/>
          <w:sz w:val="28"/>
          <w:szCs w:val="28"/>
          <w:lang w:eastAsia="ru-RU"/>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важности тесно связано с системой ценностей исполнителя.</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отсутствии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ратная связь. Обратная связь обеспечивает получение работникам информации о качестве выполняемой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before="0" w:after="0"/>
        <w:ind w:firstLine="709"/>
        <w:contextualSpacing/>
        <w:jc w:val="both"/>
        <w:rPr/>
      </w:pPr>
      <w:r>
        <w:rPr>
          <w:rFonts w:cs="Times New Roman" w:ascii="Times New Roman" w:hAnsi="Times New Roman"/>
          <w:sz w:val="28"/>
          <w:szCs w:val="28"/>
          <w:lang w:eastAsia="ru-RU"/>
        </w:rPr>
        <w:t>Важность обратной связи очевидна. Люди должны знать, насколько хорошо они выполняют свою работу. Однако наилучшая обратная связь контролирует качество собственной рабо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него социаль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Менеджеры должны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вышение целостности работы. Как уже говорилось, работники испытывают большо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ъединение нескольких операций в одну законченную работу улучшит многие показатели работы от временных до стимулирующих. Однако важно вовремя остановиться и не поручить всю работу одному исполнителю.</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качестве.</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before="0" w:after="0"/>
        <w:ind w:firstLine="709"/>
        <w:contextualSpacing/>
        <w:jc w:val="both"/>
        <w:rPr/>
      </w:pPr>
      <w:r>
        <w:rPr>
          <w:rFonts w:cs="Times New Roman" w:ascii="Times New Roman" w:hAnsi="Times New Roman"/>
          <w:sz w:val="28"/>
          <w:szCs w:val="28"/>
          <w:lang w:eastAsia="ru-RU"/>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е проблем более высокого уровня и, одновременно, оказывает положительное влияние на мотивацию работ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й работы. Даже если он частично участвует в процессе принятия таких решений, гораздо больше вероятности того, что они будут чувствовать ответственность за работу и испытывать чувство успеха при успешном ее заверше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spacing w:lineRule="auto" w:line="360" w:before="0" w:after="0"/>
        <w:ind w:firstLine="709"/>
        <w:contextualSpacing/>
        <w:jc w:val="both"/>
        <w:rPr/>
      </w:pPr>
      <w:r>
        <w:rPr>
          <w:rFonts w:cs="Times New Roman" w:ascii="Times New Roman" w:hAnsi="Times New Roman"/>
          <w:sz w:val="28"/>
          <w:szCs w:val="28"/>
          <w:lang w:eastAsia="ru-RU"/>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before="0" w:after="0"/>
        <w:ind w:firstLine="709"/>
        <w:contextualSpacing/>
        <w:jc w:val="both"/>
        <w:rPr/>
      </w:pPr>
      <w:r>
        <w:rPr>
          <w:rFonts w:cs="Times New Roman" w:ascii="Times New Roman" w:hAnsi="Times New Roman"/>
          <w:sz w:val="28"/>
          <w:szCs w:val="28"/>
          <w:lang w:eastAsia="ru-RU"/>
        </w:rPr>
        <w:t>Усиление обратной связи. Обратная связь бывает внутренней – то есть идущей от самой работы и внешней в случае, когда потребитель результатов работы отзывается об их качестве, а также в случае публичной похвалы.</w:t>
      </w:r>
    </w:p>
    <w:p>
      <w:pPr>
        <w:pStyle w:val="Normal"/>
        <w:spacing w:lineRule="auto" w:line="360" w:before="0" w:after="0"/>
        <w:ind w:firstLine="709"/>
        <w:contextualSpacing/>
        <w:jc w:val="both"/>
        <w:rPr/>
      </w:pPr>
      <w:r>
        <w:rPr>
          <w:rFonts w:cs="Times New Roman" w:ascii="Times New Roman" w:hAnsi="Times New Roman"/>
          <w:sz w:val="28"/>
          <w:szCs w:val="28"/>
          <w:lang w:eastAsia="ru-RU"/>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му эффективному. А значит, в результате подобные сбои в будущем уже не повторят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before="0" w:after="0"/>
        <w:ind w:firstLine="709"/>
        <w:contextualSpacing/>
        <w:jc w:val="both"/>
        <w:rPr/>
      </w:pPr>
      <w:r>
        <w:rPr>
          <w:rFonts w:cs="Times New Roman" w:ascii="Times New Roman" w:hAnsi="Times New Roman"/>
          <w:sz w:val="28"/>
          <w:szCs w:val="28"/>
          <w:lang w:eastAsia="ru-RU"/>
        </w:rPr>
        <w:t>Другая крайность,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на каждом предприятии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 все способы экономического поощрения могут оказать мотивационное воздействие на сотрудников, однако существует несколько положений о премиях, которые не затрагивают специфику фирмы и являются универсальны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уже отмечалось, способы экономического стимулирования должны зависеть не только от специфики предприятия в целом, но и варьироваться в зависимости от специализации работников (Табл. 2.2.4).</w:t>
      </w:r>
    </w:p>
    <w:p>
      <w:pPr>
        <w:pStyle w:val="Normal"/>
        <w:spacing w:lineRule="auto" w:line="360" w:before="0" w:after="0"/>
        <w:ind w:firstLine="709"/>
        <w:contextualSpacing/>
        <w:jc w:val="both"/>
        <w:rPr/>
      </w:pPr>
      <w:r>
        <w:rPr>
          <w:rFonts w:cs="Times New Roman" w:ascii="Times New Roman" w:hAnsi="Times New Roman"/>
          <w:sz w:val="28"/>
          <w:szCs w:val="28"/>
          <w:lang w:eastAsia="ru-RU"/>
        </w:rPr>
        <w:t>Ими должен руководствоваться менеджер при внедрении методов экономической мотив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before="0" w:after="0"/>
        <w:ind w:firstLine="709"/>
        <w:contextualSpacing/>
        <w:jc w:val="both"/>
        <w:rPr/>
      </w:pPr>
      <w:r>
        <w:rPr>
          <w:rFonts w:cs="Times New Roman" w:ascii="Times New Roman" w:hAnsi="Times New Roman"/>
          <w:sz w:val="28"/>
          <w:szCs w:val="28"/>
          <w:lang w:eastAsia="ru-RU"/>
        </w:rPr>
        <w:t>- премия должна быть связана с личным вкладом работника в производство, будь то индивидуальная или групповая работа;</w:t>
      </w:r>
    </w:p>
    <w:p>
      <w:pPr>
        <w:pStyle w:val="Normal"/>
        <w:spacing w:lineRule="auto" w:line="360" w:before="0" w:after="0"/>
        <w:ind w:firstLine="709"/>
        <w:contextualSpacing/>
        <w:jc w:val="both"/>
        <w:rPr/>
      </w:pPr>
      <w:r>
        <w:rPr>
          <w:rFonts w:cs="Times New Roman" w:ascii="Times New Roman" w:hAnsi="Times New Roman"/>
          <w:sz w:val="28"/>
          <w:szCs w:val="28"/>
          <w:lang w:eastAsia="ru-RU"/>
        </w:rPr>
        <w:t>- должен существовать какой-либо приемлемый метод измерения этого увеличения производитель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ельные усилия работников, стимулированные премией должны покрывать затраты на выплату этих прем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Предложения в области мотивации и стимулирования с целью привлечения высококвалифицированных работник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ование карьеры на основе формирования кадрового резерва — составная часть развития персонала в ООО «Строймех». Планирование карьеры позволяет сотрудникам видеть, какую должность они могут получить, если приобретут соответствующий положительный опыт при определенных исходных условиях. Они должны разрабатываться на основе тщательного анализа работы, так как обладают сильным мотивирующим действием, которое при неблагоприятных условиях может привести к серьезному разочарован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зличают два вида карьеры: профессиональную и внутриорганизационную.</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фессиональна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арьер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характеризуется тем, что конкретный сотрудник в процессе своей трудовой жизни проходит различные стадии развития: обучение, поступление на работу, профессиональный рост, поддержка индивидуальных профессиональных способностей и, наконец, уход на пенсию. Эти стадии работник может пройти последовательно в разных организация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организационная карьера охватывает последовательную смену стадий развития работника в одной организации. В ООО «Строймех» она может быть:</w:t>
      </w:r>
    </w:p>
    <w:p>
      <w:pPr>
        <w:pStyle w:val="Normal"/>
        <w:spacing w:lineRule="auto" w:line="360" w:before="0" w:after="0"/>
        <w:ind w:firstLine="709"/>
        <w:contextualSpacing/>
        <w:jc w:val="both"/>
        <w:rPr/>
      </w:pPr>
      <w:r>
        <w:rPr>
          <w:rFonts w:cs="Times New Roman" w:ascii="Times New Roman" w:hAnsi="Times New Roman"/>
          <w:sz w:val="28"/>
          <w:szCs w:val="28"/>
          <w:lang w:eastAsia="ru-RU"/>
        </w:rPr>
        <w:t>1. Вертикальной</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подъем на более высокую ступень структурной иерарх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2. Горизонтальной</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же расширение или усложнение задач в рамках занимаемой ступени (как правило, с адекватным изменением вознагражд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3. Центростремительной</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выполнение отдельных важных поручений руковод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ование занятия должностей проводится в виде планирования преемственности должностей.</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о планирование существенно зависит от того, статична ли существующая структура и насколько она изменчи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ьеру менеджера в ООО «Строймех» можно условно разделить на несколько этап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едварительный этап</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Далее наступает этап становлени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оторый длится примерно пять лет —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ют беспокоить безопасность существования, здоровье. Обычно в этом возрасте создаются и формируются семьи, поэтому появляется желание получать заработную плату, уровень которой был бы выше прожиточного минимума.</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ап продвижени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обычно длится от 30 до 45 лет. В этот период идет процесс роста квалификации, работник продвигается по служебной лестнице.</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капливается богатый практический опыт, приобретаются навыки, растет потребность в самоутверждении, достижении более высокого статуса и еще большей независимости, начинается самовыражение работника как личности. В этот период гораздо меньше уделяется внимания удовлетворению потребности в безопасности, усилия работника сосредоточены на вопросах, касающихся увеличения размеров оплаты труда и здоровья.</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ап сохранени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ким самовыражением, возможен подъем на новые служебные ступени. Человек достигает вершин независимости и самовыражения. Появляется заслуженное уважение к себе, к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проявляется все больший интерес к другим источникам дохода (например, участие в прибылях, капитале своей и других организаций, покупка акций, облигац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Этап завершени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длится от 60 до 65 лет. Работник начинает готовиться к уходу на пенсию.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работник получает меньше удовлетворения от работы и испытывает состояние психологического и физиологического дискомфорта), самовыражение и уважение к себе и другим подобным из его окружения людям достигают наивысшей точки за весь период карьеры. Работник заинтересован в сохранении уровня оплаты труда, но стремится увеличить и другие источники дохода, которые заменили бы заработную плату при уходе на пенсию и были бы хорошей добавкой к пенсионному пособию.</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последнем, пенсионном этапе</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арьера в ООО «Строймех»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людям своего круга. Но финансовое положение и состояние здоровья могут стать причиной постоянной заботы о других источниках дохода и о здоровье.</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ование карьеры руководителей и специалистов — составная часть кадровой политики ООО «Строймех», которая органически входит в систему работы с резервом кадров, обеспечивая развитие личности работников, решение стратегических инновационных, производственно-технических, управленческих и социальных задач. Карьера руководителя и специалиста — это всестороннее творческое и профессиональное развитие личности в процессе деятельности и его должностной рост (продвижение), базирующиеся на потенциальных возможностях, непрерывном образовании, мотивационных процессах. Планирование карьеры руководителя, принимающего решения, и специалиста, участвующего в их разработке и реализации, базируется на Трудовом кодексе, тарифно-квалификационных требованиях, типовых квалификационных характеристиках для работников управления и производственных структур, других документах.</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 карьеры руководителя и специалиста, составная часть плана работы с резервом кадров в ООО «Строймех», отличается от последнего длительностью и представляет собой планирование жизненного и трудового пути, темпов продвижения работника по категориям и должностям, основывается на постепенном удлинении сроков пребывания на каждой ступени деятельности, ориентирован на многоступенчатые испытания, стимулирование трудовой активности, создание благоприятных условий для удовлетворения потребностей личности в самоутверждении и призна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ование карьеры представляет собой разработку наиболее вероятной системы замещения должностей для конкретного руководителя или специалиста за время его работы. Передвижение осуществляется в рамках схемы замещения должностей: должностной рост и ротация. Должностной рост – это замещение должности более высокого уровня по сравнению с ранее занимаемой. Ротация — это назначение работника ("по горизонтали") на должность одного должностного уровня, как правило, с дополнительными мотивациями морального и материального поряд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Основным источником замещения должностей по иерархии управления в управленческой структуре ООО «Строймех» является должностной рост от младших должностей к старшим с учетом развития структурных подразделений, стажа работы и результатов ежегодных аттестаций руководителей и специалистов. Причем, рекомендуется должности, начиная с заместителя начальника отдела и главного специалиста, как правило, замещаются по конкурсу.</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составлении плана карьерного продвижения (роста) руководителя и специалиста необходимо: рассмотреть последовательность возможного занятия должностей в линейных структурах или аппарате управления; определить пути развития способностей, подготовки, переподготовки и повышения квалификации руководителя и специалиста на различных этапах его деятельности; предусмотреть систематическую оценку и контроль результатов труда, культурно-технического и профессионального роста, накопления опыта, развития личности; оценить фундаментальные знания, стремление к теоретической, стратегической деятельности в условиях рыночных взаимоотношений, знания менеджмента, маркетинга, управления персоналом, аудита; учесть, что с течением времени при переходе из одной должностной категории в другую, с переменой сфер деятельности изменяются качества работника и требования к нему, как правило, возрастают.</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рьера в ООО «Строймех» — это мотивация к достижению успеха, знание самого себя, успех и самоотдача, самоконтроль и работоспособность, уверенность в себе и объективность, т.е. процесс успешной самореализации, сопровождающийся социальным признанием и являющийся результатом продвижения по служебной лестнице.</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звитие карьеры работника, т. е. переход от одного этапа к другому, всегда регулируется потребностью ООО «Строймех» и стремлением к этому самого работника. Но администрации предприятия и тем, от кого это зависит, следует иметь в виду, что карьера должна быть управляемым процессом, а значит, плановым. При этом планирование, по возможности, должно быть долговременным и увязано с планами развития ООО «Строймех». В то же время планирование карьеры, являясь элементом планирования кадров, не может носить директивный характер, так как со временем могут меняться и человек (его интересы, ориентации и т. д.), и планы ООО «Строймех». План карьеры может корректироваться по срокам и т. п. Основанием для составления плана развития карьеры может служить выраженность или наличие следующих показателей, характеризующих производственную деятельность и поведение работника: мотивация на карьеру; качественный и эффективный труд в течение ряда последних лет; заключение аттестационной (конкурсной, приемной или другой) комиссии или руководителя предприятия; профессиональная компетентность и эрудиция (подготовка); заключение или рекомендация другого предприятия, если работник поступил (переведен) на работу с него; психологическая пригодность к требуемой производствен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рьера работника в ООО «Строймех» должна строиться исходя из ряда принципов ее развития. Это позволяет выделить основные элементы, этапы и особенности карьеры как процесса и учесть их в работе с человеком. В качестве основополагающих следует положить такие принципы: индивидуальность, что предполагает определенную избирательность при планировании развития карьеры, так как далеко не все руководители и специалисты могут удовлетворять предъявляемым требованиям (по способностям, возрасту, образовательному уровню и т.д.); заинтересованность ООО «Строймех» и работника в развитии карьеры, что предполагает перспективное развитие производства, мотивацию на развитие карьеры и ряд других факторов; стимулирование (моральное и материальное) и материальное обеспечение, финансирование развития карьеры работника в планах предприятия; обязательность профессионального роста, что предполагает повышение квалификации, рост профессионализма (мастерства), соответствующее планирование и т. д.; социально-психологический комфорт и удовлетворенность, что обеспечивается социальным признанием, ростом материального благополучия и т. п. (при повышении в должности или категории и т. д.); объективность, что предполагает исключение влияния субъективных факторов со стороны руководителей, планирующих и контролирующих развитие карьеры.</w:t>
      </w:r>
    </w:p>
    <w:p>
      <w:pPr>
        <w:pStyle w:val="Normal"/>
        <w:spacing w:lineRule="auto" w:line="360" w:before="0" w:after="0"/>
        <w:ind w:firstLine="709"/>
        <w:contextualSpacing/>
        <w:jc w:val="both"/>
        <w:rPr/>
      </w:pPr>
      <w:r>
        <w:rPr>
          <w:rFonts w:cs="Times New Roman" w:ascii="Times New Roman" w:hAnsi="Times New Roman"/>
          <w:sz w:val="28"/>
          <w:szCs w:val="28"/>
          <w:lang w:eastAsia="ru-RU"/>
        </w:rPr>
        <w:t>Планирование карьеры работника рекомендуется выполнять руководителю ООО «Строймех» (или его заместителям) с привлечением непосредственного руководителя работника и специалиста по кадрам. В этом случае руководитель, планирующий карьеру, должен обладать соответствующим кругозором, знать перспективные планы развития предприятия и отрасли, иметь данные по планированию кадров и их потребностям и т.д. Все это обеспечивает составление грамотного и точного плана карьеры работника, отвечающего потребностям предприятия и интересам самого работн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рьера работника, как длительный процесс, включает целый ряд взаимосвязанных элементов. Они должны включать подструктуры:</w:t>
      </w:r>
    </w:p>
    <w:p>
      <w:pPr>
        <w:pStyle w:val="Normal"/>
        <w:spacing w:lineRule="auto" w:line="360" w:before="0" w:after="0"/>
        <w:ind w:firstLine="709"/>
        <w:contextualSpacing/>
        <w:jc w:val="both"/>
        <w:rPr/>
      </w:pPr>
      <w:r>
        <w:rPr>
          <w:rFonts w:cs="Times New Roman" w:ascii="Times New Roman" w:hAnsi="Times New Roman"/>
          <w:sz w:val="28"/>
          <w:szCs w:val="28"/>
          <w:lang w:eastAsia="ru-RU"/>
        </w:rPr>
        <w:t>1. Личностную;</w:t>
      </w:r>
    </w:p>
    <w:p>
      <w:pPr>
        <w:pStyle w:val="Normal"/>
        <w:spacing w:lineRule="auto" w:line="360" w:before="0" w:after="0"/>
        <w:ind w:firstLine="709"/>
        <w:contextualSpacing/>
        <w:jc w:val="both"/>
        <w:rPr/>
      </w:pPr>
      <w:r>
        <w:rPr>
          <w:rFonts w:cs="Times New Roman" w:ascii="Times New Roman" w:hAnsi="Times New Roman"/>
          <w:sz w:val="28"/>
          <w:szCs w:val="28"/>
          <w:lang w:eastAsia="ru-RU"/>
        </w:rPr>
        <w:t>2. Производственную;</w:t>
      </w:r>
    </w:p>
    <w:p>
      <w:pPr>
        <w:pStyle w:val="Normal"/>
        <w:spacing w:lineRule="auto" w:line="360" w:before="0" w:after="0"/>
        <w:ind w:firstLine="709"/>
        <w:contextualSpacing/>
        <w:jc w:val="both"/>
        <w:rPr/>
      </w:pPr>
      <w:r>
        <w:rPr>
          <w:rFonts w:cs="Times New Roman" w:ascii="Times New Roman" w:hAnsi="Times New Roman"/>
          <w:sz w:val="28"/>
          <w:szCs w:val="28"/>
          <w:lang w:eastAsia="ru-RU"/>
        </w:rPr>
        <w:t>3. Ценностну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каждая подструктура карьеры работника ООО «Строймех» должна включать следующие элементы:</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Личностная подструктур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отивацию на карьер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ые качест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амореализацию (на базе роста квалификации, профессионализма, опыта), которая выражается в продвижении по службе, росте материального благополучия и т. д.;</w:t>
      </w:r>
    </w:p>
    <w:p>
      <w:pPr>
        <w:pStyle w:val="Normal"/>
        <w:spacing w:lineRule="auto" w:line="360" w:before="0" w:after="0"/>
        <w:ind w:firstLine="709"/>
        <w:contextualSpacing/>
        <w:jc w:val="both"/>
        <w:rPr/>
      </w:pPr>
      <w:r>
        <w:rPr>
          <w:rFonts w:cs="Times New Roman" w:ascii="Times New Roman" w:hAnsi="Times New Roman"/>
          <w:sz w:val="28"/>
          <w:szCs w:val="28"/>
          <w:lang w:eastAsia="ru-RU"/>
        </w:rPr>
        <w:t>-социальное признание как свидетельство одобрения окружающими стремления работника к развитию карьеры, используемых средств и методов достижения карьеры, престижности этих целей и т. д.;</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Ценностная подструктур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оциальную принадлежность, нередко предопределяющую формы и пути развития карьеры;</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щепринятые социальные ценности (человеческое достоинство, гражданский долг, материальное благополучие, поведенческие нормы и установки и т. 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ижность развития карьеры и пр.;</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изводственная подструктура</w:t>
      </w:r>
      <w:r>
        <w:rPr>
          <w:rFonts w:cs="Times New Roman" w:ascii="Times New Roman" w:hAnsi="Times New Roman"/>
          <w:iCs/>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производства (согласно планам развития, модернизации и т.п.);</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новой технологии и техн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ереход на новые экономические отношения, определяемые развитием общества и страны в цел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чество и эффективность труда работника, подразделения, предприят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предприятия в развитии карьеры работника и др.</w:t>
      </w:r>
    </w:p>
    <w:p>
      <w:pPr>
        <w:pStyle w:val="Normal"/>
        <w:spacing w:lineRule="auto" w:line="360" w:before="0" w:after="0"/>
        <w:ind w:firstLine="709"/>
        <w:contextualSpacing/>
        <w:jc w:val="both"/>
        <w:rPr/>
      </w:pPr>
      <w:r>
        <w:rPr>
          <w:rFonts w:cs="Times New Roman" w:ascii="Times New Roman" w:hAnsi="Times New Roman"/>
          <w:sz w:val="28"/>
          <w:szCs w:val="28"/>
          <w:lang w:eastAsia="ru-RU"/>
        </w:rPr>
        <w:t>Все подструктуры определяют развитие карьеры работника в комплексе и взаимосвязаны. Поэтому при планировании карьеры работника следует учитывать все элементы структуры карьеры, так как иначе ООО «Строймех» и социальное окружение будут сталкиваться с негативными проявлениями, например безразличие работника к общепринятым социальным ценностям приведет к следованию принципу "карьера любой ценой". Завышенные уровень притязаний и самооценка могут привести к тому, что работник будет стремиться к развитию карьеры, хотя его личностные качества не соответствуют требованиям рабочего места. Допустим, что ООО «Строймех» в перспективе не имеет развития и обновления технологий и техники, однако администрация планирует развитие карьеры работника. Это приведет к тому, что на каком-то этапе план будет невыполненным из-за отсутствия возможности перемещений и т. п. (нет новой техники и т. д.). В любом из приведенных примеров развитие карьеры работника протекает ненормально, с ущербом для ООО «Строймех» (трудовой группы) и работника. Развитие карьеры работника может происходить только тогда, когда сам работник и администрация ООО «Строймех» обеспечивают развитие всех элементов (подструктур) карьеры в цел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Как отмечалось нами выше, карьера работника есть длительный процесс, который может включать ряд периодов, зачастую повторяющихся. К таким периодам (этапам) следует отне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 повышение квалификации (переподготовка, стажировка) в системе непрерывного обуч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зачисление в резерв кадров для выдвижения на руководящие должности, когда работник обязательно проходит подготовку (повышение квалификации, переподготовка, стажировка) согласно индивидуальным планам;</w:t>
      </w:r>
    </w:p>
    <w:p>
      <w:pPr>
        <w:pStyle w:val="Normal"/>
        <w:spacing w:lineRule="auto" w:line="360" w:before="0" w:after="0"/>
        <w:ind w:firstLine="709"/>
        <w:contextualSpacing/>
        <w:jc w:val="both"/>
        <w:rPr/>
      </w:pPr>
      <w:r>
        <w:rPr>
          <w:rFonts w:cs="Times New Roman" w:ascii="Times New Roman" w:hAnsi="Times New Roman"/>
          <w:sz w:val="28"/>
          <w:szCs w:val="28"/>
          <w:lang w:eastAsia="ru-RU"/>
        </w:rPr>
        <w:t>- назначение на более высокую должность (по результатам подготовки в резерве либо по решению конкурсной, аттестационной комиссии, либо по решению руководства предприят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 ротацию работника внутри своего подразделения или предприятия для расширения его кругозора, при которой изменяются должностные обязанности без изменения заработной платы, во всяком случае, без ее уменьш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Все виды ротации работника, подготовку, зачисление в резерв кадров и продвижение по службе в ООО «Строймех» рекомендуется производить только с согласия работника, так как "силовые" методы работы в данном случае недопустимы</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планировании карьеры работника в ООО «Строймех» необходимо иметь в виду, что решаются задачи, которые:</w:t>
      </w:r>
    </w:p>
    <w:p>
      <w:pPr>
        <w:pStyle w:val="Normal"/>
        <w:spacing w:lineRule="auto" w:line="360" w:before="0" w:after="0"/>
        <w:ind w:firstLine="709"/>
        <w:contextualSpacing/>
        <w:jc w:val="both"/>
        <w:rPr/>
      </w:pPr>
      <w:r>
        <w:rPr>
          <w:rFonts w:cs="Times New Roman" w:ascii="Times New Roman" w:hAnsi="Times New Roman"/>
          <w:iCs/>
          <w:sz w:val="28"/>
          <w:szCs w:val="28"/>
          <w:lang w:eastAsia="ru-RU"/>
        </w:rPr>
        <w:t xml:space="preserve">1. Ставит перед собой работник: </w:t>
      </w:r>
      <w:r>
        <w:rPr>
          <w:rFonts w:cs="Times New Roman" w:ascii="Times New Roman" w:hAnsi="Times New Roman"/>
          <w:sz w:val="28"/>
          <w:szCs w:val="28"/>
          <w:lang w:eastAsia="ru-RU"/>
        </w:rPr>
        <w:t>добиться более высокого служебного положения; обеспечить высокое материальное благополучие; расширить кругозор; поднять авторитет, престиж; добиться уважения окружающих и др.;</w:t>
      </w:r>
    </w:p>
    <w:p>
      <w:pPr>
        <w:pStyle w:val="Normal"/>
        <w:spacing w:lineRule="auto" w:line="360" w:before="0" w:after="0"/>
        <w:ind w:firstLine="709"/>
        <w:contextualSpacing/>
        <w:jc w:val="both"/>
        <w:rPr/>
      </w:pPr>
      <w:r>
        <w:rPr>
          <w:rFonts w:cs="Times New Roman" w:ascii="Times New Roman" w:hAnsi="Times New Roman"/>
          <w:iCs/>
          <w:sz w:val="28"/>
          <w:szCs w:val="28"/>
          <w:lang w:eastAsia="ru-RU"/>
        </w:rPr>
        <w:t xml:space="preserve">2. Стоят перед подразделением, предприятием ООО </w:t>
      </w:r>
      <w:r>
        <w:rPr>
          <w:rFonts w:cs="Times New Roman" w:ascii="Times New Roman" w:hAnsi="Times New Roman"/>
          <w:sz w:val="28"/>
          <w:szCs w:val="28"/>
          <w:lang w:eastAsia="ru-RU"/>
        </w:rPr>
        <w:t>«Строймех»</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ыделить из числа работников (особенно молодых) компетентных, самостоятельных, отвечающих требованиям и обладающих рядом качеств (организаторских, коммуникативных, работоспособностью, стрессоустойчивостью, ответственностью и т. д.) специалистов и руководителей и путем их постепенного развития и перемещений подготовить к назначению на высокие и ответственные долж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Если, по мнению руководителей подразделения, кадровой службы, ООО «Строймех», работник заслуживает планирования карьеры, что отвечает интересам ООО «Строймех», то необходимо определить отношение к этому самого работника. Для этого с работником необходимо проводить беседу, которая строится таким образом, чтобы тот раскрыл свое отношение к задачам, решаемым предприятием, к возможному его расширению и необходимости в связи с этим подготовки, к перемещениям по работе (ротации и продвижениям) и т.п. Беседу рекомендуется проводить руководителю кадровой службы или одному из ее ведущих специалистов как наиболее подготовленным к проведению этого сложного метода психологической диагност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выявлении у работника мотивации на развитие карьеры (т. е. установки на продвижение, успех, самореализацию, признание и т. д.) целесообразно определить соответствие выраженности ряда личностных качеств (профессионально важных) требованиям, предъявляемым профессиональной деятельностью. Другими словами, следует оценить личностные качества и их соответствие критериям профессионализма и профессиональной пригодности методами психологической диагностик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плане карьеры работника ООО «Строймех» указываются следующие данные:</w:t>
      </w:r>
    </w:p>
    <w:p>
      <w:pPr>
        <w:pStyle w:val="Normal"/>
        <w:spacing w:lineRule="auto" w:line="360" w:before="0" w:after="0"/>
        <w:ind w:firstLine="709"/>
        <w:contextualSpacing/>
        <w:jc w:val="both"/>
        <w:rPr/>
      </w:pPr>
      <w:r>
        <w:rPr>
          <w:rFonts w:cs="Times New Roman" w:ascii="Times New Roman" w:hAnsi="Times New Roman"/>
          <w:sz w:val="28"/>
          <w:szCs w:val="28"/>
          <w:lang w:eastAsia="ru-RU"/>
        </w:rPr>
        <w:t>1. Наименование должностей, которые предназначено занимать работнику (при ротации или при повышении в долж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рок планируемого перемещения (год, ориентировочно квартал);</w:t>
      </w:r>
    </w:p>
    <w:p>
      <w:pPr>
        <w:pStyle w:val="Normal"/>
        <w:spacing w:lineRule="auto" w:line="360" w:before="0" w:after="0"/>
        <w:ind w:firstLine="709"/>
        <w:contextualSpacing/>
        <w:jc w:val="both"/>
        <w:rPr/>
      </w:pPr>
      <w:r>
        <w:rPr>
          <w:rFonts w:cs="Times New Roman" w:ascii="Times New Roman" w:hAnsi="Times New Roman"/>
          <w:sz w:val="28"/>
          <w:szCs w:val="28"/>
          <w:lang w:eastAsia="ru-RU"/>
        </w:rPr>
        <w:t>3. Виды стимулирования (рост заработной платы, бесплатное обучение и т.п.);</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именование видов подготов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Сроки подготов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Планируемое учебное заведение для подготов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дполагаемое направление обуч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Оценки, получаемые работником при подготовке, в резерве кадров, при очередных аттестациях, конкурсах и т. п.</w:t>
      </w:r>
    </w:p>
    <w:p>
      <w:pPr>
        <w:pStyle w:val="Normal"/>
        <w:spacing w:lineRule="auto" w:line="360" w:before="0" w:after="0"/>
        <w:ind w:firstLine="709"/>
        <w:contextualSpacing/>
        <w:jc w:val="both"/>
        <w:rPr/>
      </w:pPr>
      <w:r>
        <w:rPr>
          <w:rFonts w:cs="Times New Roman" w:ascii="Times New Roman" w:hAnsi="Times New Roman"/>
          <w:sz w:val="28"/>
          <w:szCs w:val="28"/>
          <w:lang w:eastAsia="ru-RU"/>
        </w:rPr>
        <w:t>9. Прочие данные, которые необходимо указать, по мнению составителей плана карьеры работни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Участники составления плана карьеры работника должны действовать только так, чтобы удовлетворялись интересы и предприятия, и работника. Им следует иметь в виду, что план карьеры работника должен являться основой для всех его перемещений, направления на подготовку, предъявления определенных требований к работнику (с одной стороны) и построения конкретной модели профессиональной деятельности работником (с другой стороны). Поэтому, несмотря на то, что план карьеры не может быть директивой с обязательным выполнением, его составление — ответственное дело и здесь недопустимы легкомыслие, поверхностность, небрежность по отношению к работнику.</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же, одним из основных факторов мотивации персонала для выполнения работы является оплата труда, выступающая в форме заработной платы. Система вознаграждения за труд в ООО «Строймех» должна строиться с учетом следующих фактор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характера и сложности работ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оли труда в общем результате производ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эффективности труда.</w:t>
      </w:r>
    </w:p>
    <w:p>
      <w:pPr>
        <w:pStyle w:val="Normal"/>
        <w:spacing w:lineRule="auto" w:line="360" w:before="0" w:after="0"/>
        <w:ind w:firstLine="709"/>
        <w:contextualSpacing/>
        <w:jc w:val="both"/>
        <w:rPr/>
      </w:pPr>
      <w:r>
        <w:rPr>
          <w:rFonts w:cs="Times New Roman" w:ascii="Times New Roman" w:hAnsi="Times New Roman"/>
          <w:sz w:val="28"/>
          <w:szCs w:val="28"/>
          <w:lang w:eastAsia="ru-RU"/>
        </w:rPr>
        <w:t>К сожалению, зачастую трудность объективной оценки этих факторов приводит к замене их в практической деятельности на частные признаки, такие как: стаж работы, уровень квалификации и должность. Это упрощает задачу выбора размера оплаты труда, но сопровождается нарушением объективности оценки труд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рыночных отношений механизм заработной платы в ООО «Строймех» должен учитывать три принципа:</w:t>
      </w:r>
    </w:p>
    <w:p>
      <w:pPr>
        <w:pStyle w:val="Normal"/>
        <w:spacing w:lineRule="auto" w:line="360" w:before="0" w:after="0"/>
        <w:ind w:firstLine="709"/>
        <w:contextualSpacing/>
        <w:jc w:val="both"/>
        <w:rPr/>
      </w:pPr>
      <w:r>
        <w:rPr>
          <w:rFonts w:cs="Times New Roman" w:ascii="Times New Roman" w:hAnsi="Times New Roman"/>
          <w:sz w:val="28"/>
          <w:szCs w:val="28"/>
          <w:lang w:eastAsia="ru-RU"/>
        </w:rPr>
        <w:t>1. Размер оплаты труда должен зависеть от трудового вклада каждого работника, его опыта и квалифик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2. Заработок работника должен определяться конечным результатом работы всего коллекти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3. Оплата труда должна обеспечить социальную защищенность работ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Для правильного учета всех этих факторов сначала нужно уяснить, что такое заработная плата. Заработная плата - это основная часть фонда жизненных средств работника, представляющая в денежной форме долю чистого дохода предприятия, зависящую от конечных результатов работы коллектива и распределяемую между ними в соответствии с количеством и качеством затраченного труда. На сегодняшний день на государственных предприятиях основным инструментом регулирования оплаты труда является тарифная система.</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рифная система оплаты труда - это совокупность нормативов, с помощью которых осуществляется дифференциация оплаты труда в зависимости от квалификации, сложности и условий труда работников. Эти нормативы определяют условия тарификации работ, т.е. отнесения их к соответствующим группам сложности (разрядам), а также размер денежного вознаграждения за единицу рабочего времени (час, день, смену, месяц).</w:t>
      </w:r>
    </w:p>
    <w:p>
      <w:pPr>
        <w:pStyle w:val="Normal"/>
        <w:spacing w:lineRule="auto" w:line="360" w:before="0" w:after="0"/>
        <w:ind w:firstLine="709"/>
        <w:contextualSpacing/>
        <w:jc w:val="both"/>
        <w:rPr/>
      </w:pPr>
      <w:r>
        <w:rPr>
          <w:rFonts w:cs="Times New Roman" w:ascii="Times New Roman" w:hAnsi="Times New Roman"/>
          <w:sz w:val="28"/>
          <w:szCs w:val="28"/>
          <w:lang w:eastAsia="ru-RU"/>
        </w:rPr>
        <w:t>Допустим, что у нового работника зарплата составляет 90 рублей в час, тогда будет не сложно высчитать заработок работника в зависимости от стажа работы и разряда. Расчет зарплаты будет выглядеть та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90 руб/час + ((р*10)% + (г*4)%) ± 3 %, гд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 – разряд работни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 – количество лет, проработанных в ООО «Стройме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3 % по результатам работы всего коллектива («+» - за отсутствие браков, «-» за наличие бра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им образом, у работников будет стимул работать продолжительное количество лет, с повышением уровня квалификации и без сбоев и браков в производстве, так как все эти показатель самым непосредственным образом будут влиять на уровень его заработной платы.</w:t>
      </w:r>
    </w:p>
    <w:p>
      <w:pPr>
        <w:pStyle w:val="Normal"/>
        <w:spacing w:lineRule="auto" w:line="360" w:before="0" w:after="0"/>
        <w:ind w:firstLine="709"/>
        <w:contextualSpacing/>
        <w:jc w:val="both"/>
        <w:rPr/>
      </w:pPr>
      <w:r>
        <w:rPr>
          <w:rFonts w:cs="Times New Roman" w:ascii="Times New Roman" w:hAnsi="Times New Roman"/>
          <w:sz w:val="28"/>
          <w:szCs w:val="28"/>
          <w:lang w:eastAsia="ru-RU"/>
        </w:rPr>
        <w:t>Итак, в данной главе мы предложили руководителям ООО «Строймех» практиковать планирование карьеры – что позволяет сотрудникам видеть, какую должность они могут получить, если приобретут соответствующий положительный опыт при определенных исходных условиях.</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же карьеру менеджера в ООО «Строймех» мы условно разделили на несколько этапов, каждый из которых сопряжен не только с должностным уровнем, но и с определенным этапом в жизни. Перечислили данные, которые необходимо указывать в плане карьеры работника ООО «Строймех».</w:t>
      </w:r>
    </w:p>
    <w:p>
      <w:pPr>
        <w:pStyle w:val="Normal"/>
        <w:spacing w:lineRule="auto" w:line="360" w:before="0" w:after="0"/>
        <w:ind w:firstLine="709"/>
        <w:contextualSpacing/>
        <w:jc w:val="both"/>
        <w:rPr/>
      </w:pPr>
      <w:r>
        <w:rPr>
          <w:rFonts w:cs="Times New Roman" w:ascii="Times New Roman" w:hAnsi="Times New Roman"/>
          <w:sz w:val="28"/>
          <w:szCs w:val="28"/>
          <w:lang w:eastAsia="ru-RU"/>
        </w:rPr>
        <w:t>Определили, что одним из основных факторов мотивации персонала для выполнения работы является оплата труда, выступающая в форме заработной платы. С учетом каких факторов должна строиться система вознаграждения за труд в ООО «Строймех» и какие принципы должны учитываться при начислении заработной платы в ООО «Строймех».</w:t>
      </w:r>
      <w:r>
        <w:br w:type="page"/>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В современной науке об управлении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человеческих отношений Ренсиса Ликерта,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Перечень этих факторов можно продолжать. Определение потребностей работника должно происходить до его приема на работу и постоянно корректироваться по ходу трудовой деятельности. Однако задача эта не столь проста, чтобы можно было уложить ее в определенную схему. Дело в том, что далеко не все потребности человека проявляются явно. Казалось бы, чем меньше потребностей, тем меньше вопросов. Но это не так. Если работник испытывает скрытую потребность в чем-либо, он будет искать возможность для ее удовлетворения. Если же она так и будет оставаться неудовлетворенной, то это будет отражаться на поведении сотрудника и явится серьезным демотивирующим фактором. Поэтому необходимо пытаться выявить все потребности работника, а так же понять, какие из них являются доминирующими. Для этого при приеме на работу следует использовать специальные методики тестирования и собеседования. Здесь большую помощь может оказать знание Теории потребностей Абрахама Маслоу. Его "Пирамида потребностей" дает достаточно четкое представление об иерархии потребностей. Правильно применив ее, можно определить наиболее важную группу потребностей человека, то есть найти именно те рычаги, на которые следует воздействовать. Однако не следует забывать, что "Пирамида потребностей" Маслоу представляет собой обобщенную модель и не учитывает индивидуальные отличия людей. В процессе работы руководители должны внимательно наблюдать за своими подчиненными, чтобы понять какие активные потребности движут ими сейчас. Однажды выявленные потребности человека могут со временем удовлетворяться и уходить на второй план. И в то же время будут появляться новые. В общем, мотивы, движущие работником, не являются постоянными, и их необходимо постоянно отслеживать. Таким образом, первым этапом мотивационной стратегии компании должна быть выработка системы мероприятий, направленных на изучение потребностей персонала.</w:t>
      </w:r>
    </w:p>
    <w:p>
      <w:pPr>
        <w:pStyle w:val="Normal"/>
        <w:spacing w:lineRule="auto" w:line="360" w:before="0" w:after="0"/>
        <w:ind w:firstLine="709"/>
        <w:contextualSpacing/>
        <w:jc w:val="both"/>
        <w:rPr/>
      </w:pPr>
      <w:r>
        <w:rPr>
          <w:rFonts w:cs="Times New Roman" w:ascii="Times New Roman" w:hAnsi="Times New Roman"/>
          <w:sz w:val="28"/>
          <w:szCs w:val="28"/>
          <w:lang w:eastAsia="ru-RU"/>
        </w:rPr>
        <w:t>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Затраты на дополнительное стимулирование работников не должны превышать той отдачи, которую компания получит от их применения. Можно разработать гигантские программы стимулирования труда, однако они не принесут никакого эффекта, если не будут правильно адресованы.</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существует мотивационный фактор, применение которого обязательно для любой компании, которая стремится добиться успеха. Как правило, в современных разработках мотивация персонала сводится, в первую очередь, к тому, какими средствами вознаграждения стимулировать работника на более производительный труд. Понятие "корпоративный дух" обычно рассматривается в других разделах теории управления. На мой взгляд, создание имиджа компании является серьезнейшим мотивирующим фактором, причем тем фактором, который влияет на мотивацию работника априори, то есть еще до того, как он принимается на работу, и оказывает воздействие на протяжении всего времени его работы в компании. Какими бы ни были основные потребности человека, возможность работать в известной компании, которая пропагандирует четкие, ясные, известные далеко за ее пределами и получающие общественное одобрение цели, будет в той или иной степени возбуждать в человеке гордость за возможность принадлежать к этой корпорации, ощущать себя ее частью. Таким образом, создание "корпоративного духа" становится важнейшим звеном программы мотивации любого коллектива.</w:t>
      </w:r>
    </w:p>
    <w:p>
      <w:pPr>
        <w:pStyle w:val="Normal"/>
        <w:spacing w:lineRule="auto" w:line="360" w:before="0" w:after="0"/>
        <w:ind w:firstLine="709"/>
        <w:contextualSpacing/>
        <w:jc w:val="both"/>
        <w:rPr/>
      </w:pPr>
      <w:r>
        <w:rPr>
          <w:rFonts w:cs="Times New Roman" w:ascii="Times New Roman" w:hAnsi="Times New Roman"/>
          <w:sz w:val="28"/>
          <w:szCs w:val="28"/>
          <w:lang w:eastAsia="ru-RU"/>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Выполнение этих условий само по себе не приносит экономического эффекта в чистом виде.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 Поэтому важно иметь в виду, что создание благоприятной обстановки в компании также является серьезнейшей задачей мотив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еречисленные выше условия являются необходимыми для создания атмосферы заинтересованности в работе в данной компании. Без их выполнения невозможно рассчитывать на привлечение и сохранение высококвалифицированных специалистов, и на высокую отдачу со стороны работников. Однако наличия этих элементов недостаточно для создания эффективной мотивационной стратегии компании. Следует разработать специальные меры стимулирования труда работников. Они могут быть коллективными и индивидуальны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опрос формирования общих форм стимулирования персонала вплотную соприкасается с понятиями "корпоративного духа" и "корпоративной культуры". Для руководителя очень важно "нарисовать" психологический портрет всего коллектива. Это поможет правильно оценить те общие потребности, которые могут быть эффективно удовлетворены организацией. Такой вид мотивации обходиться компании не так дорого, а отдача от него порой бывает очень значительной, так как, помимо удовлетворения потребностей отдельных работников, коллективные формы стимулирования способствуют сплоченности коллектива, формированию "корпоративного сознания", что, несомненно, сказывается на производительности труда. Список таких мер может быть достаточно большим. Среди тех форм стимулирования, которые следует рекомендовать для примен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итания внутри компан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лата транспортных расход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дицинское обслуживани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мощь в получении дополнительного образов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ы страхов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корпоративных пенсионных и сберегательных фонд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физкультурно-оздоровительных мероприят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совместных поездок.</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ет за собой столь высоких издержек. Таким образом, система оплаты части расходов сотрудников компанией выгодна и тем и другим. С другой стороны, большинство работников хотят иметь доступ к качественному медицинскому обслуживанию, спортивным сооружениям, получать дополнительное образование, иметь страховки и дополнительные пенсии. Однако эти расходы по карману далеко не всем. Если эти расходы берет на себя компания, то они становятся гораздо доступнее из-за того, что компании легче обеспечить меньшую стоимость этих услуг, чем отдельному человеку. Таким образом, получение от компании тех дополнительных благ, которые работник не может позволить себе сам, повышает его заинтересованность в работе в компании, то есть серьезно мотивирует его. 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енном этапе развития значительно ограничены в средствах для проведения социальных программ.</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нако потребности сотрудников различны, поэтому наиболее эффективными формами стимулирования работников являются индивидуальные. Как отмечалось выше, важно выяснить потребности каждого работника и попытаться найти способы их удовлетворения. При разработке собственной программы мотивации для конкретного коллектива необходимо понять всю сложность этой задачи. Ведь каждая организация имеет свою структуру, и задача мотивации подчиненных должна решаться на всех уровнях иерархии предприятия. Здесь важную роль имеет подготовка специальных методик, позволяющих безошибочно диагностировать нужды сотрудников. При этом надо понимать, что персональная мотивация сотрудников не должна сводится лишь к предоставлению дополнительных материальных благ за успешное выполнение работы. Существуют многочисленные нематериальные факторы, побуждающие человека трудиться эффективнее. Наиболее важным в этом отношении я бы назвал "фактор своего места". Искусство руководителя состоит в таком распределении человеческих ресурсов, при котором работники максимально ощущали бы свою полезность и получали бы удовлетворение от проделанной работы. В этом случае осознание своей значимости станет для работников очень сильным мотиватором. Другими сильными стимулирующими факторами для работников могут быть возможность продвижения по служебной лестнице и возможность творчества. Эти стремления надо всячески поощрять, правда, следует понимать, что мотивировать они будут лишь тех людей, которые в этом нуждаются. В противном случае, результат будет прямо противоположным. Огромное значение имеет также фактор личного примера руководителя. Нельзя добиться эффективной работы персонала, если начальник не побуждает их к этому своими действи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Что же касается персонального материального поощрения, то эти меры хорошо известн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работная плат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бонус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прибыля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ы дополнительных выпла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акционерном капитале.</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смотря на то, что мы рассмотрели множество средств стимулирования персонала, именно эти способы являются наиболее распространенными. Однако, на мой взгляд, здесь необходим особый подход. Руководству компании необходимо разработать такую стратегию, которая позволяла бы соблюсти баланс между следующими противоположными интересами компа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1. Обеспечение стабильного дохода сотрудников компании, то есть поддержание гарантированной оплаты труда на должном уровне.</w:t>
      </w:r>
    </w:p>
    <w:p>
      <w:pPr>
        <w:pStyle w:val="Normal"/>
        <w:spacing w:lineRule="auto" w:line="360" w:before="0" w:after="0"/>
        <w:ind w:firstLine="709"/>
        <w:contextualSpacing/>
        <w:jc w:val="both"/>
        <w:rPr/>
      </w:pPr>
      <w:r>
        <w:rPr>
          <w:rFonts w:cs="Times New Roman" w:ascii="Times New Roman" w:hAnsi="Times New Roman"/>
          <w:sz w:val="28"/>
          <w:szCs w:val="28"/>
          <w:lang w:eastAsia="ru-RU"/>
        </w:rPr>
        <w:t>2. Выделение большого объема средств для дополнительного поощрения наиболее эффективно работающих сотруд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Сложность здесь заключается в том, чтобы правильно определить ту долю фонда оплаты труда, которая предназначена для регулярных выплат, при этом оставив достаточно средств для дополнительных выплат. На мой взгляд, наиболее перспективной здесь является практика участия в прибылях, поскольку она поощряет работника так строить свою работу, чтобы принести компании максимальную пользу. Важно также создать финансовые ориентиры для каждого сотрудника. Для этого следует отражать все возможные дополнительные материальные вознаграждения в контрактах работников или приложениях к ним и ставить их получение в прямую зависимость от достижения сотрудником тех или иных целей. При этом данные вопросы необходимо ежегодно пересматривать. Не следует забывать, что, несмотря на наличие множества других мотивационных факторов, размер оплаты труда все же остается наиболее значимой формой стимулирования для большинства сотруд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им образом, мы рассмотрели общие вопросы стратегии мотивации персонала компании. Однако для того, чтобы выработать свою программу мотивации, руководители организации должны найти свой собственный комплекс мер, которые лучше подойдут их коллективу. Ясно одно -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Достичь наибольшей отдачи можно только в том случае, если выгоду от труда работника имеет и компания, и он сам.</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contextualSpacing/>
        <w:jc w:val="both"/>
        <w:rPr/>
      </w:pPr>
      <w:r>
        <w:rPr>
          <w:rFonts w:cs="Times New Roman" w:ascii="Times New Roman" w:hAnsi="Times New Roman"/>
          <w:sz w:val="28"/>
          <w:szCs w:val="28"/>
          <w:lang w:eastAsia="ru-RU"/>
        </w:rPr>
        <w:t>1. Зайцева О. А., Радугин А. А., Радугин К. А., Рогачева Н. И. Основы менеджмента: Ученое пособие для вузов / Науч. Редактор А. А. Радугин. – М.: центр, 2005. – 432 с.</w:t>
      </w:r>
    </w:p>
    <w:p>
      <w:pPr>
        <w:pStyle w:val="Normal"/>
        <w:spacing w:lineRule="auto" w:line="360" w:before="0" w:after="0"/>
        <w:contextualSpacing/>
        <w:jc w:val="both"/>
        <w:rPr/>
      </w:pPr>
      <w:r>
        <w:rPr>
          <w:rFonts w:cs="Times New Roman" w:ascii="Times New Roman" w:hAnsi="Times New Roman"/>
          <w:sz w:val="28"/>
          <w:szCs w:val="28"/>
          <w:lang w:eastAsia="ru-RU"/>
        </w:rPr>
        <w:t>2. Кибанов А. Я. Основы управления персоналом: Учебник. – М.: ИНФРА-М, 2005. – 304 с.</w:t>
      </w:r>
    </w:p>
    <w:p>
      <w:pPr>
        <w:pStyle w:val="Normal"/>
        <w:spacing w:lineRule="auto" w:line="360" w:before="0" w:after="0"/>
        <w:contextualSpacing/>
        <w:jc w:val="both"/>
        <w:rPr/>
      </w:pPr>
      <w:r>
        <w:rPr>
          <w:rFonts w:cs="Times New Roman" w:ascii="Times New Roman" w:hAnsi="Times New Roman"/>
          <w:sz w:val="28"/>
          <w:szCs w:val="28"/>
          <w:lang w:eastAsia="ru-RU"/>
        </w:rPr>
        <w:t>3. Кибанов А.Я., Дуракова И.Б. Управление персоналом: Учебник. - М.: Финансы и статистика, 2005. - 320 с.</w:t>
      </w:r>
    </w:p>
    <w:p>
      <w:pPr>
        <w:pStyle w:val="Normal"/>
        <w:spacing w:lineRule="auto" w:line="360" w:before="0" w:after="0"/>
        <w:contextualSpacing/>
        <w:jc w:val="both"/>
        <w:rPr/>
      </w:pPr>
      <w:r>
        <w:rPr>
          <w:rFonts w:cs="Times New Roman" w:ascii="Times New Roman" w:hAnsi="Times New Roman"/>
          <w:sz w:val="28"/>
          <w:szCs w:val="28"/>
          <w:lang w:eastAsia="ru-RU"/>
        </w:rPr>
        <w:t>4. Негашев Е. В. Анализ предприятия в условиях рынка.: Учеб. пособие. - М.: Высш. Шк, 2007. – 343 с.</w:t>
      </w:r>
    </w:p>
    <w:p>
      <w:pPr>
        <w:pStyle w:val="Normal"/>
        <w:spacing w:lineRule="auto" w:line="360" w:before="0" w:after="0"/>
        <w:contextualSpacing/>
        <w:jc w:val="both"/>
        <w:rPr/>
      </w:pPr>
      <w:r>
        <w:rPr>
          <w:rFonts w:cs="Times New Roman" w:ascii="Times New Roman" w:hAnsi="Times New Roman"/>
          <w:sz w:val="28"/>
          <w:szCs w:val="28"/>
          <w:lang w:eastAsia="ru-RU"/>
        </w:rPr>
        <w:t>5. Оучи У. Г. Методы организации производства: японской и американский подходы. - М.: Экономика, 2005. – 311 с.</w:t>
      </w:r>
    </w:p>
    <w:p>
      <w:pPr>
        <w:pStyle w:val="Normal"/>
        <w:spacing w:lineRule="auto" w:line="360" w:before="0" w:after="0"/>
        <w:contextualSpacing/>
        <w:jc w:val="both"/>
        <w:rPr/>
      </w:pPr>
      <w:r>
        <w:rPr>
          <w:rFonts w:cs="Times New Roman" w:ascii="Times New Roman" w:hAnsi="Times New Roman"/>
          <w:sz w:val="28"/>
          <w:szCs w:val="28"/>
          <w:lang w:eastAsia="ru-RU"/>
        </w:rPr>
        <w:t>6. Маусов Н. Менеджмент персонала – ключевое звено внутрифирменного управления // Проблемы теории и практики управления, 2006. - № 5.- 8 – 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outlineLvl w:val="5"/>
    </w:pPr>
    <w:rPr>
      <w:rFonts w:ascii="Times New Roman" w:hAnsi="Times New Roman" w:cs="Times New Roman"/>
      <w:b/>
      <w:bCs/>
      <w:sz w:val="15"/>
      <w:szCs w:val="15"/>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15"/>
      <w:szCs w:val="15"/>
      <w:lang w:val="en-US"/>
    </w:rPr>
  </w:style>
  <w:style w:type="character" w:styleId="14pt">
    <w:name w:val="Стиль 14 pt"/>
    <w:qFormat/>
    <w:rPr>
      <w:rFonts w:cs="Times New Roman"/>
      <w:w w:val="100"/>
      <w:sz w:val="28"/>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13">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9:00Z</dcterms:created>
  <dc:creator>Юлия</dc:creator>
  <dc:description/>
  <cp:keywords/>
  <dc:language>en-US</dc:language>
  <cp:lastModifiedBy>SYSTEM</cp:lastModifiedBy>
  <dcterms:modified xsi:type="dcterms:W3CDTF">2011-09-08T05:29:00Z</dcterms:modified>
  <cp:revision>2</cp:revision>
  <dc:subject/>
  <dc:title/>
</cp:coreProperties>
</file>