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е исследования систем управления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Глава 1. Методологические основы исследований систем управления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1.1 Роль исследования в развитии организации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1.2 Объект и предмет исследования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1.3 Характеристика методов исследования систем управления и обоснование выбора методов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Глава 2. Исследование системы управления на примере компании «Лукойл»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2.1 Общие сведения и история развития организации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2.2 Технико-экономические показатели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2.3 Анализ элементов системы управления и направления совершенствования системы управления</w:t>
      </w:r>
    </w:p>
    <w:p>
      <w:pPr>
        <w:pStyle w:val="Normal"/>
        <w:suppressAutoHyphens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системы управления в достижении целей и решении задач, стоящих перед организациями, нельзя переоценить. В связи с этим специалистам в области менеджмента необходимо иметь знания, умения и навыки по их исследованию. Квалифицированно проведенные исследовательские работы систем управления позволят обеспечить развитие теории и практики построения новых и совершенствования действующих систем управления, что создаст в дальнейшем условия для более эффективного их функционирования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сследование систем управления» является одной из основных, формирующих исследовательские качества. Она основывается на материалах других важнейших дисциплин учебного плана специализации «Менеджмент», являясь базой для усвоения специальных дисциплин и ряда элективных дисциплин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 систем управления ставятся в подавляющей части случаев применительно к хозяйственным организациям, поэтому в данном пособии большее внимание будет уделено именно такого вида объектам. При этом организация или предприятие рассматривается как определенная целостность, представляющая собой социально-экономическую систему.</w:t>
      </w:r>
    </w:p>
    <w:p>
      <w:pPr>
        <w:pStyle w:val="Style26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данной работе будет рассмотрена деятельность нефтедобывающей компании «Лукойл», и влияние системы управления на эффективность ее работы.</w:t>
      </w:r>
      <w:r>
        <w:br w:type="page"/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1. Методологические основы исследований систем управления 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Роль исследования в развитии организации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понятие, которым мы оперируем должно иметь определение. В логическом словаре - справочнике Н.И.Кондакова понятие «исследование» определяется следующим образом: «Исследование - процесс научного изучения какого-либо объекта (предмета, явления) с целью выявления его закономерностей возникновения, развития и преобразования его в интересах общества»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лософском словаре дается более простое определение. «Исследование научное - процесс выработки новых научных знаний, один из видов познавательной деятельности»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характерно, что в прошлом понятие «исследование» связывалось только со специализированной научной деятельностью. Современные тенденции развития общества и человека показывают возникновение новых потребностей. С одной стороны, многие виды профессиональной деятельности человека сегодня требуют научного подхода, а, следовательно, исследования как бы проникают в обычную практическ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развитие профессионализма в различных областях деятельности ведет к пониманию исследования как закономерного и естественного элемента ее практической эффективности. В этом случае исследование уже не связывается только с научной деятельностью и даже с научным подходом. Это фактор профессионализма, образования и искусства. В этом смысле говорят, например, об исследовании операций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можно построить определение понятия «исследование» следующим образом. Исследование - это вид деятельности человека, состоящий 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: </w:t>
      </w:r>
    </w:p>
    <w:p>
      <w:pPr>
        <w:pStyle w:val="Style2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нии проблем и ситуаций, </w:t>
      </w:r>
    </w:p>
    <w:p>
      <w:pPr>
        <w:pStyle w:val="Style2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и их происхождения, свойств, содержания, закономерностей поведения и развития, </w:t>
      </w:r>
    </w:p>
    <w:p>
      <w:pPr>
        <w:pStyle w:val="Style2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места этих проблем и ситуаций в системе накопленных знаний,</w:t>
      </w:r>
    </w:p>
    <w:p>
      <w:pPr>
        <w:pStyle w:val="Style2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и путей, средств и возможностей использования новых представлений или знаний о данной проблеме в практике се разрешения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практике эти признаки исследования находятся в некотором соотношении, характеризующем и степень профессионализма и конкретные цели и задачи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 Объект и предмет исследования 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Предварительно следует дать характеристику элементов производственной системы. Их можно характеризовать следующими параметрами и показателями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4"/>
      </w:r>
      <w:r>
        <w:rPr>
          <w:kern w:val="0"/>
          <w:sz w:val="28"/>
          <w:szCs w:val="28"/>
        </w:rPr>
        <w:t>: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едметы труда - сырье, материалы, полуфабрикаты, комплектующие и т.п.: состав, объемы, динамика объемов и состава, обеспеченность, использование, затраты, запасы, периодичность поставок, качество поставок, материалоемкость и др.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редства труда - машины, оборудование т.п.: состав и структура, обеспеченность, использование, прогрессивность, выбытие и обновление основных фондов, фондовооруженность и др.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адры производства - основные и вспомогательные рабочие: состав, численность, квалификация, текучесть, обеспеченность, производительность, образовательный уровень и т.п.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ехнология производства - совокупность взаимосвязанных производственных процессов по изготовлению продукции: прогрессивность техпроцессов, удельный вес основных и вспомогательных техпроцессов. удельный вес ручного труда, обеспеченность техоснасткой, уровень автоматизации техпроцессов, длительность техпроцессов, качество осуществления техпроцессов и др.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kern w:val="0"/>
          <w:sz w:val="28"/>
          <w:szCs w:val="28"/>
        </w:rPr>
        <w:t>производственные функции - функции кадров производства, машин и оборудования, осуществляемые в процессе производства продукции: состав, содержание, структура, длительность, повторяемость, затраты и др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5"/>
      </w:r>
      <w:r>
        <w:rPr>
          <w:kern w:val="0"/>
          <w:sz w:val="28"/>
          <w:szCs w:val="28"/>
        </w:rPr>
        <w:t>.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тоды организации производства - совокупность способов организации основного, вспомогательного и обслуживающего производств: структура типов производств, уровень предметной, технологической и подетальной специализации, уровень концентрации, кооперирования и комбинирования производства, виды движения предметов труда, периодичность запуска партий, способы передачи партий продукции, технический уровень производства, ритмичность производства и др.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изводственная структура - состав подразделения производственной системы и взаимосвязи между ними в процессе производства продукции: состав цехов, участков и бригад основного, вспомогательного и обслуживающего производств; территориальное расположение подразделений; внутрипроизводственные связи звеньев в производственной структуре; распределение численности работающих по производственным подразделениям; обеспеченность производства новыми разработками и др;</w:t>
      </w:r>
    </w:p>
    <w:p>
      <w:pPr>
        <w:pStyle w:val="Style26"/>
        <w:numPr>
          <w:ilvl w:val="0"/>
          <w:numId w:val="8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дукция - материальный результат производства: объем и номенклатура выпускаемой продукции, номенклатура и объемы НИОКР и услуг, качество продукции и услуг, сложность продукции, удельный вес новой продукции, объем экспорта, выполнение плана поставок по контрактам, динамика объемов производства, себестоимость, прибыль, рентабельность продукции и др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Применительно к данной работе очевидно, что предметом рассмотрения должны подлежать вопросы исследования систем управления, то есть управляющих подсистем - субъектов системы организации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6"/>
      </w:r>
      <w:r>
        <w:rPr>
          <w:kern w:val="0"/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Элементы системы управления можно характеризовать рядом следующих параметров и показателей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7"/>
      </w:r>
      <w:r>
        <w:rPr>
          <w:kern w:val="0"/>
          <w:sz w:val="28"/>
          <w:szCs w:val="28"/>
        </w:rPr>
        <w:t>: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функции управления - специфический вид деятельности по обоснованию, выработке, принятию и выполнению управленческих решений: состав и количество функций; распределение функций; уровень выполнения функций, уровень специализации, кооперации, децентрализации и централизации выполнения функций; количество уровней управления; уровень дублирования функций; уровень регламентирования функций; затраты на выполнение функций; длительность выполнения функций и др.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kern w:val="0"/>
          <w:sz w:val="28"/>
          <w:szCs w:val="28"/>
        </w:rPr>
        <w:t>информация - совокупность сведений и данных, необходимых для обоснования, выработки, принятия и выполнения решений по достижению целей и задач организации: виды, структура и объем информации; уровень информационного обеспечения; периодичность поступления информации; затраты на обработку информации; схема информационных потоков; схема документооборота и др.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8"/>
      </w:r>
      <w:r>
        <w:rPr>
          <w:kern w:val="0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ехнические средства управления - совокупность технических средств, применяемых для сбора, обработки, представления и использования информации кадрами управления: виды и количество технических средств, качество технических средств, стоимость и цена потребления технических средств, удельный вес прогрессивных технических средств, возрастной состав технических средств, обеспеченность техническими средствами, уровень автоматизации решения управленческих задач, уровень организации рабочих мест и др.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адры управления - работники всех уровней управления: численность управленческого персонала, численность по подсистемам (функциям) управления, удельный вес менеджеров и исполнителей, профессиональный и возрастной состав, квалификационный и образовательный уровень, текучесть управленческих кадров, заработная плата кадров управления, уровень трудовой дисциплины, условия труда, оперативность принятия решений, соответствие занимаемым должностям, уровень обеспеченности кадрами и др.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ехнология управления - совокупность взаимосвязанных управленческих процессов, направленных на обоснование, выработку, принятие и выполнение решений управленческих процессов: состав и структура управленческих процессов, процедур и операций; длительность управленческого цикла; удельный вес управленческих операций рутинного и творческого характера; повторяемость и длительность процессов, процедур и операций; уровень типовых технологических процессов управления; уровень регламентации процессов управления; ритмичность выполнения процессов управления; качество выполнения процессов управления; затраты на выполнение процессов, процедур и операций управления и др.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kern w:val="0"/>
          <w:sz w:val="28"/>
          <w:szCs w:val="28"/>
        </w:rPr>
        <w:t>методы организации управления - совокупность способов и приемов управления, обеспечивающих достижение целей и решение задач организации: удельные веса организационно-административных, экономических и социально-психологических методов управления; обеспеченность нормативными, методическими и другими документами; уровень учета и контроля исполнения решений; уровень качества используемых методов управления; уровень мотивации труда; уровень творческой активности членов трудового коллектива; уровень организации делопроизводства и др.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9"/>
      </w:r>
      <w:r>
        <w:rPr>
          <w:kern w:val="0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СУ - совокупность специализированных органов (подразделений - отделов, бюро, групп и т.п.) управления, взаимодействующих и взаимосвязанных между собой для достижения целей и задач организации: состав и количество управленческих подразделений на иерархических уровнях управления; состав и соотношение целевого, линейного, функционального и обеспечивающего управления; тип существующей структуры управления; соответствие коэффициента управляемости норме управляемости; уровень качества ОСУ; затраты на управление по подразделениям и др.;</w:t>
      </w:r>
    </w:p>
    <w:p>
      <w:pPr>
        <w:pStyle w:val="Style26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kern w:val="0"/>
          <w:sz w:val="28"/>
          <w:szCs w:val="28"/>
        </w:rPr>
        <w:t>решения - акты, результат, конечный продукт управленческой деятельности, направленные на достижение целей и задач организации: состав, структура и качество решений; своевременность решений; уровень исполнения решений; уровень регламентации решений; повторяемость решений; количество принимаемых решений; оперативность решений; затраты на принятие решения и др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10"/>
      </w:r>
      <w:r>
        <w:rPr>
          <w:kern w:val="0"/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т выбора для исследования состава элементов системы управления, их параметров и показателей во многом зависят его конечные результаты.</w:t>
      </w:r>
    </w:p>
    <w:p>
      <w:pPr>
        <w:pStyle w:val="Style26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 Характеристика методов исследования систем управления и обоснование выбора методов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я - это логическая организация деятельности человека, состоящая в определении цели и предмета исследования, подходов и ориентиров в его ведении, выборе средств и методов, определяющих наилучший результат. Любая деятельность человека характеризуется методологией. Но в исследовательской деятельности методология играет решающую роль в успех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заключается в поиске наиболее эффективных вариантов строения системы управления и организации ее функционирования и развития. Но это общее представление о цели. В реальности проведение исследования преследует множество целей, например, мониторинг качества управления, формирование атмосферы творчества и инноваций системе управления, своевременное распознавание проблем, обострение которых в будущем может осложнить работу, повышение квалификации персонала управления, оценка стратегий и пр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сследования могут быть текущими и перспективными, общими и детальными, постоянными и эпизодически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я любого исследования начинается с выбора, постановки и формулирования его цели. Объектом исследования является система управления. Но в методологическом отношении важным оказывается понимать и учитывать класс этой системы. Она относится к классу социально - экономических систем. А это значит, что основополагающим ее элементом является человек, деятельность человека определяет особенности всех процессов ее функционирования и развития. Связи, благодаря которым существует эта система, характеризуют сложные и противоречивые отношения между людьми, основанные на их интересах, ценностях, мотивах и установках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бы совершенными ни были современные технические средства, их роль зависит от интересов человека, мотивов использования и освоения. Система управления строится на деятельности человека. Можно исследовать технику, но нельзя ее исследовать в отрыве от человека и всех факторов ее использования в его деятельност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проблема. Проблема - это реальное противоречие, требующее своего разрешения. Функционирование системы управления характеризуется множеством разнообразных проблем, которые выступают как противоречие стратегии и тактики управления, условий рынка и возможностей фирмы, квалификации персонала и потребностей в инновациях и пр. Необходимы исследования для решения этих проблем, некоторые из которых являются «вечными», другие преходящими или созревающим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является основой распознавания и выбора проблем в исследовани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составляющей в содержании методологии исследования является подходы. Подход - это ракурс исследования, это как бы исходная позиция, отправная точка (плясать от печки - народная мудрость), с которой исследование начинается и которая определяет его направленность относительно цел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ы могут быть аспектные, системные и концептуальные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пектный подход представляет выбор одной грани проблемы по принципу актуальности, или учитывая ресурсы, выделенные на исследование. Так, например, проблема развития персонала может иметь экономический аспект, социально-психологический, образовательный и т.д. 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отражает более высокий уровень методологии исследования. Он требует максимально возможного учета всех аспектов проблемы в их взаимосвязи и целостности, выделения главного и существенного, определения характера связей между аспектами, свойствами и характеристиками. 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й подход предполагает предварительную разработку концепции исследования, т.е. комплекса ключевых положений, определяющих направленность, архитектонику и преемственность исследования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могут быть эмпирическими, прагматическими и научными. Если в основном опираются на опыт - эмпирические, если - на задачи получения ближайшего результата - прагматические. Наиболее эффективным является конечно, научный подход, который характеризуется научной постановкой целей исследования и использованием научного аппарата в его проведени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сследования должна включать также определение и формулирование ориентиров и ограничений. Они позволяют проводить исследование более последовательно и целеустремленно. Ориентиры могут быть гибкими и жесткими, а ограничения явными или неявным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ую роль в методологии играют средства и методы исследования, которые можно разделить на три группы: формально - логические, общенаучные и специфические.</w:t>
      </w:r>
    </w:p>
    <w:p>
      <w:pPr>
        <w:pStyle w:val="Style2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-логические - это методы интеллектуальной деятельности человека, составляющей основу исследований управления. </w:t>
      </w:r>
    </w:p>
    <w:p>
      <w:pPr>
        <w:pStyle w:val="Style2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аучные методы отражают научный аппарат исследования, определяющий эффективность любого их типа. </w:t>
      </w:r>
    </w:p>
    <w:p>
      <w:pPr>
        <w:pStyle w:val="Style2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- это методы, которые рождаются спецификой систем правления и отражают специфику управленческой деятельности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2. Исследование системы управления на примере компании «Лукойл» 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 Общие сведения и история развития организации 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ЛУКОЙЛ - одна из крупнейших международных вертикально интегрированных нефтегазовых компаний. Основными видами деятельности Компании являются разведка и добыча нефти и газа, производство нефтепродуктов и нефтехимической продукции, а также сбыт произведенной продукции. Основная часть деятельности Компании в секторе разведки и добычи осуществляется на территории Российской Федерации, основной ресурсной базой является Западная Сибирь. ЛУКОЙЛ владеет современными нефтеперерабатывающими, газоперерабатывающими и нефтехимическими заводами, расположенными в России, Восточной и Западной Европе, а также странах ближнего зарубежья. Основная часть продукции Компании реализуется на международном рынке. ЛУКОЙЛ занимается сбытом нефтепродуктов в России, Восточной и Западной Европе, странах ближнего зарубежья и СШ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ОЙЛ является второй крупнейшей частной нефтегазовой компанией в мире по размеру доказанных запасов углеводородов. Доля Компании в общемировых запасах нефти составляет около 1,1%, в общемировой добыче нефти - около 2,3%. Компания играет ключевую роль в энергетическом секторе России, на ее долю приходится 18% общероссийской добычи и 19% общероссийской переработки нефт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начало 2009 года доказанные запасы нефти Компании составляли 14 458 млн барр., газа – 29 253 млрд фут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в совокупности составляет 19 334 млн барр. н.э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разведки и добычи ЛУКОЙЛ располагает качественным диверсифицированным портфелем активов. Основным регионом нефтедобычи Компании является Западная Сибирь. ЛУКОЙЛ также реализует проекты по разведке и добыче нефти и газа за пределами России: в Казахстане, Египте, Азербайджане, Узбекистане, Саудовской Аравии, Колумбии, Венесуэле, Кот-д’Ивуаре, Гане, Ираке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с введением в эксплуатацию Находкинского месторождения Компания начала реализацию газовой программы, в соответствии с которой добыча газа будет расти ускоренными темпами как в России, так и за рубежом, а доля газа будет доведена до трети от суммарной добычи углеводородов. Ресурсной базой для реализации этой программы являются месторождения Большехетской впадины, Каспийского моря и Центрально-Астраханское месторождение в России, а также международные газовые проекты: Кандым – Хаузак – Шады в Узбекистане (на котором в 2007 году была начата добыча) и Шах-Дениз в Азербайджан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УКОЙЛ владеет нефтеперерабатывающими мощностями в России и за рубежом. В России Компании принадлежат четыре крупных НПЗ - в Перми, Волгограде, Ухте и Нижнем Новгороде, и два мини-НПЗ. Совокупная мощность российских НПЗ составляет 44,7 млн т/год нефти. Зарубежные НПЗ Компании расположены на Украине, в Болгарии и Румынии, также ей принадлежит 49%-ая доля в нефтеперерабатывающем комплексе </w:t>
      </w:r>
      <w:r>
        <w:rPr>
          <w:sz w:val="28"/>
          <w:szCs w:val="28"/>
          <w:lang w:val="en-US"/>
        </w:rPr>
        <w:t>ISAB</w:t>
      </w:r>
      <w:r>
        <w:rPr>
          <w:sz w:val="28"/>
          <w:szCs w:val="28"/>
        </w:rPr>
        <w:t xml:space="preserve"> (о. Сицилия, Италия), их совокупная мощность составляет 21,8 млн т/год нефти. В 2008 году на собственных заводах Компании и комплексе </w:t>
      </w:r>
      <w:r>
        <w:rPr>
          <w:sz w:val="28"/>
          <w:szCs w:val="28"/>
          <w:lang w:val="en-US"/>
        </w:rPr>
        <w:t>ISAB</w:t>
      </w:r>
      <w:r>
        <w:rPr>
          <w:sz w:val="28"/>
          <w:szCs w:val="28"/>
        </w:rPr>
        <w:t xml:space="preserve"> было переработано 56,28 млн т нефти, в том числе на российских – 44,18 млн т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рамках реализации Программы стратегического развития на 2008–2017 годы в ОАО «ЛУКОЙЛ» был создан новый бизнес-сектор – «Электроэнергетика». В него, помимо приобретенного в 2008 году ОАО «ЮГК ТГК-8» и собственных электростанциях на месторождении в России, входят также предприятия, генерирующие электро- и теплоэнергию в Болгарии, Румынии и на Украине. Общая выработка электрической энергии компаниями сектора составила 16,2 млрд кВт/ч, выработка тепловой энергии превысила 18,1 млн Гкал (доля ОАО «ЮГК ТГК-8» в общей выработке составила 90% и 85%, соответственно). В долгосрочной перспективе бизнес-сектор «Электроэнергетика» станет важным фактором роста капитализации Компани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начало 2009 года сбытовая сеть Компании охватывала 25 стран мира, включая Россию, страны ближнего зарубежья и государства Европы (Азербайджан, Беларусь, Грузия, Молдова, Украина, Болгария, Венгрия, Финляндия, Эстония, Латвия, Литва, Польша, Сербия, Черногория, Румыния, Македония, Кипр, Турция, Бельгия, Люксембург, Чехия, Словакия, Хорватия), а также США, и насчитывала 204 объекта нефтебазового хозяйства с общей резервуарной емкостью 3,06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 748 автозаправочных станций (включая франчайзинговые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.2 Технико-экономические показатели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рирост запасов углеводородного сырья по российской классификации, по предварительной оценке, составил 105,8 млн ТУТ. Открыто одно нефтяное месторождение и 17 залежей на ранее открытых месторождения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важнейших результатов 2009 года стала совместная с норвежской </w:t>
      </w:r>
      <w:r>
        <w:rPr>
          <w:sz w:val="28"/>
          <w:szCs w:val="28"/>
          <w:lang w:val="en-US"/>
        </w:rPr>
        <w:t>Statoil</w:t>
      </w:r>
      <w:r>
        <w:rPr>
          <w:sz w:val="28"/>
          <w:szCs w:val="28"/>
        </w:rPr>
        <w:t xml:space="preserve"> победа в тендере на разработку месторождения Западная Курна-2 в Ирак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09 году добыча нефти по Группе «ЛУКОЙЛ» с учетом долей участия в зависимых обществах и зарубежных проектах, по предварительным данным, превысила уровень 2008 года и составила более 97 млн тонн. Рост темпов добычи нефти на территории РФ связан в основном с ростом добычи нефти на Южно-Хыльчуюском месторождени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даря реализации программ геолого-технических мероприятий на переходящем фонде, активному вводу в эксплуатацию новых добывающих скважин, Компании удалось в отчетном периоде не только остановить снижение среднесуточной добычи нефти на территории Российской Федерации, но и увеличить ее по сравнению с 2008 годом на 5 тыс. т/сут. Средний дебит нефти действующих скважин Российской Федерации второй год подряд устойчиво держится на уровне 10,5 т/сут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09 году нефтегазодобывающими обществами Группы «ЛУКОЙЛ» начата добыча углеводородного сырья на 7 новых месторождениях. Дополнительная добыча нефти за счет применения методов повышения нефтеотдачи пластов по Группе «ЛУКОЙЛ» составила в 2009 году 23 млн тонн, или около 25% от общей добыч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Добыча газа (включая собственное потребление, закачку в пласт и транспортные потери) в 2009 году по Группе «ЛУКОЙЛ» по предварительным данным составила около 17,5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Снижение объемов по сравнению с 2008 годом обусловлено ограничениями приема природного газа со стороны ОАО «Газпром»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жидается, что в 2009 году объем переработки нефтяного сырья на заводах Компании (включая долю в переработке комплексов </w:t>
      </w:r>
      <w:r>
        <w:rPr>
          <w:sz w:val="28"/>
          <w:szCs w:val="28"/>
          <w:lang w:val="en-US"/>
        </w:rPr>
        <w:t>IS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RN</w:t>
      </w:r>
      <w:r>
        <w:rPr>
          <w:sz w:val="28"/>
          <w:szCs w:val="28"/>
        </w:rPr>
        <w:t>) составил около 63 млн тонн, в том числе на российских НПЗ Компании – более 44 млн тонн. По сравнению с 2008 годом общий объем переработки увеличен на 11%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ым данным, на российских НПЗ Компании доля высокооктановых бензинов в общем объеме производства автомобильных бензинов увеличилась с 87% в 2008 году до 90% в 2009 году. Доля автомобильного бензина, соответствующего стандарту ЕВРО-3,4, ожидается на уровне 85% от общего объема производства бензина (2008 год – 81,5%), а по российским НПЗ Компании данный показатель вырос с 77,7% в 2008 году до 83,4% в 2009 году. 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объем продаж фирменных масел в РФ на 8% превысил показатель прошлого года, Компанией начато производство моторных масел по новой формуле, которое разливается в канистры нового дизайна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данным, в 2009 году сумма налоговых поступлений в бюджетную систему Российской Федерации от организаций Группы «ЛУКОЙЛ» составит более 500 млрд руб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й в рамках программ по обеспечению промышленной безопасности, охраны труда и окружающей среды было направлено более 17 млрд рублей. Общий объем средств, выделенных для реализации Годовой координационной программы научно-технических работ на 2009 год, составил 2,9 млрд рублей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результатом антикризисных мер в сфере социальной политики в 2009 году стало отсутствие снижения заработной платы и недопущение сокращения рабочих мест. Компания выполнила принятые на себя в 2009 году социальные обязательства в полном объеме. Затраты на социальную поддержку работников, членов их семей и пенсионеров в 2009 году соответствуют уровню 2008 года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</w:rPr>
        <w:t>Таблица 1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firstLine="709"/>
        <w:jc w:val="both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>Сравнение показателей деятельности группы «ЛУКОЙЛ» в России со среднероссийскими показателями</w:t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890"/>
        <w:gridCol w:w="889"/>
        <w:gridCol w:w="889"/>
        <w:gridCol w:w="889"/>
        <w:gridCol w:w="889"/>
      </w:tblGrid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200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200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200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200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2008 </w:t>
            </w:r>
          </w:p>
        </w:tc>
      </w:tr>
      <w:tr>
        <w:trPr>
          <w:trHeight w:val="31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>Дебит нефтяных скважин, т/сут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ЛУКОЙ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0,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1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1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1,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0,5 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В среднем по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0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0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0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0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9,9 </w:t>
            </w:r>
          </w:p>
        </w:tc>
      </w:tr>
      <w:tr>
        <w:trPr>
          <w:trHeight w:val="31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>Доля неработающих нефтяных скважин в эксплуатационном фонде, %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ЛУКОЙ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7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6,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5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5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4,7 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В среднем по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23,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9,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7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6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6,0 </w:t>
            </w:r>
          </w:p>
        </w:tc>
      </w:tr>
      <w:tr>
        <w:trPr>
          <w:trHeight w:val="31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>Обводненность нефтяных скважин, %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ЛУКОЙ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6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7,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9,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0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2,2 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В среднем по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1,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2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3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6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4,7 </w:t>
            </w:r>
          </w:p>
        </w:tc>
      </w:tr>
      <w:tr>
        <w:trPr>
          <w:trHeight w:val="31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>Глубина переработки нефти, %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ЛУКОЙ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5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7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6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4,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6,0 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В среднем по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1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1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1,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1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1,5 </w:t>
            </w:r>
          </w:p>
        </w:tc>
      </w:tr>
      <w:tr>
        <w:trPr>
          <w:trHeight w:val="31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>Выход светлых нефтепродуктов, %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ЛУКОЙ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0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1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0,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49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0,4 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В среднем по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3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4,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5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5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6,0 </w:t>
            </w:r>
          </w:p>
        </w:tc>
      </w:tr>
      <w:tr>
        <w:trPr>
          <w:trHeight w:val="31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>Доля высокооктановых бензинов в общем выпуске автобензинов, %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ЛУКОЙ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61,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69,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6,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3,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87,0 </w:t>
            </w:r>
          </w:p>
        </w:tc>
      </w:tr>
      <w:tr>
        <w:trPr>
          <w:trHeight w:val="31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В среднем по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6,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58,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68,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3,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77,2 </w:t>
            </w:r>
          </w:p>
        </w:tc>
      </w:tr>
    </w:tbl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2.3 Анализ элементов системы управления и направления совершенствования системы управления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2005г. в ОАО «ЛУКОЙЛ» идет непрерывный процесс преобразований. Кризис, постигший предприятие в 2004г. году заставил пересмотреть принципы, по которым это предприятие жило. Во главу угла была поставлена экономика. Именно тогда, в 2005г. новая руководящая команда сделала ставку на построение специализированного предприятия нефтедобыч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Прошедшие шесть лет стали новейшей историей предприятия. За этот период было сделано достаточно много: от процесса реструктуризации - выделения несвойственных производств в самостоятельные предприятия, обслуживающие добычу, до отказа от традиционной для отрасли структуры. Девиз ОАО «ЛУКОЙЛ»: «инновационность, системность, динамичность»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управления Обществом является создание структуры, способной адекватно реагировать на изменения внешних условий деятельности. Для того чтобы система была динамичной, в ОАО «ЛУКОЙЛ» был произведен переход от функциональной модели управления к управлению по процессам. Структурные подразделения в масштабах предприятия более не являются объектом управлени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Не секрет, что добыча нефти и газа, как правило, ведется вне главного офиса предприятия. В ОАО «ЛУКОЙЛ», например, деятельность осуществляется в трех нефтяных районах с удалением от Центрального аппарата управления до 500 км. Поэтому традиционная структура предприятия нефтедобычи предполагает дивизиональное построение. Логика управления при этом следующая: Центральный аппарат управления, Нефтегазодобывающие управления (филиалы в районах с полноценным аппаратом), Цеха добыч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правления по процессам происходит изменение как характера деятельности, так и, соответственно, изменение организационной структуры. Подобные изменения порождают определенные проблемы и требуют особо осторожного подхода при проведении. Осторожность требуется для сохранения работоспособности предприятия не только в текущей ситуации, но и в будущем, так как изменения носят принципиальный, стратегический характер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2009 года руководством ОАО «ЛУКОЙЛ» была поставлена задача совершенствования принципов работы с персоналом и формирования системы управления персонало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роводилось посредством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Style26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раивания стратегических целей управления, </w:t>
      </w:r>
    </w:p>
    <w:p>
      <w:pPr>
        <w:pStyle w:val="Style26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действенной организационной структуры управления персоналом, </w:t>
      </w:r>
    </w:p>
    <w:p>
      <w:pPr>
        <w:pStyle w:val="Style26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концептуальных основ и регламентации функционирования отдельных подсистем (направлений деятельности, механизмов и процедур) системы управления персонал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жнем виде система управления персоналом носила «учетно-регистрационный» характер и не успевала реагировать на изменения, происходящие в Обществе. Построение кадровых служб варьировалось от полного объединения функций в рамках одного подразделения до выделения отдельных подразделений под каждое из основных направлений деятельност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го в ОАО «ЛУКОЙЛ» мониторинга были выявлены основные проблемы и разработаны рекомендации по построению системы управления. Для эффективной поддержки структурных изменений, происходящих в Обществе, системой управления персоналом требовалось дополнительное согласование ее целей со стратегией предприяти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системы управления персоналом была сформулирована исходя из целей и задач основной деятельности предприятия: «Развитие и оптимальное использование кадрового ресурса, способного и готового обеспечить стабильное развитие Общества»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9 году создана </w:t>
      </w:r>
      <w:r>
        <w:rPr>
          <w:bCs/>
          <w:sz w:val="28"/>
          <w:szCs w:val="28"/>
        </w:rPr>
        <w:t>новая организационная структура</w:t>
      </w:r>
      <w:r>
        <w:rPr>
          <w:sz w:val="28"/>
          <w:szCs w:val="28"/>
        </w:rPr>
        <w:t xml:space="preserve"> Управления персоналом на основе функционального анализа, унификации выполняемых функций, и их перераспределения между отделами Управления персоналом на основе принципа «специализации»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функционирования системы управления персоналом формируются концептуальных основы, которые в виде общих подходов и правил управления персоналом в нашем Обществе закреплены в ряде документов (в Меморандуме развития, Кадровой политике, Социальной политике, Кодексе поведения)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еморандуме</w:t>
      </w:r>
      <w:r>
        <w:rPr>
          <w:sz w:val="28"/>
          <w:szCs w:val="28"/>
        </w:rPr>
        <w:t xml:space="preserve"> сформулирована миссия Общества «Максимальное нефтеизвлечение за весь период эксплуатации объектов разработки (месторождений) с соблюдением требований лицензий, промышленной и экологической безопасности, при оптимальных издержках на эксплуатируемых объектах»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ческой целью системы управления персоналом Общество в данном документе предъявляет своим работникам следующие требования: Профессионализм. Обязательность. Порядочность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литике четко обозначен комплекс мероприятий, обеспечивающих развитие и закрепление качеств работников. В основу этих мероприятий положены принципы, большинство которых защищают права работник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декс работников</w:t>
      </w:r>
      <w:r>
        <w:rPr>
          <w:sz w:val="28"/>
          <w:szCs w:val="28"/>
        </w:rPr>
        <w:t xml:space="preserve"> ОАО «ЛУКОЙЛ» конкретизирует понимание каждым работником степени личной ответственности за уровень культуры Общества в цел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 направлена на повышение качества жизни работника ОАО «ЛУКОЙЛ», на сближение интересов Общества с интересами работников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Концепции охраны здоровья работников</w:t>
      </w:r>
      <w:r>
        <w:rPr>
          <w:sz w:val="28"/>
          <w:szCs w:val="28"/>
        </w:rPr>
        <w:t xml:space="preserve"> ОАО «ЛУКОЙЛ» реализован системный подход к организации работы по этому направлению, дана характеристика основных элементов и функций системы, а также этапы реализации системы и роль подразделений Общества в осуществлении политики по охране здоровья работников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основных направлений и принципов деятельности в сфере управления персоналом, настала очередь формирования регламентов по конкретным кадровым мероприятиям. Все действующие и вновь создаваемые положения приводятся в соответствие с поставленными целя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ервых был разработан и внедрен </w:t>
      </w:r>
      <w:r>
        <w:rPr>
          <w:bCs/>
          <w:sz w:val="28"/>
          <w:szCs w:val="28"/>
        </w:rPr>
        <w:t>регламент по подбору/отбору специалистов</w:t>
      </w:r>
      <w:r>
        <w:rPr>
          <w:sz w:val="28"/>
          <w:szCs w:val="28"/>
        </w:rPr>
        <w:t>. Главными целями документа являются обеспечение заполнения вакантных должностей и оценка кандидатов на соответствие требованиям должности и Общества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ми и новыми моментами в процедуре подбора и отбора является то, что, отбор происходит на основе соответствия требованиям должности и организации по результатам выполненных профессиональных заданий, тестирования профессионально-важных качеств, интервью, групповой работы кандидатов. И оценка соответствия требованиям должности и организации обязательна для всех кандидатов. Работы по поиску и предварительной оценке осуществляет специалист по подбору и отбору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дии разработки находится </w:t>
      </w:r>
      <w:r>
        <w:rPr>
          <w:bCs/>
          <w:sz w:val="28"/>
          <w:szCs w:val="28"/>
        </w:rPr>
        <w:t>положение по обеспечению трудовой дисциплины</w:t>
      </w:r>
      <w:r>
        <w:rPr>
          <w:sz w:val="28"/>
          <w:szCs w:val="28"/>
        </w:rPr>
        <w:t>. Цель создания данного положения определяется необходимостью разработки и внедрения комплекса мероприятий по обеспечению соблюдения трудовой дисциплины, необходимостью качественных изменений отношения работников Общества к трудовой дисциплине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адач данного документа - дать руководителям необходимые для управления персоналом средства, в виде знаний, умений и навыков, выделить работников и руководителей, игнорирующих требования по соблюдению трудовой дисциплины, при приеме новых работников не брать склонных к нарушению норм и правил Общества. Одной из особенностей данного регламента является закрепление персональной ответственности руководителей и рабочих за соблюдение трудовой дисциплиной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дии запуска проекта находится </w:t>
      </w:r>
      <w:r>
        <w:rPr>
          <w:bCs/>
          <w:sz w:val="28"/>
          <w:szCs w:val="28"/>
        </w:rPr>
        <w:t>регламент оценки деятельности</w:t>
      </w:r>
      <w:r>
        <w:rPr>
          <w:sz w:val="28"/>
          <w:szCs w:val="28"/>
        </w:rPr>
        <w:t>, цель которого - определение результативности и качества исполнения работ специалистами и руководителями Общества, мотивирование работников на повышение профессионального уровня и качественное выполнение функциональных обязанностей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м отличием новой системы оценки деятельности является то, что процедура становится открытой по отношению к самому работнику. Меняется количество и качество получаемых результатов. Процедура оценки позволит получить объективные показатели оценки деятельности не только по каждому работнику, но и по структурному подразделению и по Обществу в цел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на стадии проектирования находится </w:t>
      </w:r>
      <w:r>
        <w:rPr>
          <w:bCs/>
          <w:sz w:val="28"/>
          <w:szCs w:val="28"/>
        </w:rPr>
        <w:t>регламент аттестации персонала</w:t>
      </w:r>
      <w:r>
        <w:rPr>
          <w:sz w:val="28"/>
          <w:szCs w:val="28"/>
        </w:rPr>
        <w:t xml:space="preserve"> - оценка квалификации работников. Оценка проводится для определения соответствия работника занимаемой должности и установление категории оплаты труда. Целью проекта является разработка методического обеспечения, позволяющего оценивать соответствие реально выполняемой работы требованиям, которые предъявляются к должностной позиции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должностей являются основой для построения системы оплаты труда, материального стимулирования, описания должностных позиций и требований к работникам, занимающих данные должностные позици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были обойдены и вопросы </w:t>
      </w:r>
      <w:r>
        <w:rPr>
          <w:bCs/>
          <w:sz w:val="28"/>
          <w:szCs w:val="28"/>
        </w:rPr>
        <w:t>информационного обеспечения</w:t>
      </w:r>
      <w:r>
        <w:rPr>
          <w:sz w:val="28"/>
          <w:szCs w:val="28"/>
        </w:rPr>
        <w:t>. Разработанная в ОАО «ЛУКОЙЛ» система «Персона» является единой базой данных по кадрам предприятия и обеспечивает информационную поддержку работы Управления персоналом, в том числе и поддержку процесса принятия решений. Система позволяет гибко реагировать на изменение требований и легко интегрируется в системы управления предприятием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ю разработку ушло чуть больше года. И уже сегодня мы получаем результаты, которые подтверждают правильность выбранной стратегии в области управления персонал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наблюдается тенденция стабильного снижения числа нарушений по основным показателям состояния трудовой дисциплины. Показатель нарушения трудовой дисциплины снизился в полтора раза, что для ОАО «ЛУКОЙЛ» очень существенно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Иллюстрацией может явиться то, что потери от прогулов снизились в 20 раз. Кроме того, за 2009 год не было зарегистрировано ни одного нарушения общественного порядка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Обществе обучается не менее 58% работников, при этом увеличиваются средства, выделяемые на обучение на 0,5%. 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годный конкурс молодежных разработок было представлено в 2 раза больше работ - 55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работа по охране здоровья работников позволяет неуклонно снижать заболеваемость - средняя продолжительность пребывания одного работника Общества на больничном листе снизилась на 9,2%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вышесказанного, «вживление» новой системы в «организм» предприятия не вызвало отторжения, изменения явились органичны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Залогом является изначально верная организация работ по проведению изменений, неоценимую помощь в которой оказали внешние консультанты. Это и грамотное планирование, и точное проектирование, и ритмичное внедрение. Огромную роль сыграл анализ изменений, проведенных ранее на предприятии, что позволило избежать системных ошибок и получить имеющийся результат.</w:t>
      </w:r>
    </w:p>
    <w:p>
      <w:pPr>
        <w:pStyle w:val="Style26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Style26"/>
        <w:spacing w:lineRule="auto" w:line="360"/>
        <w:ind w:firstLine="709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управления по своему предназначению направлены на обеспечение высокой эффективности, достижение целей и решение конкретных задач организации. 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эффективности системного управления следует учитывать, в первую очередь, общечеловеческие требования, направленные на обеспечение необходимой безопасности каждого потребителя, всего общества и экологического благополучия. Данные стороны результатов системного управления должны стать приоритетными по сравнению с экономической эффективностью. Вместе с тем в условиях рыночных отношений, при невозможности обеспечить преимущества перед конкурентами в части экономического эффекта (при бесспорном выполнении требований по безопасности, экологичности и социальной направленности), следует принимать более рациональные решения по управлению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пределение эффективности исследований системного управления должно основываться на принципах и подходах, учитывающих приоритетные общечеловеческие ценности и адаптированные к условиям рыночных отношений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адо иметь в виду, что в рамках конкретной подсистемы, как правило, выполняется только определенная технологическая операция, составляющая всего лишь часть общей работы по удовлетворению определенной потребности. Эта потребность полностью удовлетворяется лишь в результате совместного действия ряда подсистем, т.е. в рамках всей системы. Кроме того, надо иметь в виду экономические эффекты, получаемые за счет решений по управлению во всех элементах, а также в других взаимосвязанных с ними системах. Реализация принципа комплексного подхода при определении экономического эффекта системного управления и научно-обоснованных направлений улучшения деятельности требует рассмотрения всего состава подсистем организации в целом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ltrc.ru/</w:t>
      </w:r>
    </w:p>
    <w:p>
      <w:pPr>
        <w:pStyle w:val="Style2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inventech.ru/lib/analis/analis0026/</w:t>
      </w:r>
    </w:p>
    <w:p>
      <w:pPr>
        <w:pStyle w:val="Style2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lukoil.ru/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еляев А.А., Короткое Э.М. Системология. — М.: ИНФРА-М, 2006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алуев С.А., Волкова В.Н., Игнатьева А.В. и др. Системный анализ в экономике и организации производства. - Л.: Политехника, 2007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алуев С.А, Игнатьева А.В. Организационный менеджмент. — М.: Машиностроение, 2003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Герчикова И.Н. Менеджмент. - М.: ЮНИТИД, 2005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Голубков Е.П. и др. Маркетинг: выбор лучшего решения. — М.: Экономика, 2008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роткое Э.М. Исследование систем управления. — М.: «ДеКА», 2009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kern w:val="0"/>
          <w:sz w:val="28"/>
          <w:szCs w:val="28"/>
        </w:rPr>
        <w:t>Короткое Э.М. Концепция менеджмента. — М.: «ДеКА, 2006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ксимцов М.М., Игнатьева А.В., Комаров М.А. и др. Менеджмент, М.: ЮНИТИ, 2008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менников В.Б. Разработка управленческого решения. Учеб. пособие. — М.: ЮНИТИ-ДАНА, 2007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оманов А.И. и др. Маркетинг. - М.: Банки и маркетинг, ЮНИТИ, 2005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ловарь-справочник менеджера./Под ред. М.Г. Лапусты. — М.: ИНФРА, 2006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коун Т. Управленческий учет./Пер. с англ, под ред. Н.Д. Эриашвили. — М.: ЮНИТИ, 2007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правочник директора предприятия. /Под ред. М.Г. Лапусты. — М.: ИНФРА, 2008.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Смолкин A.M. Менеджмент: основы организации. — М.: ИНФРА-М, </w:t>
      </w:r>
    </w:p>
    <w:p>
      <w:pPr>
        <w:pStyle w:val="Style26"/>
        <w:numPr>
          <w:ilvl w:val="0"/>
          <w:numId w:val="5"/>
        </w:numPr>
        <w:spacing w:lineRule="auto" w:line="360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правление организацией. /Под ред. А.Г. Поршнева, З.П. Румянцевой, Н.А. Саломатина. —М.: ИНФРА-М, 200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Романов А.И. и др. Маркетинг. - М.: Банки и маркетинг, ЮНИТИ, 2005.</w:t>
      </w:r>
    </w:p>
  </w:footnote>
  <w:footnote w:id="3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Управление организацией. /Под ред. А.Г. Поршнева, З.П. Румянцевой, Н.А. Саломатина. —М.: ИНФРА-М, 2009.</w:t>
      </w:r>
    </w:p>
  </w:footnote>
  <w:footnote w:id="4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Словарь-справочник менеджера./Под ред. М.Г. Лапусты. — М.: ИНФРА, 2006.</w:t>
      </w:r>
    </w:p>
  </w:footnote>
  <w:footnote w:id="5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Валуев С.А, Игнатьева А.В. Организационный менеджмент. — М.: Машиностроение, 2003.</w:t>
      </w:r>
    </w:p>
  </w:footnote>
  <w:footnote w:id="6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>Герчикова И.Н. Менеджмент. - М.: ЮНИТИД, 2005.</w:t>
      </w:r>
    </w:p>
  </w:footnote>
  <w:footnote w:id="7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Смолкин A.M. Менеджмент: основы организации. — М.: ИНФРА-М, 2009.</w:t>
      </w:r>
    </w:p>
  </w:footnote>
  <w:footnote w:id="8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>Ременников В.Б. Разработка управленческого решения. Учеб. пособие. — М.: ЮНИТИ-ДАНА, 2007.</w:t>
      </w:r>
    </w:p>
  </w:footnote>
  <w:footnote w:id="9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Голубков Е.П. и др. Маркетинг: выбор лучшего решения. — М.: Экономика, 2008.</w:t>
      </w:r>
    </w:p>
  </w:footnote>
  <w:footnote w:id="10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Короткое Э.М. Исследование систем управления. — М.: «ДеКА», 2009.</w:t>
      </w:r>
    </w:p>
  </w:footnote>
  <w:footnote w:id="11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Справочник директора предприятия. /Под ред. М.Г. Лапусты. — М.: ИНФРА, 2008.</w:t>
      </w:r>
    </w:p>
  </w:footnote>
  <w:footnote w:id="12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Скоун Т. Управленческий учет./Под ред. Н.Д. Эриашвили. — М.: ЮНИТИ, 2007.</w:t>
      </w:r>
    </w:p>
  </w:footnote>
  <w:footnote w:id="13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>Максимцов М.М., Игнатьева А.В., Комаров М.А. и др. Менеджмент, М.: ЮНИТИ, 200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ся информация о компании взята с официального сайта http://www.lukoil.ru/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trc.ru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eastAsia="DejaVu Sans;Arial Unicode MS"/>
      <w:kern w:val="2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Style19">
    <w:name w:val="Верхний колонтитул Знак"/>
    <w:qFormat/>
    <w:rPr>
      <w:rFonts w:eastAsia="DejaVu Sans;Arial Unicode MS" w:cs="Times New Roman"/>
      <w:kern w:val="2"/>
      <w:sz w:val="24"/>
      <w:szCs w:val="24"/>
    </w:rPr>
  </w:style>
  <w:style w:type="character" w:styleId="Style20">
    <w:name w:val="Нижний колонтитул Знак"/>
    <w:qFormat/>
    <w:rPr>
      <w:rFonts w:eastAsia="DejaVu Sans;Arial Unicode MS" w:cs="Times New Roman"/>
      <w:kern w:val="2"/>
      <w:sz w:val="24"/>
      <w:szCs w:val="24"/>
    </w:rPr>
  </w:style>
  <w:style w:type="character" w:styleId="Style21">
    <w:name w:val="Текст сноски Знак"/>
    <w:qFormat/>
    <w:rPr>
      <w:rFonts w:eastAsia="DejaVu Sans;Arial Unicode MS" w:cs="Times New Roman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Основной текст с отступом Знак"/>
    <w:qFormat/>
    <w:rPr>
      <w:rFonts w:eastAsia="DejaVu Sans;Arial Unicode MS" w:cs="Times New Roman"/>
      <w:kern w:val="2"/>
      <w:sz w:val="24"/>
      <w:szCs w:val="24"/>
    </w:rPr>
  </w:style>
  <w:style w:type="character" w:styleId="2">
    <w:name w:val="Основной текст с отступом 2 Знак"/>
    <w:qFormat/>
    <w:rPr>
      <w:rFonts w:eastAsia="DejaVu Sans;Arial Unicode MS" w:cs="Times New Roman"/>
      <w:kern w:val="2"/>
      <w:sz w:val="24"/>
      <w:szCs w:val="24"/>
    </w:rPr>
  </w:style>
  <w:style w:type="character" w:styleId="Style23">
    <w:name w:val="Текст выноски Знак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13">
    <w:name w:val="Обычный (веб)1"/>
    <w:basedOn w:val="Normal"/>
    <w:qFormat/>
    <w:pPr/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/>
      <w:outlineLvl w:val="9"/>
    </w:pPr>
    <w:rPr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0:00Z</dcterms:created>
  <dc:creator>helpun4</dc:creator>
  <dc:description/>
  <cp:keywords/>
  <dc:language>en-US</dc:language>
  <cp:lastModifiedBy>SYSTEM</cp:lastModifiedBy>
  <dcterms:modified xsi:type="dcterms:W3CDTF">2011-09-08T05:30:00Z</dcterms:modified>
  <cp:revision>2</cp:revision>
  <dc:subject/>
  <dc:title/>
</cp:coreProperties>
</file>