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1 Теоретические аспекты диагностики кризисов в процессах управления</w:t>
      </w:r>
    </w:p>
    <w:p>
      <w:pPr>
        <w:pStyle w:val="Normal"/>
        <w:suppressAutoHyphens w:val="true"/>
        <w:spacing w:lineRule="auto" w:line="360" w:before="0" w:after="0"/>
        <w:rPr/>
      </w:pPr>
      <w:r>
        <w:rPr>
          <w:rFonts w:cs="Times New Roman" w:ascii="Times New Roman" w:hAnsi="Times New Roman"/>
          <w:color w:val="000000"/>
          <w:sz w:val="28"/>
          <w:szCs w:val="28"/>
        </w:rPr>
        <w:t>1.1 Теоретические основы диагностики</w:t>
      </w:r>
    </w:p>
    <w:p>
      <w:pPr>
        <w:pStyle w:val="Normal"/>
        <w:suppressAutoHyphens w:val="true"/>
        <w:spacing w:lineRule="auto" w:line="360" w:before="0" w:after="0"/>
        <w:rPr/>
      </w:pPr>
      <w:r>
        <w:rPr>
          <w:rFonts w:cs="Times New Roman" w:ascii="Times New Roman" w:hAnsi="Times New Roman"/>
          <w:bCs/>
          <w:color w:val="000000"/>
          <w:sz w:val="28"/>
          <w:szCs w:val="28"/>
          <w:lang w:eastAsia="ru-RU"/>
        </w:rPr>
        <w:t>1.2 Диагностика кризисов в организации</w:t>
      </w:r>
    </w:p>
    <w:p>
      <w:pPr>
        <w:pStyle w:val="Normal"/>
        <w:suppressAutoHyphens w:val="true"/>
        <w:spacing w:lineRule="auto" w:line="360" w:before="0" w:after="0"/>
        <w:rPr/>
      </w:pPr>
      <w:r>
        <w:rPr>
          <w:rFonts w:cs="Times New Roman" w:ascii="Times New Roman" w:hAnsi="Times New Roman"/>
          <w:color w:val="000000"/>
          <w:sz w:val="28"/>
          <w:szCs w:val="28"/>
        </w:rPr>
        <w:t>Глава 2Особенности диагностики кризиса на предприятии ООО «Феник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предприятия</w:t>
      </w:r>
    </w:p>
    <w:p>
      <w:pPr>
        <w:pStyle w:val="Normal"/>
        <w:suppressAutoHyphens w:val="true"/>
        <w:spacing w:lineRule="auto" w:line="360" w:before="0" w:after="0"/>
        <w:rPr/>
      </w:pPr>
      <w:r>
        <w:rPr>
          <w:rFonts w:cs="Times New Roman" w:ascii="Times New Roman" w:hAnsi="Times New Roman"/>
          <w:color w:val="000000"/>
          <w:sz w:val="28"/>
          <w:szCs w:val="28"/>
        </w:rPr>
        <w:t>2.2 Эффективность антикризисного управл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российская экономическая действительность характеризуется не только свободой предпринимательского выбора, но и заставляет принимать самостоятельные решения в условиях неопределенности. Конкуренция, рынок, а также макроэкономическая нестабильность ведут к тому, что деятельность организаций фактически постоянно сопровождается неопределенностью, несущей в себе угрозы возникновения и развития кризисной ситуации, результатом которой может стать несостоятельность или банкротство. Неготовность многих организаций противостоять кризисным процессам, с которыми они впервые столкнулись в своей практике, а также адаптироваться к ним, усугубляется следующими причи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м опыта управления организацией в условиях кризис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абой изученностью и недостатком накопленной статистической информации по оценке эффективности тех или иных мер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м научно обоснованных методик диагностики кризисных явлений на уровне организации. Практика показывает, что эффективность антикризисного управления напрямую зависит от раннего распознавания кризиса, а также реализации комплекса мер по его предупрежд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зким уровнем и слабой эффективностью законодательной базы, регулирующей правовые аспекты деятельности организаций на различных этапах кризисного процесса, что не позволяет в полной мере использовать потенциал, заложенный в реорганизационных процеду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ой зависимостью организаций от кризисов у деловых партнеров, усугубляющей кризисные процессы, порождающей их лавинообразнос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связи с изложенным выявление неблагоприятных тенденций развития организации, предсказание банкротства приобретают первостепенное значение. Вместе с тем, широкому внедрению диагностики препятствует отсутствие научно обоснованных методик организации диагностического процесса и механизма реализации законодательной базы предупреждения банкротства и снижения его негативного воздействия путем мониторинга деятельности организаций. Это и предопределяет актуальность указанного круга задач настоящего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разработка методологических положений и практических рекомендаций по диагностике кризисного процесса на различных его стадиях в рамках антикризисного управления организа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предстоит решить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теоретических аспектов диагностики кризисов в прцессах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особенности диагностики кризиса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общих понятий и типологии кризи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ъект </w:t>
      </w:r>
      <w:r>
        <w:rPr>
          <w:rFonts w:cs="Times New Roman" w:ascii="Times New Roman" w:hAnsi="Times New Roman"/>
          <w:color w:val="000000"/>
          <w:sz w:val="28"/>
          <w:szCs w:val="28"/>
        </w:rPr>
        <w:t>исследования – диагностика кризисной ситуации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сследования выступает кризисный процесс в организации, обусловленный состоянием системы управления и выражающийся в ухудшении основных характеристик деятельности организации, вплоть до неспособности финансов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аспекты диагностики кризисов в процессах управления</w:t>
      </w:r>
    </w:p>
    <w:p>
      <w:pPr>
        <w:pStyle w:val="Style18"/>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center"/>
        <w:rPr/>
      </w:pPr>
      <w:r>
        <w:rPr>
          <w:rFonts w:cs="Times New Roman" w:ascii="Times New Roman" w:hAnsi="Times New Roman"/>
          <w:b/>
          <w:color w:val="000000"/>
          <w:sz w:val="28"/>
          <w:szCs w:val="28"/>
        </w:rPr>
        <w:t>1.1 Теоритические основы диагностик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о “диагностика” от слова “диагноз” в переводе с греческого означает распознавания, определения. В повседневной жизни, употребляя слово “диагноз”, мы имеем в виду, во-первых, констатация результатов исследования кого-то или чего-то, во-вторых, заключение по этим результатам на основании показателей, нормативов, характеристик и т.д. Диагноз – это конкретный, вполне определенный фиксированный во времени состояние, которое имеет адресную привязку, объект анализа. Возможность установить диагноз нам позволяет такая исследовательская категория, как диагностика. Диагностика – определение состояния объекта, предмета, явления или процесса управления посредством реализации комплекса исследовательских процедур, выявление в них слабых лапок и “узких мест”. Диагностика – это не одноразовый акт, а процесс, осуществляемый во времени и в пространстве. Процесс диагностики – исследовательский, поисковый, познавательный процесс. Наиболее полезное применение диагностики для определения реального состояния процессов управления. Прежде чем подробнее остановиться на процессе, необходимо определить, что может быть объектом диагностирования, цели и задачи диагноза, базовые параметры и другие сопутствующие исследованию пон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ом диагностики может быть как сложная, высокоорганизованная динамическая система (вся экономика страны, отдельная отрасль, конкретная фирма или организация любой формы собственности), так и любой элемент этих систем (внутреннюю среду организации, конкретные виды ресурсов, производственные функции , организационная структура, себестоимость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управления объектом диагноза лежат конкретные управленческие процеду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диагностики – установить диагноз объекта исследования и дать заключение о его состоянии на дату завершения этого исследования и на перспективу. Осуществив цель на основании данных диагноза, можно будет выработать правильную и грамотную экономическую (политическую, социальную) политику, стратегию и так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диагностики заключаются в определении мер, направленных на налаживание работы всех составных элементов системы, и способов их реализации. Нельзя осуществлять управление на любом хозяйственном и управленческом уровне, не имея четкого представления о его состоянии. Задачи диагностики тесно переплетаются с двумя другими задачами – прогнозом и анализом происхож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кономической диагностике очень часто прогноз позволяет уточнить диагноз. Исследование процесса развития объекта также помогает лучше осознать его текущее состояние. В то же время диагностика является исходным пунктом прогноза, поскольку без четкой и достоверной констатации сложившегося положения невозможно оценить альтернативы развития объекта. Отсюда можно сделать вывод, что проведение диагностических исследований необходимо во всех структурах и на всех уровнях управления. Как уже отмечалось, диагностирование – это исследовательский процесс, а значит, на него автоматически переносятся все основные требования, предъявляемые к любому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оно должно быть подлинным, то есть основанным на первоисточник (на первичной достоверной информации любого вида и любой формы предст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объективным. Это значит, что перед тем, как начать процесс диагностирования, его участникам необходимо выработать процедуру оценки и составить программу исследования объекта. Эта процедура должна учитывать три обязательных условия: кто проводит исследования, где оно проводится и четкое определение базовых параметров, по которым проводится исследование. Это позволит минимизировать влияние фактора субьективизму при постановке диагноза, и, значит, повысятся его объективность и точ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ость – это третье требование к правильности диагноза. Цель, задачи и соответствие требованиям, предъявляемым к процессу диагностирования, осуществлении, если все исследования планируется, организуется и контролируется в соответствии с логикой диагно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правильно оценить состояние объекта диагноза, необходима система критериев, способных адекватно отразить специфику конкретного объекта с учетом факторов, влияющих на него в тот или иной период времени. Это, прежде всего, построение системы показателей для оценки состояния объектов, разработка качественных и количественных характеристик, шкал для измерения определенных значений этих характеристик и показат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ностика также предусматривает классификацию возможных отклонений основных параметров изучаемых явлений, объектов, их проявлений, процедуры сбора и обработки диагностической информации. В общем виде проведение диагностических исследований обычно допускает сравнение состояния выбранного объекта с какой-либо нормой или эталоном для того, чтобы выявить наличие отклонений и определить их характер – положительный или отрицатель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ое вопросы в диагностирования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Целесообразно избегать немедленного действия для устранения симпто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ыявления причин возникновения проблемы необходимо собрать и проанализировать внешнюю и внутреннюю информацию исследуемого объекта. Такую информацию можно собирать на основе формальных методов анализа рынка, анализа финансовых отчетов, интервьюирование, приглашение консультантов по управлению или опросы работников. Информацию можно собирать и неформально. В ходе наблюдений важно видеть различия между релевантной (кстати) и неуместным информацией и уметь отделять одну от друг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диагностируют проблему, необходимо отчитываться перед собой в том, что именно можно с ней сделать. Для оперативного управления кризисами необходимо владеть их четкой классификации. При этом исходят из разных критериев классификации кризисов. К ним можно отнести следующие: тип или вид; сфера влияния или возникновения кризиса; метод определения кризиса; степень развития кризиса; распределение кризиса во времени; характер учета кризиса; возможность регулирования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о состоянии диагностированы объекта могут быть представлены в форме текста и дополняться графиками, таблицами, диаграммами и другим иллюстративным материалом. Все стадии диагностики тесно связаны между собой, недостатки, возникающие в одной из них, сказываются на всем исследов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диагностики излагаются в следующей последова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общей тенденции экономического (социального, политического) развития объекта. Распределение процесса развития диагностированы объекта на стадии и определения, на какой из них находится объек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зисная ситуация – переломный момент в функционировании любой системы, в процессе которого она подвергается воздействию извне и изнутри, что требует качественно нового реагирования со стороны этой системы. Возможность кризиса определяется рискованным развитием, что проявляется в вероятности возникновения кризиса, опасности кризисных ситуаций. Кризис характеризует резкий перелом в чем-либо, тяжелое переходное состояние. Состояние кризиса является нетипично, временным. В экономическом механизме кризис для предприятия может иметь локальное проявление, например, задержка поставок комплектующих деталей, срывы планового графика выпуска продукции, отключение электроснабжения и т.д. Гораздо более опасна для предприятия его общая кризис, последствия которого могут быть трудно предсказуемы. Основной особенностью кризисной ситуации является то, что она содержит в себе опасность, угрозу разрушения производствен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о считать, что большинство внешних факторов зачастую носят объективный характер, не зависит от исследуемой организации, а внутренние факторы, как правило, подвергаются компетентному управлению. Однако негативное воздействие некоторых внешних факторов можно если не полностью устранить, то, по крайней мере, уменьшить. Часть внутренних переменных, в свою очередь, могут не полностью контролироваться руководством. Часто внутренний фактор есть нечто “данное”, что руководство должно преодолеть в своей работе. Внутренние факторы, которые порождают неожиданные ситуации, с первого взгляда не столь заметны, но их также не следует игнорировать, как и внеш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ающие в практике управления задачи по своей сути являются либо функциональными, или ситуационный. Функциональные (стабильные) задачи определяются сформированным разделением труда в производстве и управлении. Ситуационные задачи являются следствием нарушений взаимодействия специализированных структурных подсистем и элементов организации под воздействием дестабилизирующих факторов производства. Главным является то обстоятельство, что организация, которая динамично развивается целенаправленной системой, невозможно эффективно управлять, если она имеет лишь жестко организованную структуру, функции и повторяющиеся процессы управления. Необходима гибкая, адаптационные дополнительная подсистема ситуационного типа, что обеспечивает целенаправленное развитие компании, которая имела бы возможность и способность решать комплекс возникающих проблем стратегического и тактического оператив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но, что любая целенаправленная система должна в процессе своего функционирования выполнять поставленные перед ней задачи. В силу несогласованности начального или текущего состояния системы, которая задается (или желаемого), возникает необходимость в принятии решений, т.е. в управлении. Функции выработки необходимых в каждой конкретной ситуации управленческих решений призвана выполнять система управления. Система управления (СУ) – это система, задачей которой является выработка и реализация управленческих воздействий или решений для формирования необходимой поведения управляемой системы или объекта управления) в условиях различных воздействий окружающей среды для достижения сформулированных ц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нозирование, как известно, является одной из функций управления, что позволяет предусматривать возможность появления неблагоприятных производственных ситуаций. Особенностью появления проблемной ситуации является то обстоятельство, что она несет в себе опасность, угрозу разрушения производственной системы. Поэтому успех или неудача ситуационного менеджмента определяются степенью готовности руководителя фирмы до потенциальных угроз и кризисных их проявлений, наличием резервов, степени дублирования, уровнем компетенции и опыта лидеров, качеством профилактических мероприятий, эффективностью применяемых методов управления и качеству реализаций функций менеджмента. С одной стороны, прогнозирование позволяет предусмотреть возможность появления проблемных ситуаций и предпринять превентивные меры, а с другой, с появлением нежелательных событий, идентифицировать их и выявить степень и глубину развития кризиса с целью выработки решения по его ликвид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что в условиях глубокого экономического кризиса вопрос привлечения существенных объемов инвестиций для технического перевооружения и обновления производства не может быть осуществлено в кратчайшие сроки, главное внимание исследователей и практиков должна быть направлена на решение организационно-экономических проблем устойчивости, конкурентоспособности и адаптованости предприятий . Организации должны адаптироваться к тем условиям, которые создаются факторами внешней среды, а внутрисистемни управляемые факторы должны определять как саму возможность адаптации фирмы и системы управления, так и эффективность процесса адаптации. Более того, внутренние переменные должны в наибольшей степени противостоять внешним воздействиям, превышать их и, тем самым, повышать адаптационные устойчивость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ание – одна из важнейших функций управления, что представляет собой процесс определения действий, которые должны быть выполнены в будущем для использования ресурсов и получения доходов. Как элемент системы менеджмента, планирование представляет собой относительно самостоятельную подсистему, которая включает совокупность специфических инструментов, правил, структурных органов, информации и процессов, направленных на подготовку и обеспечение выполнения планов. На базе выполненного прогноза руководство предприятием решает вопрос о направленность производственных планов, задачей которых является выбор и обоснование целей развития предприятия и подготовка решений по обеспечению и достижению запланированны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стеме управления на основе разработанных планов и бюджетов осуществляется координация различных видов деятельности предприятия, согласование деятельности всех его подразделений, контроль и оценка эффективности. В начале отчетного периода бюджет представляет собой план или стандарт, который формализует ожидания менеджеров относительно продаж, расходов и других финансовых операций в следующем периоде. В конце отчетного периода бюджет играет роль измерителя, что позволяет менеджерам управлять с отклонениями: сравнивать полученные результаты с запланированными величинами и корректировать дальнейшую деятельность. Если разработка бюджетов и прогнозов основана на том же комплексе исходных данных и предположениях о поступления, выплаты, величину товарно-материальных запасов, уровни деловой активности, то они будут соответствовать друг другу и образуют взаимосвязанные систем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ктике планирования говорится в частности о стимулировании напряженности (рисковости) планов. При этом следует помнить, что максимальной надежности плана отвечает минимальный риск (напряженность), и наоборот. Принятие планового решения в условиях неопределенности предусматривает:</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плана с максимальной или достаточной надежностью его выполнения. При этом надежность плана характеризует степень определенности в выполнении решений, которые в нем содержатся.</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количественной оценки надежности и риска как оценок степени отклонения фактических значений тех или иных показателей от запроектирован.</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средств и способов обеспечения необходимого уровня риска через соответствующий уровень надежности и адаптивности развития систем, которые в свою очередь проявляется через допустимые варианты экономического маневрирования в этой систе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ое влияние на ход производства, его локальные процессы, отклонения и возмущения, способность к превентивного регулирования – обусловливает исключительное значение оперативного управления в деле формирования конечного экономического результата. Цель оперативного управления заключается в постоянном поддержании устойчивости функционирования производственной системы для эффективного достижения запланированных результатов. Для достижения цели оперативного управления необходимо создать определенные технические, организационные и экономические условия и предпосылки, которые способствовали бы поддержанию работоспособности и устойчивости ключевых объектов управления и системы производства в целом. Этого можно достичь только при хорошо налажено менеджменте на основе компетентных и своевременных управленческих решений, способных делать быстрые воздействия на управляемые объекты при использовании всех десяти функций менеджм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обстоятельством для менеджмента являются знания о кризисе, ее характер, возможны проявления в жизнедеятельности системы, что является основой для разработки мер по предотвращению или смягчению негативных и усилению позитивных последствий. Для этого необходимо (рассмотрение антикризисного управления производится в технологических категориях) знание о том, на каком этапе жизненного цикла находится система, какой вид переходного периода ожидается (может быть в отдельных случаях совокупность видов) и какой глубины процессы прогнозируются. Все это определяет использование циклических моделей жизнедеятельности исследуемых систем, а производственная система (организация, фирма, предприятие и т.д.), как и система любой другой природы и назначения, подчиняется циклическим законам жизне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е управление представляет собой процесс, т.е. последовательность операций, приемов, методов формирования и осуществления воздействия на управляемый объект. Этот процесс имеет естественный закономерный содержание, которое определяется сутью управления: анализ и оценка ситуации, постановка цели, принятие и реализация управленческого решения в определенной последовательности, параллельности комбинации операций и действий. Но в рамках этого общего содержания процесса управления возможны различные варианты формирования воздействия, отражающих особенности субъекта и объекта управления, конкретные обстоятельства, опыт и компетенцию менеджера и персонала управления и другие характеристики практических условий управленческой деятельности, в соответствии с этим процесс управления сознательно выстраивается по критериям рациональности, экономии времени, использования ресурсов, максимальной эффе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се большее количество организаций применяет неекстраполятивне прогнозирования развития технологии, структурное экономическое прогнозирование, сценарии и так далее, непосредственно направленные на выявление возможных изменений, возникающих в связи с дискретными отклонениями стратегического характера. Полученные таким образом прогнозы представляют собой информацию, что в принципе дает возможность начать предупредительные меры. Достаточно отдаленный горизонт прогнозов позволяет организации завершить соответствующее действие до того, как возможная угроза успеет нанести ей сколько-нибудь ощутимый ущерб.</w:t>
      </w:r>
    </w:p>
    <w:p>
      <w:pPr>
        <w:pStyle w:val="Normal"/>
        <w:numPr>
          <w:ilvl w:val="0"/>
          <w:numId w:val="0"/>
        </w:numPr>
        <w:suppressAutoHyphens w:val="true"/>
        <w:spacing w:lineRule="auto" w:line="360" w:before="0" w:after="0"/>
        <w:ind w:firstLine="709"/>
        <w:jc w:val="center"/>
        <w:outlineLvl w:val="3"/>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uppressAutoHyphens w:val="true"/>
        <w:spacing w:lineRule="auto" w:line="360" w:before="0" w:after="0"/>
        <w:ind w:firstLine="709"/>
        <w:jc w:val="center"/>
        <w:outlineLvl w:val="3"/>
        <w:rPr/>
      </w:pPr>
      <w:r>
        <w:rPr>
          <w:rFonts w:cs="Times New Roman" w:ascii="Times New Roman" w:hAnsi="Times New Roman"/>
          <w:b/>
          <w:bCs/>
          <w:color w:val="000000"/>
          <w:sz w:val="28"/>
          <w:szCs w:val="28"/>
          <w:lang w:eastAsia="ru-RU"/>
        </w:rPr>
        <w:t>1.2 Диагностика кризисов в организа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w:t>
      </w:r>
      <w:r>
        <w:rPr>
          <w:rFonts w:cs="Times New Roman" w:ascii="Times New Roman" w:hAnsi="Times New Roman"/>
          <w:iCs/>
          <w:color w:val="000000"/>
          <w:sz w:val="28"/>
          <w:szCs w:val="28"/>
          <w:lang w:eastAsia="ru-RU"/>
        </w:rPr>
        <w:t>этапов жизненного цикла организации</w:t>
      </w:r>
      <w:r>
        <w:rPr>
          <w:rFonts w:cs="Times New Roman" w:ascii="Times New Roman" w:hAnsi="Times New Roman"/>
          <w:color w:val="000000"/>
          <w:sz w:val="28"/>
          <w:szCs w:val="28"/>
          <w:lang w:eastAsia="ru-RU"/>
        </w:rPr>
        <w:t>.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т момент, когда организация начинает свою деятельность, на рынке, как правило, уже действует значительное число фирм-конкурентов. Занять определенную нишу на рынке, позиционировать свою торговую марку непросто. Многие организации разоряются, не выдержав конкуренции. Поэтому во многих странах с развитой рыночной экономикой разработана система мер поддержки малого бизнеса, которая заключается в выдаче льготных кредитов, временном освобождении от налогообложения, передаче на выгодных условиях патентов и технологий. При такой поддержке организации проще пройти этап количественного и качественного роста, добиться устойчивости позитивных тенденций в развитии. Кризисы часто возникают и в зрелых организациях, которые утрачивают свою положительную динамику и способность добиваться соразмерн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зисы в организации могут проявляться: в форме ужесточения конфликтов, которые способны даже привести фирму к развалу. Моральное устаревание используемых технологий и потеря конкурентных преимуществ, а также значительный отток ресурсов при увеличении числа банкротств — также являются симптомами нарастающей кризисной ситуации. Любые острые противоречия, возникшие в организации, связаны с ее финансово-хозяйственной деятельностью. Поэтому антикризисное управление, прежде всего, направлено на устранение и недопущение пробелов в системе распределения ресурсов и оптимизацию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изисное финансовое состояние компании требует от менеджеров проведения ряда нетрадиционных мероприятий, использования в управлении методов и подходов, которые значительно отличаются от руководства в обычных, стабильных, условиях. Кризис, в переводе с греческого, означает "решение", "поворотный пункт" или "исход". </w:t>
      </w:r>
      <w:r>
        <w:rPr>
          <w:rFonts w:cs="Times New Roman" w:ascii="Times New Roman" w:hAnsi="Times New Roman"/>
          <w:iCs/>
          <w:color w:val="000000"/>
          <w:sz w:val="28"/>
          <w:szCs w:val="28"/>
          <w:lang w:eastAsia="ru-RU"/>
        </w:rPr>
        <w:t>Экономический кризис в организации</w:t>
      </w:r>
      <w:r>
        <w:rPr>
          <w:rFonts w:cs="Times New Roman" w:ascii="Times New Roman" w:hAnsi="Times New Roman"/>
          <w:color w:val="000000"/>
          <w:sz w:val="28"/>
          <w:szCs w:val="28"/>
          <w:lang w:eastAsia="ru-RU"/>
        </w:rPr>
        <w:t xml:space="preserve"> отражает ее тяжелое финансовое положение, которое характеризуется неудовлетворительным значением целого ряда показателей, и первым признаком является отрицательный финансовый результат — валовой убыток от деятельности, снижение уровня рентабельности или стремительное сокращение размера прибыли по период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чему ранее благополучные предприятия оказываются в состоянии неплатежеспособности? </w:t>
      </w:r>
      <w:r>
        <w:rPr>
          <w:rFonts w:cs="Times New Roman" w:ascii="Times New Roman" w:hAnsi="Times New Roman"/>
          <w:iCs/>
          <w:color w:val="000000"/>
          <w:sz w:val="28"/>
          <w:szCs w:val="28"/>
          <w:lang w:eastAsia="ru-RU"/>
        </w:rPr>
        <w:t>Причинами кризисного состояния организации</w:t>
      </w:r>
      <w:r>
        <w:rPr>
          <w:rFonts w:cs="Times New Roman" w:ascii="Times New Roman" w:hAnsi="Times New Roman"/>
          <w:color w:val="000000"/>
          <w:sz w:val="28"/>
          <w:szCs w:val="28"/>
          <w:lang w:eastAsia="ru-RU"/>
        </w:rPr>
        <w:t xml:space="preserve"> могут являться: изменение рыночных условий; давление конкурентов; злоупотребления со стороны менеджеров или персонала; деятельность проверяющих или контролирующих государственных органов; введение новых законов или других нормативных актов, изменения в политической ситуации, вызванные перераспределением власти; стихийные бедствия и т. д. Каковы бы ни были явные причины ухудшения финансового состояния, первопричиной любого кризиса в организации является низкий уровень профессионализма менеджмента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иагностика</w:t>
      </w:r>
      <w:r>
        <w:rPr>
          <w:rFonts w:cs="Times New Roman" w:ascii="Times New Roman" w:hAnsi="Times New Roman"/>
          <w:color w:val="000000"/>
          <w:sz w:val="28"/>
          <w:szCs w:val="28"/>
          <w:lang w:eastAsia="ru-RU"/>
        </w:rPr>
        <w:t xml:space="preserve"> кризисов в организации — это совокупность методов, направленных на выявление проблем, слабых и "узких" мест в системе управления, которые являются причинами неблагополучного финансового состояния и других негативных показателей деятельности. Диагностику можно понимать и как оценку деятельности компании с точки зрения получения общего управленческого эффекта, и как определение отклонений, существующих параметров системы от первоначально заданных, и как оценку функционирования организации в подвижной, изменяющейся внешней среде с целью предупреждения кризи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Методы диагностики кризиса в организации</w:t>
      </w:r>
      <w:r>
        <w:rPr>
          <w:rFonts w:cs="Times New Roman" w:ascii="Times New Roman" w:hAnsi="Times New Roman"/>
          <w:color w:val="000000"/>
          <w:sz w:val="28"/>
          <w:szCs w:val="28"/>
          <w:lang w:eastAsia="ru-RU"/>
        </w:rPr>
        <w:t xml:space="preserve"> включают: мониторинг внешней среды и системный анализ сигналов о возможных изменениях состояния и конкурентного статуса фирмы, аудит финансового состояния, анализ кредитной политики и задолженности компании, определение рисков, оценку текущего состояния организации и прогнозирование ее возможных состояний в будущем.</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нструменты диагностирования кризисного состояния</w:t>
      </w:r>
      <w:r>
        <w:rPr>
          <w:rFonts w:cs="Times New Roman" w:ascii="Times New Roman" w:hAnsi="Times New Roman"/>
          <w:color w:val="000000"/>
          <w:sz w:val="28"/>
          <w:szCs w:val="28"/>
          <w:lang w:eastAsia="ru-RU"/>
        </w:rPr>
        <w:t>, такие как: статистика, моделирование, прогнозирование, эксперимент, экспертиза, маркетинговые исследования и т. д., применяются в зависимости от типа кризиса и формы его проя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истемный анализ сигналов о возможных изменениях состояния и конкурентного статуса фирмы</w:t>
      </w:r>
      <w:r>
        <w:rPr>
          <w:rFonts w:cs="Times New Roman" w:ascii="Times New Roman" w:hAnsi="Times New Roman"/>
          <w:color w:val="000000"/>
          <w:sz w:val="28"/>
          <w:szCs w:val="28"/>
          <w:lang w:eastAsia="ru-RU"/>
        </w:rPr>
        <w:t>, предложенный отечественными исследователям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3"/>
      </w:r>
      <w:r>
        <w:rPr>
          <w:rFonts w:cs="Times New Roman" w:ascii="Times New Roman" w:hAnsi="Times New Roman"/>
          <w:color w:val="000000"/>
          <w:sz w:val="28"/>
          <w:szCs w:val="28"/>
          <w:lang w:eastAsia="ru-RU"/>
        </w:rPr>
        <w:t xml:space="preserve"> позволяет рассматривать в совокупности целый ряд параметров, которые служат индикаторами кризисных явлений, нарастания угроз выполнению миссии фирмы, или, напротив, могут свидетельствовать о расширении возможностей организации. Данная методика является эффективной на этапах раннего диагностирования кризисов, когда ставится цель предупредить их возникновение, не допустить дальнейшего ухудшения показателе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группы показателей (сигналов о нарастании угроз), которые помогают определить возможные негативные тенденции, препятствующие выполнению стратегических целей организ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4"/>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дение величины спроса на товары фирмы, снижение покупательной способности населения, рост величины спроса на товары фирм-конкурент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удшение параметров факторов производства: сокращение предложения сырьевых и материальных ресурсов, рост цен на сырье, материалы и оборудование, рост стоимости лицензий на использование изобретений и открытий.</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ртывание производства родственных отраслей, стагнация их научно-технического и экономического потенциала, рост цен на услуги отраслей инфраструктур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жесточение конкурентной борьбы на фоне снижения конкурентного статуса организации, активное "переключение" покупателей на товар-заменитель, ценовые войн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благоприятные изменения деятельности государственных и властных структур: повышение налоговых ставок и введение новых налогов, неблагоприятное изменение валютного курса рубля, таможенных пошлин, изменчивое гражданское и коммерческое законодательство, контроль государства за колебаниями цен.</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чайные явления: расположение фирмы в регионе, подверженном стихийным бедствиям; нестабильность внешней политики иностранных государств-партнеров по бизнесу, демографические шоки; неожиданные научно-технические прорывы, реализованные конкурентам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удшение технических ресурсов фирмы: износ средств технологического оснащения (СТО), использование морально устаревших СТО; применение материалов и полуфабрикатов, снижающих конкурентоспособность продукции; использование устаревших систем преобразования, передачи и контроля потребления энергии, вызывающее потер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удшение параметров технологических ресурсов: отсутствие потенциала для проведения систематических НИОКР; использование технологии, не позволяющей в течение одного жизненного цикла эффективно изменять поколение продукции фирм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лабление кадрового потенциала: работники ориентированы на применение командно-административных методов, выполнение традиционных видов работ, обусловленных стабильной технологией; обеспечению технической, социальной и экологической безопасности не придается первостепенного значен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гибкости организационной структуры: ее застой и ориентированность на исполнение функций, бюрократизац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ая политика характеризуется систематическим привлечением заемных средств, происходит падение курса собственных акций фир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ностика кризисов, проводимая в рамках системного подхода, дает возможность получить наиболее полное представление об исследуемом объекте. В практике предприятий часто используются методы анализа, которые позволяют с минимальными затратами сделать оценку рисков, финансового состояния, прогнозировать будущие тенденции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Управление рисками</w:t>
      </w:r>
      <w:r>
        <w:rPr>
          <w:rFonts w:cs="Times New Roman" w:ascii="Times New Roman" w:hAnsi="Times New Roman"/>
          <w:color w:val="000000"/>
          <w:sz w:val="28"/>
          <w:szCs w:val="28"/>
          <w:lang w:eastAsia="ru-RU"/>
        </w:rPr>
        <w:t xml:space="preserve">, их хеджирование необходимо для предупреждения неблагоприятных тенденций развития организации. Чтобы определить риски, можно использовать статистический, экспертный и комбинированный методы. Анализ риска начинается с выявления его источников и причин. Риск измеряется как вероятность определенного уровня потерь. Так, в качестве </w:t>
      </w:r>
      <w:r>
        <w:rPr>
          <w:rFonts w:cs="Times New Roman" w:ascii="Times New Roman" w:hAnsi="Times New Roman"/>
          <w:iCs/>
          <w:color w:val="000000"/>
          <w:sz w:val="28"/>
          <w:szCs w:val="28"/>
          <w:lang w:eastAsia="ru-RU"/>
        </w:rPr>
        <w:t>допустимого риска</w:t>
      </w:r>
      <w:r>
        <w:rPr>
          <w:rFonts w:cs="Times New Roman" w:ascii="Times New Roman" w:hAnsi="Times New Roman"/>
          <w:color w:val="000000"/>
          <w:sz w:val="28"/>
          <w:szCs w:val="28"/>
          <w:lang w:eastAsia="ru-RU"/>
        </w:rPr>
        <w:t xml:space="preserve"> можно принять угрозу полной потери прибыли от того или иного проекта или от предпринимательской деятельности в целом. </w:t>
      </w:r>
      <w:r>
        <w:rPr>
          <w:rFonts w:cs="Times New Roman" w:ascii="Times New Roman" w:hAnsi="Times New Roman"/>
          <w:iCs/>
          <w:color w:val="000000"/>
          <w:sz w:val="28"/>
          <w:szCs w:val="28"/>
          <w:lang w:eastAsia="ru-RU"/>
        </w:rPr>
        <w:t>Критический риск</w:t>
      </w:r>
      <w:r>
        <w:rPr>
          <w:rFonts w:cs="Times New Roman" w:ascii="Times New Roman" w:hAnsi="Times New Roman"/>
          <w:color w:val="000000"/>
          <w:sz w:val="28"/>
          <w:szCs w:val="28"/>
          <w:lang w:eastAsia="ru-RU"/>
        </w:rPr>
        <w:t xml:space="preserve"> сопряжен уже не только с потерей прибыли, но и с недополучением предполагаемой выручки, когда затраты приходится возмещать за свой счет. Наиболее опасным для предпринимателя является </w:t>
      </w:r>
      <w:r>
        <w:rPr>
          <w:rFonts w:cs="Times New Roman" w:ascii="Times New Roman" w:hAnsi="Times New Roman"/>
          <w:iCs/>
          <w:color w:val="000000"/>
          <w:sz w:val="28"/>
          <w:szCs w:val="28"/>
          <w:lang w:eastAsia="ru-RU"/>
        </w:rPr>
        <w:t>катастрофический риск</w:t>
      </w:r>
      <w:r>
        <w:rPr>
          <w:rFonts w:cs="Times New Roman" w:ascii="Times New Roman" w:hAnsi="Times New Roman"/>
          <w:color w:val="000000"/>
          <w:sz w:val="28"/>
          <w:szCs w:val="28"/>
          <w:lang w:eastAsia="ru-RU"/>
        </w:rPr>
        <w:t>, приводящий к банкротству организации, потере инвестиций или даже личного имущества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ть статистического метода заключается в том, что изучается статистика потерь и прибылей предприятия, устанавливается величина и частота получения экономической отдачи, а затем составляется прогноз на будущее. Под отдачей понимается экономическая рентабельность и эффективность затрат (инвестиций), которая рассчитывается как отношение прибыли к расходам, необходимым для ее полу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кризис наступил, формируется </w:t>
      </w:r>
      <w:r>
        <w:rPr>
          <w:rFonts w:cs="Times New Roman" w:ascii="Times New Roman" w:hAnsi="Times New Roman"/>
          <w:iCs/>
          <w:color w:val="000000"/>
          <w:sz w:val="28"/>
          <w:szCs w:val="28"/>
          <w:lang w:eastAsia="ru-RU"/>
        </w:rPr>
        <w:t>антикризисная команда</w:t>
      </w:r>
      <w:r>
        <w:rPr>
          <w:rFonts w:cs="Times New Roman" w:ascii="Times New Roman" w:hAnsi="Times New Roman"/>
          <w:color w:val="000000"/>
          <w:sz w:val="28"/>
          <w:szCs w:val="28"/>
          <w:lang w:eastAsia="ru-RU"/>
        </w:rPr>
        <w:t>, в которую могут войти независимые аудиторы, консультанты по бизнесу и другие эксперты. Менеджеры компании должны полностью содействовать работе привлеченных экспертов. Созданная аналитическая группа устанавливает причины, приведшие компанию к существующему плачевному состоянию, определяет пути выхода из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оценки текущего состояния предприятия используются современные инструменты </w:t>
      </w:r>
      <w:r>
        <w:rPr>
          <w:rFonts w:cs="Times New Roman" w:ascii="Times New Roman" w:hAnsi="Times New Roman"/>
          <w:iCs/>
          <w:color w:val="000000"/>
          <w:sz w:val="28"/>
          <w:szCs w:val="28"/>
          <w:lang w:eastAsia="ru-RU"/>
        </w:rPr>
        <w:t>финансового анализа</w:t>
      </w:r>
      <w:r>
        <w:rPr>
          <w:rFonts w:cs="Times New Roman" w:ascii="Times New Roman" w:hAnsi="Times New Roman"/>
          <w:color w:val="000000"/>
          <w:sz w:val="28"/>
          <w:szCs w:val="28"/>
          <w:lang w:eastAsia="ru-RU"/>
        </w:rPr>
        <w:t>: горизонтальный и вертикальный виды анализа, расчет финансовых коэффициентов, анализ ликвидности баланса, экспресс-анализ общей направленности финансово-хозяйственной деятельности, оценка экономического потенциала субъекта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аловой финансовый результат</w:t>
      </w:r>
      <w:r>
        <w:rPr>
          <w:rFonts w:cs="Times New Roman" w:ascii="Times New Roman" w:hAnsi="Times New Roman"/>
          <w:color w:val="000000"/>
          <w:sz w:val="28"/>
          <w:szCs w:val="28"/>
          <w:lang w:eastAsia="ru-RU"/>
        </w:rPr>
        <w:t xml:space="preserve"> компании представляет собой сумму финансовых результатов от различных видов деятельности, подразделений, товарных групп. Чтобы максимально сузить поле поиска влияния отрицательных явлений, следует разобраться в том, какие именно структурные элементы, формирующие финансовые результаты компании, оказались под негативным воздействи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Анализ финансовых коэффициентов</w:t>
      </w:r>
      <w:r>
        <w:rPr>
          <w:rFonts w:cs="Times New Roman" w:ascii="Times New Roman" w:hAnsi="Times New Roman"/>
          <w:color w:val="000000"/>
          <w:sz w:val="28"/>
          <w:szCs w:val="28"/>
          <w:lang w:eastAsia="ru-RU"/>
        </w:rPr>
        <w:t xml:space="preserve"> предполагает расчет и оценку соотношений различных видов средств и источников, показателей эффективности использования ресурсов организации. Значение коэффициентов зависит от отраслевых особенностей и размеров предприятий. Оценка финансового состояния предприятия с помощью финансовых коэффициентов может проводится по следующим группам: платежеспособность, рентабельность, финансовая устойчивость, деловая активность, ликвид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Абсолютная устойчивость финансового состояния</w:t>
      </w:r>
      <w:r>
        <w:rPr>
          <w:rStyle w:val="FootnoteCharacters"/>
          <w:rStyle w:val="FootnoteAnchor"/>
          <w:rFonts w:cs="Times New Roman" w:ascii="Times New Roman" w:hAnsi="Times New Roman"/>
          <w:iCs/>
          <w:color w:val="000000"/>
          <w:position w:val="0"/>
          <w:sz w:val="28"/>
          <w:sz w:val="28"/>
          <w:szCs w:val="28"/>
          <w:vertAlign w:val="baseline"/>
          <w:lang w:eastAsia="ru-RU"/>
        </w:rPr>
        <w:footnoteReference w:id="5"/>
      </w:r>
      <w:r>
        <w:rPr>
          <w:rFonts w:cs="Times New Roman" w:ascii="Times New Roman" w:hAnsi="Times New Roman"/>
          <w:color w:val="000000"/>
          <w:sz w:val="28"/>
          <w:szCs w:val="28"/>
          <w:lang w:eastAsia="ru-RU"/>
        </w:rPr>
        <w:t xml:space="preserve"> показывает, что запасы и затраты полностью покрываются собственными оборотными средствами. Предприятие практически не зависит от кредитов. 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w:t>
      </w:r>
      <w:r>
        <w:rPr>
          <w:rFonts w:cs="Times New Roman" w:ascii="Times New Roman" w:hAnsi="Times New Roman"/>
          <w:iCs/>
          <w:color w:val="000000"/>
          <w:sz w:val="28"/>
          <w:szCs w:val="28"/>
          <w:lang w:eastAsia="ru-RU"/>
        </w:rPr>
        <w:t>Кризисное финансовое положение</w:t>
      </w:r>
      <w:r>
        <w:rPr>
          <w:rFonts w:cs="Times New Roman" w:ascii="Times New Roman" w:hAnsi="Times New Roman"/>
          <w:color w:val="000000"/>
          <w:sz w:val="28"/>
          <w:szCs w:val="28"/>
          <w:lang w:eastAsia="ru-RU"/>
        </w:rPr>
        <w:t xml:space="preserve"> характеризует предприятие на грани банкротства, просроченные кредиторская и дебиторская задолженности которого не могут быть погашены в ср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финансовым коэффициентам, применяемым для оценки финансовой устойчивости предприятия можно отнести коэффициенты: автономии, соотношения заемных и собственных средств, обеспеченности собственными средствами, маневренности, прогноза банкротства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латежеспособность</w:t>
      </w:r>
      <w:r>
        <w:rPr>
          <w:rFonts w:cs="Times New Roman" w:ascii="Times New Roman" w:hAnsi="Times New Roman"/>
          <w:color w:val="000000"/>
          <w:sz w:val="28"/>
          <w:szCs w:val="28"/>
          <w:lang w:eastAsia="ru-RU"/>
        </w:rPr>
        <w:t xml:space="preserve"> предприятия определяется наличием у него возможности и способности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сделок, а также на наличие возможности получения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Ликвидность</w:t>
      </w:r>
      <w:r>
        <w:rPr>
          <w:rFonts w:cs="Times New Roman" w:ascii="Times New Roman" w:hAnsi="Times New Roman"/>
          <w:color w:val="000000"/>
          <w:sz w:val="28"/>
          <w:szCs w:val="28"/>
          <w:lang w:eastAsia="ru-RU"/>
        </w:rPr>
        <w:t xml:space="preserve"> предприятия определяется исходя из имеющихся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носительные </w:t>
      </w:r>
      <w:r>
        <w:rPr>
          <w:rFonts w:cs="Times New Roman" w:ascii="Times New Roman" w:hAnsi="Times New Roman"/>
          <w:iCs/>
          <w:color w:val="000000"/>
          <w:sz w:val="28"/>
          <w:szCs w:val="28"/>
          <w:lang w:eastAsia="ru-RU"/>
        </w:rPr>
        <w:t>показатели деловой активности</w:t>
      </w:r>
      <w:r>
        <w:rPr>
          <w:rFonts w:cs="Times New Roman" w:ascii="Times New Roman" w:hAnsi="Times New Roman"/>
          <w:color w:val="000000"/>
          <w:sz w:val="28"/>
          <w:szCs w:val="28"/>
          <w:lang w:eastAsia="ru-RU"/>
        </w:rPr>
        <w:t xml:space="preserve"> характеризуют уровень эффективности использования ресурсов: материальных, трудовых и финансовых. Показатели деловой активности предприятия включают: выручку от реализации, чистую прибыль, производительность труда, коэффициент общей оборачиваемости капитала и оборотных средств, средний срок оборота дебиторской задолженности, коэффициент оборачиваемости дебиторской задолженности и собственного капит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Анализ кредиторской и дебиторской задолженности</w:t>
      </w:r>
      <w:r>
        <w:rPr>
          <w:rFonts w:cs="Times New Roman" w:ascii="Times New Roman" w:hAnsi="Times New Roman"/>
          <w:color w:val="000000"/>
          <w:sz w:val="28"/>
          <w:szCs w:val="28"/>
          <w:lang w:eastAsia="ru-RU"/>
        </w:rPr>
        <w:t xml:space="preserve"> поможет определить основные направления для ее реструктуризации, т. е. уменьшения совокупного долга и его ускоренного погашения. Проводится инвентаризация задолженности, которая делится на: текущую, просроченную, пени и штрафы. Работа по ликвидации задолженности предприятия требует как анализа суммы требований, так и определения средств, которыми располагает предприятие для погашения долгов, составления прогноза движения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ностика кризисов включает в себя комплекс методов, необходимых для оценки текущего состояния организации, выявления причин ухудшения количественных и качественных показателей ее деятельности. Разумеется, диагностика сама по себе не может решить проблему. Необходимо устранить истинную причину кризиса, сгладить его негативные проявления, устранить последствия. Наряду с такими мероприятиями, как сокращение издержек, расширение ассортимента, реструктуризация долгов, в условиях кризиса возникает потребность в кардинальных мерах по оздоровлению предприятия, реорганизации его деятельности, стратегических инновационных изменени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Особенности диагностики кризиса на предприятии ООО «Феникс»</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предприятия</w:t>
      </w:r>
    </w:p>
    <w:p>
      <w:pPr>
        <w:pStyle w:val="Heading4"/>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Общество с ограниченной ответственностью ООО «Феникс» создано в 2002 г. с уставным капиталом 10000 р. Учредителем общества является одно физическое лицо.</w:t>
      </w:r>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Основное направление производственной деятельности это лесозаготовка, вывозка, переработка и отгрузка лесопродукции потребителям. ООО «Феникс» располагает лесовозными автомобильными дорогами круглогодового действия, имеет промышленную базу с развитой сетью подъездных путей, примыкающих к железнодорожной станции. Наличие специализированного автопарка, ремонтно-механических мастерских, складов материально-технического снабжения и горюче-смазочных материалов полностью обеспечивают потребности предприятия в его стабильно производственно-хозяйственной деятельности. Среднее расстояние вывозки 80км. ООО «Феникс» постоянно наращивает объемы производства, совершенствует и внедряет новые технологические процессы.</w:t>
      </w:r>
    </w:p>
    <w:p>
      <w:pPr>
        <w:pStyle w:val="Style17"/>
        <w:suppressAutoHyphens w:val="true"/>
        <w:spacing w:lineRule="auto" w:line="360" w:before="0" w:after="0"/>
        <w:ind w:firstLine="709"/>
        <w:jc w:val="both"/>
        <w:rPr>
          <w:color w:val="000000"/>
          <w:sz w:val="28"/>
          <w:szCs w:val="28"/>
        </w:rPr>
      </w:pPr>
      <w:r>
        <w:rPr>
          <w:color w:val="000000"/>
          <w:sz w:val="28"/>
          <w:szCs w:val="28"/>
        </w:rPr>
        <w:t>Производство не является безотходным. Некондиционная щепа, опилки, кора вывозятся на свалку.</w:t>
      </w:r>
    </w:p>
    <w:p>
      <w:pPr>
        <w:pStyle w:val="Style17"/>
        <w:suppressAutoHyphens w:val="true"/>
        <w:spacing w:lineRule="auto" w:line="360" w:before="0" w:after="0"/>
        <w:ind w:firstLine="709"/>
        <w:jc w:val="both"/>
        <w:rPr>
          <w:color w:val="000000"/>
          <w:sz w:val="28"/>
          <w:szCs w:val="28"/>
        </w:rPr>
      </w:pPr>
      <w:r>
        <w:rPr>
          <w:color w:val="000000"/>
          <w:sz w:val="28"/>
          <w:szCs w:val="28"/>
        </w:rPr>
        <w:t>На сегодняшний день предприятие ООО «Феникс»:</w:t>
      </w:r>
    </w:p>
    <w:p>
      <w:pPr>
        <w:pStyle w:val="Style17"/>
        <w:suppressAutoHyphens w:val="true"/>
        <w:spacing w:lineRule="auto" w:line="360" w:before="0" w:after="0"/>
        <w:ind w:firstLine="709"/>
        <w:jc w:val="both"/>
        <w:rPr>
          <w:color w:val="000000"/>
          <w:sz w:val="28"/>
          <w:szCs w:val="28"/>
        </w:rPr>
      </w:pPr>
      <w:r>
        <w:rPr>
          <w:color w:val="000000"/>
          <w:sz w:val="28"/>
          <w:szCs w:val="28"/>
        </w:rPr>
        <w:t>1. Заготовка древесины и ее вывозка на переработку осуществляется за 50-100км.</w:t>
      </w:r>
    </w:p>
    <w:p>
      <w:pPr>
        <w:pStyle w:val="Style17"/>
        <w:suppressAutoHyphens w:val="true"/>
        <w:spacing w:lineRule="auto" w:line="360" w:before="0" w:after="0"/>
        <w:ind w:firstLine="709"/>
        <w:jc w:val="both"/>
        <w:rPr>
          <w:color w:val="000000"/>
          <w:sz w:val="28"/>
          <w:szCs w:val="28"/>
        </w:rPr>
      </w:pPr>
      <w:r>
        <w:rPr>
          <w:color w:val="000000"/>
          <w:sz w:val="28"/>
          <w:szCs w:val="28"/>
        </w:rPr>
        <w:t>2. Средняя зарплата по предприятию составляет 6000-8000 рублей, у работников основных процессов она гораздо выше.</w:t>
      </w:r>
    </w:p>
    <w:p>
      <w:pPr>
        <w:pStyle w:val="Style17"/>
        <w:suppressAutoHyphens w:val="true"/>
        <w:spacing w:lineRule="auto" w:line="360" w:before="0" w:after="0"/>
        <w:ind w:firstLine="709"/>
        <w:jc w:val="both"/>
        <w:rPr>
          <w:color w:val="000000"/>
          <w:sz w:val="28"/>
          <w:szCs w:val="28"/>
        </w:rPr>
      </w:pPr>
      <w:r>
        <w:rPr>
          <w:color w:val="000000"/>
          <w:sz w:val="28"/>
          <w:szCs w:val="28"/>
        </w:rPr>
        <w:t>3. Инвалидам и участникам войн ежемесячно доплачивается к пенсиям по двести рублей.</w:t>
      </w:r>
    </w:p>
    <w:p>
      <w:pPr>
        <w:pStyle w:val="Style17"/>
        <w:suppressAutoHyphens w:val="true"/>
        <w:spacing w:lineRule="auto" w:line="360" w:before="0" w:after="0"/>
        <w:ind w:firstLine="709"/>
        <w:jc w:val="both"/>
        <w:rPr>
          <w:color w:val="000000"/>
          <w:sz w:val="28"/>
          <w:szCs w:val="28"/>
        </w:rPr>
      </w:pPr>
      <w:r>
        <w:rPr>
          <w:color w:val="000000"/>
          <w:sz w:val="28"/>
          <w:szCs w:val="28"/>
        </w:rPr>
        <w:t>Основными видами продукциями является:</w:t>
      </w:r>
    </w:p>
    <w:p>
      <w:pPr>
        <w:pStyle w:val="Style17"/>
        <w:suppressAutoHyphens w:val="true"/>
        <w:spacing w:lineRule="auto" w:line="360" w:before="0" w:after="0"/>
        <w:ind w:firstLine="709"/>
        <w:jc w:val="both"/>
        <w:rPr>
          <w:color w:val="000000"/>
          <w:sz w:val="28"/>
          <w:szCs w:val="28"/>
        </w:rPr>
      </w:pPr>
      <w:r>
        <w:rPr>
          <w:color w:val="000000"/>
          <w:sz w:val="28"/>
          <w:szCs w:val="28"/>
        </w:rPr>
        <w:t>- пиломатериал не обрезной хвойных пород, ГОСТ - 8486 -86, толщина 32-50 мм, ширина от 80 и более, длина 4 м, 6 м. сорт 1-2, 3-4;</w:t>
      </w:r>
    </w:p>
    <w:p>
      <w:pPr>
        <w:pStyle w:val="Style17"/>
        <w:suppressAutoHyphens w:val="true"/>
        <w:spacing w:lineRule="auto" w:line="360" w:before="0" w:after="0"/>
        <w:ind w:firstLine="709"/>
        <w:jc w:val="both"/>
        <w:rPr>
          <w:color w:val="000000"/>
          <w:sz w:val="28"/>
          <w:szCs w:val="28"/>
        </w:rPr>
      </w:pPr>
      <w:r>
        <w:rPr>
          <w:color w:val="000000"/>
          <w:sz w:val="28"/>
          <w:szCs w:val="28"/>
        </w:rPr>
        <w:t>- пиломатериалы обрезные, хвойных пород, ГОСТ - 8486-86, толщина 32-50 мм, ширина 120 мм и более, длина 4 м, 6 м, сорт 1-2, 3-4;</w:t>
      </w:r>
    </w:p>
    <w:p>
      <w:pPr>
        <w:pStyle w:val="Style17"/>
        <w:suppressAutoHyphens w:val="true"/>
        <w:spacing w:lineRule="auto" w:line="360" w:before="0" w:after="0"/>
        <w:ind w:firstLine="709"/>
        <w:jc w:val="both"/>
        <w:rPr>
          <w:color w:val="000000"/>
          <w:sz w:val="28"/>
          <w:szCs w:val="28"/>
        </w:rPr>
      </w:pPr>
      <w:r>
        <w:rPr>
          <w:color w:val="000000"/>
          <w:sz w:val="28"/>
          <w:szCs w:val="28"/>
        </w:rPr>
        <w:t>- бревна пиловочные, хвойных пород, ГОСТ - 9463-88 (российский), диаметр от 14 и выше, длина 4 м, 6 м, сорт 1-3;</w:t>
      </w:r>
    </w:p>
    <w:p>
      <w:pPr>
        <w:pStyle w:val="Style17"/>
        <w:suppressAutoHyphens w:val="true"/>
        <w:spacing w:lineRule="auto" w:line="360" w:before="0" w:after="0"/>
        <w:ind w:firstLine="709"/>
        <w:jc w:val="both"/>
        <w:rPr>
          <w:color w:val="000000"/>
          <w:sz w:val="28"/>
          <w:szCs w:val="28"/>
        </w:rPr>
      </w:pPr>
      <w:r>
        <w:rPr>
          <w:color w:val="000000"/>
          <w:sz w:val="28"/>
          <w:szCs w:val="28"/>
        </w:rPr>
        <w:t>- бревна пиловочные, лиственница, ГОСТ - 22298-76 (экспортный), длина 4 м, диаметр 14-22 см, 22 и выше, сорт 1-2;</w:t>
      </w:r>
    </w:p>
    <w:p>
      <w:pPr>
        <w:pStyle w:val="Style17"/>
        <w:suppressAutoHyphens w:val="true"/>
        <w:spacing w:lineRule="auto" w:line="360" w:before="0" w:after="0"/>
        <w:ind w:firstLine="709"/>
        <w:jc w:val="both"/>
        <w:rPr>
          <w:color w:val="000000"/>
          <w:sz w:val="28"/>
          <w:szCs w:val="28"/>
        </w:rPr>
      </w:pPr>
      <w:r>
        <w:rPr>
          <w:color w:val="000000"/>
          <w:sz w:val="28"/>
          <w:szCs w:val="28"/>
        </w:rPr>
        <w:t>-шпальная вырезка, хвойных пород, толщина 10-50 мм, ширина от 180-250 мм, длина - 2,75 м;</w:t>
      </w:r>
    </w:p>
    <w:p>
      <w:pPr>
        <w:pStyle w:val="Style17"/>
        <w:suppressAutoHyphens w:val="true"/>
        <w:spacing w:lineRule="auto" w:line="360" w:before="0" w:after="0"/>
        <w:ind w:firstLine="709"/>
        <w:jc w:val="both"/>
        <w:rPr>
          <w:color w:val="000000"/>
          <w:sz w:val="28"/>
          <w:szCs w:val="28"/>
        </w:rPr>
      </w:pPr>
      <w:r>
        <w:rPr>
          <w:color w:val="000000"/>
          <w:sz w:val="28"/>
          <w:szCs w:val="28"/>
        </w:rPr>
        <w:t>- шпала некондиционная, хвойных пород, толщина 150-180 мм, ширина 140-250 мм, длина - 2,75 м.</w:t>
      </w:r>
    </w:p>
    <w:p>
      <w:pPr>
        <w:pStyle w:val="Style17"/>
        <w:suppressAutoHyphens w:val="true"/>
        <w:spacing w:lineRule="auto" w:line="360" w:before="0" w:after="0"/>
        <w:ind w:firstLine="709"/>
        <w:jc w:val="both"/>
        <w:rPr>
          <w:color w:val="000000"/>
          <w:sz w:val="28"/>
          <w:szCs w:val="28"/>
        </w:rPr>
      </w:pPr>
      <w:r>
        <w:rPr>
          <w:color w:val="000000"/>
          <w:sz w:val="28"/>
          <w:szCs w:val="28"/>
        </w:rPr>
        <w:t>Основные подразделения предприятия и виды работ:</w:t>
      </w:r>
    </w:p>
    <w:p>
      <w:pPr>
        <w:pStyle w:val="Style17"/>
        <w:suppressAutoHyphens w:val="true"/>
        <w:spacing w:lineRule="auto" w:line="360" w:before="0" w:after="0"/>
        <w:ind w:firstLine="709"/>
        <w:jc w:val="both"/>
        <w:rPr>
          <w:color w:val="000000"/>
          <w:sz w:val="28"/>
          <w:szCs w:val="28"/>
        </w:rPr>
      </w:pPr>
      <w:r>
        <w:rPr>
          <w:color w:val="000000"/>
          <w:sz w:val="28"/>
          <w:szCs w:val="28"/>
        </w:rPr>
        <w:t>- ЛЗУ - лесозаготовительные участки, здесь занимаются заготовкой хлыстов и сортимента. В состав работ входят:</w:t>
      </w:r>
    </w:p>
    <w:p>
      <w:pPr>
        <w:pStyle w:val="Style17"/>
        <w:suppressAutoHyphens w:val="true"/>
        <w:spacing w:lineRule="auto" w:line="360" w:before="0" w:after="0"/>
        <w:ind w:firstLine="709"/>
        <w:jc w:val="both"/>
        <w:rPr>
          <w:color w:val="000000"/>
          <w:sz w:val="28"/>
          <w:szCs w:val="28"/>
        </w:rPr>
      </w:pPr>
      <w:r>
        <w:rPr>
          <w:color w:val="000000"/>
          <w:sz w:val="28"/>
          <w:szCs w:val="28"/>
        </w:rPr>
        <w:t>1. Подготовительные работы - включает следующие виды работ: разбивка лесосек на пасеки, разметка, разрубка трелевочных волоков, уборка гнилых, сухостойных и других опасных деревьев, прокладка усов лесовозной дороги, расчистка погрузочных площадок, создание пятидесяти метровой зоны безопасности вдоль лесовозных усов и погрузочных площадок. Подготовительные работы осуществляются лесозаготовительной бригадой, прошедшей специальное обучение в присутствии мастера лесозаготовок.</w:t>
      </w:r>
    </w:p>
    <w:p>
      <w:pPr>
        <w:pStyle w:val="Style17"/>
        <w:suppressAutoHyphens w:val="true"/>
        <w:spacing w:lineRule="auto" w:line="360" w:before="0" w:after="0"/>
        <w:ind w:firstLine="709"/>
        <w:jc w:val="both"/>
        <w:rPr>
          <w:color w:val="000000"/>
          <w:sz w:val="28"/>
          <w:szCs w:val="28"/>
        </w:rPr>
      </w:pPr>
      <w:r>
        <w:rPr>
          <w:color w:val="000000"/>
          <w:sz w:val="28"/>
          <w:szCs w:val="28"/>
        </w:rPr>
        <w:t>2. Валка леса - производится бензопилами «Урал» под углом 45 градусов к волоку, если диаметр дерева до 22 сантиметров используют также валочное приспособление, а свыше 22 сантиметров - валят с помощником.</w:t>
      </w:r>
    </w:p>
    <w:p>
      <w:pPr>
        <w:pStyle w:val="Style17"/>
        <w:suppressAutoHyphens w:val="true"/>
        <w:spacing w:lineRule="auto" w:line="360" w:before="0" w:after="0"/>
        <w:ind w:firstLine="709"/>
        <w:jc w:val="both"/>
        <w:rPr>
          <w:color w:val="000000"/>
          <w:sz w:val="28"/>
          <w:szCs w:val="28"/>
        </w:rPr>
      </w:pPr>
      <w:r>
        <w:rPr>
          <w:color w:val="000000"/>
          <w:sz w:val="28"/>
          <w:szCs w:val="28"/>
        </w:rPr>
        <w:t>3. Обрезка сучьев - производится бензопилой «Хускварна» на волоках с дообрубкой на погрузочной площадке.</w:t>
      </w:r>
    </w:p>
    <w:p>
      <w:pPr>
        <w:pStyle w:val="Style17"/>
        <w:suppressAutoHyphens w:val="true"/>
        <w:spacing w:lineRule="auto" w:line="360" w:before="0" w:after="0"/>
        <w:ind w:firstLine="709"/>
        <w:jc w:val="both"/>
        <w:rPr>
          <w:color w:val="000000"/>
          <w:sz w:val="28"/>
          <w:szCs w:val="28"/>
        </w:rPr>
      </w:pPr>
      <w:r>
        <w:rPr>
          <w:color w:val="000000"/>
          <w:sz w:val="28"/>
          <w:szCs w:val="28"/>
        </w:rPr>
        <w:t>4. Трелевка хлыстов - производится трелевочным трактором ТТ - 4М за вершину на разделочные площадки</w:t>
      </w:r>
    </w:p>
    <w:p>
      <w:pPr>
        <w:pStyle w:val="Style17"/>
        <w:suppressAutoHyphens w:val="true"/>
        <w:spacing w:lineRule="auto" w:line="360" w:before="0" w:after="0"/>
        <w:ind w:firstLine="709"/>
        <w:jc w:val="both"/>
        <w:rPr>
          <w:color w:val="000000"/>
          <w:sz w:val="28"/>
          <w:szCs w:val="28"/>
        </w:rPr>
      </w:pPr>
      <w:r>
        <w:rPr>
          <w:color w:val="000000"/>
          <w:sz w:val="28"/>
          <w:szCs w:val="28"/>
        </w:rPr>
        <w:t>5. Раскряжевка хлыстов - производится на верхнем складе бензопилами «Хускварна»»</w:t>
      </w:r>
    </w:p>
    <w:p>
      <w:pPr>
        <w:pStyle w:val="Style17"/>
        <w:suppressAutoHyphens w:val="true"/>
        <w:spacing w:lineRule="auto" w:line="360" w:before="0" w:after="0"/>
        <w:ind w:firstLine="709"/>
        <w:jc w:val="both"/>
        <w:rPr>
          <w:color w:val="000000"/>
          <w:sz w:val="28"/>
          <w:szCs w:val="28"/>
        </w:rPr>
      </w:pPr>
      <w:r>
        <w:rPr>
          <w:color w:val="000000"/>
          <w:sz w:val="28"/>
          <w:szCs w:val="28"/>
        </w:rPr>
        <w:t>- Участок погрузки сортимента - погрузка сортимента на лесовозы осуществляется гидроманипуляторами, которые установлены на лесовозах.</w:t>
      </w:r>
    </w:p>
    <w:p>
      <w:pPr>
        <w:pStyle w:val="Style17"/>
        <w:suppressAutoHyphens w:val="true"/>
        <w:spacing w:lineRule="auto" w:line="360" w:before="0" w:after="0"/>
        <w:ind w:firstLine="709"/>
        <w:jc w:val="both"/>
        <w:rPr>
          <w:color w:val="000000"/>
          <w:sz w:val="28"/>
          <w:szCs w:val="28"/>
        </w:rPr>
      </w:pPr>
      <w:r>
        <w:rPr>
          <w:color w:val="000000"/>
          <w:sz w:val="28"/>
          <w:szCs w:val="28"/>
        </w:rPr>
        <w:t>Вывозка сортимента с верхнего склада производится автомашинами КрАЗ (2шт.), Урал (2шт), один из которых оснащен гидроманипулятором.</w:t>
      </w:r>
    </w:p>
    <w:p>
      <w:pPr>
        <w:pStyle w:val="Style17"/>
        <w:suppressAutoHyphens w:val="true"/>
        <w:spacing w:lineRule="auto" w:line="360" w:before="0" w:after="0"/>
        <w:ind w:firstLine="709"/>
        <w:jc w:val="both"/>
        <w:rPr>
          <w:color w:val="000000"/>
          <w:sz w:val="28"/>
          <w:szCs w:val="28"/>
        </w:rPr>
      </w:pPr>
      <w:r>
        <w:rPr>
          <w:color w:val="000000"/>
          <w:sz w:val="28"/>
          <w:szCs w:val="28"/>
        </w:rPr>
        <w:t>- Нижний склад - в состав работ входят:</w:t>
      </w:r>
    </w:p>
    <w:p>
      <w:pPr>
        <w:pStyle w:val="Style17"/>
        <w:suppressAutoHyphens w:val="true"/>
        <w:spacing w:lineRule="auto" w:line="360" w:before="0" w:after="0"/>
        <w:ind w:firstLine="709"/>
        <w:jc w:val="both"/>
        <w:rPr>
          <w:color w:val="000000"/>
          <w:sz w:val="28"/>
          <w:szCs w:val="28"/>
        </w:rPr>
      </w:pPr>
      <w:r>
        <w:rPr>
          <w:color w:val="000000"/>
          <w:sz w:val="28"/>
          <w:szCs w:val="28"/>
        </w:rPr>
        <w:t>1. Разгрузка лесовозных автомобилей на нижнем складе осуществляется трактором К-700 оснащённым гидроманипулятором.</w:t>
      </w:r>
    </w:p>
    <w:p>
      <w:pPr>
        <w:pStyle w:val="Style17"/>
        <w:suppressAutoHyphens w:val="true"/>
        <w:spacing w:lineRule="auto" w:line="360" w:before="0" w:after="0"/>
        <w:ind w:firstLine="709"/>
        <w:jc w:val="both"/>
        <w:rPr>
          <w:color w:val="000000"/>
          <w:sz w:val="28"/>
          <w:szCs w:val="28"/>
        </w:rPr>
      </w:pPr>
      <w:r>
        <w:rPr>
          <w:color w:val="000000"/>
          <w:sz w:val="28"/>
          <w:szCs w:val="28"/>
        </w:rPr>
        <w:t>2. Сортировка сортиментов - осуществляется по карманам-накопителям.</w:t>
      </w:r>
    </w:p>
    <w:p>
      <w:pPr>
        <w:pStyle w:val="Style17"/>
        <w:suppressAutoHyphens w:val="true"/>
        <w:spacing w:lineRule="auto" w:line="360" w:before="0" w:after="0"/>
        <w:ind w:firstLine="709"/>
        <w:jc w:val="both"/>
        <w:rPr>
          <w:color w:val="000000"/>
          <w:sz w:val="28"/>
          <w:szCs w:val="28"/>
        </w:rPr>
      </w:pPr>
      <w:r>
        <w:rPr>
          <w:color w:val="000000"/>
          <w:sz w:val="28"/>
          <w:szCs w:val="28"/>
        </w:rPr>
        <w:t>3. Складирование готовой продукции - осуществляется на территории нижнего склада.</w:t>
      </w:r>
    </w:p>
    <w:p>
      <w:pPr>
        <w:pStyle w:val="Style17"/>
        <w:suppressAutoHyphens w:val="true"/>
        <w:spacing w:lineRule="auto" w:line="360" w:before="0" w:after="0"/>
        <w:ind w:firstLine="709"/>
        <w:jc w:val="both"/>
        <w:rPr>
          <w:color w:val="000000"/>
          <w:sz w:val="28"/>
          <w:szCs w:val="28"/>
        </w:rPr>
      </w:pPr>
      <w:r>
        <w:rPr>
          <w:color w:val="000000"/>
          <w:sz w:val="28"/>
          <w:szCs w:val="28"/>
        </w:rPr>
        <w:t>4. Штабелевка готовой продукции - осуществляется трактором К-700.</w:t>
      </w:r>
    </w:p>
    <w:p>
      <w:pPr>
        <w:pStyle w:val="Style17"/>
        <w:suppressAutoHyphens w:val="true"/>
        <w:spacing w:lineRule="auto" w:line="360" w:before="0" w:after="0"/>
        <w:ind w:firstLine="709"/>
        <w:jc w:val="both"/>
        <w:rPr>
          <w:color w:val="000000"/>
          <w:sz w:val="28"/>
          <w:szCs w:val="28"/>
        </w:rPr>
      </w:pPr>
      <w:r>
        <w:rPr>
          <w:color w:val="000000"/>
          <w:sz w:val="28"/>
          <w:szCs w:val="28"/>
        </w:rPr>
        <w:t>5. Подвозка круглого леса к погрузочным эстокадам осуществляется также трактором К-700.</w:t>
      </w:r>
    </w:p>
    <w:p>
      <w:pPr>
        <w:pStyle w:val="Style17"/>
        <w:suppressAutoHyphens w:val="true"/>
        <w:spacing w:lineRule="auto" w:line="360" w:before="0" w:after="0"/>
        <w:ind w:firstLine="709"/>
        <w:jc w:val="both"/>
        <w:rPr>
          <w:color w:val="000000"/>
          <w:sz w:val="28"/>
          <w:szCs w:val="28"/>
        </w:rPr>
      </w:pPr>
      <w:r>
        <w:rPr>
          <w:color w:val="000000"/>
          <w:sz w:val="28"/>
          <w:szCs w:val="28"/>
        </w:rPr>
        <w:t>6. Погрузка круглого леса в железнодорожные вагоны осуществляется автомашиной Краз с крановой установкой.</w:t>
      </w:r>
    </w:p>
    <w:p>
      <w:pPr>
        <w:pStyle w:val="Style17"/>
        <w:suppressAutoHyphens w:val="true"/>
        <w:spacing w:lineRule="auto" w:line="360" w:before="0" w:after="0"/>
        <w:ind w:firstLine="709"/>
        <w:jc w:val="both"/>
        <w:rPr>
          <w:color w:val="000000"/>
          <w:sz w:val="28"/>
          <w:szCs w:val="28"/>
        </w:rPr>
      </w:pPr>
      <w:r>
        <w:rPr>
          <w:color w:val="000000"/>
          <w:sz w:val="28"/>
          <w:szCs w:val="28"/>
        </w:rPr>
        <w:t>- Лесопильный участок - предназначен для выпуска обрезного пиломатериала. В состав работ входят:</w:t>
      </w:r>
    </w:p>
    <w:p>
      <w:pPr>
        <w:pStyle w:val="Style17"/>
        <w:suppressAutoHyphens w:val="true"/>
        <w:spacing w:lineRule="auto" w:line="360" w:before="0" w:after="0"/>
        <w:ind w:firstLine="709"/>
        <w:jc w:val="both"/>
        <w:rPr>
          <w:color w:val="000000"/>
          <w:sz w:val="28"/>
          <w:szCs w:val="28"/>
        </w:rPr>
      </w:pPr>
      <w:r>
        <w:rPr>
          <w:color w:val="000000"/>
          <w:sz w:val="28"/>
          <w:szCs w:val="28"/>
        </w:rPr>
        <w:t>1. Подвозка сырья - круглого леса - к участку осуществляется колесным трактором К-700.</w:t>
      </w:r>
    </w:p>
    <w:p>
      <w:pPr>
        <w:pStyle w:val="Style17"/>
        <w:suppressAutoHyphens w:val="true"/>
        <w:spacing w:lineRule="auto" w:line="360" w:before="0" w:after="0"/>
        <w:ind w:firstLine="709"/>
        <w:jc w:val="both"/>
        <w:rPr>
          <w:color w:val="000000"/>
          <w:sz w:val="28"/>
          <w:szCs w:val="28"/>
        </w:rPr>
      </w:pPr>
      <w:r>
        <w:rPr>
          <w:color w:val="000000"/>
          <w:sz w:val="28"/>
          <w:szCs w:val="28"/>
        </w:rPr>
        <w:t>2. Погрузка пакетов в железнодорожные вагоны - осуществляется автокраном.</w:t>
      </w:r>
    </w:p>
    <w:p>
      <w:pPr>
        <w:pStyle w:val="Style17"/>
        <w:suppressAutoHyphens w:val="true"/>
        <w:spacing w:lineRule="auto" w:line="360" w:before="0" w:after="0"/>
        <w:ind w:firstLine="709"/>
        <w:jc w:val="both"/>
        <w:rPr>
          <w:color w:val="000000"/>
          <w:sz w:val="28"/>
          <w:szCs w:val="28"/>
        </w:rPr>
      </w:pPr>
      <w:r>
        <w:rPr>
          <w:color w:val="000000"/>
          <w:sz w:val="28"/>
          <w:szCs w:val="28"/>
        </w:rPr>
        <w:t>- Автотранспортный цех - предназначен для транспортировки лесопродукции и работников ООО «Феникс». Основная доля автомобилей - лесовоз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2 Эффективность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управления должно сопровождаться повышением его эффективности. В свою очередь, повышение эффективности управления определяется ростом его потенциала, т.е. возможностью позитивных изменений, наличием необходимых ресурсов и условий их использования. В тенденции изменения потенциала и эффективности управления также кроются опасности рис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тикризисное управление также, как и любое другое, может быть малоэффективным или более эффективным. 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увидеть ее можно при анализе и общей оценке управления, его успешности или просч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яя диагностика кризисных явлений в финансовой деятельности предприятия. 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ость реагирования на кризисные явления. 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ная реализация внутренних возможностей выхода предприятия из кризисного состояния. В борьбе с угрозой банкротства предприятие должно рассчитывать исключительно на внутренние финансовые возмо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еречисленные принципы являются основой организации антикризисного управления предприят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единого рецепта по выведению предприятия из кризиса на все случаи жизни не может быть, но научиться решать названную проблему - это не то же самое, что приложить какую-то универсальную формулу к предприятию, которое попало в тяжелейшую финансово-экономическую ситуацию, чтобы оно начало действовать бесперебойно. Основная роль в системе антикризисного управления предприятием отводится широкому использованию внутренних механизмов финансовой стабилизации. Задача управленческой команды состоит в том, чтобы выделить основные направления развития и подобрать к ним единственно верные на данный момент решения. В частности, необходимо глубоко проанализировать все аспекты этой проблемы и понять, что необходимо для того, чтобы вывести предприятие из кризис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Феникс» к началу 2006 г. оказалось неспособным исполнять свои текущие обязательства, и к нему постановлением администрации была возбуждено судебное дело о банкрот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блематику антикризисного управления предприятием ООО «Феникс» можно разделить на несколько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включает проблемы распознавания предкризисных ситуаций. Это не простое дело – своевременно увидеть наступление кризиса, обнаружить его первые признаки, понять его характер. От этого зависит предотвращение кризи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ая группа проблем антикризисного управления связана с ключевыми сферами жизнедеятельности организации ООО «Феникс» Это, прежде всего, методологические проблемы ее жизнедеятельности. В процессе их решения формулируется миссия и цель управления, определяются пути, средства и методы управления в условиях кризис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тику антикризисного управления можно представить и в дифференциации технологий управления (третья группа проблем). Она включает в самом общем виде проблемы прогнозирования кризисов и вариантов проведения социально-экономической системы в кризисном состоянии, проблемы поиска необходимой информации и разработки управленческих решений. Проблемы анализа и оценки кризисных ситуаций также имеют больш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группа проблем включает конфликтологию и селекцию персонала, которая всегда сопровождает кризисные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ременного управления был проведен экспресс-анализа финансового состоя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экспресс-диагностики является предварительная оценка масштабов кризисного состояния предприятия. Такая оценка проводится на основе анализа отдельных сторон кризисного развития предприятия за ряд предшествующих этапов. Практика финансового менеджмента использует при оценке масштабов кризисного финансового состояния предприятия три принципиальных характеристик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ий финансовый кризис;</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ий финансовый кризис;</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катастроф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едставлена примерная таблица на основании которой можно предварительно оценивать масштаб кризисного финансового состояния предприятия. В данной таблице анализируются только 4 показателя: чистый денежный поток, рыночная стоимость предприятия, состав финансовых обязательств предприятия по срочности погашения, состав текущих затрат предприятия. Конечно же это не полный перечень показателей которые могут анализироваться на этапе экспресс-диагностики, их количество может быть увелич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Таблица 1 Предварительная оценка масштабов кризисного финансового состояния предприятия</w:t>
      </w:r>
    </w:p>
    <w:tbl>
      <w:tblPr>
        <w:tblW w:w="8441" w:type="dxa"/>
        <w:jc w:val="center"/>
        <w:tblInd w:w="0" w:type="dxa"/>
        <w:tblLayout w:type="fixed"/>
        <w:tblCellMar>
          <w:top w:w="0" w:type="dxa"/>
          <w:left w:w="108" w:type="dxa"/>
          <w:bottom w:w="0" w:type="dxa"/>
          <w:right w:w="108" w:type="dxa"/>
        </w:tblCellMar>
      </w:tblPr>
      <w:tblGrid>
        <w:gridCol w:w="2104"/>
        <w:gridCol w:w="1658"/>
        <w:gridCol w:w="2251"/>
        <w:gridCol w:w="2428"/>
      </w:tblGrid>
      <w:tr>
        <w:trPr>
          <w:trHeight w:val="346"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ъекты наблюдения</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МАСШТАБЫ кризисного финансового состояния</w:t>
            </w:r>
          </w:p>
        </w:tc>
      </w:tr>
      <w:tr>
        <w:trPr>
          <w:trHeight w:val="145"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гкий финансовый кризи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убокий финансовый кризи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нансовая катастрофа</w:t>
            </w:r>
          </w:p>
        </w:tc>
      </w:tr>
      <w:tr>
        <w:trPr>
          <w:trHeight w:val="1024"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тый денежный пото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нижение ликвидного</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нежного пото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рицательное значение чистого денежного поток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ко отрицательное значение чистого денежного потока</w:t>
            </w:r>
          </w:p>
        </w:tc>
      </w:tr>
      <w:tr>
        <w:trPr>
          <w:trHeight w:val="173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ыночная стоимость пред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билизация рыночной стоимости предприят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нденция к снижению рыночной стоимости предприяти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ко отрицательное значение чистого денежного потока</w:t>
            </w:r>
          </w:p>
        </w:tc>
      </w:tr>
      <w:tr>
        <w:trPr>
          <w:trHeight w:val="173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став финансовых обязательств предприятия по срочности погаш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вышение суммы и удельного веса краткосрочных финансовых обязательст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 коэффициент неотложных финансовых обязательст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резмерно высокий коэффициент неотложных финансовых обязательств</w:t>
            </w:r>
          </w:p>
        </w:tc>
      </w:tr>
      <w:tr>
        <w:trPr>
          <w:trHeight w:val="207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став текущих затрат пред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нденция к росту переменных затра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 коэффициент операционного левериджа при тенденции к росту переменных затра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чень высокий коэффициент операционного левериджа при тенденции к росту</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акой экспресс-диагностики было выявлено, что предприятие находится в глубоком финансовом кризисе. Собранием кредиторов и арбитражным судом было одобрено введение внешнего управление и назначение внешнего управляю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управляющие начали с элементарного восстановления финансового учета: инвентаризация кредиторской и дебиторской задолженности, выработки и согласования взаимоприемлемого графика их погашения. Далее была проведена фундаментальная диагностика финансового состояния предприятия, основными целями которой являли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е результатов оценки финансового состояния предприятия, полученных в процессе экспресс-диагнос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ценка и прогнозирование способности предприятия к нейтрализации угрозы банкротства за счет внутреннего финансового потенц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такого прогнозирования внешние управляющие определили как быстро и в каком объеме предприятие способн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рост чистого денежного поток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общую сумму финансовых обязательст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ировать свои финансовые обязательства из краткосрочных в долгосрочные;</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уровень текущих затрат и коэффициент операционного леверид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зультатов такой фундаментальной диагностики была получена наиболее развернутая картина кризисного финансового состояния предприятия и конкретизированы формы и методы предстоящего финансового оздор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стабилизация на «Автосибмаше» осуществлялась по трем этапам:</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платежеспособност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финансовой устойчивост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финансового равновесия в длитель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апа устранения неплатежеспособности стала продажа ряда объектов недвижимости по периметру предприятия, главным образом административных зданий, которыми прежде, как выяснилось, предприятие было просто «перегруж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жатых сроков - всего 15 месяцев - и ограниченных возможностей требуется максимальная гибкость управленческих структур, восприимчивость производственных подразделений завода к быстро меняющимся финансовым, организационным, материально-техническим условиям, способность менеджмента вырабатывать и без проволочек реализовывать нестандартные решения. К сожалению, прежний аппарат управления многое из этого утратил, поэтому пришлось на ходу перестраивать заводские структуры и принимать непопулярные, но жизненно важные, и, как показало время, эффективные меры. Разумеется, при этом не обошлось без болезненного процесса сокращения численности персонала. С этого шага началась реализация мер по восстановлению финансовой устойчивости предприятия. Прежний коллектив насчитывал 532 человека, из которых 132 рабочих и 400 человек ИТР, вспомогательного и обслуживающего персонала, т.е. структурное соотношение равно 1:3. Современная численность составляет 350 человек с соотношением 1:1. Небольшой пример с отделом бухгалтерского учета: его численность сокращена почти в 7 раз - с 27 до 4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кризисной ситуации, предельно ограниченное время постоянно толкают команду антикризисного управления на принятие достаточно жестких решений, ориентированных на немедленное достижение необходимых результатов. Поэтому одно только чисто механическое сокращение численности не могло дать существенного приращения результативности: этот процесс сопровождался параллельной перестройкой всего производственного цикла с внедрением всех необходимых и приемлемых для каждого данного подразделения новаций. В частности, резкое сокращение численности бухгалтерии прошло с одновременным внедрением автоматизированных рабочих мест для оставшихся работников. И так практически по всем отделам аппарата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главное в серии необходимых преобразований - это реализация нового подхода к управлению себестоимостью продукции. Для этого пришлось отказаться от многого, что обычно приемлемо в стандартной финансовой и производственной среде, выбрать наиболее эффективные продолжения уже действующих технологических процессов, кардинально изменить прежние стоимостные ориентации. Основные мероприятия этого план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возможный отказ от приобретения на стороне комплектующих и изготовление его набора собственными силам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готовление также своими силами заводской нестандартной технологической оснастк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в деловых связях с внешними партнерами-поставщиками материалов, как ни курьезно это звучит, на денежные отношения, т.е. полный отказ от бартера, поскольку бартер - это как минимум 1,5-кратное увеличение цены поставляемых материалов, не говоря уже о почти бесконечной цепи товарообменных операций. Результат этой меры - зеркальное изменение политики снабжения: уменьшение доли бартера с 98% до 2 % при соответствующем увеличении доли денежного наполнения и резкое снижение цен на используемые сырье и материалы;</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ый контроль за использованием каждой копейки, каждого килограмма металла, каждой минуты рабочего времен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ое управление структурой себестоимост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же третьего этапа для выплаты первых и наиболее значимых долгов, приобретения необходимых материально-технических ресурсов пришлось брать новый очередной кредит в сумме 600 тыс. деноминированных рублей. Оставляя в стороне вопрос об известных трудностях его получения, отметим, что именно его решение позволило сдвинуться с мертвой точки, достичь по ряду финансовых позиций мирового соглашения с кредиторами и просто начать рабо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меры в сочетании с использованием агрессивного маркетинга, а также проведение нелегкой процедуры реструктуризации внешних долгов позволили в сложных рыночных реалиях и за короткий срок добиться ощутимой результативности финансово-хозяйственной деятельности предприятия: при сокращении численности персонала более чем на треть среднемесячный фонд заработной платы увеличился в 5,7 раза, рентабельность - более чем в 2 раза. Объем продаж в мае 2006 г. составил 1626 рублей, в июне того же года - 266162 рубля, а уже в мае 2008 года - 2158092 руб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амый главный результат - удалось сохранить от полного разорения предприя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водя итог работе, можно сделать вывод, что не все процессы могут быть и являются управляемыми, управляемые процессы не могут быть абсолютно управляемыми. Это положение имеет прямое отношение к антикризисному развитию и управлению 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кризису может приводить «невидение» тех процессов, которыми можно управлять, которые надо направлять. Но они в этом случае превращаются в стихий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развитие – это управляемый процесс предотвращения и преодоления кризиса, отвечающий целям организации и соответствующий объективным тенденциям ее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й части работы мы рассматривали предприятие ООО «Феникс» . В результате экспресс-диагностики было выявлено, что предприятие находится в глубоком финансовом кризисе. Внешние управляющие начали с элементарного восстановления финансового учета: инвентаризация кредиторской и дебиторской задолженности, выработки и согласования взаимоприемлемого графика их погашения. Далее была проведена фундаментальная диагностика финансового состояния предприятия. Принятые меры в сочетании с использованием агрессивного маркетинга, а также проведение нелегкой процедуры реструктуризации внешних долгов позволили в сложных рыночных реалиях и за короткий срок добиться ощутимой результативности финансово-хозяйственной деятельности предприятия. У ООО «Феникс» появились новые возможности для решения задач не только текущей конъюнктуры, но и реализации планов ближайшей и обозримой перспективы. В их числе: освоение новых видов продукции, отвечающей самым жестким требованиям рынка и технических условий, дальнейшее расширение производства, восстановление экспортного потенциала, создание инновационных заделов, формулирование и реализация собственной инвестиционной политики, направленной не только на решение научно-технических, но и задач социального развития трудового коллекти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 несостоятельности(банкротстве)» от 8 января 2002 г. №6-ФЗ//экономика и жизнь. – 2002. - № 4</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 2-е издан./Под ред.проф. Э. М. Короткова – М.: Инфра – М, 2005.</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нтикризисный менеджмент" / Под. ред. проф. А.Г. Грязновой — М.: "Ассоциация авторов и издателей "ТАНДЕМ". — Издательство "ЭКМОС", 1999.</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ляев С. Эффект банкротства//экономика и жизнь. 2005. №29</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рачев А.В. Анализ и управление финансовой устойчивости предприятия. – М.: Инфра. 2002.</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мпбелл Р. Макконелл, Стенли Л. Брю. Экономикс. – М.:Феникс.2003</w:t>
      </w:r>
    </w:p>
    <w:p>
      <w:pPr>
        <w:pStyle w:val="Style18"/>
        <w:numPr>
          <w:ilvl w:val="0"/>
          <w:numId w:val="6"/>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зырев В.М. Основы современной экономики. – М.: Финансы и статистика, 2003</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пов Р.А. "Антикризисное управление". — М.: "Высшая школа", 2003. — с. 429.</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в специальность "Антикризисное управление": Учебное пособие. — Е.В. Новоселов, В.И. Романчин, А.С.Тарапанов, Т.А.Харламов. — М.: "Дело", 2001. — с. 176.</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мин Я.А. "Диагностика кризисного состояния предприятия". — М.: "ЮНИТИ", 2003. — с. 349.</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одионова Н.В. "Антикризисный менеджмент", - М; "ЮНИТИ", 2002г,223 с.</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амуэльсон П.А. Экономика. – М.: Экономика. 1998.</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амуэльсон П. "Экономика" — М.: НПО "АЛГОН Машиностроение", 1997. — т. 1. , с. 238</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Шохина Е.В. Финансовый менеджмент. – М.: Аст – пресс, 2005</w:t>
      </w:r>
    </w:p>
    <w:p>
      <w:pPr>
        <w:pStyle w:val="Normal"/>
        <w:numPr>
          <w:ilvl w:val="0"/>
          <w:numId w:val="6"/>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ременко Ю.В. "Причины и последствия экономического кризиса" - "Проблемы прогнозирования", № 4, 1997 г.,16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28"/>
        </w:rPr>
        <w:t>Антикризисное управление – 2-е издан./Под ред.проф. Э. М. Короткова – М.: Инфра – М, 2005</w:t>
      </w:r>
    </w:p>
  </w:footnote>
  <w:footnote w:id="3">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18"/>
          <w:szCs w:val="18"/>
        </w:rPr>
        <w:t>Самуэльсон П.А. Экономика. – М.: Экономика. 1998.</w:t>
      </w:r>
    </w:p>
  </w:footnote>
  <w:footnote w:id="4">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18"/>
          <w:szCs w:val="18"/>
        </w:rPr>
        <w:t>Родионова Н.В. "Антикризисный менеджмент", - М; "ЮНИТИ", 2002г,223 с.</w:t>
      </w:r>
    </w:p>
  </w:footnote>
  <w:footnote w:id="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18"/>
          <w:szCs w:val="18"/>
        </w:rPr>
        <w:t>Шохина Е.В. Финансовый менеджмент. – М.: Аст – прес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eastAsia="Times New Roman" w:cs="Times New Roman"/>
      <w:color w:val="243F6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0:00Z</dcterms:created>
  <dc:creator>Катя</dc:creator>
  <dc:description/>
  <cp:keywords/>
  <dc:language>en-US</dc:language>
  <cp:lastModifiedBy>SYSTEM</cp:lastModifiedBy>
  <dcterms:modified xsi:type="dcterms:W3CDTF">2011-09-08T05:30:00Z</dcterms:modified>
  <cp:revision>2</cp:revision>
  <dc:subject/>
  <dc:title/>
</cp:coreProperties>
</file>