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ременное состояние и перспективы развития ГУАМ</w:t>
      </w:r>
      <w:r>
        <w:br w:type="page"/>
      </w:r>
    </w:p>
    <w:p>
      <w:pPr>
        <w:pStyle w:val="Style22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Содержани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 w:ascii="Times New Roman" w:hAnsi="Times New Roman"/>
          <w:caps/>
          <w:color w:val="000000"/>
          <w:sz w:val="28"/>
        </w:rPr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ОВРЕМЕННОЕ СОСТОЯНИЕ ГУАМ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ЕРСПЕКТИВЫ РАЗВИТИЯ ГУАМ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за демократию и экономическое развитие — ГУАМ — региональная организация, созданная в 1999 году (хартия организации подписана в 2001 году, устав — в 2006 году) республиками — Грузией, Украиной, Азербайджаном и Молдавией (с 1999 по 2005 в организацию также входил Узбекистан). Название организации сложилось из первых букв названий входящих в него стран. До выхода Узбекистана из организации именовалась ГУУА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ало сотрудничеству Грузии, Украины, Азербайджана и Молдавии в рамках ГУАМ было положено на встрече президентов соответствующих стран 10 октября 1997 года в Страсбурге в ходе саммита Совета Европы. Тогда же было принято официальное коммюнике о признании союза ГУАМ со статусом «консультативный форум»[1]. В апреле 1999 года к форуму присоединился Узбекистан. Об этом событии было объявлено в ходе юбилейного саммита НАТО в Вашингтоне, в ходе которого главы государств уже ГУУАМ приняли Вашингтонскую декларацию, декларировавшую цель интеграции в европейские и евроатлантические структуры. В сентябре 2000 года в ходе саммита тысячелетия в ООН был также принят меморандум, регулирующий цели создания и деятельность ГУАМ. С 6 по 7 июля в городе Ялта на Украине прошёл саммит ГУУАМ, на котором главы государств-участников подписали Хартию. В результате консультативный форум получил статус международной региональной организации. В ней Хартии были перечислены не только цели ГУУАМ, но и также оговорены организационные структур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ако, как показало время, организация не оказалась устойчивой: уже в 2002 году Узбекистан заявил о намерении выйти из ГУУАМ, после чего стал игнорировать ее мероприятия. Официально президент Ислам Каримов заявил о выходе его страны из организации лишь в мае 2005 года. Формальным поводом для выхода Узбекистана послужило «существенное изменение изначально объявленных целей и задач организации». Как было сказано в письме узбекского президента Каримова, Узбекистан не устраивают «акценты организации на решении замороженных конфликтов, формировании совместных вооруженных блоков и пересмотре существующих систем безопасности». Узбекские власти объяснили, что не способны активно участвовать в этих процессах в «силу географического положения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9 декабря 2005 года президент Узбекистана Ислам Каримов денонсировал следующие документы, подписанные в рамках ГУУАМ: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Ялтинскую хартию»,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Меморандум по содействию торговле и транспортировке»,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Соглашение о взаимной помощи и сотрудничестве в таможенных делах между правительствами государств-участников ГУУАМ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Киевском саммите ГУАМ 23 мая 2006 года было принято решение о реформировании организации. В ходе саммита главы государств подписали Устав Организации за демократию и экономическое развитие — ГУАМ (ОДЭР-ГУАМ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9 году президент Молдавии Владимир Воронин на вопрос о перспективах организации заявил, что «ГУАМ как региональная организация нежизнеспособен и бесперспективе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РЕМЕННОЕ СОСТОЯНИЕ ГУАМ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Западное сообщество стремилось сформировать региональный военно-политический блок, призванный стать «девиантными» к НАТО. Была налицо попытка создания «альтернативного полувоенного блока», интегрированного в альянс на определенных институциональных основаниях. При этом ГУАМ создавался под геоэкономической вывеской. Однако, как показывает современное состояние дел, этот крупномасштабный эксперимент оказался проваленным, что, несомненно, скажется на соответствующих решениях и взглядах бюрократии ЕС и НАТО. В ходе попыток объединить усилия стран-участниц ГУАМ выяснилось, что данный проект с самого начала является совершенно нереалистичным. ГУАМ так и не определился в части лидера. Украина, на которую возлагалось немало надежд, не выразила должной степени заинтересованности. Позднее начали проявляться другие противоречия. Грузия и Азербайджан наиболее заинтересованы в милитаризации блока, в том числе в связи с проблемами урегулирования военно-политических конфликтов, что явно не входит в намерения и интересы Украина (а ранее и Узбекистана). Украина заинтересована, прежде всего, в получении нефти и газа, а Узбекистан – в обеспечении эффективного функционирования коммуникаций. Молдова не располагала возможностями для обозначения своего присутствия на территории других государств ГУАМ, тем более, военного присутств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0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 перспектив ГУАМ на Западе та и не сложилось единства мнений. Как известно, идея «ГУУАМ» (так блок назывался до выхода Узбекистана) появилась в Европе (конкретнее, в Германии), но очень быстро была абсорбирована США. ГУАМ мыслился, прежде всего, как геоэкономическое объединение новых независимых государств для более успешного и независимого сотрудничества с Западом. В Евросоюзе наблюдали за этапами формирования ГУАМ и оказали этой инициативе политическую поддержку. Но очень скоро выяснилось, что для подлинного развития этой организации необходимы не только общие цели в части функционирования коммуникаций. Необходима была более широкая деятельность по согласованию экономических и политических решений. Но на первых этапах страны-члены блока не были готовы к такому сотрудничеству, прежде всего, по экономическим причинам. Экономические возможности этих стран не позволили им предложить друг другу интересные проекты. Кроме того, развитие столь обширной организации и актуальная политическая ситуация в данных регионах требовали создания небольших мобильных воинских частей, которые могли бы обеспечить безопасность коммуникаций. Но данные государства не были заинтересованы решать эти вопросы, особенно два ведущих государства – Украина и Узбекистан. Последний отличался наибольшим пессимизмом по поводу этого проек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ет отметить, что деятельность ГУАМ стала катализатором напряженности в регионах между странами ГУАМ, а также Россией, Арменией и Туркменистаном. В начале 2000-ых годов на Западе считали, что ГУАМ больше не существует. Некоторыми политическими проектировщиками в США и Великобритании предлагалось разработать новую конструкцию данного свойства и рассмотреть альтернативные предложения. Однако американцы постарались не допустить выдвижения альтернативных предложений, которые могли бы нанести ущерб ГУАМ, и в июле 2001 года организовали в Центре Вудро Вильсона в Вашингтоне представительный семинар, на котором была сделана не столько попытка вдохнуть новую жизнь в ГУАМ, сколько заявить, что данный блок все еще имеет перспективу. Это мероприятие означало, что начался новый этап формирования проекта, хотя присутствовавшие представители государств-членов ГУАМ были изрядно удивлены теми надеждами, которые обнаружил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саммите СНГ в Минске, который проходил в июне 2001 года, было объявлено о создании ЕврАзЭС - организации, нацеленной на создание межрегиональной рыночной инфраструктуры. Саммит в Ялте, завершившийся подписанием двух главных документов: «Хартии ГУУАМ» и «Соглашения об оказании взаимной консульской помощи в чрезвычайных ситуациях», показал, что эта организация стоит в положении противовеса ЕврАзЭС и затрагивает национальные интересы Росс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 ГУАМ продемонстрировал низкую способность новых независимых государств участвовать в объединительной деятельности, совместно решать актуальные экономические и политические задачи, строить отношения с западным сообществом и Россией посредством «командного поведения». Были выявлены иждивенческие настроения и устремления, отсутствие понимания в необходимости самостоятельных решений и материальных жертв ради достижения экономических успехов и политической безопасности. Страны ГУАМ не были готовы строить свои отношения друг с другом в рамках экономического и политического блока. Очень быстро выявились проблемы параллелизма. То есть, правящие элиты предполагали, что общие экономические проблемы между этими странами будут решаться отдельно, а проблемы в рамках ГУУАМ относятся к неким особым проблемам, которые следуют решать при патронаже Запада. Однако проблемы общеэкономического сотрудничества между данными странами вскоре сыграли крайне негативную роль и оттенили возможные перспективы, которые были открыты в рамках ГУА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гативное место в формировании ГУАМ заняло стремление участников «монополизировать» свои права в части стратегических интересов, что привело к ограничению процесса расширения состава стран-участниц ГУАМ. Участие Азербайджана закрывало двери для Армении, а Узбекистана – видимо, для Туркменистана и других государств Центральной Азии. Вместе с тем, Армения играет важную геостратегическую роль, если учитывать ее отношения с Россией и Ираном, а Туркменистан важен как обладатель мировых ресурсов природного газа. Неучастие даже этих двух небольших государств в ГУАМ вносило элементы дополнительной конфронтации в регионах Южного Кавказа и Средней Азии. Но главный конфронтационный потенциал накапливался в России и в Иране, которые сразу же стали рассматривать ГУУАМ в качестве враждебного прозападного блока. Аналогичные настроения исходили и от Китая, который развернул широкую деятельность, и не всегда публичную в Центральной Азии, по ограничению развития ГУАМ в регионе. Более того, проявились противоречия внутри ГУАМ, между государствами Южного Кавказа и Украиной, а также Узбекистаном. Украина, как поставщик вооружений, могла создать ситуацию военно-политического дисбаланса на Южном Кавказе. </w:t>
      </w:r>
      <w:r>
        <w:rPr>
          <w:rFonts w:cs="Times New Roman" w:ascii="Times New Roman" w:hAnsi="Times New Roman"/>
          <w:color w:val="000000"/>
          <w:sz w:val="28"/>
          <w:szCs w:val="20"/>
        </w:rPr>
        <w:t>Политическая практика демонстрировала, что ГУАМ все более оказывается в изоляции, несмотря на участие пяти государств. При этом именно участие Узбекистана – «центрального государства» Центральной Азии, обусловило неучастие в блоке других государств региона, а участие Азербайджана – неучастие Армении. Эта конфронтационная перспектива никак не устраивала ни США, ни их европейских партнеров. Таким образом, ГУУАМ стал примером провала подобных начинаний, которые обусловливают «избранность» одних государств и «игнорирование» других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европейских политических кругах, а в дальнейшем и в США, стали опасаться задавать импульсы к развитию ГУАМ, так как это могло привести к неоправданно высокой конфронтации в регионе, к неуправляемости ряда процессов. В настоящее время в Европе весьма насторожено относятся к ГУАМ как к несостоявшейся организации. Попытки Польши и Румынии принять участие в ГУАМ, что было, несомненно, инициировано США и Германией, вызвали сильную озабоченность, поскольку Польша является членом НАТО, а Румыния – вероятный кандидат в блок. Вместе с тем, в европейских политических кругах всегда считали, что участие Турции в ГУАМ приведет к сильной политизации и конфронтации на всем постсоветском пространстве. Но в США, во всяком случае при прошлой администрации, вполне допускали участие Турции в ГУАМ, хотя видимо серьезно этот вопрос никогда не стоял. Длительное время существование ГУАМ было проблематичным из-за настроений и изменений политической коньюктуры в Узбекистане, в Молдове, в Украи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</w:rPr>
        <w:t>. Следует отметить, что правящие элиты в этих странах успешно спекулировали на своем участии в ГУАМ, в частности, в отношениях с Россией. Особенно это удалось Исламу Каримову, который умело лавировал между США и Россией. Затем узбекский президент нанес сильнейшие удары по присутствию США в Центральной Азии, а ранее и по ГУАМ. Имеются основания утверждать, что в определенное время в Великобритании имелись идеи «привязки» стран ГУАМ на чеченскую проблему, что было нереальным, хотя некоторые политические и военно-политические структуры Украины непосредственно участвовали в «чеченской войне», а Грузия участвовала в политических интригах, Азербайджан же активно использовался в поставках вооружений из Турции, и боевиков из Афганистана и арабских стран. Американцы весьма настороженно отнеслись к идее использования ГУАМ в качестве инструментария для поддержки разрушительных тенденций в Чечне, но не собирались ограничивать антироссийскую направленность стран блока по другим направлениям. Видимо, США, как несущие главную ответственность за судьбу этого блока, считали, что совместная деятельность стран ГУАМ по Чечне слишком рискова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 конца 2008 года должно стать ясно, какое решение примут США по ГУАМ. Скорее всего, эта организация в понимании американцев будет отнесена к категории «второстепенных» организаций. Возможно и другое. США будут поддерживать ГУАМ в бездеятельном состоянии, сохранив его для будущего, имея в виду преемственность в американской внешней политике по некоторым вопросам. Следует обратить внимание, что поддержка США воспринимается странами ГУАМ как сигнал и одобрение к некоторым действиям, что, возможно, вызывает раздражение американцев. Например, столь масштабный шаг как обращение стран ГУАМ в СБ ООН по проблемам «замороженных конфликтов», не принес реальных дивидендо, не нанес ущерба России, но внес некоторое несоответствие в политику США в отношении Азербайджана и Армении, так как их отношения рассматриваются в рамках Минской группы ОБСЕ. Это явилось неприятным побочным эффектом для США, и по ряду признаков в Вашингтоне поняли, что необходимо ограничить степень свободы для совместных внешнеполитических инициатив стран ГУА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6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ее время позиции США и Великобритании очень близки. Обе страны считают, что новые независимые государства должны сами себя защищать, и сами договариваться по конфликтным проблемам, а запад должен способствовать этому. С ГУАМ на Западе всегда связывались не только экономические, но и оборонные задачи. При этом нужно правильно расставить акценты. ГУАМ представлялся, прежде всего, как геоэкономический блок, выполняющий геоэкономические и коммуникационные функции и способный относительно самостоятельно решать проблемы безопасности. Но Запад предпочел наблюдать, как данные государства сталкиваются с политическими и экономическими проблемами, и не оказал им действенной помощи. В США и в Европе считали, что универсальные виды помощи в виде льготного кредитования этих стран международными финансовыми организациями вполне достаточны для их развития, становления систем обороны и безопасности, активного внутриблокового сотрудничества. ГУАМ практически был проигнорирован Западом только из-за того, что Россия, и частично другие государства, развернули пропаганду, объявив ГУАМ агрессивным блоком, направленным против них. Следует отметить, что и Армения участвовала в этой пропагандистской кампан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 недавнего времени, ГУАМ в значительной мере был развален. Узбекистан и Азербайджан практически не участвовали в нем. Молдова также поставила вопрос о целесообразности участия в ГУАМ. Украина просто была не в состоянии участвовать в этом блоке из-за политических и экономических проблем. Стало понятным, что скорее всего ГУАМ будет еще определенное время существовать формально, пока США и Евросоюз не предпримут усилия либо по его реанимации, либо созданию новой аналогичной организации, но уже с учетом имеющегося опыта, с новой пространственной конфигурацией и новыми функциями. В целом, можно отметить, что фактический развал ГУАМ стал одним из значительных успехов российской внешней политики по отношению к новым независимым государства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7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ыли попытки реанимации ГУАМ, вызванные, прежде всего, теми событиями в Грузии и в Украине, которые принято называть «цветными революциями». Руководители Украины и Грузии попытались форсировать процессы по поводу ГУАМ и превратить эту уже «погибшую» организацию в эффективный рычаг во внешней политике. Это было поддержано, но с некоторой сдержанностью, Молдовой и Азербайджаном. СМИ этих стран представляли деятельность ГУАМ в 2006–2007 годах новым этапом во внешней политике. В действительности, внимательное наблюдение за деятельностью ГУАМ, приводит к выводу о более скромной результативности и, скорее, декларативной сути имеющихся инициатив. Видимо, вскоре выясниться, что традиция незначительных результатов этой организации сохранится. Отмечается, что с наступлением завершения деятельности администрации Дж.Буша, деятельность ГУАМ утрачивает активность. Не исключено, что ни Госсекретаря США Кондолизу Райс, ни, тем более, ее ассистента по делам Европы и Евразии Даниэля Фрида, не очень интересует судьба ГУАМ. Проект ГУАМ возник при администрации Демократической партии и будет интересно наблюдать за тем, как отнесется к нему предположительно новая администрация СШ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ет интерес мнение видного американского исследователя по проблемам региональной безопасности Глена Ховарда. Он отмечает, что, к сожалению, такие блоки, как ГУАМ остаются маргинальными и не действенными, и если такие альянсы, как НАТО и ЕС не очень эффективны в решении многих политических проблем, то что можно ожидать от ГУАМ, которому посвящено много времени при минимуме полученных результат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ЕРСПЕКТИВЫ РАЗВИТИЯ ГУАМ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ительным этапом в процессе становления организации ГУУАМ стал Ялтинский саммит (7 июня 2001 г.), проведенный по инициативе украинского руководства. В ходе саммита по предложению Л. Кучмы на первый план было выдвинуто обсуждение «вопросов, связанных с развитием, эффективным функционированием и обеспечением безопасности инфраструктуры транспортных коммуникаций, которые проходят через территории стран-участниц ГУУАМ, включая транспортный коридор Европа – Кавказ – Азия (TKACECA)»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итогам саммита были подписаны базовые документы, возводящие группу стран ГУУАМ в ранг региональной международной организации. Среди них следует отметить Ялтинскую хартию ГУУАМ, Конвенцию по консульским вопросам; были определены и основные направления проекта Соглашения о создании зоны свободной торговли ГУУАМ, а также дальнейшие шаги в области формирования этой организации. В частности, предусматривалось в течение 2001 - 2002 гг. реализовать утвержденный министрами иностранных дел в ноябре 2000 г. Перспективный план работы ГУУАМ, завершить подготовку Положения об Информационном офисе ГУУАМ в Киеве и разработать документ о статусе, положении и мандате наблюдателя в ГУУА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ом главы государств отметили, что «Ялтинский Саммит заложил основы более глубокого развития сотрудничества стран-участниц ГУУАМ»; была достигнута договоренность о проведении следующего саммита также в Ялте в 2002 г. Это, безусловно, указывает на заинтересованность украинского президента и МИДа в деятельности страны в составе организац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оей речи по итогам Саммита Л. Кучма отметил следующие особенности деятельности формирующейся организации и роли Украины в ее становлении и функционировании: «Полагаю, не будет преувеличением считать Ялтинский саммит этапным событием в становлении ГУУАМ […] Украина пропускает свои позиции сквозь призму интересов всех стран-участниц ГУУАМ […] ГУУАМ – это страны, сплоченные общей заинтересованностью в максимально эффективном использовании преимуществ своего географического и геополитического положения, …каждая из которых придает огромное значение укреплению своего суверенитета, защите территориальной целостности, обеспечению экономической безопасности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я возможные двусмысленные трактовки своей речи в отношении России, Л. Кучма еще раз подчеркнул, что «в факте создания ГУУАМ и его деятельности нельзя усмотреть ни малейшей угрозы чьим-либо интересам»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Л. Кучма еще раз акцентировал внимание прессы именно на экономической составляющей ГУУАМ, считая ее приоритетной: «…я вижу главную задачу в усилении экономической доминанты деятельности объединения». В связи с этим он определил три ближайших цели как для Украины, так и для ГУУАМ вообщ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условий для углубления торгово-экономического сотрудничества – создание зоны свободной торговли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максимальной отдачи от использования международных транспортных коридоров («это главная связующая нить нашего объединения», - отметил Л. Кучма)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энергетической безопасности стран ГУУА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залось бы, правы те эксперты, которые видят, вслед за Л. Кучмой, основную цель ГУУАМ именно в создании транспортного нефтегазового коридора. Однако педалирование украинским президентом этой проблемы на фоне основных тем речей других президентов, особенно Молдовы и Азербайджана, свидетельствует о неоднозначной оценке целей ГУУАМ уже в 2001 г. Так, президент Молдовы В. Воронин заявил, что для него важны именно политические дивиденды от ГУУАМ, в связи с чем он особо отметил недавние успехи молдавской дипломатии – вступление Молдовы в ВТО (8 мая 2001 г.) и присоединение к Пакту стабильности для Юго-Восточной Европы (июнь 2001 г.). Для Азербайджана, которому США гарантировали осуществление доставки нефти в Европу в обход России (трасса Баку – Джейхан), тем более была важна политическая составляющая проекта ГУУАМ – поддержка интересов США на Кавказе. В не меньшей степени это касалось позиций Э. Шеварднадзе (Грузия) и И. Каримова (Узбекистан): эти лидеры ГУУАМ своим участием в данной организации стремились обрести надежную почву для дальнейших переговоров с Россией; они, ограничиваясь только участием в формировании международно-правовой базы ГУУАМ, старались определить, кто им больше предложит - Россия или СШ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ом компромисса позиций Украины с одной стороны, Молдовы, Грузии, Азербайджана – с другой, и Узбекистана – с третьей, стало принятие ключевого документа ГУУАМ – так называемой «Ялтинской Хартии» (7 июня 2001 г.) . В ней предстояло определить баланс интересов стран ГУУАМ во внешнеполитическом, экономическом и географическом планах. Речь идет в первую очередь о том, что страны ГУУАМ, с одной стороны, ориентируются на евроатлантические структуры (особенно – на политику США), с другой стороны, состоят в СНГ, ведущим игроком которого является Россия. Этим и обусловлен тот факт, что деловыми, официальными языками ГУУАМ были объявлены английский и русск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10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ополагающими документами ГУУАМ были декларированы, прежде всего – Устав ООН, затем – базовые документы ОБСЕ (Хельсинкский Заключительный акт, Парижская Хартия для новой Европы, Хартия Европейской безопасности) и, наконец, собственно декларации ГУУАМ (Страсбургская, Вашингтонская и Нью-Йоркский меморандум) 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но ГУУАМ копирует ОБСЕ: в п. 7 Хартии записано, что «решения в рамках ГУУАМ принимаются консенсусом» (как в рамках ОБСЕ, в противоположность ООН); в п. 6 («Организационная структура ГУУАМ») также фигурируют основные органы ОБСЕ, только под несколько измененными названиями, но с аналогичными функциями. Так, высшим органом является ежегодная встреча Глав государств (п. 6. 1); для ОБСЕ – это саммит глав государств и правительств, проводимый раз в 2 года. Предмет ведения этих встреч глав ГУУАМ аналогичен вопросам, рассматриваемым на саммитах ОБСЕ: там обсуждаются основные направления политического, экономического и гуманитарного сотрудничества в рамках ГУУАМ, вопросы создания специализированных органов, согласуются позиции стран-участниц. В качестве Исполнительного органа ГУУАМ определены Заседания министров иностранных дел, проводимые 2 раза в год (п. 6. 2. Хартии); позднее Заседания были переименованы в Совет, то есть в СМИД ГУУАМ с 2002 г., аналогичный СМИД ОБСЕ. Рабочим органом ГУУАМ стал Комитет Национальных Координаторов (КНК), назначаемых министрами иностранных дел, по одному от каждого государства, в функции которого входит координация деятельности ГУУАМ и подготовка встреч Глав государств и СМИД (п. 6. 3). Похожими органами в структуре ОБСЕ были сначала – КСДЛ, а затем – Постсове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11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и сотрудничества ГУУАМ, заявленные в п. 1 Хартии, так же, в основном, совпадают с целями ОБСЕ: это «содействие социально-экономическому развитию» стран региона, «укрепление и расширение торгово-экономических связей», «развитие транспортно-коммуникационных магистралей», «укрепление региональной безопасности», «взаимодействие в рамках международных организаций». Заметим, что все страны ГУУАМ на тот момент состояли только в трех международных политических организациях – ООН, ОБСЕ и СНГ. В этих же организациях состоит и РФ. Но Россия не была приглашена в ГУУАМ даже в качестве наблюдателя, в отличие, скажем, от США, Румынии, Ирана, Латвии, Польши и других стран, лидеры и представители которых в разное время (в течение 2002 - 2005 гг.) посещали саммиты ГУУА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я из вышесказанного, можно сделать вывод о том, что группа ГУУАМ изначально, еще в ходе Страсбургской встречи 1997 г. планировалась как некая альтернативная «мини-ОБСЕ», ОБСЕ без участия России, которая в то же время входила бы в качестве коллективного члена и в состав «большой ОБСЕ», и в состав СНГ в качестве некоего «троянского коня», проводящего «под прикрытием» интересы США, НАТО и, в какой-то мере, ЕС на постсоветском пространстве. Эта тактика, напомним, ранее была не раз использована американским госдепом: под прикрытием «голубых касок» ООН в военных конфликтах участвовали натовские или прямо американские «миротворческие контингенты», под прикрытием ОБСЕ и ее органов, таких как «миссия» в Косово или БДИПЧ в Украине осуществлялось вмешательство США во внутренние дела ряда стра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12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тсечения российских попыток воздействия на ГУУАМ в Хартии был предусмотрен пункт 5: «ГУУАМ открыт для новых участников, которые в полной мере подтверждают свою приверженность целям и принципам ГУУАМ, закрепленным… в настоящей Хартии». Приверженность должна быть выражена «в полной мере». Эту меру определяют государства-участники ГУУАМ и их союзники – США, НАТО, ЕС. А для того, чтобы ни у кого из членов ГУУАМ в дальнейшем не возникло желания привлечь к работе организации Россию и был использован механизм консенсуального принятия решений, заимствованный из практики ОБСЕ. Таким образом, тот же принцип консенсуса, который работает на Россию в ОБСЕ и Совбезе ООН, был использован против России в рамках ГУУАМ под благовидным предлогом необходимости следования международно-правовым нормативам, принятым для такого рода организаци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так, Ялтинский саммит ГУУАМ (2001 г.) фактически завершил процесс образования новой субрегиональной международной организации на постсоветском пространстве – организации, учрежденной вопреки интересам России с формально декларируемой целью строительства нефтегазопроводов в обход России. Вопреки мнению ряда экспертов, политическая составляющая ГУУАМ в действительности доминировала над экономической еще с 1997 г., несмотря на попытки Л. Кучмы переключить внимание остальных лидеров ГУУАМ на проблемы экономической безопасности. Наконец, обращает на себя внимание структура ГУУАМ, закрепленная в Ялтинской Харт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13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УУАМ – это организация, построенная «по образу и подобию» ОБСЕ, заимствовавшая основные ее структуры, цели, программные документы, действующая в рамках ОБСЕ, но, в противоположность последней, направленная на отстаивание интересов третьих стран и организаций, а, значит, действующая против РФ и не в интересах народов стран ГУУ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й из главных особенностей стран-участниц ГУАМ является то, что в советское время в состав этих республик по тем или иным причинам были включены территории, мнения населения которых по данному вопросу не учитывалось, и поэтому после распада СССР в них возникла определенная напряженность. К таким территориям относятся: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бхазия (с 1931) и Южная Осетия (с 1922) в Грузии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горно-Карабахская Республика (с 1918) в Азербайджане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днестровье (с 1940) в Молдавии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 (с 1954) в Украин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язи с такой ситуацией фактически основной для организации является проблема урегулирования региональных конфликтов — в Приднестровье, Абхазии, Южной Осетии и Нагорном Карабахе. Участники встречи пришли к единому выводу: формат мирного процесса, в котором с начала 1990-х годов доминирует Россия, необходимо менять, подключая к нему новых участников со стороны США и Евросоюз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идент Азербайджана Ильхам Алиев заявил: «Пещерный подход к их [конфликтов] урегулированию не имеет перспективы. Мы должны найти цивилизованные механизмы решения этих проблем». При этом президент Азербайджана не раз изъявлял желание решить конфликт в Карабахе вооруженным путе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идент Украины Виктор Ющенко предложил начать урегулирование конфликтов с Приднестровья. Его план «семи шагов» по приднестровскому урегулированию включает: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в Приднестровье условий для развития гражданского общества,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дение по международным стандартам свободных многопартийных парламентских выборов,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щение в зоне конфликта нового миротворческого контингента с украинским участием,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ждународные инспекции приднестровских предприятий ВПК и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ниторинг приднестровского участка молдавско-украинский границы с помощью сил спецмиссии ОБС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мнению Ющенко, урегулирование проблемы Приднестровья должно осуществляться через проведение «прямых и демократических выборов» в Верховный совет П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ЛИТЕРАТУР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Абашидзе А.Х., Эмин В.Г. Членство в международной организации. - Международные организации / Под ред. И.П. Блищенко. М., 2004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докушин Е.Ф. Международные экономические отношения. Учебное пособие. М.: Маркетинг, 2007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лабанов И.Т., Балабанов А.И. Внешнеэкономические связи. - М.: Финансы и статистика, 2008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рко Ю. Новый этап углубления и расширения европейской интеграции: социальные аспекты //МО и МЭ.-2009.- № 6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Гаджиев К.С. Геополитика. М., 2007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Дробот Г.А. Роль международных организаций в мировой политике: основные теоретические подходы // Вестник Московского университета. Сер. 18. Социология и политология. 2009. № 1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епацкий З.М. Западноевропейские международные организации / Пер. с польского. М., 2003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Крылов Н.Б. Правотворческая деятельность международных организаций. М., 2008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Лебедева М.М. Мировая политика. М., 2003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Мухаев Р.Т. Политология: Учебник для студентов юридических и гуманитарных факультетов. М., 2009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литология в вопросах и ответах: Учебное пособие для вузов / Под ред. проф. Ю.Г. Волкова. М., 2008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ирота Н.М. Основы геополитики: Учебное пособие. СПб., 2001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оловьев А.И. Политология: Политическая теория, политические технологии: Учебник для студентов вузов. М., 2007.</w:t>
      </w:r>
    </w:p>
    <w:p>
      <w:pPr>
        <w:pStyle w:val="Style20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Теория политики: Курс лекций: В 3 ч. / Авт.-сост. Н.А. Баранов, Г.А. Пикалов. СПб., 2008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Теория политики: Курс лекций: В 3 ч. / Авт.-сост. Н.А. Баранов, Г.А. Пикалов. СПб., 2008</w:t>
      </w:r>
    </w:p>
  </w:footnote>
  <w:footnote w:id="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башидзе А.Х., Эмин В.Г. Членство в международной организации. - Международные организации / Под ред. И.П. Блищенко. М., 2004.</w:t>
      </w:r>
    </w:p>
  </w:footnote>
  <w:footnote w:id="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оловьев А.И. Политология: Политическая теория, политические технологии: Учебник для студентов вузов. М., 2007.</w:t>
      </w:r>
    </w:p>
  </w:footnote>
  <w:footnote w:id="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вдокушин Е.Ф. Международные экономические отношения. Учебное пособие. М.: Маркетинг, 2007.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ирота Н.М. Основы геополитики: Учебное пособие. СПб., 2001.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олитология в вопросах и ответах: Учебное пособие для вузов / Под ред. проф. Ю.Г. Волкова. М., 2008.</w:t>
      </w:r>
    </w:p>
  </w:footnote>
  <w:footnote w:id="8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Мухаев Р.Т. Политология: Учебник для студентов юридических и гуманитарных факультетов. М., 2009.</w:t>
      </w:r>
    </w:p>
  </w:footnote>
  <w:footnote w:id="9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Балабанов И.Т., Балабанов А.И. Внешнеэкономические связи. - М.: Финансы и статистика, 2008.</w:t>
      </w:r>
    </w:p>
  </w:footnote>
  <w:footnote w:id="10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Борко Ю. Новый этап углубления и расширения европейской интеграции: социальные аспекты //МО и МЭ.-2009.- № 6.</w:t>
      </w:r>
    </w:p>
  </w:footnote>
  <w:footnote w:id="11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Лебедева М.М. Мировая политика. М., 2003.</w:t>
      </w:r>
    </w:p>
  </w:footnote>
  <w:footnote w:id="1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Гаджиев К.С. Геополитика. М., 2007.</w:t>
      </w:r>
    </w:p>
  </w:footnote>
  <w:footnote w:id="1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Крылов Н. Б. Правотворческая деятельность международных организаций. М.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ascii="Verdana" w:hAnsi="Verdana" w:cs="Times New Roman"/>
      <w:sz w:val="18"/>
      <w:szCs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tLeast" w:line="270" w:before="0" w:after="0"/>
      <w:jc w:val="both"/>
    </w:pPr>
    <w:rPr>
      <w:rFonts w:ascii="Verdana" w:hAnsi="Verdana" w:cs="Verdana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061" w:leader="dot"/>
      </w:tabs>
      <w:spacing w:before="0" w:after="100"/>
      <w:ind w:left="220" w:hanging="0"/>
      <w:jc w:val="both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1:00Z</dcterms:created>
  <dc:creator>Якубовская Олеся</dc:creator>
  <dc:description/>
  <cp:keywords/>
  <dc:language>en-US</dc:language>
  <cp:lastModifiedBy>SYSTEM</cp:lastModifiedBy>
  <dcterms:modified xsi:type="dcterms:W3CDTF">2011-09-08T05:31:00Z</dcterms:modified>
  <cp:revision>2</cp:revision>
  <dc:subject/>
  <dc:title/>
</cp:coreProperties>
</file>