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t>Національний Технічний Університет України</w:t>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t>Політехнічний Інститут</w:t>
      </w:r>
    </w:p>
    <w:p>
      <w:pPr>
        <w:pStyle w:val="Heading2"/>
        <w:suppressAutoHyphens w:val="true"/>
        <w:spacing w:lineRule="auto" w:line="360" w:before="0" w:after="0"/>
        <w:ind w:firstLine="709"/>
        <w:jc w:val="center"/>
        <w:rPr/>
      </w:pPr>
      <w:r>
        <w:rPr>
          <w:b w:val="false"/>
          <w:sz w:val="28"/>
          <w:szCs w:val="28"/>
          <w:lang w:val="uk-UA"/>
        </w:rPr>
        <w:t>Кафедра менеджменту</w:t>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Normal"/>
        <w:shd w:fill="FFFFFF" w:val="clear"/>
        <w:tabs>
          <w:tab w:val="clear" w:pos="708"/>
          <w:tab w:val="left" w:pos="6221" w:leader="dot"/>
        </w:tabs>
        <w:suppressAutoHyphens w:val="true"/>
        <w:spacing w:lineRule="auto" w:line="360"/>
        <w:ind w:firstLine="709"/>
        <w:jc w:val="center"/>
        <w:rPr>
          <w:bCs/>
          <w:sz w:val="28"/>
          <w:szCs w:val="28"/>
          <w:lang w:val="uk-UA"/>
        </w:rPr>
      </w:pPr>
      <w:r>
        <w:rPr>
          <w:bCs/>
          <w:sz w:val="28"/>
          <w:szCs w:val="28"/>
          <w:lang w:val="uk-UA"/>
        </w:rPr>
        <w:t>Контрольна робота</w:t>
      </w:r>
    </w:p>
    <w:p>
      <w:pPr>
        <w:pStyle w:val="Normal"/>
        <w:shd w:fill="FFFFFF" w:val="clear"/>
        <w:tabs>
          <w:tab w:val="clear" w:pos="708"/>
          <w:tab w:val="left" w:pos="6221" w:leader="dot"/>
        </w:tabs>
        <w:suppressAutoHyphens w:val="true"/>
        <w:spacing w:lineRule="auto" w:line="360"/>
        <w:ind w:firstLine="709"/>
        <w:jc w:val="center"/>
        <w:rPr>
          <w:bCs/>
          <w:sz w:val="28"/>
          <w:szCs w:val="28"/>
          <w:lang w:val="uk-UA"/>
        </w:rPr>
      </w:pPr>
      <w:r>
        <w:rPr>
          <w:bCs/>
          <w:sz w:val="28"/>
          <w:szCs w:val="28"/>
          <w:lang w:val="uk-UA"/>
        </w:rPr>
      </w:r>
    </w:p>
    <w:p>
      <w:pPr>
        <w:pStyle w:val="Normal"/>
        <w:shd w:fill="FFFFFF" w:val="clear"/>
        <w:tabs>
          <w:tab w:val="clear" w:pos="708"/>
          <w:tab w:val="left" w:pos="6221" w:leader="dot"/>
        </w:tabs>
        <w:suppressAutoHyphens w:val="true"/>
        <w:spacing w:lineRule="auto" w:line="360"/>
        <w:ind w:firstLine="709"/>
        <w:jc w:val="center"/>
        <w:rPr/>
      </w:pPr>
      <w:r>
        <w:rPr>
          <w:bCs/>
          <w:sz w:val="28"/>
          <w:szCs w:val="28"/>
          <w:lang w:val="uk-UA"/>
        </w:rPr>
        <w:t>з дисципліни: Основи зовнішньоекономічної діяльності</w:t>
      </w:r>
    </w:p>
    <w:p>
      <w:pPr>
        <w:pStyle w:val="Heading2"/>
        <w:suppressAutoHyphens w:val="true"/>
        <w:spacing w:lineRule="auto" w:line="360" w:before="0" w:after="0"/>
        <w:ind w:firstLine="709"/>
        <w:jc w:val="center"/>
        <w:rPr>
          <w:b w:val="false"/>
          <w:b w:val="false"/>
          <w:bCs w:val="false"/>
          <w:sz w:val="28"/>
          <w:szCs w:val="28"/>
          <w:lang w:val="uk-UA"/>
        </w:rPr>
      </w:pPr>
      <w:r>
        <w:rPr>
          <w:b w:val="false"/>
          <w:bCs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r>
    </w:p>
    <w:p>
      <w:pPr>
        <w:pStyle w:val="Heading2"/>
        <w:suppressAutoHyphens w:val="true"/>
        <w:spacing w:lineRule="auto" w:line="360" w:before="0" w:after="0"/>
        <w:ind w:firstLine="709"/>
        <w:jc w:val="center"/>
        <w:rPr>
          <w:b w:val="false"/>
          <w:b w:val="false"/>
          <w:sz w:val="28"/>
          <w:szCs w:val="28"/>
          <w:lang w:val="uk-UA"/>
        </w:rPr>
      </w:pPr>
      <w:r>
        <w:rPr>
          <w:b w:val="false"/>
          <w:sz w:val="28"/>
          <w:szCs w:val="28"/>
          <w:lang w:val="uk-UA"/>
        </w:rPr>
        <w:t>Київ 2011</w:t>
      </w:r>
      <w:r>
        <w:br w:type="page"/>
      </w:r>
    </w:p>
    <w:p>
      <w:pPr>
        <w:pStyle w:val="Heading2"/>
        <w:tabs>
          <w:tab w:val="clear" w:pos="708"/>
          <w:tab w:val="left" w:pos="284" w:leader="none"/>
        </w:tabs>
        <w:suppressAutoHyphens w:val="true"/>
        <w:spacing w:lineRule="auto" w:line="360" w:before="0" w:after="0"/>
        <w:ind w:firstLine="709"/>
        <w:jc w:val="both"/>
        <w:rPr>
          <w:sz w:val="28"/>
          <w:lang w:val="uk-UA"/>
        </w:rPr>
      </w:pPr>
      <w:r>
        <w:rPr>
          <w:sz w:val="28"/>
          <w:lang w:val="uk-UA"/>
        </w:rPr>
        <w:t>Зміст</w:t>
      </w:r>
    </w:p>
    <w:p>
      <w:pPr>
        <w:pStyle w:val="Heading2"/>
        <w:suppressAutoHyphens w:val="true"/>
        <w:spacing w:lineRule="auto" w:line="360" w:before="0" w:after="0"/>
        <w:ind w:firstLine="709"/>
        <w:jc w:val="both"/>
        <w:rPr>
          <w:sz w:val="28"/>
          <w:lang w:val="uk-UA"/>
        </w:rPr>
      </w:pPr>
      <w:r>
        <w:rPr>
          <w:sz w:val="28"/>
          <w:lang w:val="uk-UA"/>
        </w:rPr>
      </w:r>
    </w:p>
    <w:p>
      <w:pPr>
        <w:pStyle w:val="Normal"/>
        <w:numPr>
          <w:ilvl w:val="1"/>
          <w:numId w:val="3"/>
        </w:numPr>
        <w:tabs>
          <w:tab w:val="clear" w:pos="708"/>
          <w:tab w:val="left" w:pos="284" w:leader="none"/>
          <w:tab w:val="left" w:pos="993" w:leader="none"/>
        </w:tabs>
        <w:suppressAutoHyphens w:val="true"/>
        <w:spacing w:lineRule="auto" w:line="360"/>
        <w:ind w:left="0" w:hanging="0"/>
        <w:rPr>
          <w:sz w:val="28"/>
          <w:szCs w:val="28"/>
          <w:lang w:val="uk-UA"/>
        </w:rPr>
      </w:pPr>
      <w:r>
        <w:rPr>
          <w:sz w:val="28"/>
          <w:szCs w:val="28"/>
          <w:lang w:val="uk-UA"/>
        </w:rPr>
        <w:t>Система та принципи оподаткування ЗЕД в Україні</w:t>
      </w:r>
    </w:p>
    <w:p>
      <w:pPr>
        <w:pStyle w:val="Normal"/>
        <w:numPr>
          <w:ilvl w:val="1"/>
          <w:numId w:val="3"/>
        </w:numPr>
        <w:tabs>
          <w:tab w:val="clear" w:pos="708"/>
          <w:tab w:val="left" w:pos="284" w:leader="none"/>
          <w:tab w:val="left" w:pos="993" w:leader="none"/>
        </w:tabs>
        <w:suppressAutoHyphens w:val="true"/>
        <w:spacing w:lineRule="auto" w:line="360"/>
        <w:ind w:left="0" w:hanging="0"/>
        <w:rPr>
          <w:sz w:val="28"/>
          <w:szCs w:val="28"/>
          <w:lang w:val="uk-UA"/>
        </w:rPr>
      </w:pPr>
      <w:r>
        <w:rPr>
          <w:sz w:val="28"/>
          <w:szCs w:val="28"/>
          <w:lang w:val="uk-UA"/>
        </w:rPr>
        <w:t>Система оподаткування ЗЕД в Україні та її основні принципи</w:t>
      </w:r>
    </w:p>
    <w:p>
      <w:pPr>
        <w:pStyle w:val="Normal"/>
        <w:numPr>
          <w:ilvl w:val="1"/>
          <w:numId w:val="3"/>
        </w:numPr>
        <w:tabs>
          <w:tab w:val="clear" w:pos="708"/>
          <w:tab w:val="left" w:pos="284" w:leader="none"/>
          <w:tab w:val="left" w:pos="993" w:leader="none"/>
        </w:tabs>
        <w:suppressAutoHyphens w:val="true"/>
        <w:spacing w:lineRule="auto" w:line="360"/>
        <w:ind w:left="0" w:hanging="0"/>
        <w:rPr>
          <w:sz w:val="28"/>
          <w:szCs w:val="28"/>
          <w:lang w:val="uk-UA"/>
        </w:rPr>
      </w:pPr>
      <w:r>
        <w:rPr>
          <w:sz w:val="28"/>
          <w:szCs w:val="28"/>
          <w:lang w:val="uk-UA"/>
        </w:rPr>
        <w:t xml:space="preserve">Порядок відшкодування ПДВ при здійсненні експортних операцій </w:t>
      </w:r>
    </w:p>
    <w:p>
      <w:pPr>
        <w:pStyle w:val="Heading2"/>
        <w:tabs>
          <w:tab w:val="clear" w:pos="708"/>
          <w:tab w:val="left" w:pos="993" w:leader="none"/>
        </w:tabs>
        <w:suppressAutoHyphens w:val="true"/>
        <w:spacing w:lineRule="auto" w:line="360" w:before="0" w:after="0"/>
        <w:rPr>
          <w:b w:val="false"/>
          <w:b w:val="false"/>
          <w:sz w:val="28"/>
          <w:szCs w:val="28"/>
          <w:lang w:val="uk-UA"/>
        </w:rPr>
      </w:pPr>
      <w:r>
        <w:rPr>
          <w:b w:val="false"/>
          <w:sz w:val="28"/>
          <w:szCs w:val="28"/>
          <w:lang w:val="uk-UA"/>
        </w:rPr>
        <w:t>4. Основні види пільг суб’єктам ЗЕД, що діють на території України</w:t>
      </w:r>
      <w:r>
        <w:br w:type="page"/>
      </w:r>
    </w:p>
    <w:p>
      <w:pPr>
        <w:pStyle w:val="Normal"/>
        <w:tabs>
          <w:tab w:val="clear" w:pos="708"/>
          <w:tab w:val="left" w:pos="540" w:leader="none"/>
        </w:tabs>
        <w:suppressAutoHyphens w:val="true"/>
        <w:spacing w:lineRule="auto" w:line="360"/>
        <w:ind w:firstLine="709"/>
        <w:jc w:val="both"/>
        <w:rPr>
          <w:b/>
          <w:b/>
          <w:sz w:val="28"/>
          <w:szCs w:val="28"/>
          <w:lang w:val="uk-UA"/>
        </w:rPr>
      </w:pPr>
      <w:r>
        <w:rPr>
          <w:b/>
          <w:sz w:val="28"/>
          <w:lang w:val="uk-UA"/>
        </w:rPr>
        <w:t>1.</w:t>
      </w:r>
      <w:r>
        <w:rPr>
          <w:sz w:val="28"/>
          <w:lang w:val="uk-UA"/>
        </w:rPr>
        <w:t xml:space="preserve"> </w:t>
      </w:r>
      <w:r>
        <w:rPr>
          <w:b/>
          <w:sz w:val="28"/>
          <w:szCs w:val="28"/>
          <w:lang w:val="uk-UA"/>
        </w:rPr>
        <w:t>Система та принципи оподаткування ЗЕД в Україні</w:t>
      </w:r>
    </w:p>
    <w:p>
      <w:pPr>
        <w:pStyle w:val="Normal"/>
        <w:tabs>
          <w:tab w:val="clear" w:pos="708"/>
          <w:tab w:val="left" w:pos="540" w:leader="none"/>
        </w:tabs>
        <w:suppressAutoHyphens w:val="true"/>
        <w:spacing w:lineRule="auto" w:line="36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Принципи оподаткування при здійсненні зовнішньоекономічної діяльності викладені в Законі України "Про зовнішньоекономічну діяльність". Оподаткування суб’єктів ЗЕД України здійснюється за такими принципам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Україна самостійно встановлює і скасовує податки і пільги для суб’єктів зовнішньоекономічної діяльності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вки податків встановлюються і скасовуються Верховною Радою України за поданням Кабінету Міністрів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оподаткування встановлюється виходячи з необхідності досягнення та підтримання самоокупності і самофінансування суб´єктів зовнішньоекономічної діяльності та з метою бездефіцитності платіжного балансу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більність кількості видів і розмір податків гарантуються державою на строк, не менш як 5 рок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абороняється встановлювати інші податки крім тих, що затверджені Верховною Радою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вки податків є однаковими для всіх суб’єктів зовнішньоекономічної діяльності та визначаються за товарною ознакою: для одного і того ж товару діє єдина ставка податк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аохочення експорту готової продукції.</w:t>
      </w:r>
    </w:p>
    <w:p>
      <w:pPr>
        <w:pStyle w:val="Style16"/>
        <w:suppressAutoHyphens w:val="true"/>
        <w:spacing w:lineRule="auto" w:line="360" w:before="0" w:after="0"/>
        <w:ind w:firstLine="709"/>
        <w:jc w:val="both"/>
        <w:rPr>
          <w:sz w:val="28"/>
          <w:szCs w:val="28"/>
          <w:lang w:val="uk-UA"/>
        </w:rPr>
      </w:pPr>
      <w:r>
        <w:rPr>
          <w:sz w:val="28"/>
          <w:szCs w:val="28"/>
          <w:lang w:val="uk-UA"/>
        </w:rPr>
        <w:t>Основними законами, що регулюють оподаткування ЗЕД підприємств, є закони України "Про оподаткування прибутку підприємств" і "Про податок на додану вартість". Якщо міжнародним договором, ратифікованим Верховною Радою України, встановлено інші правила, ніж ті, що передбачені цими законами, то застосовуються норми міжнародного договору. Однак у разі укладення договорів з нерезидентами не дозволяється включення до контракту податкових застережень, згідно з якими підприємства, що виплачують доходи, беруть на себе зобов’язання щодо сплати податків на доходи нерезидентів.</w:t>
      </w:r>
    </w:p>
    <w:p>
      <w:pPr>
        <w:pStyle w:val="Style16"/>
        <w:suppressAutoHyphens w:val="true"/>
        <w:spacing w:lineRule="auto" w:line="360" w:before="0" w:after="0"/>
        <w:ind w:firstLine="709"/>
        <w:jc w:val="both"/>
        <w:rPr>
          <w:sz w:val="28"/>
          <w:szCs w:val="28"/>
          <w:lang w:val="uk-UA"/>
        </w:rPr>
      </w:pPr>
      <w:r>
        <w:rPr>
          <w:sz w:val="28"/>
          <w:szCs w:val="28"/>
          <w:lang w:val="uk-UA"/>
        </w:rPr>
        <w:t>Коротко розглянемо особливості оподаткування окремих видів зовнішньоекономічних операцій. Обкладення податком на прибуток експортних операцій здійснюється за загальною схемою і не має будь-яких особливостей. Тобто валовий дохід по експортних операціях виникає на дату будь-якої події, що сталася раніше. Такою датою може бут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ата зарахування коштів від покупця (замовника) на банківський рахунок платника податків в оплату товарів (робіт, послуг), які підлягають продаж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ата відвантаження товарів, а для робіт (послуг) — дата фактичного надання результатів робіт (послуг) платником податків.</w:t>
      </w:r>
    </w:p>
    <w:p>
      <w:pPr>
        <w:pStyle w:val="Style16"/>
        <w:suppressAutoHyphens w:val="true"/>
        <w:spacing w:lineRule="auto" w:line="360" w:before="0" w:after="0"/>
        <w:ind w:firstLine="709"/>
        <w:jc w:val="both"/>
        <w:rPr>
          <w:sz w:val="28"/>
          <w:szCs w:val="28"/>
          <w:lang w:val="uk-UA"/>
        </w:rPr>
      </w:pPr>
      <w:r>
        <w:rPr>
          <w:sz w:val="28"/>
          <w:szCs w:val="28"/>
          <w:lang w:val="uk-UA"/>
        </w:rPr>
        <w:t>Сума валового доходу, отриманого за експортною операцією, визначається як сума доходу, отриманого в іноземній валюті, перерахована у гривні за офіційним обмінним курсом Національного банку України, що діяв на дату отримання (нарахування) таких доходів, і не підлягає перерахуванню у зв’язку зі зміною обмінного курсу гривні протягом звітного періоду.</w:t>
      </w:r>
    </w:p>
    <w:p>
      <w:pPr>
        <w:pStyle w:val="Style16"/>
        <w:suppressAutoHyphens w:val="true"/>
        <w:spacing w:lineRule="auto" w:line="360" w:before="0" w:after="0"/>
        <w:ind w:firstLine="709"/>
        <w:jc w:val="both"/>
        <w:rPr>
          <w:sz w:val="28"/>
          <w:szCs w:val="28"/>
          <w:lang w:val="uk-UA"/>
        </w:rPr>
      </w:pPr>
      <w:r>
        <w:rPr>
          <w:sz w:val="28"/>
          <w:szCs w:val="28"/>
          <w:lang w:val="uk-UA"/>
        </w:rPr>
        <w:t>Заборгованість в іноземній валюті, що виникла при здійсненні експортної операції (дебіторська або кредиторська, залежно від того, яка подія сталася раніше — отримання валюти чи відвантаження), також бере участь у формуванні об’єкта обкладення податком на прибуток. Причому до складу валового доходу або валових витрат відносять тільки різницю, що виникла внаслідок зміни курсу Національного банку України у період між такими датам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заборгованість виникла і погашена в одному і тому ж податковому кварталі — між датою виникнення і датою погашення;</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заборгованість виникла в одному, а погашена в наступному кварталі — між датою виникнення й останнім робочим днем кварталу, а в наступному кварталі — між останнім робочим днем попереднього кварталу і датою погашення.</w:t>
      </w:r>
    </w:p>
    <w:p>
      <w:pPr>
        <w:pStyle w:val="Style16"/>
        <w:suppressAutoHyphens w:val="true"/>
        <w:spacing w:lineRule="auto" w:line="360" w:before="0" w:after="0"/>
        <w:ind w:firstLine="709"/>
        <w:jc w:val="both"/>
        <w:rPr>
          <w:sz w:val="28"/>
          <w:szCs w:val="28"/>
          <w:lang w:val="uk-UA"/>
        </w:rPr>
      </w:pPr>
      <w:r>
        <w:rPr>
          <w:sz w:val="28"/>
          <w:szCs w:val="28"/>
          <w:lang w:val="uk-UA"/>
        </w:rPr>
        <w:t>У Законі "Про оподаткування прибутку підприємств" заборгованість, виражена в іноземній валюті й перерахована у гривні за офіційним обмінним курсом Національного банку України на дату її виникнення, названа "балансовою вартістю заборгованості".</w:t>
      </w:r>
    </w:p>
    <w:p>
      <w:pPr>
        <w:pStyle w:val="Style16"/>
        <w:suppressAutoHyphens w:val="true"/>
        <w:spacing w:lineRule="auto" w:line="360" w:before="0" w:after="0"/>
        <w:ind w:firstLine="709"/>
        <w:jc w:val="both"/>
        <w:rPr>
          <w:sz w:val="28"/>
          <w:szCs w:val="28"/>
          <w:lang w:val="uk-UA"/>
        </w:rPr>
      </w:pPr>
      <w:r>
        <w:rPr>
          <w:sz w:val="28"/>
          <w:szCs w:val="28"/>
          <w:lang w:val="uk-UA"/>
        </w:rPr>
        <w:t>Обкладення податком на додану вартість експортних операцій має низку особливостей. Перша з них полягає в тому, що при продажу товарів, які були вивезені платником податків за межі митної території України, податок на додану вартість обчислюється за нульовою ставкою. Якщо експорт був здійснений на території України, обкладення ПДВ здійснюється за звичайною ставкою 20 % . Не дозволяється застосування нульової ставки до операцій з вивезення (експорту) товарів (робіт, послуг) у випадку, коли такі операції звільнені від оподаткування на митній території України згідно з Законом "Про податок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Однією з особливостей відображення в бухгалтерському обліку валютних операцій є те, що гривневий еквівалент суми в іноземній валюті не є раз і назавжди зафіксованою величиною, а підлягає перерахунку на певну дату за офіційним курсом Національного банку України. Механізм формування офіційного курсу гривні до іноземних валют детально викладено в темі 4.</w:t>
      </w:r>
    </w:p>
    <w:p>
      <w:pPr>
        <w:pStyle w:val="Style16"/>
        <w:suppressAutoHyphens w:val="true"/>
        <w:spacing w:lineRule="auto" w:line="360" w:before="0" w:after="0"/>
        <w:ind w:firstLine="709"/>
        <w:jc w:val="both"/>
        <w:rPr>
          <w:sz w:val="28"/>
          <w:szCs w:val="28"/>
          <w:lang w:val="uk-UA"/>
        </w:rPr>
      </w:pPr>
      <w:r>
        <w:rPr>
          <w:sz w:val="28"/>
          <w:szCs w:val="28"/>
          <w:lang w:val="uk-UA"/>
        </w:rPr>
        <w:t>Витрати платника податків в іноземній валюті у зв’язку з придбанням товарів (робіт, послуг), вартість яких відносять до валових витрат, визначаються в сумі, яка має дорівнювати балансовій вартості такої інвалюти. Тобто балансова вартість іноземної валюти визначається таким чином:</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отримана як виручка, то її балансова вартість визначається за курсом Національного банку України, що діяв на дату отримання доход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самостійно придбана підприємством за гривні, то її балансова вартість дорівнює сумі гривень, сплачених у зв’язку з такою купівлею (без урахування комісійних або вартості інших послуг осіб, які здійснюють конверсійні операції);</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самостійно придбана підприємством за іншу інвалюту, то її балансова вартість дорівнює балансовій вартості проданої інвалют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надійшла на валютний рахунок у попередньому податковому періоді, то для поточного податкового періоду її балансова вартість визначається за курсом Національного банку України, що діяв на останній робочий день попереднього звітного періоду.</w:t>
      </w:r>
    </w:p>
    <w:p>
      <w:pPr>
        <w:pStyle w:val="Style16"/>
        <w:suppressAutoHyphens w:val="true"/>
        <w:spacing w:lineRule="auto" w:line="360" w:before="0" w:after="0"/>
        <w:ind w:firstLine="709"/>
        <w:jc w:val="both"/>
        <w:rPr>
          <w:sz w:val="28"/>
          <w:szCs w:val="28"/>
          <w:lang w:val="uk-UA"/>
        </w:rPr>
      </w:pPr>
      <w:r>
        <w:rPr>
          <w:sz w:val="28"/>
          <w:szCs w:val="28"/>
          <w:lang w:val="uk-UA"/>
        </w:rPr>
        <w:t>Оскільки підприємство може розраховуватися з постачальником за конкретну партію товарів інвалютою, загальна сума якої складається з окремих сум, що надійшли на підприємство в різний час і з різних джерел, то необхідно вести оперативний облік для визначення балансової вартості інвалюти.</w:t>
      </w:r>
    </w:p>
    <w:p>
      <w:pPr>
        <w:pStyle w:val="Style16"/>
        <w:suppressAutoHyphens w:val="true"/>
        <w:spacing w:lineRule="auto" w:line="360" w:before="0" w:after="0"/>
        <w:ind w:firstLine="709"/>
        <w:jc w:val="both"/>
        <w:rPr>
          <w:sz w:val="28"/>
          <w:szCs w:val="28"/>
          <w:lang w:val="uk-UA"/>
        </w:rPr>
      </w:pPr>
      <w:r>
        <w:rPr>
          <w:sz w:val="28"/>
          <w:szCs w:val="28"/>
          <w:lang w:val="uk-UA"/>
        </w:rPr>
        <w:t>Підприємство може розрахуватися з постачальниками заздалегідь або з відстрочкою платежу. Якщо вийде так, що першою подією буде отримання товарів (робіт, послуг), тоді до складу валових витрат вартість такого товару (робіт, послуг) буде включена за курсом Національного банку України на дату оформлення вантажної митної декларації (підписання акта), але при другій події, коли вже буде відома балансова вартість інвалюти, що перераховується, необхідно відкоригувати суму, раніше включену до складу валових витрат. Якщо ж першою подією буде оплата товарів (робіт, послуг), то нічого коригувати не треба, адже вже при першій події відома балансова вартість переказаної у вигляді авансу інвалюти.</w:t>
      </w:r>
    </w:p>
    <w:p>
      <w:pPr>
        <w:pStyle w:val="Style16"/>
        <w:suppressAutoHyphens w:val="true"/>
        <w:spacing w:lineRule="auto" w:line="360" w:before="0" w:after="0"/>
        <w:ind w:firstLine="709"/>
        <w:jc w:val="both"/>
        <w:rPr>
          <w:sz w:val="28"/>
          <w:szCs w:val="28"/>
          <w:lang w:val="uk-UA"/>
        </w:rPr>
      </w:pPr>
      <w:r>
        <w:rPr>
          <w:sz w:val="28"/>
          <w:szCs w:val="28"/>
          <w:lang w:val="uk-UA"/>
        </w:rPr>
        <w:t>У разі укладення договорів, які передбачають здійснення оплати товарів (робіт, послуг) на користь нерезидентів, що мають офшорний статус, чи при здійсненні розрахунків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 витрати платників податку на оплату вартості таких товарів (робіт, послуг) включаються до складу їх валових витрат у сумі, що становить 85 % вартості цих товарів (робіт, послуг).</w:t>
      </w:r>
    </w:p>
    <w:p>
      <w:pPr>
        <w:pStyle w:val="Style16"/>
        <w:suppressAutoHyphens w:val="true"/>
        <w:spacing w:lineRule="auto" w:line="360" w:before="0" w:after="0"/>
        <w:ind w:firstLine="709"/>
        <w:jc w:val="both"/>
        <w:rPr>
          <w:sz w:val="28"/>
          <w:szCs w:val="28"/>
          <w:lang w:val="uk-UA"/>
        </w:rPr>
      </w:pPr>
      <w:r>
        <w:rPr>
          <w:sz w:val="28"/>
          <w:szCs w:val="28"/>
          <w:lang w:val="uk-UA"/>
        </w:rPr>
        <w:t>При цьому 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 установчих документів, легалізовану відповідною консульською установою України, що свідчить про звичайний (не офшорний) статус такого нерезидента.</w:t>
      </w:r>
    </w:p>
    <w:p>
      <w:pPr>
        <w:pStyle w:val="Style16"/>
        <w:suppressAutoHyphens w:val="true"/>
        <w:spacing w:lineRule="auto" w:line="360" w:before="0" w:after="0"/>
        <w:ind w:firstLine="709"/>
        <w:jc w:val="both"/>
        <w:rPr>
          <w:sz w:val="28"/>
          <w:szCs w:val="28"/>
          <w:lang w:val="uk-UA"/>
        </w:rPr>
      </w:pPr>
      <w:r>
        <w:rPr>
          <w:sz w:val="28"/>
          <w:szCs w:val="28"/>
          <w:lang w:val="uk-UA"/>
        </w:rPr>
        <w:t>Законодавство України передбачає усунення подвійного оподаткування при здійсненні ЗЕД. Так, суми податків на прибуток, отриманий з іноземних джерел, що сплачені суб’єктами господарської діяльності за кордоном, зараховуються під час сплати ними податку на прибуток в Україні. При цьому зарахуванню підлягає сума податку, розрахована за правилами, встановленими зазначеним Законом. Розмір зарахованих сум податку на прибуток 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w:t>
      </w:r>
    </w:p>
    <w:p>
      <w:pPr>
        <w:pStyle w:val="Style16"/>
        <w:suppressAutoHyphens w:val="true"/>
        <w:spacing w:lineRule="auto" w:line="360" w:before="0" w:after="0"/>
        <w:ind w:firstLine="709"/>
        <w:jc w:val="both"/>
        <w:rPr>
          <w:sz w:val="28"/>
          <w:szCs w:val="28"/>
          <w:lang w:val="uk-UA"/>
        </w:rPr>
      </w:pPr>
      <w:r>
        <w:rPr>
          <w:sz w:val="28"/>
          <w:szCs w:val="28"/>
          <w:lang w:val="uk-UA"/>
        </w:rPr>
        <w:t>Не підлягають зарахуванню у зменшення податкових зобов’язань такі податки, сплачені в інших країнах:</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даток на капітал (майно) та приріст капітал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штові податк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датки на реалізацію (продаж);</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уми податку, сплачені з пасивного прибутку (дивідендів, процентів, страхування, роялті).</w:t>
      </w:r>
    </w:p>
    <w:p>
      <w:pPr>
        <w:pStyle w:val="Style16"/>
        <w:suppressAutoHyphens w:val="true"/>
        <w:spacing w:lineRule="auto" w:line="360" w:before="0" w:after="0"/>
        <w:ind w:firstLine="709"/>
        <w:jc w:val="both"/>
        <w:rPr>
          <w:sz w:val="28"/>
          <w:szCs w:val="28"/>
          <w:lang w:val="uk-UA"/>
        </w:rPr>
      </w:pPr>
      <w:r>
        <w:rPr>
          <w:sz w:val="28"/>
          <w:szCs w:val="28"/>
          <w:lang w:val="uk-UA"/>
        </w:rPr>
        <w:t>Зарахування сплачених за митним кордоном України сум податку на прибуток здійснюється за умови подання письмового підтвердження податкового органу іншої держави щодо факту сплати такого податку та за наявності міжнародного договору України про усунення подвійного оподаткування доходів, ратифікованого Верховною Радою України.</w:t>
      </w:r>
    </w:p>
    <w:p>
      <w:pPr>
        <w:pStyle w:val="Style16"/>
        <w:suppressAutoHyphens w:val="true"/>
        <w:spacing w:lineRule="auto" w:line="360" w:before="0" w:after="0"/>
        <w:ind w:firstLine="709"/>
        <w:jc w:val="both"/>
        <w:rPr>
          <w:sz w:val="28"/>
          <w:szCs w:val="28"/>
          <w:lang w:val="uk-UA"/>
        </w:rPr>
      </w:pPr>
      <w:r>
        <w:rPr>
          <w:sz w:val="28"/>
          <w:szCs w:val="28"/>
          <w:lang w:val="uk-UA"/>
        </w:rPr>
        <w:t>Заборгованість в іноземній валюті, що виникла при здійсненні імпортної операції (дебіторська або кредиторська, залежно від того, яка подія сталася раніше — перерахування валюти або отримання товарів (отримання результатів робіт, послуг), також бере участь у формуванні об’єкта обкладення податком на прибуток.</w:t>
      </w:r>
    </w:p>
    <w:p>
      <w:pPr>
        <w:pStyle w:val="Style16"/>
        <w:suppressAutoHyphens w:val="true"/>
        <w:spacing w:lineRule="auto" w:line="360" w:before="0" w:after="0"/>
        <w:ind w:firstLine="709"/>
        <w:jc w:val="both"/>
        <w:rPr>
          <w:sz w:val="28"/>
          <w:szCs w:val="28"/>
          <w:lang w:val="uk-UA"/>
        </w:rPr>
      </w:pPr>
      <w:r>
        <w:rPr>
          <w:sz w:val="28"/>
          <w:szCs w:val="28"/>
          <w:lang w:val="uk-UA"/>
        </w:rPr>
        <w:t>Що ж стосується обкладення податком на додану вартість імпортованих товарів (робіт, послуг), то датою виникнення податкових зобов’язань при ввезенні (імпортуванні) товарів є дата оформлення ввізної митної декларації зі вказівкою в ній суми податку, що підлягає сплаті.</w:t>
      </w:r>
    </w:p>
    <w:p>
      <w:pPr>
        <w:pStyle w:val="Style16"/>
        <w:suppressAutoHyphens w:val="true"/>
        <w:spacing w:lineRule="auto" w:line="360" w:before="0" w:after="0"/>
        <w:ind w:firstLine="709"/>
        <w:jc w:val="both"/>
        <w:rPr>
          <w:sz w:val="28"/>
          <w:szCs w:val="28"/>
          <w:lang w:val="uk-UA"/>
        </w:rPr>
      </w:pPr>
      <w:r>
        <w:rPr>
          <w:sz w:val="28"/>
          <w:szCs w:val="28"/>
          <w:lang w:val="uk-UA"/>
        </w:rPr>
        <w:t>Датою виникнення податкових зобов’язань при імпорті робіт (послуг) є дата списання грошових коштів з розрахункового рахунка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сталася першою.</w:t>
      </w:r>
    </w:p>
    <w:p>
      <w:pPr>
        <w:pStyle w:val="Style16"/>
        <w:suppressAutoHyphens w:val="true"/>
        <w:spacing w:lineRule="auto" w:line="360" w:before="0" w:after="0"/>
        <w:ind w:firstLine="709"/>
        <w:jc w:val="both"/>
        <w:rPr>
          <w:sz w:val="28"/>
          <w:szCs w:val="28"/>
          <w:lang w:val="uk-UA"/>
        </w:rPr>
      </w:pPr>
      <w:r>
        <w:rPr>
          <w:sz w:val="28"/>
          <w:szCs w:val="28"/>
          <w:lang w:val="uk-UA"/>
        </w:rPr>
        <w:t>База обкладення податком на додану вартість визначається згідно з Законом "Про податок на додану вартість". Не дозволяється включення до податкового кредиту будь-яких витрат на сплату податку, що не підтверджені податковими накладними чи митними деклараціями, а при імпорті робіт (послуг) — актом прийняття робіт (послуг) чи банківським документом, який засвідчує перерахування коштів в оплату вартості таких робіт (послуг).</w:t>
      </w:r>
    </w:p>
    <w:p>
      <w:pPr>
        <w:pStyle w:val="Style16"/>
        <w:suppressAutoHyphens w:val="true"/>
        <w:spacing w:lineRule="auto" w:line="360" w:before="0" w:after="0"/>
        <w:ind w:firstLine="709"/>
        <w:jc w:val="both"/>
        <w:rPr>
          <w:sz w:val="28"/>
          <w:szCs w:val="28"/>
          <w:lang w:val="uk-UA"/>
        </w:rPr>
      </w:pPr>
      <w:r>
        <w:rPr>
          <w:sz w:val="28"/>
          <w:szCs w:val="28"/>
          <w:lang w:val="uk-UA"/>
        </w:rPr>
        <w:t>Платники ПДВ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податковий вексель). Порядок випуску, обігу і погашення податкових векселів визначено постановою Кабінету Міністрів України від 01.01.1997 р. № 1104.</w:t>
      </w:r>
    </w:p>
    <w:p>
      <w:pPr>
        <w:pStyle w:val="Style16"/>
        <w:suppressAutoHyphens w:val="true"/>
        <w:spacing w:lineRule="auto" w:line="360" w:before="0" w:after="0"/>
        <w:ind w:firstLine="709"/>
        <w:jc w:val="both"/>
        <w:rPr>
          <w:sz w:val="28"/>
          <w:szCs w:val="28"/>
          <w:lang w:val="uk-UA"/>
        </w:rPr>
      </w:pPr>
      <w:r>
        <w:rPr>
          <w:sz w:val="28"/>
          <w:szCs w:val="28"/>
          <w:lang w:val="uk-UA"/>
        </w:rPr>
        <w:t>Податковий вексель з ПДВ не може бути виданий при ввезенні підакцизних товарів (крім тютюнової сировини) і товарів, які відносять до товарних груп 1—24 Гармонізованої системи опису і кодування товарів. Податковий вексель складається на суму податкового зобов’язання, тобто на суму податку на додану вартість, яка нарахована і має бути сплачена при ввезенні (пересиланні) товарів на митну територію України.</w:t>
      </w:r>
    </w:p>
    <w:p>
      <w:pPr>
        <w:pStyle w:val="Style16"/>
        <w:suppressAutoHyphens w:val="true"/>
        <w:spacing w:lineRule="auto" w:line="360" w:before="0" w:after="0"/>
        <w:ind w:firstLine="709"/>
        <w:jc w:val="both"/>
        <w:rPr>
          <w:sz w:val="28"/>
          <w:szCs w:val="28"/>
          <w:lang w:val="uk-UA"/>
        </w:rPr>
      </w:pPr>
      <w:r>
        <w:rPr>
          <w:sz w:val="28"/>
          <w:szCs w:val="28"/>
          <w:lang w:val="uk-UA"/>
        </w:rPr>
        <w:t>При митному оформленні ввезеного (пересланого) на митну територію України товару сума податкового зобов’язання за однією вантажною митною декларацією не може бути частково оплачена векселем, а частково коштами. Вексель видається на повну суму податкового зобов’язання, нарахованого за вантажною митною декларацією, і окремо для кожної вантажної митної декларації. Строк, на який видається податковий вексель, не може перевищувати ЗО днів, включаючи дату його видачі. У разі ввезення (імпортування) товарів документом, що засвідчує право на отримання податкового кредиту, вважається належним чином оформлена митна декларація, яка підтверджує сплату податку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Сума, зазначена в податковому векселі, включається до суми податкових зобов’язань платника податку в звітному (податковому) періоді, в якому вексель підлягає погашенню. При цьому податковий вексель вважається погашеним. У наступному звітному (податковому) періоді сума, зазначена в податковому векселі, включається до складу податкового кредиту платника податку. За умови здійснення оплати векселя шляхом перерахування коштів до строку погашення векселя, до податкового кредиту зазначена сума коштів включається у тому звітному періоді, в якому відбулося таке погашення.</w:t>
      </w:r>
    </w:p>
    <w:p>
      <w:pPr>
        <w:pStyle w:val="Style16"/>
        <w:suppressAutoHyphens w:val="true"/>
        <w:spacing w:lineRule="auto" w:line="360" w:before="0" w:after="0"/>
        <w:ind w:firstLine="709"/>
        <w:jc w:val="both"/>
        <w:rPr>
          <w:sz w:val="28"/>
          <w:szCs w:val="28"/>
          <w:lang w:val="uk-UA"/>
        </w:rPr>
      </w:pPr>
      <w:r>
        <w:rPr>
          <w:sz w:val="28"/>
          <w:szCs w:val="28"/>
          <w:lang w:val="uk-UA"/>
        </w:rPr>
        <w:t>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 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та проти яких не порушено справу щодо банкрутства, не підлягають забезпеченню. Довідка щодо відповідності статусу імпортера зазначеним вимогам безоплатно видається податковим органом за запитом платника податку та поновлюється кожні три календарні місяці. Податкові векселі, виписані іншими платниками податку, підлягають підтвердженню комерційними банками шляхом авалю.</w:t>
      </w:r>
    </w:p>
    <w:p>
      <w:pPr>
        <w:pStyle w:val="Style16"/>
        <w:suppressAutoHyphens w:val="true"/>
        <w:spacing w:lineRule="auto" w:line="360" w:before="0" w:after="0"/>
        <w:ind w:firstLine="709"/>
        <w:jc w:val="both"/>
        <w:rPr>
          <w:sz w:val="28"/>
          <w:szCs w:val="28"/>
          <w:lang w:val="uk-UA"/>
        </w:rPr>
      </w:pPr>
      <w:r>
        <w:rPr>
          <w:sz w:val="28"/>
          <w:szCs w:val="28"/>
          <w:lang w:val="uk-UA"/>
        </w:rPr>
        <w:t>Коротко розглянемо оподаткування податком на додану вартість експортних операцій. Об’єктом оподаткування у цьому випадку є операції з вивезення (пересилання) товарів за межі митної території України і надання послуг (виконання робіт) для їх споживання за межами митної території України. ПДВ за такими операціями обчислюється за нульовою ставкою.</w:t>
      </w:r>
    </w:p>
    <w:p>
      <w:pPr>
        <w:pStyle w:val="Style16"/>
        <w:suppressAutoHyphens w:val="true"/>
        <w:spacing w:lineRule="auto" w:line="360" w:before="0" w:after="0"/>
        <w:ind w:firstLine="709"/>
        <w:jc w:val="both"/>
        <w:rPr>
          <w:sz w:val="28"/>
          <w:szCs w:val="28"/>
          <w:lang w:val="uk-UA"/>
        </w:rPr>
      </w:pPr>
      <w:r>
        <w:rPr>
          <w:sz w:val="28"/>
          <w:szCs w:val="28"/>
          <w:lang w:val="uk-UA"/>
        </w:rPr>
        <w:t>Товари вважаються вивезеними (експортованими) платником податку за межі митної території України у випадку, якщо їх вивезення (експорт) засвідчене належним чином оформленою вантажною митною декларацією (ВМД).</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нульової ставки ПДВ для операцій з продажу товарів, вивезених (експортованих) за межі митної території України, але декларування яких було здійснене на внутрішній митниці, можливе тільки за умови підтвердження фактичного вивезення цих товарів за межі митної території України. У випадках, якщо фактичне вивезення за межі митної території України не підтверджується, операції з продажу товарів розглядаються як операції з продажу на митній території України, що підлягають обкладенню ПДВ на загальних засадах за ставкою 20 %.</w:t>
      </w:r>
    </w:p>
    <w:p>
      <w:pPr>
        <w:pStyle w:val="Style16"/>
        <w:suppressAutoHyphens w:val="true"/>
        <w:spacing w:lineRule="auto" w:line="360" w:before="0" w:after="0"/>
        <w:ind w:firstLine="709"/>
        <w:jc w:val="both"/>
        <w:rPr>
          <w:sz w:val="28"/>
          <w:szCs w:val="28"/>
          <w:lang w:val="uk-UA"/>
        </w:rPr>
      </w:pPr>
      <w:r>
        <w:rPr>
          <w:sz w:val="28"/>
          <w:szCs w:val="28"/>
          <w:lang w:val="uk-UA"/>
        </w:rPr>
        <w:t>Оподаткування за нульовою ставкою передбачено також щодо операцій з надання транспортних послуг для перевезення вантажів за межами митного кордону України, а саме від пункту проведення митних процедур по випуску вантажів за межі митного кордону України (включаючи внутрішні митниці) до пункту за межами державного кордону України. Тому в разі надання окремих послуг для транспортування вантажів, які знаходяться під митним контролем, тільки між внутрішньою митницею і митницею на кордоні, тобто без перетинання державного кордону України, операції з падання таких послуг вважаються операціями, здійсненими на митній території України. Оподаткування послуг для транспортування вантажів, які пройшли митне оформлення на внутрішній митниці, до митниці на кордоні здійснюється за ставкою 20 % незалежно від того, резидентам чи нерезидентам України такі послуги надаються.</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нульової ставки ПДВ для операцій з транспортування експортних вантажів можливе тільки за умови підтвердження транспортними організаціями факту надання послуги міжнародного перевезення і фактичного перетинання цими вантажами митного кордону України.</w:t>
      </w:r>
    </w:p>
    <w:p>
      <w:pPr>
        <w:pStyle w:val="Style16"/>
        <w:suppressAutoHyphens w:val="true"/>
        <w:spacing w:lineRule="auto" w:line="360" w:before="0" w:after="0"/>
        <w:ind w:firstLine="709"/>
        <w:jc w:val="both"/>
        <w:rPr>
          <w:sz w:val="28"/>
          <w:szCs w:val="28"/>
          <w:lang w:val="uk-UA"/>
        </w:rPr>
      </w:pPr>
      <w:r>
        <w:rPr>
          <w:sz w:val="28"/>
          <w:szCs w:val="28"/>
          <w:lang w:val="uk-UA"/>
        </w:rPr>
        <w:t>Слід пам’ятати, що не дозволяється застосування нульової ставки податку до операцій з вивезення (експорту) товарів (робіт, послуг) у випадку, коли такі операції звільнені від оподаткування на митній території України згідно з Законом "Про податок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До експортних обсягів продажу товарів (робіт, послуг) з метою оподаткування не зараховуються майнові добровільні пожертвування на користь нерезидентів, майнові внески для продовження будь-якої спільної з нерезидентом діяльності за межами України, майнові внески, які повертаються іноземному інвесторові.</w:t>
      </w:r>
    </w:p>
    <w:p>
      <w:pPr>
        <w:pStyle w:val="Style16"/>
        <w:suppressAutoHyphens w:val="true"/>
        <w:spacing w:lineRule="auto" w:line="360" w:before="0" w:after="0"/>
        <w:ind w:firstLine="709"/>
        <w:jc w:val="both"/>
        <w:rPr/>
      </w:pPr>
      <w:r>
        <w:rPr>
          <w:sz w:val="28"/>
          <w:szCs w:val="28"/>
          <w:lang w:val="uk-UA"/>
        </w:rPr>
        <w:t>На операції з товарами (майном), які вивозяться за межі митної території України за зовнішньоекономічними договорами й оформлені належним чином з метою тимчасового вивезення протягом одного року, з товарами, які поставляються на консигнацію, з переробленою давальницькою сировиною нерезидента, що повертається його власникові, а також на операції з експорту товарів без фактичного їх вивезення з митної території України, нульова ставка ПДВ не поширюється. Експорт товарів без фактичного їх вивезення з митної території України митними органами не оформлюється. Податок на додану вартість за нульовою ставкою нараховується при продажу товарів (робіт, послуг) підприємствами роздрібної торгівлі, розташованими на території України в зонах митного контролю (безмитних магазинах), відповідно до Порядку, визначеного постановою Кабінету Міністрів України від 30.06.1998 р. № 984. Продаж товарів (робіт, послуг) безмитними магазинами без нарахування ПДВ може здійснюватися виключно фізичним особам, які виїжджають за митний кордон України, або фізичним особам, які переміщуються транспортними засобами, що належать резидентам і знаходяться за межами митних кордонів України. При цьому ПДВ за нульовою ставкою оподатковуються операції з вивезення товарів і супровідних щодо таких товарів (робіт, послуг) з митної території України на територію безмитних магазинів або ліцензійних складів. Під час здійснення операцій з подальшого вивезення (пересилання) товарів і супровідних щодо таких товарів (робіт, послуг) з території безмитних магазинів або ліцензійних складів за межі митного кордону України (експорту) ПДВ не справляється (у тому числі за нульовою ставкою).</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2"/>
        <w:suppressAutoHyphens w:val="true"/>
        <w:spacing w:lineRule="auto" w:line="360" w:before="0" w:after="0"/>
        <w:ind w:firstLine="709"/>
        <w:jc w:val="both"/>
        <w:rPr/>
      </w:pPr>
      <w:r>
        <w:rPr>
          <w:sz w:val="28"/>
          <w:szCs w:val="28"/>
          <w:lang w:val="uk-UA"/>
        </w:rPr>
        <w:t>2. Система оподаткування ЗЕД в Україні та її основні принципи</w:t>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Принципи оподаткування при здійсненні зовнішньоекономічної діяльності викладені в Законі України "Про зовнішньоекономічну діяльність". Оподаткування суб’єктів ЗЕД України здійснюється за такими принципам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Україна самостійно встановлює і скасовує податки і пільги для суб’єктів зовнішньоекономічної діяльності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вки податків встановлюються і скасовуються Верховною Радою України за поданням Кабінету Міністрів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оподаткування встановлюється виходячи з необхідності досягнення та підтримання самоокупності і самофінансування суб’єктів зовнішньоекономічної діяльності та з метою бездефіцитності платіжного балансу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більність кількості видів і розмір податків гарантуються державою на строк, не менш як 5 рок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абороняється встановлювати інші податки крім тих, що затверджені Верховною Радою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вки податків є однаковими для всіх суб’єктів зовнішньоекономічної діяльності та визначаються за товарною ознакою: для одного і того ж товару діє єдина ставка податк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аохочення експорту готової продукції.</w:t>
      </w:r>
    </w:p>
    <w:p>
      <w:pPr>
        <w:pStyle w:val="Style16"/>
        <w:suppressAutoHyphens w:val="true"/>
        <w:spacing w:lineRule="auto" w:line="360" w:before="0" w:after="0"/>
        <w:ind w:firstLine="709"/>
        <w:jc w:val="both"/>
        <w:rPr>
          <w:sz w:val="28"/>
          <w:szCs w:val="28"/>
          <w:lang w:val="uk-UA"/>
        </w:rPr>
      </w:pPr>
      <w:r>
        <w:rPr>
          <w:sz w:val="28"/>
          <w:szCs w:val="28"/>
          <w:lang w:val="uk-UA"/>
        </w:rPr>
        <w:t>Основними законами, що регулюють оподаткування ЗЕД підприємств, є закони України "Про оподаткування прибутку підприємств" і "Про податок на додану вартість". Якщо міжнародним договором, ратифікованим Верховною Радою України, встановлено інші правила, ніж ті, що передбачені цими законами, то застосовуються норми міжнародного договору. Однак у разі укладення договорів з нерезидентами не дозволяється включення до контракту податкових застережень, згідно з якими підприємства, що виплачують доходи, беруть на себе зобов’язання щодо сплати податків на доходи нерезидентів.</w:t>
      </w:r>
    </w:p>
    <w:p>
      <w:pPr>
        <w:pStyle w:val="Style16"/>
        <w:suppressAutoHyphens w:val="true"/>
        <w:spacing w:lineRule="auto" w:line="360" w:before="0" w:after="0"/>
        <w:ind w:firstLine="709"/>
        <w:jc w:val="both"/>
        <w:rPr>
          <w:sz w:val="28"/>
          <w:szCs w:val="28"/>
          <w:lang w:val="uk-UA"/>
        </w:rPr>
      </w:pPr>
      <w:r>
        <w:rPr>
          <w:sz w:val="28"/>
          <w:szCs w:val="28"/>
          <w:lang w:val="uk-UA"/>
        </w:rPr>
        <w:t>Коротко розглянемо особливості оподаткування окремих видів зовнішньоекономічних операцій. Обкладення податком на прибуток експортних операцій здійснюється за загальною схемою і не має будь-яких особливостей. Тобто валовий дохід по експортних операціях виникає на дату будь-якої події, що сталася раніше. Такою датою може бут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ата зарахування коштів від покупця (замовника) на банківський рахунок платника податків в оплату товарів (робіт, послуг), які підлягають продаж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ата відвантаження товарів, а для робіт (послуг) — дата фактичного надання результатів робіт (послуг) платником податків.</w:t>
      </w:r>
    </w:p>
    <w:p>
      <w:pPr>
        <w:pStyle w:val="Style16"/>
        <w:suppressAutoHyphens w:val="true"/>
        <w:spacing w:lineRule="auto" w:line="360" w:before="0" w:after="0"/>
        <w:ind w:firstLine="709"/>
        <w:jc w:val="both"/>
        <w:rPr>
          <w:sz w:val="28"/>
          <w:szCs w:val="28"/>
          <w:lang w:val="uk-UA"/>
        </w:rPr>
      </w:pPr>
      <w:r>
        <w:rPr>
          <w:sz w:val="28"/>
          <w:szCs w:val="28"/>
          <w:lang w:val="uk-UA"/>
        </w:rPr>
        <w:t>Сума валового доходу, отриманого за експортною операцією, визначається як сума доходу, отриманого в іноземній валюті, перерахована у гривні за офіційним обмінним курсом Національного банку України, що діяв на дату отримання (нарахування) таких доходів, і не підлягає перерахуванню у зв’язку зі зміною обмінного курсу гривні протягом звітного періоду.</w:t>
      </w:r>
    </w:p>
    <w:p>
      <w:pPr>
        <w:pStyle w:val="Style16"/>
        <w:suppressAutoHyphens w:val="true"/>
        <w:spacing w:lineRule="auto" w:line="360" w:before="0" w:after="0"/>
        <w:ind w:firstLine="709"/>
        <w:jc w:val="both"/>
        <w:rPr>
          <w:sz w:val="28"/>
          <w:szCs w:val="28"/>
          <w:lang w:val="uk-UA"/>
        </w:rPr>
      </w:pPr>
      <w:r>
        <w:rPr>
          <w:sz w:val="28"/>
          <w:szCs w:val="28"/>
          <w:lang w:val="uk-UA"/>
        </w:rPr>
        <w:t>Заборгованість в іноземній валюті, що виникла при здійсненні експортної операції (дебіторська або кредиторська, залежно від того, яка подія сталася раніше — отримання валюти чи відвантаження), також бере участь у формуванні об’єкта обкладення податком на прибуток. Причому до складу валового доходу або валових витрат відносять тільки різницю, що виникла внаслідок зміни курсу Національного банку України у період між такими датам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заборгованість виникла і погашена в одному і тому ж податковому кварталі — між датою виникнення і датою погашення;</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заборгованість виникла в одному, а погашена в наступному кварталі — між датою виникнення й останнім робочим днем кварталу, а в наступному кварталі — між останнім робочим днем попереднього кварталу і датою погашення.</w:t>
      </w:r>
    </w:p>
    <w:p>
      <w:pPr>
        <w:pStyle w:val="Style16"/>
        <w:suppressAutoHyphens w:val="true"/>
        <w:spacing w:lineRule="auto" w:line="360" w:before="0" w:after="0"/>
        <w:ind w:firstLine="709"/>
        <w:jc w:val="both"/>
        <w:rPr>
          <w:sz w:val="28"/>
          <w:szCs w:val="28"/>
          <w:lang w:val="uk-UA"/>
        </w:rPr>
      </w:pPr>
      <w:r>
        <w:rPr>
          <w:sz w:val="28"/>
          <w:szCs w:val="28"/>
          <w:lang w:val="uk-UA"/>
        </w:rPr>
        <w:t>У Законі "Про оподаткування прибутку підприємств" заборгованість, виражена в іноземній валюті й перерахована у гривні за офіційним обмінним курсом Національного банку України на дату її виникнення, названа "балансовою вартістю заборгованості".</w:t>
      </w:r>
    </w:p>
    <w:p>
      <w:pPr>
        <w:pStyle w:val="Style16"/>
        <w:suppressAutoHyphens w:val="true"/>
        <w:spacing w:lineRule="auto" w:line="360" w:before="0" w:after="0"/>
        <w:ind w:firstLine="709"/>
        <w:jc w:val="both"/>
        <w:rPr>
          <w:sz w:val="28"/>
          <w:szCs w:val="28"/>
          <w:lang w:val="uk-UA"/>
        </w:rPr>
      </w:pPr>
      <w:r>
        <w:rPr>
          <w:sz w:val="28"/>
          <w:szCs w:val="28"/>
          <w:lang w:val="uk-UA"/>
        </w:rPr>
        <w:t>Обкладення податком на додану вартість експортних операцій має низку особливостей. Перша з них полягає в тому, що при продажу товарів, які були вивезені платником податків за межі митної території України, податок на додану вартість обчислюється за нульовою ставкою. Якщо експорт був здійснений на території України, обкладення ПДВ здійснюється за звичайною ставкою 20 % . Не дозволяється застосування нульової ставки до операцій з вивезення (експорту) товарів (робіт, послуг) у випадку, коли такі операції звільнені від оподаткування на митній території України згідно з Законом "Про податок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Однією з особливостей відображення в бухгалтерському обліку валютних операцій є те, що гривневий еквівалент суми в іноземній валюті не є раз і назавжди зафіксованою величиною, а підлягає перерахунку на певну дату за офіційним курсом Національного банку України. Механізм формування офіційного курсу гривні до іноземних валют детально викладено в темі 4.</w:t>
      </w:r>
    </w:p>
    <w:p>
      <w:pPr>
        <w:pStyle w:val="Style16"/>
        <w:suppressAutoHyphens w:val="true"/>
        <w:spacing w:lineRule="auto" w:line="360" w:before="0" w:after="0"/>
        <w:ind w:firstLine="709"/>
        <w:jc w:val="both"/>
        <w:rPr>
          <w:sz w:val="28"/>
          <w:szCs w:val="28"/>
          <w:lang w:val="uk-UA"/>
        </w:rPr>
      </w:pPr>
      <w:r>
        <w:rPr>
          <w:sz w:val="28"/>
          <w:szCs w:val="28"/>
          <w:lang w:val="uk-UA"/>
        </w:rPr>
        <w:t>Витрати платника податків в іноземній валюті у зв´язку з придбанням товарів (робіт, послуг), вартість яких відносять до валових витрат, визначаються в сумі, яка має дорівнювати балансовій вартості такої інвалюти. Тобто балансова вартість іноземної валюти визначається таким чином:</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отримана як виручка, то її балансова вартість визначається за курсом Національного банку України, що діяв на дату отримання доход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самостійно придбана підприємством за гривні, то її балансова вартість дорівнює сумі гривень, сплачених у зв’язку з такою купівлею (без урахування комісійних або вартості інших послуг осіб, які здійснюють конверсійні операції);</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самостійно придбана підприємством за іншу інвалюту, то її балансова вартість дорівнює балансовій вартості проданої інвалют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якщо іноземна валюта надійшла на валютний рахунок у попередньому податковому періоді, то для поточного податкового періоду її балансова вартість визначається за курсом Національного банку України, що діяв на останній робочий день попереднього звітного періоду.</w:t>
      </w:r>
    </w:p>
    <w:p>
      <w:pPr>
        <w:pStyle w:val="Style16"/>
        <w:suppressAutoHyphens w:val="true"/>
        <w:spacing w:lineRule="auto" w:line="360" w:before="0" w:after="0"/>
        <w:ind w:firstLine="709"/>
        <w:jc w:val="both"/>
        <w:rPr>
          <w:sz w:val="28"/>
          <w:szCs w:val="28"/>
          <w:lang w:val="uk-UA"/>
        </w:rPr>
      </w:pPr>
      <w:r>
        <w:rPr>
          <w:sz w:val="28"/>
          <w:szCs w:val="28"/>
          <w:lang w:val="uk-UA"/>
        </w:rPr>
        <w:t>Оскільки підприємство може розраховуватися з постачальником за конкретну партію товарів інвалютою, загальна сума якої складається з окремих сум, що надійшли на підприємство в різний час і з різних джерел, то необхідно вести оперативний облік для визначення балансової вартості інвалюти.</w:t>
      </w:r>
    </w:p>
    <w:p>
      <w:pPr>
        <w:pStyle w:val="Style16"/>
        <w:suppressAutoHyphens w:val="true"/>
        <w:spacing w:lineRule="auto" w:line="360" w:before="0" w:after="0"/>
        <w:ind w:firstLine="709"/>
        <w:jc w:val="both"/>
        <w:rPr>
          <w:sz w:val="28"/>
          <w:szCs w:val="28"/>
          <w:lang w:val="uk-UA"/>
        </w:rPr>
      </w:pPr>
      <w:r>
        <w:rPr>
          <w:sz w:val="28"/>
          <w:szCs w:val="28"/>
          <w:lang w:val="uk-UA"/>
        </w:rPr>
        <w:t>Підприємство може розрахуватися з постачальниками заздалегідь або з відстрочкою платежу. Якщо вийде так, що першою подією буде отримання товарів (робіт, послуг), тоді до складу валових витрат вартість такого товару (робіт, послуг) буде включена за курсом Національного банку України на дату оформлення вантажної митної декларації (підписання акта), але при другій події, коли вже буде відома балансова вартість інвалюти, що перераховується, необхідно відкоригувати суму, раніше включену до складу валових витрат. Якщо ж першою подією буде оплата товарів (робіт, послуг), то нічого коригувати не треба, адже вже при першій події відома балансова вартість переказаної у вигляді авансу інвалюти.</w:t>
      </w:r>
    </w:p>
    <w:p>
      <w:pPr>
        <w:pStyle w:val="Style16"/>
        <w:suppressAutoHyphens w:val="true"/>
        <w:spacing w:lineRule="auto" w:line="360" w:before="0" w:after="0"/>
        <w:ind w:firstLine="709"/>
        <w:jc w:val="both"/>
        <w:rPr>
          <w:sz w:val="28"/>
          <w:szCs w:val="28"/>
          <w:lang w:val="uk-UA"/>
        </w:rPr>
      </w:pPr>
      <w:r>
        <w:rPr>
          <w:sz w:val="28"/>
          <w:szCs w:val="28"/>
          <w:lang w:val="uk-UA"/>
        </w:rPr>
        <w:t>У разі укладення договорів, які передбачають здійснення оплати товарів (робіт, послуг) на користь нерезидентів, що мають офшорний статус, чи при здійсненні розрахунків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 витрати платників податку на оплату вартості таких товарів (робіт, послуг) включаються до складу їх валових витрат у сумі, що становить 85 % вартості цих товарів (робіт, послуг).</w:t>
      </w:r>
    </w:p>
    <w:p>
      <w:pPr>
        <w:pStyle w:val="Style16"/>
        <w:suppressAutoHyphens w:val="true"/>
        <w:spacing w:lineRule="auto" w:line="360" w:before="0" w:after="0"/>
        <w:ind w:firstLine="709"/>
        <w:jc w:val="both"/>
        <w:rPr>
          <w:sz w:val="28"/>
          <w:szCs w:val="28"/>
          <w:lang w:val="uk-UA"/>
        </w:rPr>
      </w:pPr>
      <w:r>
        <w:rPr>
          <w:sz w:val="28"/>
          <w:szCs w:val="28"/>
          <w:lang w:val="uk-UA"/>
        </w:rPr>
        <w:t>При цьому 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 установчих документів, легалізовану відповідною консульською установою України, що свідчить про звичайний (не офшорний) статус такого нерезидента.</w:t>
      </w:r>
    </w:p>
    <w:p>
      <w:pPr>
        <w:pStyle w:val="Style16"/>
        <w:suppressAutoHyphens w:val="true"/>
        <w:spacing w:lineRule="auto" w:line="360" w:before="0" w:after="0"/>
        <w:ind w:firstLine="709"/>
        <w:jc w:val="both"/>
        <w:rPr>
          <w:sz w:val="28"/>
          <w:szCs w:val="28"/>
          <w:lang w:val="uk-UA"/>
        </w:rPr>
      </w:pPr>
      <w:r>
        <w:rPr>
          <w:sz w:val="28"/>
          <w:szCs w:val="28"/>
          <w:lang w:val="uk-UA"/>
        </w:rPr>
        <w:t>Законодавство України передбачає усунення подвійного оподаткування при здійсненні ЗЕД. Так, суми податків на прибуток, отриманий з іноземних джерел, що сплачені суб’єктами господарської діяльності за кордоном, зараховуються під час сплати ними податку на прибуток в Україні. При цьому зарахуванню підлягає сума податку, розрахована за правилами, встановленими зазначеним Законом. Розмір зарахованих сум податку на прибуток 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w:t>
      </w:r>
    </w:p>
    <w:p>
      <w:pPr>
        <w:pStyle w:val="Style16"/>
        <w:suppressAutoHyphens w:val="true"/>
        <w:spacing w:lineRule="auto" w:line="360" w:before="0" w:after="0"/>
        <w:ind w:firstLine="709"/>
        <w:jc w:val="both"/>
        <w:rPr>
          <w:sz w:val="28"/>
          <w:szCs w:val="28"/>
          <w:lang w:val="uk-UA"/>
        </w:rPr>
      </w:pPr>
      <w:r>
        <w:rPr>
          <w:sz w:val="28"/>
          <w:szCs w:val="28"/>
          <w:lang w:val="uk-UA"/>
        </w:rPr>
        <w:t>Не підлягають зарахуванню у зменшення податкових зобов’язань такі податки, сплачені в інших країнах:</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даток на капітал (майно) та приріст капітал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штові податк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датки на реалізацію (продаж);</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уми податку, сплачені з пасивного прибутку (дивідендів, процентів, страхування, роялті).</w:t>
      </w:r>
    </w:p>
    <w:p>
      <w:pPr>
        <w:pStyle w:val="Style16"/>
        <w:suppressAutoHyphens w:val="true"/>
        <w:spacing w:lineRule="auto" w:line="360" w:before="0" w:after="0"/>
        <w:ind w:firstLine="709"/>
        <w:jc w:val="both"/>
        <w:rPr>
          <w:sz w:val="28"/>
          <w:szCs w:val="28"/>
          <w:lang w:val="uk-UA"/>
        </w:rPr>
      </w:pPr>
      <w:r>
        <w:rPr>
          <w:sz w:val="28"/>
          <w:szCs w:val="28"/>
          <w:lang w:val="uk-UA"/>
        </w:rPr>
        <w:t>Зарахування сплачених за митним кордоном України сум податку на прибуток здійснюється за умови подання письмового підтвердження податкового органу іншої держави щодо факту сплати такого податку та за наявності міжнародного договору України про усунення подвійного оподаткування доходів, ратифікованого Верховною Радою України.</w:t>
      </w:r>
    </w:p>
    <w:p>
      <w:pPr>
        <w:pStyle w:val="Style16"/>
        <w:suppressAutoHyphens w:val="true"/>
        <w:spacing w:lineRule="auto" w:line="360" w:before="0" w:after="0"/>
        <w:ind w:firstLine="709"/>
        <w:jc w:val="both"/>
        <w:rPr>
          <w:sz w:val="28"/>
          <w:szCs w:val="28"/>
          <w:lang w:val="uk-UA"/>
        </w:rPr>
      </w:pPr>
      <w:r>
        <w:rPr>
          <w:sz w:val="28"/>
          <w:szCs w:val="28"/>
          <w:lang w:val="uk-UA"/>
        </w:rPr>
        <w:t>Заборгованість в іноземній валюті, що виникла при здійсненні імпортної операції (дебіторська або кредиторська, залежно від того, яка подія сталася раніше — перерахування валюти або отримання товарів (отримання результатів робіт, послуг), також бере участь у формуванні об’єкта обкладення податком на прибуток.</w:t>
      </w:r>
    </w:p>
    <w:p>
      <w:pPr>
        <w:pStyle w:val="Style16"/>
        <w:suppressAutoHyphens w:val="true"/>
        <w:spacing w:lineRule="auto" w:line="360" w:before="0" w:after="0"/>
        <w:ind w:firstLine="709"/>
        <w:jc w:val="both"/>
        <w:rPr>
          <w:sz w:val="28"/>
          <w:szCs w:val="28"/>
          <w:lang w:val="uk-UA"/>
        </w:rPr>
      </w:pPr>
      <w:r>
        <w:rPr>
          <w:sz w:val="28"/>
          <w:szCs w:val="28"/>
          <w:lang w:val="uk-UA"/>
        </w:rPr>
        <w:t>Що ж стосується обкладення податком на додану вартість імпортованих товарів (робіт, послуг), то датою виникнення податкових зобов’язань при ввезенні (імпортуванні) товарів є дата оформлення ввізної митної декларації зі вказівкою в ній суми податку, що підлягає сплаті.</w:t>
      </w:r>
    </w:p>
    <w:p>
      <w:pPr>
        <w:pStyle w:val="Style16"/>
        <w:suppressAutoHyphens w:val="true"/>
        <w:spacing w:lineRule="auto" w:line="360" w:before="0" w:after="0"/>
        <w:ind w:firstLine="709"/>
        <w:jc w:val="both"/>
        <w:rPr>
          <w:sz w:val="28"/>
          <w:szCs w:val="28"/>
          <w:lang w:val="uk-UA"/>
        </w:rPr>
      </w:pPr>
      <w:r>
        <w:rPr>
          <w:sz w:val="28"/>
          <w:szCs w:val="28"/>
          <w:lang w:val="uk-UA"/>
        </w:rPr>
        <w:t>Датою виникнення податкових зобов’язань при імпорті робіт (послуг) є дата списання грошових коштів з розрахункового рахунка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сталася першою.</w:t>
      </w:r>
    </w:p>
    <w:p>
      <w:pPr>
        <w:pStyle w:val="Style16"/>
        <w:suppressAutoHyphens w:val="true"/>
        <w:spacing w:lineRule="auto" w:line="360" w:before="0" w:after="0"/>
        <w:ind w:firstLine="709"/>
        <w:jc w:val="both"/>
        <w:rPr>
          <w:sz w:val="28"/>
          <w:szCs w:val="28"/>
          <w:lang w:val="uk-UA"/>
        </w:rPr>
      </w:pPr>
      <w:r>
        <w:rPr>
          <w:sz w:val="28"/>
          <w:szCs w:val="28"/>
          <w:lang w:val="uk-UA"/>
        </w:rPr>
        <w:t>База обкладення податком на додану вартість визначається згідно з Законом "Про податок на додану вартість". Не дозволяється включення до податкового кредиту будь-яких витрат на сплату податку, що не підтверджені податковими накладними чи митними деклараціями, а при імпорті робіт (послуг) — актом прийняття робіт (послуг) чи банківським документом, який засвідчує перерахування коштів в оплату вартості таких робіт (послуг).</w:t>
      </w:r>
    </w:p>
    <w:p>
      <w:pPr>
        <w:pStyle w:val="Style16"/>
        <w:suppressAutoHyphens w:val="true"/>
        <w:spacing w:lineRule="auto" w:line="360" w:before="0" w:after="0"/>
        <w:ind w:firstLine="709"/>
        <w:jc w:val="both"/>
        <w:rPr>
          <w:sz w:val="28"/>
          <w:szCs w:val="28"/>
          <w:lang w:val="uk-UA"/>
        </w:rPr>
      </w:pPr>
      <w:r>
        <w:rPr>
          <w:sz w:val="28"/>
          <w:szCs w:val="28"/>
          <w:lang w:val="uk-UA"/>
        </w:rPr>
        <w:t>Платники ПДВ при ввезенні (пересиланні) товарів на митну територію України можуть за власним бажанням надавати органам митного контролю простий вексель на суму податкового зобов’язання (податковий вексель). Порядок випуску, обігу і погашення податкових векселів визначено постановою Кабінету Міністрів України від 01.01.1997 р. № 1104.</w:t>
      </w:r>
    </w:p>
    <w:p>
      <w:pPr>
        <w:pStyle w:val="Style16"/>
        <w:suppressAutoHyphens w:val="true"/>
        <w:spacing w:lineRule="auto" w:line="360" w:before="0" w:after="0"/>
        <w:ind w:firstLine="709"/>
        <w:jc w:val="both"/>
        <w:rPr>
          <w:sz w:val="28"/>
          <w:szCs w:val="28"/>
          <w:lang w:val="uk-UA"/>
        </w:rPr>
      </w:pPr>
      <w:r>
        <w:rPr>
          <w:sz w:val="28"/>
          <w:szCs w:val="28"/>
          <w:lang w:val="uk-UA"/>
        </w:rPr>
        <w:t>Податковий вексель з ПДВ не може бути виданий при ввезенні підакцизних товарів (крім тютюнової сировини) і товарів, які відносять до товарних груп 1—24 Гармонізованої системи опису і кодування товарів. Податковий вексель складається на суму податкового зобов’язання, тобто на суму податку на додану вартість, яка нарахована і має бути сплачена при ввезенні (пересиланні) товарів на митну територію України.</w:t>
      </w:r>
    </w:p>
    <w:p>
      <w:pPr>
        <w:pStyle w:val="Style16"/>
        <w:suppressAutoHyphens w:val="true"/>
        <w:spacing w:lineRule="auto" w:line="360" w:before="0" w:after="0"/>
        <w:ind w:firstLine="709"/>
        <w:jc w:val="both"/>
        <w:rPr>
          <w:sz w:val="28"/>
          <w:szCs w:val="28"/>
          <w:lang w:val="uk-UA"/>
        </w:rPr>
      </w:pPr>
      <w:r>
        <w:rPr>
          <w:sz w:val="28"/>
          <w:szCs w:val="28"/>
          <w:lang w:val="uk-UA"/>
        </w:rPr>
        <w:t>При митному оформленні ввезеного (пересланого) на митну територію України товару сума податкового зобов’язання за однією вантажною митною декларацією не може бути частково оплачена векселем, а частково коштами. Вексель видається на повну суму податкового зобов’язання, нарахованого за вантажною митною декларацією, і окремо для кожної вантажної митної декларації. Строк, на який видається податковий вексель, не може перевищувати ЗО днів, включаючи дату його видачі. У разі ввезення (імпортування) товарів документом, що засвідчує право на отримання податкового кредиту, вважається належним чином оформлена митна декларація, яка підтверджує сплату податку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Сума, зазначена в податковому векселі, включається до суми податкових зобов’язань платника податку в звітному (податковому) періоді, в якому вексель підлягає погашенню. При цьому податковий вексель вважається погашеним. У наступному звітному (податковому) періоді сума, зазначена в податковому векселі, включається до складу податкового кредиту платника податку. За умови здійснення оплати векселя шляхом перерахування коштів до строку погашення векселя, до податкового кредиту зазначена сума коштів включається у тому звітному періоді, в якому відбулося таке погашення.</w:t>
      </w:r>
    </w:p>
    <w:p>
      <w:pPr>
        <w:pStyle w:val="Style16"/>
        <w:suppressAutoHyphens w:val="true"/>
        <w:spacing w:lineRule="auto" w:line="360" w:before="0" w:after="0"/>
        <w:ind w:firstLine="709"/>
        <w:jc w:val="both"/>
        <w:rPr>
          <w:sz w:val="28"/>
          <w:szCs w:val="28"/>
          <w:lang w:val="uk-UA"/>
        </w:rPr>
      </w:pPr>
      <w:r>
        <w:rPr>
          <w:sz w:val="28"/>
          <w:szCs w:val="28"/>
          <w:lang w:val="uk-UA"/>
        </w:rPr>
        <w:t>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 Податкові векселі, виписані платниками податку, що мали протягом останніх 12 місяців обсяг оподатковуваних операцій з продажу товарів (робіт, послуг) більше п’яти мільйонів гривень та проти яких не порушено справу щодо банкрутства, не підлягають забезпеченню. Довідка щодо відповідності статусу імпортера зазначеним вимогам безоплатно видається податковим органом за запитом платника податку та поновлюється кожні три календарні місяці. Податкові векселі, виписані іншими платниками податку, підлягають підтвердженню комерційними банками шляхом авалю.</w:t>
      </w:r>
    </w:p>
    <w:p>
      <w:pPr>
        <w:pStyle w:val="Style16"/>
        <w:suppressAutoHyphens w:val="true"/>
        <w:spacing w:lineRule="auto" w:line="360" w:before="0" w:after="0"/>
        <w:ind w:firstLine="709"/>
        <w:jc w:val="both"/>
        <w:rPr>
          <w:sz w:val="28"/>
          <w:szCs w:val="28"/>
          <w:lang w:val="uk-UA"/>
        </w:rPr>
      </w:pPr>
      <w:r>
        <w:rPr>
          <w:sz w:val="28"/>
          <w:szCs w:val="28"/>
          <w:lang w:val="uk-UA"/>
        </w:rPr>
        <w:t>Коротко розглянемо оподаткування податком на додану вартість експортних операцій. Об’єктом оподаткування у цьому випадку є операції з вивезення (пересилання) товарів за межі митної території України і надання послуг (виконання робіт) для їх споживання за межами митної території України. ПДВ за такими операціями обчислюється за нульовою ставкою.</w:t>
      </w:r>
    </w:p>
    <w:p>
      <w:pPr>
        <w:pStyle w:val="Style16"/>
        <w:suppressAutoHyphens w:val="true"/>
        <w:spacing w:lineRule="auto" w:line="360" w:before="0" w:after="0"/>
        <w:ind w:firstLine="709"/>
        <w:jc w:val="both"/>
        <w:rPr>
          <w:sz w:val="28"/>
          <w:szCs w:val="28"/>
          <w:lang w:val="uk-UA"/>
        </w:rPr>
      </w:pPr>
      <w:r>
        <w:rPr>
          <w:sz w:val="28"/>
          <w:szCs w:val="28"/>
          <w:lang w:val="uk-UA"/>
        </w:rPr>
        <w:t>Товари вважаються вивезеними (експортованими) платником податку за межі митної території України у випадку, якщо їх вивезення (експорт) засвідчене належним чином оформленою вантажною митною декларацією (ВМД).</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нульової ставки ПДВ для операцій з продажу товарів, вивезених (експортованих) за межі митної території України, але декларування яких було здійснене на внутрішній митниці, можливе тільки за умови підтвердження фактичного вивезення цих товарів за межі митної території України. У випадках, якщо фактичне вивезення за межі митної території України не підтверджується, операції з продажу товарів розглядаються як операції з продажу на митній території України, що підлягають обкладенню ПДВ на загальних засадах за ставкою 20 %.</w:t>
      </w:r>
    </w:p>
    <w:p>
      <w:pPr>
        <w:pStyle w:val="Style16"/>
        <w:suppressAutoHyphens w:val="true"/>
        <w:spacing w:lineRule="auto" w:line="360" w:before="0" w:after="0"/>
        <w:ind w:firstLine="709"/>
        <w:jc w:val="both"/>
        <w:rPr>
          <w:sz w:val="28"/>
          <w:szCs w:val="28"/>
          <w:lang w:val="uk-UA"/>
        </w:rPr>
      </w:pPr>
      <w:r>
        <w:rPr>
          <w:sz w:val="28"/>
          <w:szCs w:val="28"/>
          <w:lang w:val="uk-UA"/>
        </w:rPr>
        <w:t>Оподаткування за нульовою ставкою передбачено також щодо операцій з надання транспортних послуг для перевезення вантажів за межами митного кордону України, а саме від пункту проведення митних процедур по випуску вантажів за межі митного кордону України (включаючи внутрішні митниці) до пункту за межами державного кордону України. Тому в разі надання окремих послуг для транспортування вантажів, які знаходяться під митним контролем, тільки між внутрішньою митницею і митницею на кордоні, тобто без перетинання державного кордону України, операції з падання таких послуг вважаються операціями, здійсненими на митній території України. Оподаткування послуг для транспортування вантажів, які пройшли митне оформлення на внутрішній митниці, до митниці на кордоні здійснюється за ставкою 20 % незалежно від того, резидентам чи нерезидентам України такі послуги надаються.</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нульової ставки ПДВ для операцій з транспортування експортних вантажів можливе тільки за умови підтвердження транспортними організаціями факту надання послуги міжнародного перевезення і фактичного перетинання цими вантажами митного кордону України.</w:t>
      </w:r>
    </w:p>
    <w:p>
      <w:pPr>
        <w:pStyle w:val="Style16"/>
        <w:suppressAutoHyphens w:val="true"/>
        <w:spacing w:lineRule="auto" w:line="360" w:before="0" w:after="0"/>
        <w:ind w:firstLine="709"/>
        <w:jc w:val="both"/>
        <w:rPr>
          <w:sz w:val="28"/>
          <w:szCs w:val="28"/>
          <w:lang w:val="uk-UA"/>
        </w:rPr>
      </w:pPr>
      <w:r>
        <w:rPr>
          <w:sz w:val="28"/>
          <w:szCs w:val="28"/>
          <w:lang w:val="uk-UA"/>
        </w:rPr>
        <w:t>Слід пам’ятати, що не дозволяється застосування нульової ставки податку до операцій з вивезення (експорту) товарів (робіт, послуг) у випадку, коли такі операції звільнені від оподаткування на митній території України згідно з Законом "Про податок на додану вартість".</w:t>
      </w:r>
    </w:p>
    <w:p>
      <w:pPr>
        <w:pStyle w:val="Style16"/>
        <w:suppressAutoHyphens w:val="true"/>
        <w:spacing w:lineRule="auto" w:line="360" w:before="0" w:after="0"/>
        <w:ind w:firstLine="709"/>
        <w:jc w:val="both"/>
        <w:rPr>
          <w:sz w:val="28"/>
          <w:szCs w:val="28"/>
          <w:lang w:val="uk-UA"/>
        </w:rPr>
      </w:pPr>
      <w:r>
        <w:rPr>
          <w:sz w:val="28"/>
          <w:szCs w:val="28"/>
          <w:lang w:val="uk-UA"/>
        </w:rPr>
        <w:t>До експортних обсягів продажу товарів (робіт, послуг) з метою оподаткування не зараховуються майнові добровільні пожертвування на користь нерезидентів, майнові внески для продовження будь-якої спільної з нерезидентом діяльності за межами України, майнові внески, які повертаються іноземному інвесторові.</w:t>
      </w:r>
    </w:p>
    <w:p>
      <w:pPr>
        <w:pStyle w:val="Style16"/>
        <w:suppressAutoHyphens w:val="true"/>
        <w:spacing w:lineRule="auto" w:line="360" w:before="0" w:after="0"/>
        <w:ind w:firstLine="709"/>
        <w:jc w:val="both"/>
        <w:rPr>
          <w:sz w:val="28"/>
          <w:szCs w:val="28"/>
          <w:lang w:val="uk-UA"/>
        </w:rPr>
      </w:pPr>
      <w:r>
        <w:rPr>
          <w:sz w:val="28"/>
          <w:szCs w:val="28"/>
          <w:lang w:val="uk-UA"/>
        </w:rPr>
        <w:t>На операції з товарами (майном), які вивозяться за межі митної території України за зовнішньоекономічними договорами й оформлені належним чином з метою тимчасового вивезення протягом одного року, з товарами, які поставляються на консигнацію, з переробленою давальницькою сировиною нерезидента, що повертається його власникові, а також на операції з експорту товарів без фактичного їх вивезення з митної території України, нульова ставка ПДВ не поширюється. Експорт товарів без фактичного їх вивезення з митної території України митними органами не оформлюється.</w:t>
      </w:r>
    </w:p>
    <w:p>
      <w:pPr>
        <w:pStyle w:val="Style16"/>
        <w:suppressAutoHyphens w:val="true"/>
        <w:spacing w:lineRule="auto" w:line="360" w:before="0" w:after="0"/>
        <w:ind w:firstLine="709"/>
        <w:jc w:val="both"/>
        <w:rPr>
          <w:sz w:val="28"/>
          <w:szCs w:val="28"/>
          <w:lang w:val="uk-UA"/>
        </w:rPr>
      </w:pPr>
      <w:r>
        <w:rPr>
          <w:sz w:val="28"/>
          <w:szCs w:val="28"/>
          <w:lang w:val="uk-UA"/>
        </w:rPr>
        <w:t>Податок на додану вартість за нульовою ставкою нараховується при продажу товарів (робіт, послуг) підприємствами роздрібної торгівлі, розташованими на території України в зонах митного контролю (безмитних магазинах), відповідно до Порядку, визначеного постановою Кабінету Міністрів України від 30.06.1998 р. № 984. Продаж товарів (робіт, послуг) безмитними магазинами без нарахування ПДВ може здійснюватися виключно фізичним особам, які виїжджають за митний кордон України, або фізичним особам, які переміщуються транспортними засобами, що належать резидентам і знаходяться за межами митних кордонів України. При цьому ПДВ за нульовою ставкою оподатковуються операції з вивезення товарів і супровідних щодо таких товарів (робіт, послуг) з митної території України на територію безмитних магазинів або ліцензійних складів. Під час здійснення операцій з подальшого вивезення (пересилання) товарів і супровідних щодо таких товарів (робіт, послуг) з території безмитних магазинів або ліцензійних складів за межі митного кордону України (експорту) ПДВ не справляється (у тому числі за нульовою ставкою).</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2"/>
        <w:suppressAutoHyphens w:val="true"/>
        <w:spacing w:lineRule="auto" w:line="360" w:before="0" w:after="0"/>
        <w:ind w:firstLine="709"/>
        <w:jc w:val="both"/>
        <w:rPr/>
      </w:pPr>
      <w:r>
        <w:rPr>
          <w:sz w:val="28"/>
          <w:szCs w:val="28"/>
          <w:lang w:val="uk-UA"/>
        </w:rPr>
        <w:t>3. Порядок відшкодування ПДВ при здійсненні експортних операцій</w:t>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Попередня оплата (авансування) товарів, які згідно з договорами підлягають вивезенню (експортуванню) за межі митної території України, не є підставою для виникнення податкових зобов’язань. Таким чином, операції, пов’язані з експортом товарів, відображаються в Податковій декларації тільки в тому випадку, коли товари фактично вивезені з митної території України, що підтверджено ВМД, а суми авансів, отриманих за товари, що підлягають експорту, у декларації з ПДВ не відображаються. Тобто підприємство отримує право на відшкодування сум ПДВ з бюджету протягом наступного місяця, що настає після подання декларації, і тільки тоді, коли здійснений експорт товарів.</w:t>
      </w:r>
    </w:p>
    <w:p>
      <w:pPr>
        <w:pStyle w:val="Style16"/>
        <w:suppressAutoHyphens w:val="true"/>
        <w:spacing w:lineRule="auto" w:line="360" w:before="0" w:after="0"/>
        <w:ind w:firstLine="709"/>
        <w:jc w:val="both"/>
        <w:rPr>
          <w:sz w:val="28"/>
          <w:szCs w:val="28"/>
          <w:lang w:val="uk-UA"/>
        </w:rPr>
      </w:pPr>
      <w:r>
        <w:rPr>
          <w:sz w:val="28"/>
          <w:szCs w:val="28"/>
          <w:lang w:val="uk-UA"/>
        </w:rPr>
        <w:t>Що ж до експорту робіт (послуг), то дата виникнення податкових зобов’язань визначається по першій події: або по даті зарахування коштів від замовника робіт (послуг) на банківський рахунок платника податків, або по даті оформлення документа, що засвідчує факт виконання таких робіт (послуг).</w:t>
      </w:r>
    </w:p>
    <w:p>
      <w:pPr>
        <w:pStyle w:val="Style16"/>
        <w:suppressAutoHyphens w:val="true"/>
        <w:spacing w:lineRule="auto" w:line="360" w:before="0" w:after="0"/>
        <w:ind w:firstLine="709"/>
        <w:jc w:val="both"/>
        <w:rPr>
          <w:sz w:val="28"/>
          <w:szCs w:val="28"/>
          <w:lang w:val="uk-UA"/>
        </w:rPr>
      </w:pPr>
      <w:r>
        <w:rPr>
          <w:sz w:val="28"/>
          <w:szCs w:val="28"/>
          <w:lang w:val="uk-UA"/>
        </w:rPr>
        <w:t>При здійсненні операцій, що обкладаються ПДВ за нульовою ставкою відповідно, бюджетне відшкодування сум ПДВ здійснюється протягом місяця, що настає після подання декларації за звітний період, у якому були здійснені такі операції. Причому сума бюджетного відшкодування може бути повністю або частково зарахована в рахунок платежів по цьому податку або інших податках, зборах (обов’язкових платежах), які зараховуються до державного бюджету України. Платник податків може за рахунок суми бюджетного відшкодування оплатити лише податковий вексель, виданий ним під час розмитнення імпортних товарів.</w:t>
      </w:r>
    </w:p>
    <w:p>
      <w:pPr>
        <w:pStyle w:val="Style16"/>
        <w:suppressAutoHyphens w:val="true"/>
        <w:spacing w:lineRule="auto" w:line="360" w:before="0" w:after="0"/>
        <w:ind w:firstLine="709"/>
        <w:jc w:val="both"/>
        <w:rPr>
          <w:sz w:val="28"/>
          <w:szCs w:val="28"/>
          <w:lang w:val="uk-UA"/>
        </w:rPr>
      </w:pPr>
      <w:r>
        <w:rPr>
          <w:sz w:val="28"/>
          <w:szCs w:val="28"/>
          <w:lang w:val="uk-UA"/>
        </w:rPr>
        <w:t>Якщо платник податків зареєстрований як квартальний платник ПДВ, то при здійсненні експортних операцій він також має право на щомісячне відшкодування ПДВ з бюджету за підсумками результатів діяльності першого або двох перших місяців кварталу.</w:t>
      </w:r>
    </w:p>
    <w:p>
      <w:pPr>
        <w:pStyle w:val="Style16"/>
        <w:suppressAutoHyphens w:val="true"/>
        <w:spacing w:lineRule="auto" w:line="360" w:before="0" w:after="0"/>
        <w:ind w:firstLine="709"/>
        <w:jc w:val="both"/>
        <w:rPr>
          <w:sz w:val="28"/>
          <w:szCs w:val="28"/>
          <w:lang w:val="uk-UA"/>
        </w:rPr>
      </w:pPr>
      <w:r>
        <w:rPr>
          <w:sz w:val="28"/>
          <w:szCs w:val="28"/>
          <w:lang w:val="uk-UA"/>
        </w:rPr>
        <w:t>Подана до органів податкової служби Податкова декларація підлягає попередній перевірці. У разі виявлення факту, що вона заповнена з порушенням установлених вимог, декларація повертається на доробку і при повторному здаванні після закінчення терміну подання звітності приймається як подана несвоєчасно із застосуванням адміністративних і фінансових санкцій.</w:t>
      </w:r>
    </w:p>
    <w:p>
      <w:pPr>
        <w:pStyle w:val="Style16"/>
        <w:suppressAutoHyphens w:val="true"/>
        <w:spacing w:lineRule="auto" w:line="360" w:before="0" w:after="0"/>
        <w:ind w:firstLine="709"/>
        <w:jc w:val="both"/>
        <w:rPr>
          <w:sz w:val="28"/>
          <w:szCs w:val="28"/>
          <w:lang w:val="uk-UA"/>
        </w:rPr>
      </w:pPr>
      <w:r>
        <w:rPr>
          <w:sz w:val="28"/>
          <w:szCs w:val="28"/>
          <w:lang w:val="uk-UA"/>
        </w:rPr>
        <w:t>Декларація, подана платником податків до органів податкової служби, підлягає перевірці з метою підтвердження суми, задекларованої до відшкодування. Така перевірка складається з декількох послідовних етапів і здійснюється податковим інспектором на підставі аналізу даних податкової декларації і додатків до неї без отримання від платника податків додаткових відомостей (за винятком окремих випадків) і без виходу на місце роботи (знаходження) платника податків. За результатами такої перевірки податковий інспектор може прийняти рішення про передачу податкової декларації до відділу документарних перевірок для проведення відповідної перевірки. Причому якщо у податковій декларації вказана сума до відшкодування перевищує 10 тис. грн, то така декларація відразу передається до відділу документарних перевірок, і відшкодування суми ПДВ з бюджету здійснюється тільки за умови проведення обов’язкової попередньої документарної перевірки платника податків і зустрічних документарних перевірок основних постачальників такого платника податків. При цьому у першу чергу перевірці підлягають суми, подані для відшкодування на розрахунковий рахунок платника, а потім суми, зараховуються в рахунок наступних платежів, а також суми податкового кредиту, що викликають підозру, незалежно від виду відшкодування.</w:t>
      </w:r>
    </w:p>
    <w:p>
      <w:pPr>
        <w:pStyle w:val="Style16"/>
        <w:suppressAutoHyphens w:val="true"/>
        <w:spacing w:lineRule="auto" w:line="360" w:before="0" w:after="0"/>
        <w:ind w:firstLine="709"/>
        <w:jc w:val="both"/>
        <w:rPr>
          <w:sz w:val="28"/>
          <w:szCs w:val="28"/>
          <w:lang w:val="uk-UA"/>
        </w:rPr>
      </w:pPr>
      <w:r>
        <w:rPr>
          <w:sz w:val="28"/>
          <w:szCs w:val="28"/>
          <w:lang w:val="uk-UA"/>
        </w:rPr>
        <w:t>Зустрічні перевірки проводяться щодо постачальників — юридичних осіб з місячним обсягом придбаних товарів (робіт, послуг) на загальну суму ПДВ у розмірі 3 тис. грн. і більше та у фізичних осіб — суб’єктів підприємницької діяльності на загальну суму ПДВ понад 500 грн., яка зарахована платником податків до податкового кредиту. У випадку, якщо платник податків щомісяця подає звітні декларації на відшкодування ПДВ і має постійних постачальників, зустрічні перевірки таких постачальників проводяться один раз на півріччя.</w:t>
      </w:r>
    </w:p>
    <w:p>
      <w:pPr>
        <w:pStyle w:val="Style16"/>
        <w:suppressAutoHyphens w:val="true"/>
        <w:spacing w:lineRule="auto" w:line="360" w:before="0" w:after="0"/>
        <w:ind w:firstLine="709"/>
        <w:jc w:val="both"/>
        <w:rPr>
          <w:sz w:val="28"/>
          <w:szCs w:val="28"/>
          <w:lang w:val="uk-UA"/>
        </w:rPr>
      </w:pPr>
      <w:r>
        <w:rPr>
          <w:sz w:val="28"/>
          <w:szCs w:val="28"/>
          <w:lang w:val="uk-UA"/>
        </w:rPr>
        <w:t>Податкові органи при проведенні документарних перевірок платників-експортерів і підприємств, які здійснюють міжнародні перевезення, перевіряють заявлені дані про фактично здійснені експортні поставки товарів за межі митних кордонів України, а також звіряють їх з даними Державної митної служби України про анульовані вантажні митні декларації.</w:t>
      </w:r>
    </w:p>
    <w:p>
      <w:pPr>
        <w:pStyle w:val="Style16"/>
        <w:suppressAutoHyphens w:val="true"/>
        <w:spacing w:lineRule="auto" w:line="360" w:before="0" w:after="0"/>
        <w:ind w:firstLine="709"/>
        <w:jc w:val="both"/>
        <w:rPr>
          <w:sz w:val="28"/>
          <w:szCs w:val="28"/>
          <w:lang w:val="uk-UA"/>
        </w:rPr>
      </w:pPr>
      <w:r>
        <w:rPr>
          <w:sz w:val="28"/>
          <w:szCs w:val="28"/>
          <w:lang w:val="uk-UA"/>
        </w:rPr>
        <w:t>При виявленні за результатами перевірок комерційних структур, зареєстрованих на підставних осіб за втраченими або викраденими паспортами, які не звітують перед державним податковим органом про здійснену господарську діяльність і переховуються від державних податкових органів, державні податкові органи, на податковому обліку в яких перебувають підприємства, що безпосередньо мали відносини з такими комерційними структурами, подають у встановленому порядку до арбітражного суду позовні заяви про визнання недійсними угод між такими підприємствами і комерційними структурами. Рішення арбітражного суду про визнання недійсними угод (договорів) між суб’єктами підприємницької діяльності (якщо таке матиме місце) є підставою для визнання неправомірності віднесення до валових витрат сплачених сум і до податкового кредиту сум ПДВ у підприємств, які безпосередньо мали відносини з комерційними структурами.</w:t>
      </w:r>
    </w:p>
    <w:p>
      <w:pPr>
        <w:pStyle w:val="Style16"/>
        <w:suppressAutoHyphens w:val="true"/>
        <w:spacing w:lineRule="auto" w:line="360" w:before="0" w:after="0"/>
        <w:ind w:firstLine="709"/>
        <w:jc w:val="both"/>
        <w:rPr>
          <w:sz w:val="28"/>
          <w:szCs w:val="28"/>
          <w:lang w:val="uk-UA"/>
        </w:rPr>
      </w:pPr>
      <w:r>
        <w:rPr>
          <w:sz w:val="28"/>
          <w:szCs w:val="28"/>
          <w:lang w:val="uk-UA"/>
        </w:rPr>
        <w:t>У разі настання терміну подання висновку про суми відшкодування ПДВ органам Державного казначейства до закінчення документарної перевірки з урахуванням зустрічних перевірок основних постачальників, державні податкові органи повинні подати висновки про суми відшкодування ПДВ органам Державного казначейства у встановлений термін — не пізніше 5 робочих днів до закінчення терміну відшкодування ПДВ на підставі Податкової декларації, поданої до податкового органу, і акта документарної перевірки без урахування результатів зустрічних перевірок.</w:t>
      </w:r>
    </w:p>
    <w:p>
      <w:pPr>
        <w:pStyle w:val="Style16"/>
        <w:suppressAutoHyphens w:val="true"/>
        <w:spacing w:lineRule="auto" w:line="360" w:before="0" w:after="0"/>
        <w:ind w:firstLine="709"/>
        <w:jc w:val="both"/>
        <w:rPr>
          <w:sz w:val="28"/>
          <w:szCs w:val="28"/>
          <w:lang w:val="uk-UA"/>
        </w:rPr>
      </w:pPr>
      <w:r>
        <w:rPr>
          <w:sz w:val="28"/>
          <w:szCs w:val="28"/>
          <w:lang w:val="uk-UA"/>
        </w:rPr>
        <w:t>По новостворених підприємствах, у яких сплачений статутний фонд менший від суми, що підлягає відшкодуванню, подання висновків органам Державного казначейства до закінчення документарних перевірок з урахуванням зустрічних перевірок заборонене.</w:t>
      </w:r>
    </w:p>
    <w:p>
      <w:pPr>
        <w:pStyle w:val="Style16"/>
        <w:suppressAutoHyphens w:val="true"/>
        <w:spacing w:lineRule="auto" w:line="360" w:before="0" w:after="0"/>
        <w:ind w:firstLine="709"/>
        <w:jc w:val="both"/>
        <w:rPr>
          <w:sz w:val="28"/>
          <w:szCs w:val="28"/>
          <w:lang w:val="uk-UA"/>
        </w:rPr>
      </w:pPr>
      <w:r>
        <w:rPr>
          <w:sz w:val="28"/>
          <w:szCs w:val="28"/>
          <w:lang w:val="uk-UA"/>
        </w:rPr>
        <w:t>Якщо за результатами документарної перевірки буде встановлено завищення у податковій декларації суми ПДВ, що підлягає відшкодуванню з бюджету, і зазначені суми вже відшкодовані з бюджету, то завищена сума відшкодування ПДВ стягується у встановленому порядку, а платник податків визнається таким, що ухиляється від оподаткування, і до нього застосовуються санкції згідно із законодавством.</w:t>
      </w:r>
    </w:p>
    <w:p>
      <w:pPr>
        <w:pStyle w:val="Style16"/>
        <w:suppressAutoHyphens w:val="true"/>
        <w:spacing w:lineRule="auto" w:line="360" w:before="0" w:after="0"/>
        <w:ind w:firstLine="709"/>
        <w:jc w:val="both"/>
        <w:rPr>
          <w:sz w:val="28"/>
          <w:szCs w:val="28"/>
          <w:lang w:val="uk-UA"/>
        </w:rPr>
      </w:pPr>
      <w:r>
        <w:rPr>
          <w:sz w:val="28"/>
          <w:szCs w:val="28"/>
          <w:lang w:val="uk-UA"/>
        </w:rPr>
        <w:t>Якщо платник податків завищив суми бюджетного відшкодування, заявленого у податковій декларації, то орган державної податкової служби за результатами перевірки застосовує до нього фінансову санкцію у вигляді стягнення однократного розміру суми такого завищення, а у разі повторного порушення протягом року після порушення, виявленого попередньою перевіркою, — у двократному розмірі суми завищення бюджетного відшкодування.</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Heading2"/>
        <w:suppressAutoHyphens w:val="true"/>
        <w:spacing w:lineRule="auto" w:line="360" w:before="0" w:after="0"/>
        <w:ind w:firstLine="709"/>
        <w:jc w:val="both"/>
        <w:rPr/>
      </w:pPr>
      <w:r>
        <w:rPr>
          <w:sz w:val="28"/>
          <w:szCs w:val="28"/>
          <w:lang w:val="uk-UA"/>
        </w:rPr>
        <w:t>4. Основні види пільг суб’єктам ЗЕД, що діють на території України</w:t>
      </w:r>
    </w:p>
    <w:p>
      <w:pPr>
        <w:pStyle w:val="Normal"/>
        <w:suppressAutoHyphens w:val="true"/>
        <w:spacing w:lineRule="auto" w:line="36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Податкові пільги згідно з законами України надаються суб´єктам зовнішньоекономічної діяльності, які відповідають критеріям, наведеним нижче:</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їх експорт перевищує імпорт (нетто-експортери) за фінансовий рік;</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бсяг їх експорту становить не менше 5 % від обсягу реалізованих за фінансовий рік товар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більно експортують наукові, наукомісткі товари, а також товари, у вартості яких частка доданої вартості становить не менше 30 % .</w:t>
      </w:r>
    </w:p>
    <w:p>
      <w:pPr>
        <w:pStyle w:val="Style16"/>
        <w:suppressAutoHyphens w:val="true"/>
        <w:spacing w:lineRule="auto" w:line="360" w:before="0" w:after="0"/>
        <w:ind w:firstLine="709"/>
        <w:jc w:val="both"/>
        <w:rPr>
          <w:sz w:val="28"/>
          <w:szCs w:val="28"/>
          <w:lang w:val="uk-UA"/>
        </w:rPr>
      </w:pPr>
      <w:r>
        <w:rPr>
          <w:sz w:val="28"/>
          <w:szCs w:val="28"/>
          <w:lang w:val="uk-UA"/>
        </w:rPr>
        <w:t>Зазначеним суб´єктам зовнішньоекономічної діяльності надаються пільги щодо строків амортизації основних виробничих фондів у вигляді:</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 прискореної амортизації основних виробничих фондів, що використовуються для виробництва експортних товар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ільгових норм амортизації основних фондів, створених за рахунок нових інвестицій, що використовуються для виробництва експортних товар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Style16"/>
        <w:suppressAutoHyphens w:val="true"/>
        <w:spacing w:lineRule="auto" w:line="360" w:before="0" w:after="0"/>
        <w:ind w:firstLine="709"/>
        <w:jc w:val="both"/>
        <w:rPr>
          <w:sz w:val="28"/>
          <w:szCs w:val="28"/>
          <w:lang w:val="uk-UA"/>
        </w:rPr>
      </w:pPr>
      <w:r>
        <w:rPr>
          <w:sz w:val="28"/>
          <w:szCs w:val="28"/>
          <w:lang w:val="uk-UA"/>
        </w:rPr>
        <w:t>Зазначені пільги надаються Міністерством економіки і з питань європейської інтеграції України за поданням суб’єктів зовнішньоекономічної діяльності. При цьому Міністерство приймає відповідне рішення, яке є обов’язковим для державних фінансових та податкових органів України.</w:t>
      </w:r>
    </w:p>
    <w:p>
      <w:pPr>
        <w:pStyle w:val="Style16"/>
        <w:suppressAutoHyphens w:val="true"/>
        <w:spacing w:lineRule="auto" w:line="360" w:before="0" w:after="0"/>
        <w:ind w:firstLine="709"/>
        <w:jc w:val="both"/>
        <w:rPr>
          <w:sz w:val="28"/>
          <w:szCs w:val="28"/>
          <w:lang w:val="uk-UA"/>
        </w:rPr>
      </w:pPr>
      <w:r>
        <w:rPr>
          <w:sz w:val="28"/>
          <w:szCs w:val="28"/>
          <w:lang w:val="uk-UA"/>
        </w:rPr>
        <w:t>Крім зазначених пільг, слід згадати також про пільгове оподаткування суб’єктів ЗЕД, які діють на території спеціальних економічних зон (СЕЗ).</w:t>
      </w:r>
    </w:p>
    <w:p>
      <w:pPr>
        <w:pStyle w:val="Style16"/>
        <w:suppressAutoHyphens w:val="true"/>
        <w:spacing w:lineRule="auto" w:line="360" w:before="0" w:after="0"/>
        <w:ind w:firstLine="709"/>
        <w:jc w:val="both"/>
        <w:rPr>
          <w:sz w:val="28"/>
          <w:szCs w:val="28"/>
          <w:lang w:val="uk-UA"/>
        </w:rPr>
      </w:pPr>
      <w:r>
        <w:rPr>
          <w:sz w:val="28"/>
          <w:szCs w:val="28"/>
          <w:lang w:val="uk-UA"/>
        </w:rPr>
        <w:t>Спеціальна (вільна) економічна зона — це частина території України, на якій встановлюються і діють спеціальний правовий режим економічної діяльності та порядок застосування і дії законодавства України.</w:t>
      </w:r>
    </w:p>
    <w:p>
      <w:pPr>
        <w:pStyle w:val="Style16"/>
        <w:suppressAutoHyphens w:val="true"/>
        <w:spacing w:lineRule="auto" w:line="360" w:before="0" w:after="0"/>
        <w:ind w:firstLine="709"/>
        <w:jc w:val="both"/>
        <w:rPr>
          <w:sz w:val="28"/>
          <w:szCs w:val="28"/>
          <w:lang w:val="uk-UA"/>
        </w:rPr>
      </w:pPr>
      <w:r>
        <w:rPr>
          <w:sz w:val="28"/>
          <w:szCs w:val="28"/>
          <w:lang w:val="uk-UA"/>
        </w:rPr>
        <w:t>Функціонування спеціальних економічних зон регулюється Законом України "Про загальні засади створення і функціонування спеціальних (вільних) економічних зон" від 13.10.1992 р. і постановою Кабінету Міністрів України "Про Концепцію створення спеціальних (вільних) економічних зон в Україні" від 14.03.1994 р. № 167. Відповідно до зазначеного Закону СЕЗ створюються Верховною Радою України за ініціативою Президента України, Кабінету Міністрів або місцевих рад народних депутатів та місцевої державної адміністрації. Статус і територія СЕЗ, а також термін, на який вона створюється, визначаються Верховною Радою України шляхом прийняття окремого закону для кожної СЕЗ.</w:t>
      </w:r>
    </w:p>
    <w:p>
      <w:pPr>
        <w:pStyle w:val="Style16"/>
        <w:suppressAutoHyphens w:val="true"/>
        <w:spacing w:lineRule="auto" w:line="360" w:before="0" w:after="0"/>
        <w:ind w:firstLine="709"/>
        <w:jc w:val="both"/>
        <w:rPr>
          <w:sz w:val="28"/>
          <w:szCs w:val="28"/>
          <w:lang w:val="uk-UA"/>
        </w:rPr>
      </w:pPr>
      <w:r>
        <w:rPr>
          <w:sz w:val="28"/>
          <w:szCs w:val="28"/>
          <w:lang w:val="uk-UA"/>
        </w:rPr>
        <w:t>На території СЕЗ законодавство України діє з урахуванням особливостей, передбачених Законом України "Про загальні засади створення і функціонування спеціальних (вільних) економічних зон" та законом про створення конкретної СЕЗ. В Україні залежно від господарської спрямованості та економі-ко-правових умов діяльності можуть створюватися такі ВЕЗ:</w:t>
      </w:r>
    </w:p>
    <w:p>
      <w:pPr>
        <w:pStyle w:val="Style16"/>
        <w:suppressAutoHyphens w:val="true"/>
        <w:spacing w:lineRule="auto" w:line="360" w:before="0" w:after="0"/>
        <w:ind w:firstLine="709"/>
        <w:jc w:val="both"/>
        <w:rPr>
          <w:sz w:val="28"/>
          <w:szCs w:val="28"/>
          <w:lang w:val="uk-UA"/>
        </w:rPr>
      </w:pPr>
      <w:r>
        <w:rPr>
          <w:sz w:val="28"/>
          <w:szCs w:val="28"/>
          <w:lang w:val="uk-UA"/>
        </w:rPr>
        <w:t>Зовнішньоторговельні зони — частина території держави, на якій товари іноземного походження можуть зберігатися, купуватися та продаватися без сплати мита і митних зборів або з їх відстроченням. Створюються ці зони з метою активізації зовнішньої торгівлі (імпорт, експорт, транзит) за рахунок надання митних пільг, послуг зі зберігання і перевалки вантажів, надання в оренду складів, приміщень для виставочної діяльності, а також послуг із доробки, сортування, пакування товарів тощо. Форми їх організації: вільні порти ("порто франко"), вільні митні зони (зони франко), митні склади.</w:t>
      </w:r>
    </w:p>
    <w:p>
      <w:pPr>
        <w:pStyle w:val="Style16"/>
        <w:suppressAutoHyphens w:val="true"/>
        <w:spacing w:lineRule="auto" w:line="360" w:before="0" w:after="0"/>
        <w:ind w:firstLine="709"/>
        <w:jc w:val="both"/>
        <w:rPr>
          <w:sz w:val="28"/>
          <w:szCs w:val="28"/>
          <w:lang w:val="uk-UA"/>
        </w:rPr>
      </w:pPr>
      <w:r>
        <w:rPr>
          <w:sz w:val="28"/>
          <w:szCs w:val="28"/>
          <w:lang w:val="uk-UA"/>
        </w:rPr>
        <w:t>Комплексні виробничі зони — частина території держави, на якій запроваджується спеціальний (пільговий податковий, валютно-фінансовий, митний та ін.) режим економічної діяльності з метою стимулювання підприємництва, залучення інвестицій у пріоритетні галузі господарства, розширення зовнішньоекономічних зв’язків, запозичення нових технологій, забезпечення зайнятості населення. Вони можуть мати форм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експортних виробничих зон, у яких розвивається насамперед експортне виробництво, орієнтоване на переробку власної сировини та переважно складальні операції;</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мпортоорієнтованих зон, головна функція яких — розвиток імпортозамінних виробництв.</w:t>
      </w:r>
    </w:p>
    <w:p>
      <w:pPr>
        <w:pStyle w:val="Style16"/>
        <w:suppressAutoHyphens w:val="true"/>
        <w:spacing w:lineRule="auto" w:line="360" w:before="0" w:after="0"/>
        <w:ind w:firstLine="709"/>
        <w:jc w:val="both"/>
        <w:rPr>
          <w:sz w:val="28"/>
          <w:szCs w:val="28"/>
          <w:lang w:val="uk-UA"/>
        </w:rPr>
      </w:pPr>
      <w:r>
        <w:rPr>
          <w:sz w:val="28"/>
          <w:szCs w:val="28"/>
          <w:lang w:val="uk-UA"/>
        </w:rPr>
        <w:t>Науково-технічні зони — СЕЗ, спеціальний правовий режим яких орієнтований на розвиток наукового і виробничого потенціалу, досягнення нової якості економіки через стимулювання фундаментальних і прикладних досліджень, з подальшим впровадженням результатів наукових розробок у виробництво. Вони можуть мати форм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егіональних інноваційних центрів — технополіс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айонів інтенсивного наукового розвитк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високотехнологічних промислових комплекс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ауково-виробничих парків (технологічних, дослідницьких, промислових, агропарк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локальних інноваційних центр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порних інноваційних пунктів.</w:t>
      </w:r>
    </w:p>
    <w:p>
      <w:pPr>
        <w:pStyle w:val="Style16"/>
        <w:suppressAutoHyphens w:val="true"/>
        <w:spacing w:lineRule="auto" w:line="360" w:before="0" w:after="0"/>
        <w:ind w:firstLine="709"/>
        <w:jc w:val="both"/>
        <w:rPr>
          <w:sz w:val="28"/>
          <w:szCs w:val="28"/>
          <w:lang w:val="uk-UA"/>
        </w:rPr>
      </w:pPr>
      <w:r>
        <w:rPr>
          <w:sz w:val="28"/>
          <w:szCs w:val="28"/>
          <w:lang w:val="uk-UA"/>
        </w:rPr>
        <w:t>Туристично-рекреаційні зони, які створюються в регіонах,що мають багатий природний, рекреаційний та історико-культурний потенціал, з метою ефективного його використання і збереження, а також активізації підприємницької діяльності (в тому числі із залученням іноземних інвесторів) у сфері рекреаційно-туристичного бізнесу.</w:t>
      </w:r>
    </w:p>
    <w:p>
      <w:pPr>
        <w:pStyle w:val="Style16"/>
        <w:suppressAutoHyphens w:val="true"/>
        <w:spacing w:lineRule="auto" w:line="360" w:before="0" w:after="0"/>
        <w:ind w:firstLine="709"/>
        <w:jc w:val="both"/>
        <w:rPr>
          <w:sz w:val="28"/>
          <w:szCs w:val="28"/>
          <w:lang w:val="uk-UA"/>
        </w:rPr>
      </w:pPr>
      <w:r>
        <w:rPr>
          <w:sz w:val="28"/>
          <w:szCs w:val="28"/>
          <w:lang w:val="uk-UA"/>
        </w:rPr>
        <w:t>Банківсько-страхові зони — це зони, в яких запроваджується особливо сприятливий режим здійснення банківських та страхових операцій в іноземній валюті для обслуговування нерезидентів. Офшорний статус надається банківським та страховим установам, які були створені за участю лише нерезидентів і обслуговують лише ту їхню підприємницьку діяльність, що здійснюється за межами України.</w:t>
      </w:r>
    </w:p>
    <w:p>
      <w:pPr>
        <w:pStyle w:val="Style16"/>
        <w:suppressAutoHyphens w:val="true"/>
        <w:spacing w:lineRule="auto" w:line="360" w:before="0" w:after="0"/>
        <w:ind w:firstLine="709"/>
        <w:jc w:val="both"/>
        <w:rPr>
          <w:sz w:val="28"/>
          <w:szCs w:val="28"/>
          <w:lang w:val="uk-UA"/>
        </w:rPr>
      </w:pPr>
      <w:r>
        <w:rPr>
          <w:sz w:val="28"/>
          <w:szCs w:val="28"/>
          <w:lang w:val="uk-UA"/>
        </w:rPr>
        <w:t>Зони прикордонної торгівлі — частина території держави на кордонах із сусідніми країнами, в яких діє спрощений порядок перетину кордону і торгівлі.</w:t>
      </w:r>
    </w:p>
    <w:p>
      <w:pPr>
        <w:pStyle w:val="Style16"/>
        <w:suppressAutoHyphens w:val="true"/>
        <w:spacing w:lineRule="auto" w:line="360" w:before="0" w:after="0"/>
        <w:ind w:firstLine="709"/>
        <w:jc w:val="both"/>
        <w:rPr>
          <w:sz w:val="28"/>
          <w:szCs w:val="28"/>
          <w:lang w:val="uk-UA"/>
        </w:rPr>
      </w:pPr>
      <w:r>
        <w:rPr>
          <w:sz w:val="28"/>
          <w:szCs w:val="28"/>
          <w:lang w:val="uk-UA"/>
        </w:rPr>
        <w:t>Крім зазначених вище, в Україні можуть створюватися СЕЗ інших типів, а також комплексні спеціальні (вільні) економічні зони, які поєднують у собі риси та елементи зон різних типів.</w:t>
      </w:r>
    </w:p>
    <w:p>
      <w:pPr>
        <w:pStyle w:val="Style16"/>
        <w:suppressAutoHyphens w:val="true"/>
        <w:spacing w:lineRule="auto" w:line="360" w:before="0" w:after="0"/>
        <w:ind w:firstLine="709"/>
        <w:jc w:val="both"/>
        <w:rPr>
          <w:sz w:val="28"/>
          <w:szCs w:val="28"/>
          <w:lang w:val="uk-UA"/>
        </w:rPr>
      </w:pPr>
      <w:r>
        <w:rPr>
          <w:sz w:val="28"/>
          <w:szCs w:val="28"/>
          <w:lang w:val="uk-UA"/>
        </w:rPr>
        <w:t>При організації СЕЗ застосовують два відмінних концептуальних підходи: територіальний та функціональний. У першому випадку зона розглядається як відокремлена територія, де всі підприємства-резиденти користуються пільговим режимом господарської діяльності. Відповідно до другого підходу, зона — це пільговий режим, який застосовується до певного виду господарської діяльності незалежно від місця знаходження відповідного підприємства в країні.</w:t>
      </w:r>
    </w:p>
    <w:p>
      <w:pPr>
        <w:pStyle w:val="Style16"/>
        <w:suppressAutoHyphens w:val="true"/>
        <w:spacing w:lineRule="auto" w:line="360" w:before="0" w:after="0"/>
        <w:ind w:firstLine="709"/>
        <w:jc w:val="both"/>
        <w:rPr>
          <w:sz w:val="28"/>
          <w:szCs w:val="28"/>
          <w:lang w:val="uk-UA"/>
        </w:rPr>
      </w:pPr>
      <w:r>
        <w:rPr>
          <w:sz w:val="28"/>
          <w:szCs w:val="28"/>
          <w:lang w:val="uk-UA"/>
        </w:rPr>
        <w:t>Загальною характерною рисою різних видів СЕЗ є наявність сприятливого інвестиційного клімату, який включає в себе митні, фінансові, податкові пільги та переваги порівняно із загальним режимом для підприємців, що існує в тій чи іншій країні. Конкретні пільги і стимули мають деякі кількісні відмінності по різних зонах, однак по суті вони, як правило, схожі. Виділяють чотири основні групи пільг:</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овнішньоторговельні пільги, які передбачають запровадження особливого митно-тарифного режиму (зниження чи скасування експортно-імпортного мита) і спрощеного порядку здійснення зовнішньоторговельних операцій;</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даткові пільги. Містять норми, пов’язані з податковим стимулюванням конкретних видів діяльності чи поведінки підприємців. Ці пільги можуть стосуватись податкової бази (прибуток, вартість майна тощо), окремих її складових (амортизаційні відрахування, витрати на зарплату, НДДКР, транспорт), рівень податкових ставок, питання постійного чи тимчасового звільнення від оподаткування;</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фінансові пільги. Включають різні форми субсидій. Вони надаються у вигляді більш низьких цін на комунальні послуги, зниження орендної плати за користування земельними ділянками та виробничими приміщеннями, пільгових кредитів тощо;</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адміністративні пільги. Надаються адміністрацією зони з метою спрощення процедур реєстрації підприємств і режиму "в’їзду — виїзду" іноземних громадян, а також надання різних послуг.</w:t>
      </w:r>
    </w:p>
    <w:p>
      <w:pPr>
        <w:pStyle w:val="Style16"/>
        <w:suppressAutoHyphens w:val="true"/>
        <w:spacing w:lineRule="auto" w:line="360" w:before="0" w:after="0"/>
        <w:ind w:firstLine="709"/>
        <w:jc w:val="both"/>
        <w:rPr>
          <w:sz w:val="28"/>
          <w:szCs w:val="28"/>
          <w:lang w:val="uk-UA"/>
        </w:rPr>
      </w:pPr>
      <w:r>
        <w:rPr>
          <w:sz w:val="28"/>
          <w:szCs w:val="28"/>
          <w:lang w:val="uk-UA"/>
        </w:rPr>
        <w:t>Зазначені пільги надаються в найрізноманітніших комбінаціях. Пільги, що надаються СЕЗ, не завжди є головним стимулом для припливу в країну іноземного капіталу. Більш суттєвим з цього погляду можуть виявитись такі фактори, як політична стабільність, інвестиційні гарантії, якість інфраструктури, кваліфікація робочої сили, спрощення адміністративних процедур тощо. Разом з тим, за інших рівних умов на перший план виступають пільги, що надаються СЕЗ.</w:t>
      </w:r>
    </w:p>
    <w:p>
      <w:pPr>
        <w:pStyle w:val="Style16"/>
        <w:suppressAutoHyphens w:val="true"/>
        <w:spacing w:lineRule="auto" w:line="360" w:before="0" w:after="0"/>
        <w:ind w:firstLine="709"/>
        <w:jc w:val="both"/>
        <w:rPr>
          <w:sz w:val="28"/>
          <w:szCs w:val="28"/>
          <w:lang w:val="uk-UA"/>
        </w:rPr>
      </w:pPr>
      <w:r>
        <w:rPr>
          <w:sz w:val="28"/>
          <w:szCs w:val="28"/>
          <w:lang w:val="uk-UA"/>
        </w:rPr>
        <w:t>При вивченні цього питання слід брати до уваги той факт, що дію більшості пільг для СЕЗ в Україні зупинено згідно з Законом "Про внесення змін до Закону України "Про державний бюджет України на 2005 рік" та інших законодавчих актів України".</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Оподаткування суб’єктів зовнішньоекономічної діяльності є дуже складним процесом, оскільки має враховувати дуже багато особливостей. Головним чином воно залежить від місця поставки товарів та надання послуг. Оптимальне поєднання двох аспектів: економічно необхідного та соціально справедливого рівня оподаткування - неодмінна умова гармонійності податкової політики при якої може бути досягнуто компроміс між прагненням держави максимізувати податкові надходження і намаганнями платників з мінімізувати їх. Оптимальне оподаткування зовнішньоекономічних операцій повинне давати змогу покривати існуючі фінансові потреби держави з мінімальними втратами народногосподарської ефективності. Воно має забезпечувати фінансову стабільність і передумови розвитку і країни в цілому, і окремих суб’єктів зовнішньоекономічної діяльності. Важливим аспектом також є адаптація національного законодавства до законодавства ЄС, тобто процес розробки i прийняття нормативно-правових актів та створення умов для їх належного запровадження i застосування з метою поступового досягнення повної відповідності національного законодавства європейському, є доволі складним та тривалим. Найбільш природнім для ринку і розповсюдженим інструментом підтримки зовнішньоекономічної діяльності підприємств, стимулювання економіки і раціоналізації імпорту являються багато чисельні пільги в оподаткуванні, системі митних тарифів. Подібні акції можуть носити двох або багатобічний характер, для чого можливе укладання відповідних міжнародних контрактів та угод. Взагалі в даному випадку мова іде про можливість звільнення від того чи іншого виду прямих чи непрямих податків або зниження відповідних ставок по виробничо-галузевій ознаці. Прикладом може бути звільнення від сплати мита та митних зборів при імпорті високо технологічного обладнання, яке використовується в пріоритетних напрямках дослідно-конструкторських робіт. Ознакою також може виступати суб’єктивно-економічна приналежність, наприклад, створення сприятливої атмосфери з точки зору оподаткування та інвестиції для малого бізнесу. Важливим елементом державної фінансової підтримки зовнішньоекономічної діяльності являються договірні відносини з іншими країнами, укладені для уникнення подвійного оподаткування із метою створення режиму найбільшого сприяння в зовнішній торгівлі. Україна на цьому шляху досягла ряд переваг. Українська держава активним чином стимулює експорт, надаючи експортерам пільги при сплаті податку на додану вартість та акцизного збору. Крім того на відміну від низької ставки податку, яка дає переваги власникам вже вкладеного капіталу, заохочується вкладення довгострокового капіталу. В результаті компанії вкладають капітали на довгостроковий термін. Спрямовуючи капітал на цільове використання інвестиційні податкові знижки сприяють зменшенню капіталовкладень за кордон. З метою залучення іноземних інвестицій в переробні галузі промисловості, матеріальні виробництва держава може для спільних підприємств встановити мінімальні номінальні ставки податку, якщо вони працюють в вищенаведених галузях. В той же час підвищити ставки податку на прибуток спільних підприємств, які займаються посередницькою діяльністю та в сфері послуг. Податкова система України наряду з фіскальною функцією, ще повинна виконувати стимулюючу функцію. Україні на даному етапі розвитку економіки необхідно створити законодавчу базу, яка б відповідним чином сприяла розвитку зовнішньоекономічної діяльності та підвищення рівня економічного розвитку в цілому.</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Гребельник О.П., Романовський О.О. Основи зовнішньоекономічної діяльності. –К.: Деміург, 2003. – 296 с.</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Кириченко О.А. Менеджмент зовнішньоекономічної діяльності: Навч. посіб. - 3-тє вид., перероб. і доп. - К.: Знання-Прес, 2002. - 384 с.</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Дідківський М.І., Зовнішньоекномічна діяльність підприємства: Навч. Посіб., К.: Знання, 2006. – 462с.</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Бахрамов Ю.М., Глухов В.В. Организация внешнеэкономической деятельности. Особенности менеджмента., 2000.</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Гребельник О.П. Основи зовнішньоекономічної діяльності: Навч. посібник. - К., 1996.</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Кредісов А.І. Управління зовнішньоекономічною діяльністю. - К.: Фенікс. 200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2:00Z</dcterms:created>
  <dc:creator>XTreme</dc:creator>
  <dc:description/>
  <cp:keywords/>
  <dc:language>en-US</dc:language>
  <cp:lastModifiedBy>SYSTEM</cp:lastModifiedBy>
  <dcterms:modified xsi:type="dcterms:W3CDTF">2011-09-08T05:32:00Z</dcterms:modified>
  <cp:revision>2</cp:revision>
  <dc:subject/>
  <dc:title>МІНІСТЕРСТВО ОСВІТИ ТА НАУКИ УКРАЇНИ</dc:title>
</cp:coreProperties>
</file>