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илиал Государственного образовательного учреждения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СУДАРСТВЕННого УНИВЕРСИТЕТа УПРАВЛЕНИЯ в г. Обнинс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правления в экономических и социальных системах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: </w:t>
      </w:r>
      <w:r>
        <w:rPr>
          <w:sz w:val="28"/>
          <w:szCs w:val="28"/>
          <w:u w:val="single"/>
        </w:rPr>
        <w:t>Государственное и муниципальное упра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Е ЗАД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сновы муниципального хозяйства»</w:t>
      </w:r>
    </w:p>
    <w:p>
      <w:pPr>
        <w:pStyle w:val="Normal"/>
        <w:shd w:fill="FFFFFF" w:val="clear"/>
        <w:tabs>
          <w:tab w:val="clear" w:pos="708"/>
          <w:tab w:val="left" w:pos="139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Водоснабжение го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 студе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 ого </w:t>
      </w:r>
      <w:r>
        <w:rPr>
          <w:b/>
          <w:sz w:val="28"/>
          <w:szCs w:val="28"/>
        </w:rPr>
        <w:t xml:space="preserve">курса </w:t>
      </w:r>
      <w:r>
        <w:rPr>
          <w:sz w:val="28"/>
          <w:szCs w:val="28"/>
          <w:u w:val="single"/>
        </w:rPr>
        <w:t>У1-0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ы </w:t>
      </w:r>
      <w:r>
        <w:rPr>
          <w:sz w:val="28"/>
          <w:szCs w:val="28"/>
        </w:rPr>
        <w:t>_____________</w:t>
        <w:tab/>
        <w:t xml:space="preserve"> </w:t>
      </w:r>
      <w:r>
        <w:rPr>
          <w:sz w:val="28"/>
          <w:szCs w:val="28"/>
          <w:u w:val="single"/>
        </w:rPr>
        <w:t>А.А.Гришк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ил</w:t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  <w:u w:val="single"/>
        </w:rPr>
        <w:t>А.П.Коз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нинск 2008 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1</w:t>
      </w:r>
      <w:r>
        <w:rPr>
          <w:sz w:val="28"/>
          <w:szCs w:val="28"/>
        </w:rPr>
        <w:t>. Основные принципы водоснабжения</w:t>
      </w:r>
    </w:p>
    <w:p>
      <w:pPr>
        <w:pStyle w:val="TextBody"/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2. Общие данные и требования к системе водоснабжения жилого комплек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Проектируемые источники водоснаб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оны охраны источников питьевого водоснабжения, водоохранные зоны</w:t>
      </w:r>
    </w:p>
    <w:p>
      <w:pPr>
        <w:pStyle w:val="TextBody"/>
        <w:spacing w:lineRule="auto" w:line="36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 Описание и характеристика системы водоснабжения</w:t>
      </w:r>
    </w:p>
    <w:p>
      <w:pPr>
        <w:pStyle w:val="TextBody"/>
        <w:spacing w:lineRule="auto" w:line="36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6. Сведения о (проектном) расходе воды на хозяйственно-питьевые нужды</w:t>
      </w:r>
    </w:p>
    <w:p>
      <w:pPr>
        <w:pStyle w:val="TextBody"/>
        <w:spacing w:lineRule="auto" w:line="36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7. Сведения о фактическом и требуемом напоре в сети водоснабжения, проектных решениях и инженерном оборудовании, обеспечивающих создание требуемого напора во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Классификация систем водоснабжения зданий</w:t>
      </w:r>
    </w:p>
    <w:p>
      <w:pPr>
        <w:pStyle w:val="TextBody"/>
        <w:spacing w:lineRule="auto" w:line="36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9. Сведения о материалах труб систем водоснабжения и мерах по их защите от агрессивного воздействия грунтов и грунтовых вод</w:t>
      </w:r>
    </w:p>
    <w:p>
      <w:pPr>
        <w:pStyle w:val="TextBody"/>
        <w:spacing w:lineRule="auto" w:line="36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0. Сведения о качестве воды</w:t>
      </w:r>
    </w:p>
    <w:p>
      <w:pPr>
        <w:pStyle w:val="TextBody"/>
        <w:spacing w:lineRule="auto" w:line="36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1. Перечень мероприятий по обеспечению установленных показателей качества воды для различных потребителей</w:t>
      </w:r>
    </w:p>
    <w:p>
      <w:pPr>
        <w:pStyle w:val="TextBody"/>
        <w:spacing w:lineRule="auto" w:line="36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2. Перечень мероприятий по учету водопотребления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sz w:val="28"/>
          <w:szCs w:val="28"/>
        </w:rPr>
        <w:t>13. Перечень мероприятий по рациональному использованию воды, ее эконом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Система вод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сновные принципы водоснаб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водоснабжения являю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арантии первоочередного обеспечения водой граждан в целях удовлетворения их жизненных потребностей и охраны здоровь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и регулирование вопросов водоснабжения, подотчетность организаций, ответственных за питьевое водоснабжение, органам исполнительной власти и местного самоуправления, а также органам государственного надзора и контроля, органам по делам гражданской обороны и чрезвычайным ситуациям в пределах их компетен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, надежности и управляемости систем водоснабжения с учетом их технологических особенностей и выбора источника водоснабжения на основе единых стандартов и нормативов, действующих на территории РФ, приоритетное использование для питьевого водоснабжения подземных источник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платность водоснабж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производства и поставок оборудования, материалов для водоснабжения, а также химических веществ для очистки и обеззараживания вод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систем водоснабжения к важным объектам жизнеобеспечения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ольшое значение имеет удовлетворение потребностей населения в воде, в местах его проживания через централизованные или нецентрализованные системы водоснабжения.</w:t>
      </w:r>
      <w:r>
        <w:br w:type="page"/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щие данные и требования к системе водоснабжения жилого комплек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сновным объектом, работающим на нужды водоснабжения горда, являются городские головные сооружения водопровода, где осуществляется забор воды, ее очистка и подача в водопроводную сеть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еред подачей в городской водопровод вода подвергается предварительной обработке, представляющей собой фильтрование и воздействие специальных веществ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Вода в жилищно-комунальном хозяйстве, в первую очередь необходима для хозяйственно - питьевых нужд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>Количество и качество хозяйственно-питьевой воды, необходимое каждому дому, определяется масштабом. Соответствующие свойства используемой воды и ее расходы, а также сооружения эффективных систем водоснабжения контролируется через муниципалитет, а именно муниципальными организациями, например МУПУВКХ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>Для обеспечения надежного и качественного снабжения жилого комплекса водой на каждом из них создается отдельная система водо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снабжения жилого комплекса представляет собой комплекс сооружений, оборудования и трубопроводов, обеспечивающих забор воды из источника городского водовода, через очистку и ее обработку, транспортирование и подачу воды потребителям требуемых расходов. Контроль за расходами решает муниципалитет, устанавливая тарифы по каждому зарегистрированному жителю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В системах водоснабжения предусматриваются также сооружения и оборудование, необходимое для приема отработавшей воды и подготовки ее для повторного использования, а также, в общем, станцию очистки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Так же существуют требования к качеству воды хозяйственно-питьевого назначения. Поэтому в зависимости от объемов жилых комплексов и численности населения, а точнее от параметров города, сооружают отдельные очистные сооруж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kern w:val="2"/>
          <w:sz w:val="28"/>
          <w:szCs w:val="28"/>
        </w:rPr>
        <w:t>При проектировании системы водоснабжения жилого комплекса должны быть учтены требования действующей на территории РФ нормативной документации, в том числе: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СНиП 2.04.01-85 «Внутренний водопровод и канализация зданий»;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СНиП 2.04.02-84 «Водоснабжение. Наружные сети и сооружения»;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СНиП 2.09.04-87 «Административные и бытовые зд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-</w:t>
      </w:r>
      <w:r>
        <w:rPr>
          <w:sz w:val="28"/>
          <w:szCs w:val="28"/>
        </w:rPr>
        <w:t>СанПиН 2.1.4.</w:t>
      </w:r>
      <w:r>
        <w:rPr>
          <w:sz w:val="28"/>
          <w:szCs w:val="28"/>
          <w:lang w:val="en-US"/>
        </w:rPr>
        <w:t>1074-01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истема водоснабжения жилого комплекса по надежности подачи воды относится к потребителям второй категории по СНиП 2.04.02-84 «Водоснабжение. Наружные сети и сооружения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оектируемые источники вод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ых источниках водоснабжения, а также водоотведения существуют технические условия, которые выдаются муниципальным органом, стоящий на балансе водовод, этим органом является МУПУВК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ических условиях на подключение к водопроводной сети указывается в обязательном порядке давление в точке подключения водопровода, точка врезки, схематично должно быть показано разграничение балансовой принадлежности, а также выделение лим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чке подключения необходимо установить герметичный железобетонный колодец диаметром 1500 мм с отключающей задвижкой на водопроводе в сторону жил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одопроводном вводе на территорию жилого комплекса необходимо смонтировать водомерный узел с водомером калибром соответствующим потребляемому расходу в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оны охраны источников питьевого водоснабжения, водоохранные зо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лищному комплексу в процессе строительства, реконструкции, а затем при эксплуатации требуется определенное количество чистой воды, этот лимит предусмотрен на основе типовых решений, вода после использования в хозяйственно-бытовых системах сбрасывается в кан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СанПиН 2.1.4.1110-02 </w:t>
      </w:r>
      <w:r>
        <w:rPr>
          <w:sz w:val="28"/>
          <w:szCs w:val="28"/>
        </w:rPr>
        <w:t>«Зоны санитарной охраны источников водоснабжения и водопроводов питьевого назначения», а также СНиП 2.04.02-84 «Водоснабжение. Наружные сети и сооружения» для каждого источника водоснабжения и водопроводов питьевого назначения предусмотрены зоны санитарной охраны (ЗС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анитарной охраны должны предусматриваться на всех проектируемых и реконструируемых водопроводах хозяйственно-питьевого назначения в целях обеспечения их санитарно-эпидемиологической над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О организуются в составе трех поясов: первый пояс (строгого режима) включает территорию расположения водозаборов, площадок расположения всех водопроводных сооружений и водопроводящего канала. Его назначение - защита места водозабора и водозаборных сооружений от случайного или умышленного загрязнения и повреждения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-защитной полосой, в пределах должны отсутствовать источники загрязнения почвы и грунтовых вод (уборные, помойные ямы, навозохранилища, приемники мусора и др.)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из трех поясов, а также в пределах санитарно-защитной полосы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аниц ЗСО и разработка комплекса необходимых организационных, технических, гигиенических и противоэпидемических мероприятий находятся в зависимости от вида источников водоснабжения (подземных или поверхностных), проектируемых или используемых для хозяйственно-питьевого водоснабжения, от степени их естественной защищенности и возможного микробного или химического загряз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первого пояса зоны подземного источника водоснабжения устанавливаются от одиночного водозабора (скважина, шахтный колодец, каптаж) или от крайних водозаборных сооружений группового водозабора, отмеченных на кадастровом плане и имеющие расстоя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м при использовании защищенных подземных во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м при использовании недостаточно защищенных подзем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второго пояса зоны подземного источника водоснабжения устанавливаются расчетом, учитывающим время продвижения микробного загрязнения воды до водозабора, принимаемое в зависимости от климатических районов и защищенности подземных вод от 100 до 400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третьего пояса зоны подземного источника водоснабжения определяется расчетом, учитывающим время продвижения химического загрязнения воды до водозабора, которое должно быть больше принятой продолжительности эксплуатации водозабора, но не менее 2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санитарно-защитной полосы водоводов, проходящих по незастроенной территории должна быть не менее 10м от крайних водоводов в сухих грунтах (при диаметре менее 1000 мм) и не менее 50м в мокрых грунтах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решение о возможности организации ЗСО принимается на стадии проекта планировки или генерального плана, когда выбирается источник водоснабжения. В генеральных планах застройки объекта ЗСО источников водоснабжения должны быть показаны на схеме планировочных ограничений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йствующего водопровода, не имеющих установленных ЗСО, проект ЗСО разрабатывается специально. В проекте указываются правила и режим хозяйственного использования территорий, входящих в зону санитарной охраны всех поясов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мероприятия должны выполняться:</w:t>
      </w:r>
    </w:p>
    <w:p>
      <w:pPr>
        <w:pStyle w:val="Text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в пределах первого пояса ЗСО - органами коммунального хозяйства или другими владельцами водопроводов;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пределах второго и третьего поясов ЗСО - владельцами объектов, оказывающих отрицательное влияние на качество воды источников водоснаб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озяйственно-питьевых целей жилого комплекса проектом должно быть предусмотрено присоединение водопроводной системы к существующей системе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а подключения водопроводной сети жилого комплекса должна находится в колодце, расположенном за территорией города, вблизи места за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отвращения загрязнения подземных вод и рек, производится организованное улавливание загрязненной воды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одозаборные колодцы оборудованы ограждающими выступами для предотвращения попадания ливневых и сточных вод. </w:t>
      </w:r>
      <w:r>
        <w:rPr>
          <w:sz w:val="28"/>
          <w:szCs w:val="28"/>
        </w:rPr>
        <w:t>Высота выступа должна быть не менее 0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Согласно </w:t>
      </w:r>
      <w:r>
        <w:rPr>
          <w:sz w:val="28"/>
          <w:szCs w:val="28"/>
        </w:rPr>
        <w:t>СанПиН 2.2.1 / 2.1.1.1200-03 комплексы водопроводных сооружений для подготовки и хранения питьевой воды не допускается размещать в границах санитарно-защитных з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Согласно </w:t>
      </w:r>
      <w:r>
        <w:rPr>
          <w:sz w:val="28"/>
          <w:szCs w:val="28"/>
        </w:rPr>
        <w:t>СанПиН 2.1.4.1110-02 «Зоны санитарной охраны источников водоснабжения и водопроводов питьевого назначения» во втором и третьем поясах ЗСО предусматриваются следующие мероприятия:</w:t>
      </w:r>
    </w:p>
    <w:p>
      <w:pPr>
        <w:pStyle w:val="Text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. Запрещается размещение складов горюче-смазочных материалов, ядохимикатов и минеральных удобрений. Допускается размещение таких объектов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Не допускается размещение кладбищ, скотомогильников, полей ассенизации, полей фильтрации, навозохранилищ, силосных траншей и других объектов, представляющих опасность микробного загрязнения подзем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. Не допускается применение удобрений и ядохимикатов при применении их в открытом грунт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sz w:val="28"/>
          <w:szCs w:val="28"/>
        </w:rPr>
        <w:t>5. О</w:t>
      </w:r>
      <w:r>
        <w:rPr>
          <w:b/>
          <w:iCs/>
          <w:sz w:val="28"/>
          <w:szCs w:val="28"/>
        </w:rPr>
        <w:t>писание и характеристика системы водоснабжени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енным показателям по </w:t>
      </w:r>
      <w:r>
        <w:rPr>
          <w:bCs/>
          <w:sz w:val="28"/>
          <w:szCs w:val="28"/>
        </w:rPr>
        <w:t>СанПиН 2.1.4.1074-01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требования к качеству воды источника водоснабжения, который используется для хозяйственно-питьевых целей, изложены в ГОСТ 2761-74 «Источники центрального хозяйственно-питьевого водоснабж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граничения горячего и холодного водоснабж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холодного водоснабжения подает воду из наружной сети к потребителям в здания жилого комплекс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ницей между наружной и внутренней сетью является панель жилого комплекс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холодного водоснабжения подает воду с температурой не менее – 10 С°, и не более + 25 С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холодного водоснабжения обеспечивае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питьевое водоснабжение - вода для питья, приготовления пищи и проведения санитарно-гигиенических процедур (умывания, мойки, стирки, промывки унитазов, уборки помещения и т.д.). В этой системе вода питьевого качеств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Система холодного водоснабжения</w:t>
      </w:r>
      <w:r>
        <w:rPr>
          <w:sz w:val="28"/>
          <w:szCs w:val="28"/>
        </w:rPr>
        <w:t xml:space="preserve"> состоит из ввода, водомерного узла, с внутренней водопроводной сетью, трубопроводной и водоразборной арматур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Хозяйственно-питьевая вода от внешнего источника водоснабжения поступает в проектируемый теплоэнергетический пункт снабжающего жилой комплекс горячей водой, где устраивается узел </w:t>
      </w:r>
      <w:r>
        <w:rPr>
          <w:sz w:val="28"/>
          <w:szCs w:val="28"/>
        </w:rPr>
        <w:t>ввода, водомерный узел, и водоразборная арматура (</w:t>
      </w:r>
      <w:r>
        <w:rPr>
          <w:bCs/>
          <w:kern w:val="2"/>
          <w:sz w:val="28"/>
          <w:szCs w:val="28"/>
        </w:rPr>
        <w:t>распределительный коллектор)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kern w:val="2"/>
          <w:sz w:val="28"/>
          <w:szCs w:val="28"/>
        </w:rPr>
        <w:t>На узле ввода хозяйственно-питьевой воды, на основной магистрали, устанавливаются также показывающие приборы температуры и давления воды в трубопроводе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агистральный водопровод хозяйственно-бытового назначения, выполняется из полиэтиленовых (полипропиленовых) труб, прокладывается по всей территории жи лого комплекса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iCs/>
          <w:sz w:val="28"/>
          <w:szCs w:val="28"/>
        </w:rPr>
        <w:t>Сведения о расчетном (проектном) расходе воды на хозяйственно-питьевые нуж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итьевое и хозяйственно-бытовое водопотреб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НиП 2.04.01-85 (2000) «Внутренний водопровод и канализация зданий» системы холодного, горячего водоснабжения и канализации должны обеспечивать подачу воды и отведение сточных вод (расход)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соответствующие расчетному числу водопотребителей или норм расхода установленных для санитарно-технически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ройстве кольцевой сети расход воды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ледует определять для сети в целом и принимать одинаковым для всех ее участ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 Сведения о фактическом и требуемом напоре в сети водоснабжения, проектных решениях и инженерном оборудовании, обеспечивающих создание требуемого напора вод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истемы водоснабжения должны подавать воду потребителям не только в заданном количестве, но и под требуемым напором. В инженерной практике существует понятие необходимого «свободного» напора.</w:t>
      </w:r>
    </w:p>
    <w:p>
      <w:pPr>
        <w:pStyle w:val="Normal"/>
        <w:spacing w:lineRule="auto" w:line="360"/>
        <w:ind w:firstLine="709"/>
        <w:jc w:val="both"/>
        <w:textAlignment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вободный напор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Разбор воды потребителями, как правило, происходит на некоторой высоте над поверхностью земли в водозаборной точке. Поэтому, в водопроводной сети должно быть обеспечено давление, необходимое для подъема воды на данную высоту. В водозаборной точке должен происходить излив воды и, кроме того, необходимо учесть сопротивление движению воды. То есть в водопроводной сети необходимо иметь внутреннее давление 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, достаточное для подъема воды до наивысшей водозаборной точки и ее излива, а также для преодоления всех сопротивлений на ее пути от сети до точки излива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ными словами, пьезометрическая высота в любой точке водопроводной сети равняется сумме геометрической высоты подъема воды (над этой точкой) и суммарной потери напора на пути движения воды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Эта пьезометрическая высота, необходимая для нормальной работы водопровода называется «свободным напором», который равен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</w:t>
      </w:r>
      <w:r>
        <w:rPr>
          <w:b/>
          <w:sz w:val="28"/>
          <w:szCs w:val="28"/>
          <w:vertAlign w:val="subscript"/>
          <w:lang w:val="en-US"/>
        </w:rPr>
        <w:t>CB</w:t>
      </w:r>
      <w:r>
        <w:rPr>
          <w:b/>
          <w:sz w:val="28"/>
          <w:szCs w:val="28"/>
        </w:rPr>
        <w:t>= Р/(ρg), м</w:t>
      </w:r>
    </w:p>
    <w:p>
      <w:pPr>
        <w:pStyle w:val="Normal"/>
        <w:spacing w:lineRule="auto" w:line="360"/>
        <w:ind w:firstLine="709"/>
        <w:jc w:val="both"/>
        <w:textAlignment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H</w:t>
      </w:r>
      <w:r>
        <w:rPr>
          <w:b/>
          <w:sz w:val="28"/>
          <w:szCs w:val="28"/>
          <w:vertAlign w:val="subscript"/>
          <w:lang w:val="en-US"/>
        </w:rPr>
        <w:t>CB</w:t>
      </w:r>
      <w:r>
        <w:rPr>
          <w:b/>
          <w:sz w:val="28"/>
          <w:szCs w:val="28"/>
          <w:vertAlign w:val="subscript"/>
        </w:rPr>
        <w:t>.</w:t>
      </w:r>
      <w:r>
        <w:rPr>
          <w:b/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vertAlign w:val="subscript"/>
        </w:rPr>
        <w:t xml:space="preserve">Г </w:t>
      </w:r>
      <w:r>
        <w:rPr>
          <w:b/>
          <w:bCs/>
          <w:sz w:val="28"/>
          <w:szCs w:val="28"/>
        </w:rPr>
        <w:t>+ h</w:t>
      </w:r>
      <w:r>
        <w:rPr>
          <w:b/>
          <w:bCs/>
          <w:sz w:val="28"/>
          <w:szCs w:val="28"/>
          <w:vertAlign w:val="subscript"/>
        </w:rPr>
        <w:t>и</w:t>
      </w:r>
      <w:r>
        <w:rPr>
          <w:b/>
          <w:bCs/>
          <w:sz w:val="28"/>
          <w:szCs w:val="28"/>
          <w:lang w:val="en-US"/>
        </w:rPr>
        <w:t xml:space="preserve">+ </w:t>
      </w:r>
      <w:r>
        <w:rPr>
          <w:b/>
          <w:bCs/>
          <w:sz w:val="28"/>
          <w:szCs w:val="28"/>
        </w:rPr>
        <w:t>∆h</w:t>
      </w:r>
      <w:r>
        <w:rPr>
          <w:b/>
          <w:bCs/>
          <w:sz w:val="28"/>
          <w:szCs w:val="28"/>
          <w:lang w:val="en-US"/>
        </w:rPr>
        <w:t>, м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еометрическая высота расположения наивысшей водоразборной точки над поверхностью земли, т.е. высота расположения самого высокого (расчетного) водозаборного устройства, м;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избыточный напор, необходимый для излива расчетного расхода воды в водоразборном устройстве, м;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b/>
          <w:bCs/>
          <w:sz w:val="28"/>
          <w:szCs w:val="28"/>
        </w:rPr>
        <w:t>∆</w:t>
      </w:r>
      <w:r>
        <w:rPr>
          <w:b/>
          <w:bCs/>
          <w:sz w:val="28"/>
          <w:szCs w:val="28"/>
        </w:rPr>
        <w:t>h–</w:t>
      </w:r>
      <w:r>
        <w:rPr>
          <w:sz w:val="28"/>
          <w:szCs w:val="28"/>
        </w:rPr>
        <w:t xml:space="preserve"> потери напора на пути движения воды от точки присоединения к водопроводной сети до водоразборного устройства, м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Величины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∆h</w:t>
      </w:r>
      <w:r>
        <w:rPr>
          <w:sz w:val="28"/>
          <w:szCs w:val="28"/>
        </w:rPr>
        <w:t xml:space="preserve"> могут быть получены при помощи гидравлического расчета и, следовательно, может быть найдена величина свободного напора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vertAlign w:val="subscript"/>
        </w:rPr>
        <w:t>св</w:t>
      </w:r>
      <w:r>
        <w:rPr>
          <w:sz w:val="28"/>
          <w:szCs w:val="28"/>
        </w:rPr>
        <w:t>, требуемого в данной точке сети наружного водопровода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В практике водоснабжения при проектировании наружных водопроводных сетей для упрощения расчетов величину необходимого свободного напора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определяют в зависимости от этажности зданий. Согласно СНиП </w:t>
      </w:r>
      <w:r>
        <w:rPr>
          <w:bCs/>
          <w:kern w:val="2"/>
          <w:sz w:val="28"/>
          <w:szCs w:val="28"/>
        </w:rPr>
        <w:t>2.04.02-84 п</w:t>
      </w:r>
      <w:r>
        <w:rPr>
          <w:sz w:val="28"/>
          <w:szCs w:val="28"/>
        </w:rPr>
        <w:t xml:space="preserve">ри одноэтажной застройке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составляет не менее 10м, при большей этажности на каждый этаж добавляют по 4м. Следовательно: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</w:t>
      </w:r>
      <w:r>
        <w:rPr>
          <w:b/>
          <w:sz w:val="28"/>
          <w:szCs w:val="28"/>
          <w:vertAlign w:val="subscript"/>
          <w:lang w:val="en-US"/>
        </w:rPr>
        <w:t>CB</w:t>
      </w:r>
      <w:r>
        <w:rPr>
          <w:b/>
          <w:sz w:val="28"/>
          <w:szCs w:val="28"/>
          <w:vertAlign w:val="subscript"/>
        </w:rPr>
        <w:t>.</w:t>
      </w:r>
      <w:r>
        <w:rPr>
          <w:b/>
          <w:sz w:val="28"/>
          <w:szCs w:val="28"/>
        </w:rPr>
        <w:t>= 4(n-1)+10</w:t>
      </w:r>
    </w:p>
    <w:p>
      <w:pPr>
        <w:pStyle w:val="Normal"/>
        <w:spacing w:lineRule="auto" w:line="360"/>
        <w:ind w:firstLine="709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– количество этажей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Для промышленных предприятий максимальный «свободный» напор принимается по заданию технологов в зависимости от технологии производства и характеристик оборудования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Для систем пожаротушения низкого давления минимальный свободный напор у пожарных гидрантов, устанавливаемых на сети, также должен быть не менее 10м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Для сети противопожарного водопровода высокого давления свободный напор должен обеспечивать высоту компактной струи не менее 10м на уровне наивысшей точки самого высокого здания при подаче по пожарному рукаву длиной 120м и диаметром 66мм расчетного расхода воды 5 л/с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риентировочно этот напор можно определить по формуле: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H</w:t>
      </w:r>
      <w:r>
        <w:rPr>
          <w:b/>
          <w:sz w:val="28"/>
          <w:szCs w:val="28"/>
          <w:vertAlign w:val="subscript"/>
          <w:lang w:val="en-US"/>
        </w:rPr>
        <w:t xml:space="preserve">CB.ПОЖ </w:t>
      </w:r>
      <w:r>
        <w:rPr>
          <w:b/>
          <w:sz w:val="28"/>
          <w:szCs w:val="28"/>
        </w:rPr>
        <w:t>= h</w:t>
      </w:r>
      <w:r>
        <w:rPr>
          <w:b/>
          <w:sz w:val="28"/>
          <w:szCs w:val="28"/>
          <w:vertAlign w:val="subscript"/>
          <w:lang w:val="en-US"/>
        </w:rPr>
        <w:t xml:space="preserve">ЗД </w:t>
      </w:r>
      <w:r>
        <w:rPr>
          <w:b/>
          <w:sz w:val="28"/>
          <w:szCs w:val="28"/>
        </w:rPr>
        <w:t xml:space="preserve">+ </w:t>
      </w:r>
      <w:r>
        <w:rPr>
          <w:b/>
          <w:bCs/>
          <w:sz w:val="28"/>
          <w:szCs w:val="28"/>
        </w:rPr>
        <w:t>∑</w:t>
      </w:r>
      <w:r>
        <w:rPr>
          <w:b/>
          <w:bCs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зд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высота здания, м;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b/>
          <w:bCs/>
          <w:sz w:val="28"/>
          <w:szCs w:val="28"/>
        </w:rPr>
        <w:t>∑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>28м – сумма потерь напора в пожарном гидранте, пожарной колонке, рукавах и спрыске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>Напор в сети хозяйственно-питьевого водопровода у потребителя, согласно СНиП должен быть не более 60м по причине возможных утечек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лассификация систем водоснабжения зда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Системой водоснабжения здания или отдельного объекта</w:t>
      </w:r>
      <w:r>
        <w:rPr>
          <w:sz w:val="28"/>
          <w:szCs w:val="28"/>
        </w:rPr>
        <w:t xml:space="preserve"> называют совокупность устройств, обеспечивающих получение воды из наружного водопровода и подачу ее под напором к водоразборным устройствам, расположенным внутри здания или объекта. Система холодного водоснабжения, называемая обычно </w:t>
      </w:r>
      <w:r>
        <w:rPr>
          <w:i/>
          <w:iCs/>
          <w:sz w:val="28"/>
          <w:szCs w:val="28"/>
        </w:rPr>
        <w:t>внутренним водопроводом</w:t>
      </w:r>
      <w:r>
        <w:rPr>
          <w:sz w:val="28"/>
          <w:szCs w:val="28"/>
        </w:rPr>
        <w:t>, состоит из следующих устройств: ввода (одного или нескольких), водомерного узла (одного или нескольких), сети магистралей, распределительных трубопроводов и подводок к водоразборным устройствам, арматуры. В отдельных случаях в систему включают установки для повышения напора, а также установки для дополнительной обработки воды (умягчения, обесцвечивания, обезжелезивания и др.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озяйственно-питьевые системы водоснабжения предназначены для подачи воды, удовлетворяющей требованиям, установленным СанПиН 2.1.4.559-96 "Питьевая вода. Гигиенические требования к качеству воды централизованных систем питьевого водоснабжения. Контроль качества" для питья, приготовления пищи и обеспечения санитарно-гигиенических процедур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способу использования воды системы бывают с </w:t>
      </w:r>
      <w:r>
        <w:rPr>
          <w:i/>
          <w:iCs/>
          <w:sz w:val="28"/>
          <w:szCs w:val="28"/>
        </w:rPr>
        <w:t>прямоточным водоснабжением</w:t>
      </w:r>
      <w:r>
        <w:rPr>
          <w:sz w:val="28"/>
          <w:szCs w:val="28"/>
        </w:rPr>
        <w:t xml:space="preserve">, с </w:t>
      </w:r>
      <w:r>
        <w:rPr>
          <w:i/>
          <w:iCs/>
          <w:sz w:val="28"/>
          <w:szCs w:val="28"/>
        </w:rPr>
        <w:t>оборотным водоснабжением</w:t>
      </w:r>
      <w:r>
        <w:rPr>
          <w:sz w:val="28"/>
          <w:szCs w:val="28"/>
        </w:rPr>
        <w:t xml:space="preserve"> и с </w:t>
      </w:r>
      <w:r>
        <w:rPr>
          <w:i/>
          <w:iCs/>
          <w:sz w:val="28"/>
          <w:szCs w:val="28"/>
        </w:rPr>
        <w:t>повторным использованием воды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нормальной работы внутреннего водопровода на вводе в жилое здание должен быть создан такой напор (требуемый), который обеспечивал бы подачу нормативного расхода воды к наиболее высокорасположенному и наиболее удаленному от ввода (диктующему) водоразборному устройству и покрывал бы потери напора на преодоление сопротивлений по пути движения воды. Напор в наружном водопроводе у места присоединения ввода может быть больше, равен или меньше напора, который требуется для внутреннего водопровод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иентировочно требуемый напор для жилых зданий должен быть найден по формуле: Нтр = 10 + 4(n-1), м, где 10 - потери напора на 1 этаже, м; 4 - потери напора на каждом последующем этаже, м; n - число этаж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инимальный напор в наружном водопроводе у места присоединения ввода (у трубы или на поверхности земли) называют </w:t>
      </w:r>
      <w:r>
        <w:rPr>
          <w:i/>
          <w:iCs/>
          <w:sz w:val="28"/>
          <w:szCs w:val="28"/>
        </w:rPr>
        <w:t>гарантийным</w:t>
      </w:r>
      <w:r>
        <w:rPr>
          <w:sz w:val="28"/>
          <w:szCs w:val="28"/>
        </w:rPr>
        <w:t>. Гарантийный напор не должен быть менее 10 м вод. ст. При периодическом или постоянном недостатке напора в наружном водопроводе до требуемого для жилого здания применяют установки для повышения напора: насосы (постоянно или периодически действующие), водонапорные вышки, пневматические установ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овершенными являются системы, имеющие повысительные насосы и гидропневмобаки, которые сегодня применяются при новом строительстве элитных жилых комплексов, с вновь устраивыми очисными сооружениями на основе новейшего оборудования. Наличие гидропневмобака в составе автоматических насосных установок позволяет значительно уменьшить энергопотребление за счет сокращения числа включений насоса или группы насосов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9. Сведения о материалах труб систем водоснабжения и мерах по их защите от агрессивного воздействия грунтов и грунтовых вод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атериалу изготовления для системы водоснабжения трубы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аллические тру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металлические тр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ы водоснабжения из металлических труб применяются трубы стальные сварные водогазопроводные по ГОСТ 3262-75. К данной группе относятся неоцинкованные и оцинкованные стальные сварные тр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ы водоснабжения из неметаллических применяются трубы пластиковые. В зависимости от типа материала пластиковые трубы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этиленовые РЕ, 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пропиленовые РР, 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бутиленовые РВ, П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винилхлоридные РVС, ПВ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ози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истемы водоснабжения из пластиковых труб применяются напорные полиэтиленовые трубы ГОСТ 18599-83.(напорные трубы кольцевого сечения низкого давления и полиэтилена высокого давления предназначены для хозяйственно-питьевого водоснабжения с максимальной постоянной рабочей температурой до 60 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орные полипропиленовые трубы ТУ применяются для внутреннего горячего и холодного водоснабжения. Преимущество полипропиленовых труб: отсутствие коррозии, зарастания, минимальное распространение шума, химическая стойкость, низкая м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бы из полипропилена марки «Рандом Сополимер» РРRС применяются при монтаже внутренних систем холодного и горячего водоснабжения и технологических трубопр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подземных стальных трубопроводов от агрессивного воздействия грунтов и грунтовых вод применяются защитные покрытия весьма усиленного и усиленного тип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ые покрытия весьма усиленного ти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вухслойные, трехслойные полимерные покрытия (грунтовка на основе термореактивных смол, термоплавкий полимерный подслой, защитный слой на основе экструдированного полиэтилена с толщиной покрытия от 2,2 до 3,5мм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бинированное на основе полиэтиленовой ленты и экструдированного полиэтилена (грунтовка полимерная, лента полиэтиленовая с липким слоем толщиной не менее 0,45 мм (в один слой), защитный слой на основе экструдированного полиэтилена с толщиной покрытия от 2,2 до 3,0мм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нточное полимерное (грунтовка полимерная, лента изоляционная с липким слоем толщиной не менее 0,45 мм., обертка защитная с липким слоем толщиной не менее 0,6 мм (в один слой) с толщиной покрытия 1,8мм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нточное полимерно-битумное (грунтовка битумная или битумно-полимерная, лента полимерно-битумная толщиной не менее 2,0 мм (в два слоя), обертка защитная полимерная с липким слоем толщиной не менее 0,6 мм. с толщиной покрытия от 4,0 до 4,6мм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нточное полимерно-битумное или полимерно-асмольное (грунтовка битумная или асмольная, лента полимерно-битумная или полимерно-асмольная толщиной не менее 2,0 мм (в один слой), обертка полимерная толщиной не менее 0,6 мм, с липким слоем с толщиной покрытия от 2,6 до 3,2мм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тичное (грунтовка битумная или битумно-полимерная, мастика изоляционная битумная или битумно-полимерная, или на основе асфальтосмолистых олигомеров, армированная двумя слоями стеклохолста, слой наружной обертки из крафт-бумаги с толщиной покрытия от 7,5 до 9,0мм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ое на основе мастики и экструдированного полиэтилена (грунтовка битумная или битумно-полимерная, мастика битумно-полимерная модифицированная толщиной от 1,5 до 2,0 мм, защитный слой на основе экструдированного полиэтилена с толщиной покрытия от 3,3 до 4,0мм.)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- на основе термоусаживающихся лент с термоплавким клеем (в один слой) с толщиной покрытия от 1,8 до 2,2мм.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е термоусаживающихся материалов с мастично-полимерным клеевым слоем с толщиной покрытия от 2,3 до 2,8м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щитные покрытия усиленного ти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вухслойные, трехслойные полимерные покрытия (грунтовка на основе термореактивных смол, термоплавкий полимерный подслой, защитный слой на основе экструдированного полиэтилена с толщиной покрытия от 1,8 до 2,5мм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бинированное на основе полиэтиленовой ленты и экструдированного полиэтилена (грунтовка полимерная, лента полиэтиленовая с липким слоем толщиной не менее 0,45 мм (в один слой), защитный слой на основе экструдированного полиэтилена с толщиной покрытия от 2,2 до 2,5мм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тичное (грунтовка битумная или битумно-полимерная, мастика изоляционная битумная или битумно-полимерная, или на основе асфальтосмолистых олигомеров, армированная двумя слоями стеклохолста, слой наружной обертки из рулонных материалов толщиной не менее 0,6мм с толщиной покрытия 6,0мм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икатно-эмалевое (в два слоя) с толщиной покрытия 0,4м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е эпоксидных красок с толщиной покрытия 0,35м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е полиуретановых смол с толщиной покрытия от 1,5 до 2,0м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озия стальных трубопроводов в системах горячего водоснабжения может протекать очень быстро вследствие окисления стали под воздействием кислорода, содержащегося в воде. Интенсивность коррозионных процессов резко возрастает с повышением температуры воды более 60°С. Поэтому для горячего водоснабжения допускается применять стальные трубы только с антикоррозионной защитой. Наиболее широко используют оцинкованные трубы. Обычная сварка трубопроводов в этих случаях недопустима, так как в процессе сварки выгорает защитное цинковое покрытие. Поэтому трубы соединяют оцинкованными фитингами или сваркой в среде углекислого газа. Более совершенной, чем оцинковка, является антикоррозионная защита стальных труб футеровкой изнутри полиэтиленом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Уменьшает коррозию труб специальная предварительная обработка воды перед подачей в систему в целях сокращения содержания в ней кислорода. Для этого воду предварительно пропускают через сталестружечный фильтр — цилиндр, заполненный стальной стружкой. Кислород, содержащийся в воде, расходуется на окисление стружки, которую периодически заменяют неокисленной. Для уменьшения коррозии прибегают также к искусственному повышению жесткости воды. При этом соли, выпадающие из горячей воды, оседают тонкой защитной пленкой на внутренней поверхности т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работ по водоснабжению целесообразно применить полиэтиленовые трубы ГОСТ 18599-83 или полипропиленовые трубы ТУ Преимущество данных труб: отсутствие коррозии, зарастания, минимальное распространение шума, химическая стойкость, низкая масса, не требуется дополнительных мероприятий по защите от агрессивного воздействия внешней среды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. Сведения о качестве вод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одятся лабораторные исследования хозяйственно-бытовой воды по перечню, указанном, в таблице №1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показателя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</w:rPr>
              <w:t xml:space="preserve">Электропроводность, </w:t>
            </w:r>
            <w:r>
              <w:rPr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</w:rPr>
              <w:t>/Sm при 25°С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H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NH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iCs/>
                <w:sz w:val="20"/>
                <w:szCs w:val="20"/>
                <w:lang w:val="en-US"/>
              </w:rPr>
              <w:t>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vertAlign w:val="subscript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NO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iCs/>
                <w:sz w:val="20"/>
                <w:szCs w:val="20"/>
                <w:lang w:val="en-US"/>
              </w:rPr>
              <w:t>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P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K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Mg</w:t>
            </w:r>
            <w:r>
              <w:rPr>
                <w:iCs/>
                <w:sz w:val="20"/>
                <w:szCs w:val="20"/>
              </w:rPr>
              <w:t>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Ca</w:t>
            </w:r>
            <w:r>
              <w:rPr>
                <w:iCs/>
                <w:sz w:val="20"/>
                <w:szCs w:val="20"/>
              </w:rPr>
              <w:t>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iCs/>
                <w:sz w:val="20"/>
                <w:szCs w:val="20"/>
                <w:lang w:val="en-US"/>
              </w:rPr>
              <w:t>Fe</w:t>
            </w:r>
            <w:r>
              <w:rPr>
                <w:iCs/>
                <w:sz w:val="20"/>
                <w:szCs w:val="20"/>
              </w:rPr>
              <w:t>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Na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l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S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n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Cu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Zn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, мг/л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vertAlign w:val="superscript"/>
              </w:rPr>
            </w:pPr>
            <w:r>
              <w:rPr>
                <w:iCs/>
                <w:sz w:val="20"/>
                <w:szCs w:val="20"/>
                <w:lang w:val="en-US"/>
              </w:rPr>
              <w:t>CO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iCs/>
                <w:sz w:val="20"/>
                <w:szCs w:val="20"/>
                <w:vertAlign w:val="superscript"/>
                <w:lang w:val="en-US"/>
              </w:rPr>
              <w:t>-2</w:t>
            </w:r>
            <w:r>
              <w:rPr>
                <w:iCs/>
                <w:sz w:val="20"/>
                <w:szCs w:val="20"/>
                <w:lang w:val="en-US"/>
              </w:rPr>
              <w:t>, мг/</w:t>
            </w:r>
            <w:r>
              <w:rPr>
                <w:iCs/>
                <w:sz w:val="20"/>
                <w:szCs w:val="20"/>
              </w:rPr>
              <w:t>экв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iCs/>
                <w:sz w:val="20"/>
                <w:szCs w:val="20"/>
                <w:vertAlign w:val="subscript"/>
              </w:rPr>
            </w:pPr>
            <w:r>
              <w:rPr>
                <w:iCs/>
                <w:sz w:val="20"/>
                <w:szCs w:val="20"/>
                <w:lang w:val="en-US"/>
              </w:rPr>
              <w:t>HCO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iCs/>
                <w:sz w:val="20"/>
                <w:szCs w:val="20"/>
                <w:lang w:val="en-US"/>
              </w:rPr>
              <w:t>, мг/’экв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езультатам анализа хозяйственно-питьевой и технической воды можно сделать следующие выводы: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тьевая вода соответствует требованиям ГОСТ 2874-82.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исследуемых образцах питьевой воды все показатели находятся в пределах допустимых концентраций, установленных ГОСТ.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1. Перечень мероприятий по обеспечению установленных показателей качества воды для различных потребит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нтроль качества питьевой воды в соответствии с рабочей программой осуществляется лабораториями индивидуальных предпринимателей и юридических лиц, эксплуатирующих системы водоснабжения, или по договорам с ними лабораториями других организаций, аккредитованными в установленном порядке на право выполнения исследований (испытаний) качества питьевой в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анитарно-эпидемиологический надзор за качеством питьевой воды осуществляют органы и учреждения государственной санитарно-эпидемиологической службы в соответствии с нормативными и методическими документами Госсанэпидслужбы России в плановом порядке и по санитарно-эпидемиологическим показа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лабораторных исследований (измерений) качества питьевой воды допускаются метрологически аттестованные методики, утвержденные Госстандартом России или Минздравом России. Отбор проб воды для анализа проводят в соответствии с требованиями государственных стандар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анитарно-эпидемиологические правила и нормативы СанПиН 2.1.4.1074-0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"Питьевая вода. Гигиенические требования к качеству воды централизованных систем питьевого водоснабжения. Контроль качества"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(утв. Главным государственным санитарным врачом РФ 26 сентября 2001 г. N 24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ведения: 1 января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лановым контролем качества воды проводятся технические и технологические мероприятия по обеспечению выполнения требований СанПиН: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обеспечения безопасности питьевого водоснабжения в рамках системы зданий, установившийся порядок эксплуатации водопроводной системы должен предупреждать появление факторов риска для здоровья. Это может быть достигнуто посредством обеспечения того, чтобы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трубы, по которым проходит питьевая вода или сточные воды, были водонепроницаемыми и прочными с ровной и свободной внутренней поверхностью, а также защищены от возможного воздействия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было перекрестных соединений между системами питьевого водоснабжения и удаления сточных вод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ы хранения воды не были повреждены и не допускали проникновения микробных и химических загрязнителей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ы горячей и холодной воды были разработаны таким образом, чтобы свести к минимуму распространение Legionella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ыли установлены соответствующие средства защиты для предотвращения противотока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струкция системы в многоэтажных зданиях сводила к минимуму колебания давления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очная вода удалялась без заражения питьевой воды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ффективно функционировали водопроводные системы.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ажно, чтобы водопроводчики имели соответствующую квалифицикацию, могли проводить необходимую установку и обслуживание водопроводных систем с обеспечением соответствия местным регулирующим положениям и использовали лишь утвержденные материалы, безопасные для питьевой воды.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струкция водопроводных систем жилых зданий должна утверждаться до строительства и проверяться соответствующим регулирующим органом во время строительства и до введения в эксплуатацию жилых зданий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12. Перечень мероприятий по учету водопотребле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хода энергоресурсов является очень важной задачей и для ресурсоснабжающих организаций, и для их потребителей. Правильная организация такого учета играет большую роль не только для организации взаиморасчетов, но и для экономии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сегодня данные контроля водопотребления имеют большое значение для принятия решений по управлению системой водоснабжения. Возможность архивирования этих данных создает благоприятные условия для анализа работы водопровода и позволяет решать важные задачи диагностики повреждений на водопроводной сети, включая и скрыт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новь строящихся, реконструируемых и капитально ремонтируемых жилых зданий, с системами холодного и горячего водоснабжения, а также только холодного водоснабжения следует предусматривать приборы измерения водопотребл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четчики холодной и горячей воды, параметры которых должны соответствовать действующим стандар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и воды следует устанавливать на вводах трубопровода холодного и горячего водоснабжения в каждой кварт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и холодной и горячей воды следует устанавливать в удобном для снятия показаний и обслуживания человеком месте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сегодняшний день с положительной оценкой прошли опытную эксплуатацию следующие типы приборов учета холодной и горячей воды на трубопроводы </w:t>
      </w:r>
      <w:r>
        <w:rPr>
          <w:bCs/>
          <w:sz w:val="28"/>
          <w:szCs w:val="28"/>
        </w:rPr>
        <w:t>Д=20-200 мм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п ОСВИ, ВМХ, ВМХ с энкодером, ВМК (ОАО "завод Водоприбор" тел 686 3100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ип ВСХ, ВСХд (ЗАО "Тепловодомер" тел. 583 9750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Тип Н-4000 (АББ "Эльстер Метроника" тел. 956 0543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3. Перечень мероприятий по рациональному использованию воды, ее экономи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Хотелось бы, предусмотреть на сегодняшнем уровне жизни, когда надо экономить воду, исходя из следующих мероприятий по экономии и рациональному использованию воды системы водоснабж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воды (установка водосчетчиков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тимально выбранное (не завышенное) давление в водопроводной сети жилых комплекс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ый выбор оборудования и наладка насосного, бройлерного и другого оборудования системы водоснабж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егуляторов давления в системе водоснабж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завышенный температурный режим подаваемой горячей вод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одосберегающей сантехнической арматуры, в том числе с порционным отпуском воды (вентильные головки с керамическим запорным узлом для бытовых смесителей и комплект арматуры к смывным бачкам типа "Компакт" и др.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контроль состояния сетей и оборудования водораспределения и их ремонт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. В. Новиков «Экология, окружающая среда и человек.» Москва 1998г.</w:t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задание выполнено мной совершенно самостоятельно. Все использованные в работе материалы и концепции из опубликованной научной литературы и других источников имеют ссылки на н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0_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_________________</w:t>
        <w:tab/>
        <w:tab/>
        <w:t xml:space="preserve"> /_____________________/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(подпись)</w:t>
      </w:r>
      <w:r>
        <w:rPr>
          <w:i/>
          <w:iCs/>
          <w:sz w:val="28"/>
          <w:szCs w:val="28"/>
          <w:lang w:val="en-US"/>
        </w:rPr>
        <w:t xml:space="preserve">                            </w:t>
      </w:r>
      <w:r>
        <w:rPr>
          <w:i/>
          <w:iCs/>
          <w:sz w:val="28"/>
          <w:szCs w:val="28"/>
        </w:rPr>
        <w:t xml:space="preserve"> (инициалы, фамилия)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/>
    <w:rPr>
      <w:sz w:val="19"/>
      <w:szCs w:val="19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Caption3">
    <w:name w:val="caption3"/>
    <w:basedOn w:val="Normal"/>
    <w:qFormat/>
    <w:pPr>
      <w:ind w:firstLine="400"/>
      <w:textAlignment w:val="center"/>
    </w:pPr>
    <w:rPr>
      <w:rFonts w:ascii="Arial" w:hAnsi="Arial" w:cs="Arial"/>
      <w:b/>
      <w:b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3:00Z</dcterms:created>
  <dc:creator>User</dc:creator>
  <dc:description/>
  <cp:keywords/>
  <dc:language>en-US</dc:language>
  <cp:lastModifiedBy>SYSTEM</cp:lastModifiedBy>
  <dcterms:modified xsi:type="dcterms:W3CDTF">2011-09-08T05:33:00Z</dcterms:modified>
  <cp:revision>2</cp:revision>
  <dc:subject/>
  <dc:title>Том 5</dc:title>
</cp:coreProperties>
</file>